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360"/>
        <w:jc w:val="left"/>
        <w:rPr/>
      </w:pPr>
      <w:r>
        <w:rPr>
          <w:sz w:val="32"/>
        </w:rPr>
        <w:t>Характерная черта научно-технического прогресса, определяющего дальнейший мощный подъём общественно-технического производства: широкое внедрение достижений вычислительной и микропроцессорной техники во все отрасли народного хозяйства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TextBodyIndent"/>
        <w:ind w:left="0" w:firstLine="360"/>
        <w:rPr/>
      </w:pPr>
      <w:r>
        <w:rPr>
          <w:sz w:val="32"/>
        </w:rPr>
        <w:t>В связи с постоянным возрастанием масштабов производства, усложнением экономических связей, требований научно-технической революции в народном хозяйстве всё больше возникают потребности в автоматизации и компьютеризации экономики страны, что является необходимым условием для выхода Украины на мировой рынок.</w:t>
      </w:r>
    </w:p>
    <w:p>
      <w:pPr>
        <w:pStyle w:val="TextBodyIndent"/>
        <w:ind w:left="0" w:firstLine="360"/>
        <w:rPr/>
      </w:pPr>
      <w:r>
        <w:rPr>
          <w:sz w:val="32"/>
        </w:rPr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TextBodyIndent"/>
        <w:ind w:left="0" w:firstLine="360"/>
        <w:rPr/>
      </w:pPr>
      <w:r>
        <w:rPr>
          <w:sz w:val="32"/>
        </w:rPr>
        <w:t>Автоматизация и роботизация производства — замена человеческого труда трудом машин, автоматов и роботов позволяет во много раз повысить производительность труда и качество продукции. Внедрение автоматизации и роботизации позволяет во много раз повысить проводить различные работы в тех отраслях хозяйства, где использование человеческого труда является неприемлемым из-за опасности для жизни и здоровья рабочих. Кроме того, точность выполнения работы, производимой машиной намного выше точности работы, выполненной человеком, что делает необходимым применение роботов и автоматов при изготовлении миниатюрной и высокоточной продукции.</w:t>
      </w:r>
    </w:p>
    <w:p>
      <w:pPr>
        <w:pStyle w:val="TextBodyIndent"/>
        <w:ind w:left="0" w:firstLine="360"/>
        <w:rPr/>
      </w:pPr>
      <w:r>
        <w:rPr>
          <w:sz w:val="32"/>
        </w:rPr>
        <w:t>Но роботы и автоматы — всего лишь механизмы, приводимые в действие механической либо иным видом энергии. Очевидно, что для использования этих механизмов требуются специальные системы управления. До изобретения ЭВМ, эти функции возлагались либо на человека, либо на сложные и громоздкие механические системы, из-за чего редко удавалось достичь высокой точности, кроме того, это требовало больших затрат финансовых средств и энергии, что приводило к повышению себестоимости продукции.</w:t>
      </w:r>
    </w:p>
    <w:p>
      <w:pPr>
        <w:pStyle w:val="TextBodyIndent"/>
        <w:ind w:left="0" w:firstLine="360"/>
        <w:rPr/>
      </w:pPr>
      <w:r>
        <w:rPr>
          <w:sz w:val="32"/>
        </w:rPr>
        <w:t>Другой стороной научно-технического прогресса явилось развитие науки, которая является основой для роста новых технологий и видов производства, которые, в свою очередь, стимулируют развитие науки. Нетрудно понять, что с развитием науки, всё более усложняется суть явлений, рассматриваемых ею, а, поскольку практически любое явление можно анализировать при помощи математики, то усложняются и расчёты, выполняемые человеком.</w:t>
      </w:r>
    </w:p>
    <w:p>
      <w:pPr>
        <w:pStyle w:val="TextBodyIndent"/>
        <w:ind w:left="0" w:firstLine="360"/>
        <w:rPr/>
      </w:pPr>
      <w:r>
        <w:rPr>
          <w:sz w:val="32"/>
        </w:rPr>
        <w:t xml:space="preserve">Поэтому, ещё с древнейших времён человек старался облегчить процесс математических вычислений. Сначала для этих целей использовались 10 пальцев и подручные предметы, затем — счёты, и, наконец, с изобретения в </w:t>
      </w:r>
      <w:r>
        <w:rPr>
          <w:sz w:val="32"/>
          <w:lang w:val="en-US"/>
        </w:rPr>
        <w:t>XVII</w:t>
      </w:r>
      <w:r>
        <w:rPr>
          <w:sz w:val="32"/>
        </w:rPr>
        <w:t xml:space="preserve"> веке Блез Паскалем первой суммирующей и вычитающей машины, начинается история развития вычислительной техники. С разработкой в 1910 году первой ЭВМ удалось решить массу проблем, особенно в области математических и статистических расчётов, которые человек не мог осуществить с такой точностью и скоростью, которые обеспечивала вычислительная техника.</w:t>
      </w:r>
    </w:p>
    <w:p>
      <w:pPr>
        <w:pStyle w:val="TextBodyIndent"/>
        <w:ind w:left="0" w:firstLine="360"/>
        <w:rPr/>
      </w:pPr>
      <w:r>
        <w:rPr>
          <w:sz w:val="32"/>
        </w:rPr>
        <w:t>Первые поколения ЭВМ создавались а основе электронных ламп, затем — транзисторов, и, поэтому, из-за своей высокой стоимости не находили широкого применения.</w:t>
      </w:r>
    </w:p>
    <w:p>
      <w:pPr>
        <w:pStyle w:val="TextBodyIndent"/>
        <w:ind w:left="0" w:firstLine="360"/>
        <w:rPr/>
      </w:pPr>
      <w:r>
        <w:rPr>
          <w:sz w:val="32"/>
        </w:rPr>
        <w:t>Лишь в 1959 году, когда Р. Нойс изобрёл микросхему, значительно снизилась себестоимость, потребляемая мощность, габариты и сложность ЭВМ, что способствовало их популяризации и всеобщему распространению, особенно в сфере управления производством.</w:t>
      </w:r>
    </w:p>
    <w:p>
      <w:pPr>
        <w:pStyle w:val="TextBodyIndent"/>
        <w:ind w:left="0" w:firstLine="360"/>
        <w:rPr/>
      </w:pPr>
      <w:r>
        <w:rPr>
          <w:sz w:val="32"/>
        </w:rPr>
        <w:t>Достижения микроэлектронной технологии позволило значительно расширить возможности всех классов ЭВМ.</w:t>
      </w:r>
    </w:p>
    <w:p>
      <w:pPr>
        <w:pStyle w:val="TextBodyIndent"/>
        <w:ind w:left="0" w:firstLine="360"/>
        <w:rPr/>
      </w:pPr>
      <w:r>
        <w:rPr>
          <w:sz w:val="32"/>
        </w:rPr>
        <w:t>Простота и гибкость использования компьютеров, в большей мере обусловлена применением программного обеспечения, что позволяет быстро и с наименьшими затратами изменить предназначение ЭВМ.</w:t>
      </w:r>
    </w:p>
    <w:p>
      <w:pPr>
        <w:pStyle w:val="TextBodyIndent"/>
        <w:ind w:left="0" w:firstLine="360"/>
        <w:rPr/>
      </w:pPr>
      <w:r>
        <w:rPr>
          <w:sz w:val="32"/>
        </w:rPr>
        <w:t>До настоящего времени были разработаны 4 поколения ЭВМ, причём первые 3 уже не используются. Четвёртое поколение ЭВМ, созданное на основе сверхбыстрых БИС способно выполнять сотни миллионов операций в секунду.</w:t>
      </w:r>
    </w:p>
    <w:p>
      <w:pPr>
        <w:pStyle w:val="TextBodyIndent"/>
        <w:ind w:left="0" w:firstLine="360"/>
        <w:rPr/>
      </w:pPr>
      <w:r>
        <w:rPr>
          <w:sz w:val="32"/>
        </w:rPr>
        <w:t>Успехи в развитии микропроцессоров и микро-ЭВМ ознаменовались созданием нового класса средств вычислительной техники — персональных компьютеров, в которых удачно сочетаются удобство, малые габариты, простота использования и широкая сфера применения со сравнительно низкой стоимостью.</w:t>
      </w:r>
    </w:p>
    <w:p>
      <w:pPr>
        <w:pStyle w:val="TextBodyIndent"/>
        <w:ind w:left="0" w:firstLine="360"/>
        <w:rPr/>
      </w:pPr>
      <w:r>
        <w:rPr>
          <w:sz w:val="32"/>
        </w:rPr>
        <w:t>Использование ПК во многих случаях позволяет повысить продуктивность и качество труда. Такие ЭВМ имеют довольно понятный интерфейс, благодаря чему работа с ними не требует особой подготовки. Широкий спектр программного обеспечения даёт возможность быстро изменить назначение данной ЭВМ.</w:t>
      </w:r>
    </w:p>
    <w:p>
      <w:pPr>
        <w:pStyle w:val="TextBodyIndent"/>
        <w:ind w:left="0" w:firstLine="360"/>
        <w:rPr>
          <w:sz w:val="32"/>
          <w:lang w:val="en-US"/>
        </w:rPr>
      </w:pPr>
      <w:r>
        <w:rPr>
          <w:sz w:val="32"/>
        </w:rPr>
        <w:t>Существует и быстро пополняется множество различных моделей персональных компьютеров. В новых моделях, которые предоставляются пользователю, возможности быстро расширяются, в первую очередь за счёт увеличения производительности процессоров, ёмкостей основной и внешней памяти, повышения качества и гибкости электронной графики, качества печати и т. д.</w:t>
      </w:r>
    </w:p>
    <w:p>
      <w:pPr>
        <w:pStyle w:val="TextBodyIndent"/>
        <w:ind w:left="0" w:firstLine="360"/>
        <w:rPr/>
      </w:pPr>
      <w:r>
        <w:rPr>
          <w:sz w:val="32"/>
        </w:rPr>
        <w:t>Сейчас, наряду с усовершенствованием персональных ЭВМ, широко ведутся разработки в области искусственного интеллекта, который позволил бы компьютеру самостоятельно принимать решения, не требуя при этом вмешательства человека.</w:t>
      </w:r>
    </w:p>
    <w:p>
      <w:pPr>
        <w:pStyle w:val="TextBodyIndent"/>
        <w:ind w:left="0" w:firstLine="360"/>
        <w:rPr/>
      </w:pPr>
      <w:r>
        <w:rPr>
          <w:sz w:val="32"/>
        </w:rPr>
        <w:t>Основой для разработки следующего (пятого) поколения ЭВМ станут всё большая миниатюризация и внедрение биотехнологий.</w:t>
      </w:r>
    </w:p>
    <w:p>
      <w:pPr>
        <w:pStyle w:val="TextBodyIndent"/>
        <w:ind w:left="0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360"/>
        <w:rPr>
          <w:sz w:val="32"/>
        </w:rPr>
      </w:pPr>
      <w:r>
        <w:rPr>
          <w:sz w:val="32"/>
        </w:rPr>
        <w:t>Принцип работы любой ЭВМ основан на проведении операций над числами, представленными двоичными (реже — двоично-десятеричными или другими) кодами в виде совокупности низких и высоких уровней напряжений или токов. Также, но значительно реже, встречаются ЭВМ, оперирующие аналоговой информацией. Поэтому на аппаратном уровне ЭВМ представлена двумя видами схем — комбинационными логическими схемами и цифровыми автоматами, структура которых зависит от того, какую из составных частей ЭВМ они реализуют и от назначения ЭВМ в целом.</w:t>
      </w:r>
    </w:p>
    <w:p>
      <w:pPr>
        <w:pStyle w:val="TextBodyIndent"/>
        <w:ind w:left="0" w:firstLine="360"/>
        <w:rPr>
          <w:sz w:val="32"/>
          <w:lang w:val="ru-RU"/>
        </w:rPr>
      </w:pPr>
      <w:r>
        <w:rPr>
          <w:sz w:val="32"/>
        </w:rPr>
        <w:t>При проектировании ЭВМ и вычислительных систем значительное внимание придают выбору операционных блоков АЛУ для реализации заданных логических и арифметических операций</w:t>
      </w:r>
    </w:p>
    <w:p>
      <w:pPr>
        <w:pStyle w:val="TextBodyIndent"/>
        <w:ind w:left="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ind w:left="0" w:firstLine="360"/>
        <w:rPr>
          <w:sz w:val="32"/>
        </w:rPr>
      </w:pPr>
      <w:r>
        <w:rPr>
          <w:sz w:val="32"/>
        </w:rPr>
        <w:t>Развитие электронной вычислительной техники, информатики и применения их средств и методов в народном хозяйстве, научных исследованиях, образовании и иных сферах человеческой деятельности является на данный момент приоритетным направлением развития научно-технического прогресса. 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 Всем этим специалистам необходимы достаточно глубокие знания принципов построения и функционирования современных электронных вычислительных машин, комплексов, систем и сетей, микропроцессорных средств, персональных компьютеров. Такие знания необходимы не только специалистам различных областей вычислительной техники, но и лицам, связанным с созданием программного обеспечения и применением ЭВМ в различных областях, что определяется тесным взаимодействием аппаратных и программных средств ЭВМ, тенденций аппаратной интеграции системных и специализированных программных продуктов, что позволяет достичь увеличения продуктивности, надёжности, функциональной гибкости, большей приспособленности вычислительных машин и систем к эксплуатационному обслуживанию.</w:t>
      </w:r>
    </w:p>
    <w:p>
      <w:pPr>
        <w:pStyle w:val="TextBodyIndent"/>
        <w:ind w:left="0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360"/>
        <w:rPr/>
      </w:pPr>
      <w:r>
        <w:rPr>
          <w:sz w:val="32"/>
        </w:rPr>
        <w:t>Заданием на данный курсовой проект является проектирование для некоторого цифрового автомата устройства управления на основе жёсткой логики, формирующего на десяти выходных шинах последовательности цифровых управляющих сигналов по заданным кодам микрокоманд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4:47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2T16:15:00Z</dcterms:modified>
  <cp:revision>22</cp:revision>
  <dc:subject/>
  <dc:title>1</dc:title>
</cp:coreProperties>
</file>