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87461948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82373255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77972480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08807277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131797009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66341312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904584108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88227192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244332621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428252820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