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10795</wp:posOffset>
                </wp:positionV>
                <wp:extent cx="6590030" cy="10281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0030" cy="1028192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/>
                              </w:rPr>
                              <w:t>Калужский торгово-экономический коллед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  <w:t>На тему: " Управление рисками и Маркетинг на рынках интеллектуального продукта 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9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9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ab/>
                              <w:t>Выполнил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ab/>
                              <w:t>студентка группы 2-К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ab/>
                              <w:t>Марухина И.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ab/>
                              <w:t>Преподаватель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ab/>
                              <w:t>Борисова Р. 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8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Калуга, 2002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8.9pt;height:809.6pt;mso-wrap-distance-left:9.05pt;mso-wrap-distance-right:9.05pt;mso-wrap-distance-top:0pt;mso-wrap-distance-bottom:0pt;margin-top:0.85pt;mso-position-vertical-relative:text;margin-left:44.6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2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</w:rPr>
                      </w:pPr>
                      <w:r>
                        <w:rPr>
                          <w:rFonts w:cs="Tahoma" w:ascii="Tahoma" w:hAnsi="Tahoma"/>
                          <w:caps/>
                        </w:rPr>
                        <w:t>Калужский торгово-экономический коллед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8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80"/>
                        </w:rPr>
                      </w:pPr>
                      <w:r>
                        <w:rPr>
                          <w:rFonts w:cs="Tahoma" w:ascii="Tahoma" w:hAnsi="Tahoma"/>
                          <w:sz w:val="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80"/>
                        </w:rPr>
                      </w:pPr>
                      <w:r>
                        <w:rPr>
                          <w:rFonts w:cs="Tahoma" w:ascii="Tahoma" w:hAnsi="Tahoma"/>
                          <w:sz w:val="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80"/>
                        </w:rPr>
                      </w:pPr>
                      <w:r>
                        <w:rPr>
                          <w:rFonts w:cs="Tahoma" w:ascii="Tahoma" w:hAnsi="Tahoma"/>
                          <w:sz w:val="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80"/>
                        </w:rPr>
                      </w:pPr>
                      <w:r>
                        <w:rPr>
                          <w:rFonts w:cs="Tahoma" w:ascii="Tahoma" w:hAnsi="Tahoma"/>
                          <w:sz w:val="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РЕФЕР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  <w:t>На тему: " Управление рисками и Маркетинг на рынках интеллектуального продукта 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8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80"/>
                        </w:rPr>
                      </w:pPr>
                      <w:r>
                        <w:rPr>
                          <w:rFonts w:cs="Tahoma" w:ascii="Tahoma" w:hAnsi="Tahoma"/>
                          <w:sz w:val="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80"/>
                        </w:rPr>
                      </w:pPr>
                      <w:r>
                        <w:rPr>
                          <w:rFonts w:cs="Tahoma" w:ascii="Tahoma" w:hAnsi="Tahoma"/>
                          <w:sz w:val="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90"/>
                        </w:rPr>
                      </w:pPr>
                      <w:r>
                        <w:rPr>
                          <w:rFonts w:cs="Tahoma" w:ascii="Tahoma" w:hAnsi="Tahoma"/>
                          <w:sz w:val="9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00"/>
                        </w:rPr>
                      </w:pPr>
                      <w:r>
                        <w:rPr>
                          <w:rFonts w:cs="Tahoma" w:ascii="Tahoma" w:hAnsi="Tahoma"/>
                          <w:sz w:val="1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0" w:leader="none"/>
                        </w:tabs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ab/>
                        <w:t>Выполнила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0" w:leader="none"/>
                        </w:tabs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ab/>
                        <w:t>студентка группы 2-К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0" w:leader="none"/>
                        </w:tabs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ab/>
                        <w:t>Марухина И. Г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0" w:leader="none"/>
                        </w:tabs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0" w:leader="none"/>
                        </w:tabs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ab/>
                        <w:t>Преподаватель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0" w:leader="none"/>
                        </w:tabs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ab/>
                        <w:t>Борисова Р. Н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8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Калуга, 2002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19:12:00Z</dcterms:created>
  <dc:creator>August Mugger</dc:creator>
  <dc:description>      Copyright (c) 1997-2002
            E-mail: full-screen@mail.ru</dc:description>
  <dc:language>en-US</dc:language>
  <cp:lastModifiedBy>August Mugger</cp:lastModifiedBy>
  <cp:lastPrinted>2001-12-07T14:00:00Z</cp:lastPrinted>
  <dcterms:modified xsi:type="dcterms:W3CDTF">2001-12-30T19:17:00Z</dcterms:modified>
  <cp:revision>3</cp:revision>
  <dc:subject>Управление рисками и Маркетинг на рынках интеллектуального продукта</dc:subject>
  <dc:title>Тит_лист.doc</dc:title>
</cp:coreProperties>
</file>