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man Old Style" w:hAnsi="Bookman Old Style" w:cs="Bookman Old Style"/>
          <w:i w:val="false"/>
          <w:i w:val="false"/>
          <w:sz w:val="34"/>
          <w:szCs w:val="34"/>
        </w:rPr>
      </w:pPr>
      <w:r>
        <w:rPr>
          <w:rFonts w:cs="Bookman Old Style" w:ascii="Bookman Old Style" w:hAnsi="Bookman Old Style"/>
          <w:i w:val="false"/>
          <w:sz w:val="34"/>
          <w:szCs w:val="34"/>
        </w:rPr>
        <w:t>РАЗДЕЛ 1.</w:t>
      </w:r>
    </w:p>
    <w:p>
      <w:pPr>
        <w:pStyle w:val="Heading2"/>
        <w:jc w:val="center"/>
        <w:rPr/>
      </w:pPr>
      <w:r>
        <w:rPr>
          <w:rFonts w:eastAsia="Arial"/>
          <w:i w:val="false"/>
          <w:sz w:val="34"/>
          <w:szCs w:val="34"/>
        </w:rPr>
        <w:t xml:space="preserve">  </w:t>
      </w:r>
      <w:r>
        <w:rPr>
          <w:rFonts w:cs="Bookman Old Style" w:ascii="Bookman Old Style" w:hAnsi="Bookman Old Style"/>
          <w:i w:val="false"/>
          <w:sz w:val="34"/>
          <w:szCs w:val="34"/>
        </w:rPr>
        <w:t>МЕТОДОЛОГИЧЕСКИЕ ОСНОВЫ ТОРГОВО-ЭКОНОМИЧЕСКОГО СОТРУДНИЧЕСТВА</w:t>
      </w:r>
    </w:p>
    <w:p>
      <w:pPr>
        <w:pStyle w:val="Normal"/>
        <w:rPr>
          <w:rFonts w:ascii="Bookman Old Style" w:hAnsi="Bookman Old Style" w:cs="Bookman Old Style"/>
          <w:i/>
          <w:i/>
          <w:sz w:val="34"/>
          <w:szCs w:val="34"/>
        </w:rPr>
      </w:pPr>
      <w:r>
        <w:rPr>
          <w:rFonts w:cs="Bookman Old Style" w:ascii="Bookman Old Style" w:hAnsi="Bookman Old Style"/>
          <w:i/>
          <w:sz w:val="34"/>
          <w:szCs w:val="34"/>
        </w:rPr>
      </w:r>
    </w:p>
    <w:p>
      <w:pPr>
        <w:pStyle w:val="Heading2"/>
        <w:numPr>
          <w:ilvl w:val="1"/>
          <w:numId w:val="6"/>
        </w:numPr>
        <w:jc w:val="center"/>
        <w:rPr>
          <w:rFonts w:ascii="Book Antiqua" w:hAnsi="Book Antiqua" w:cs="Book Antiqua"/>
          <w:i w:val="false"/>
          <w:i w:val="false"/>
          <w:sz w:val="32"/>
          <w:szCs w:val="32"/>
        </w:rPr>
      </w:pPr>
      <w:r>
        <w:rPr>
          <w:rFonts w:cs="Book Antiqua" w:ascii="Book Antiqua" w:hAnsi="Book Antiqua"/>
          <w:i w:val="false"/>
          <w:sz w:val="32"/>
          <w:szCs w:val="32"/>
        </w:rPr>
        <w:t>Роль и значение международной торговой политики.</w:t>
      </w:r>
    </w:p>
    <w:p>
      <w:pPr>
        <w:pStyle w:val="Normal"/>
        <w:spacing w:lineRule="auto" w:line="360"/>
        <w:ind w:left="720" w:hanging="0"/>
        <w:jc w:val="center"/>
        <w:rPr>
          <w:rFonts w:ascii="Book Antiqua" w:hAnsi="Book Antiqua" w:cs="Book Antiqua"/>
          <w:i/>
          <w:i/>
          <w:spacing w:val="5"/>
          <w:sz w:val="32"/>
          <w:szCs w:val="32"/>
        </w:rPr>
      </w:pPr>
      <w:r>
        <w:rPr>
          <w:rFonts w:cs="Book Antiqua" w:ascii="Book Antiqua" w:hAnsi="Book Antiqua"/>
          <w:i/>
          <w:spacing w:val="5"/>
          <w:sz w:val="32"/>
          <w:szCs w:val="32"/>
        </w:rPr>
      </w:r>
    </w:p>
    <w:p>
      <w:pPr>
        <w:pStyle w:val="Normal"/>
        <w:spacing w:lineRule="auto" w:line="360"/>
        <w:ind w:firstLine="720"/>
        <w:jc w:val="both"/>
        <w:rPr/>
      </w:pPr>
      <w:r>
        <w:rPr>
          <w:sz w:val="28"/>
          <w:szCs w:val="28"/>
        </w:rPr>
        <w:t xml:space="preserve"> </w:t>
      </w:r>
      <w:r>
        <w:rPr>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ЭО. Международная торговля опосредует большинство видов международного сотрудничества.</w:t>
      </w:r>
    </w:p>
    <w:p>
      <w:pPr>
        <w:pStyle w:val="Normal"/>
        <w:spacing w:lineRule="auto" w:line="360"/>
        <w:ind w:firstLine="720"/>
        <w:jc w:val="both"/>
        <w:rPr/>
      </w:pPr>
      <w:r>
        <w:rPr>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валось создать здоровую экономику, изолировавшись от мировой экономической системы».</w:t>
      </w:r>
    </w:p>
    <w:p>
      <w:pPr>
        <w:pStyle w:val="2"/>
        <w:rPr/>
      </w:pPr>
      <w:r>
        <w:rPr>
          <w:spacing w:val="0"/>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зависимость.</w:t>
      </w:r>
    </w:p>
    <w:p>
      <w:pPr>
        <w:pStyle w:val="Normal"/>
        <w:spacing w:lineRule="auto" w:line="360"/>
        <w:ind w:firstLine="709"/>
        <w:jc w:val="both"/>
        <w:rPr>
          <w:sz w:val="28"/>
          <w:szCs w:val="28"/>
        </w:rPr>
      </w:pPr>
      <w:r>
        <w:rPr>
          <w:sz w:val="28"/>
          <w:szCs w:val="28"/>
        </w:rPr>
        <w:t>Современные международные экономические отношения, характеризующиеся активным развитием международной торговли, вносят много нового и специфического в процесс развития национальных экономик.</w:t>
      </w:r>
    </w:p>
    <w:p>
      <w:pPr>
        <w:pStyle w:val="Normal"/>
        <w:spacing w:lineRule="auto" w:line="360"/>
        <w:ind w:firstLine="709"/>
        <w:jc w:val="both"/>
        <w:rPr/>
      </w:pPr>
      <w:r>
        <w:rPr>
          <w:sz w:val="28"/>
          <w:szCs w:val="28"/>
        </w:rPr>
        <w:t xml:space="preserve"> </w:t>
      </w:r>
      <w:r>
        <w:rPr>
          <w:sz w:val="28"/>
          <w:szCs w:val="28"/>
        </w:rPr>
        <w:t>Структурные сдвиги, происходящие в экономике различных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Внешняя торговля стала мощным фактором экономического роста. Одновременно значительно выросла зависимость стран от международного товарообмена.</w:t>
      </w:r>
    </w:p>
    <w:p>
      <w:pPr>
        <w:pStyle w:val="Normal"/>
        <w:spacing w:lineRule="auto" w:line="360"/>
        <w:ind w:firstLine="720"/>
        <w:jc w:val="both"/>
        <w:rPr/>
      </w:pPr>
      <w:r>
        <w:rPr>
          <w:sz w:val="28"/>
          <w:szCs w:val="28"/>
        </w:rPr>
        <w:t>Международная торговля</w:t>
      </w:r>
      <w:r>
        <w:rPr>
          <w:iCs/>
          <w:sz w:val="28"/>
          <w:szCs w:val="28"/>
        </w:rPr>
        <w:t xml:space="preserve"> </w:t>
      </w:r>
      <w:r>
        <w:rPr>
          <w:sz w:val="28"/>
          <w:szCs w:val="28"/>
        </w:rPr>
        <w:t>исторически первая форма международных экономических отношений между странами. Для национальной экономики участие в международной торговле приобретает форму внешней торговли.</w:t>
      </w:r>
    </w:p>
    <w:p>
      <w:pPr>
        <w:pStyle w:val="Normal"/>
        <w:spacing w:lineRule="auto" w:line="360"/>
        <w:ind w:firstLine="720"/>
        <w:jc w:val="both"/>
        <w:rPr/>
      </w:pPr>
      <w:r>
        <w:rPr>
          <w:b/>
          <w:bCs/>
          <w:i/>
          <w:iCs/>
          <w:sz w:val="28"/>
          <w:szCs w:val="28"/>
        </w:rPr>
        <w:t>Внешняя торговля</w:t>
      </w:r>
      <w:r>
        <w:rPr>
          <w:iCs/>
          <w:sz w:val="28"/>
          <w:szCs w:val="28"/>
        </w:rPr>
        <w:t xml:space="preserve"> - </w:t>
      </w:r>
      <w:r>
        <w:rPr>
          <w:sz w:val="28"/>
          <w:szCs w:val="28"/>
        </w:rPr>
        <w:t>это торговля одной страны с другими странами, состоящая из вывоза (экспорта) и ввоза (импорта) товаров и услуг. В совокупности внешняя торговля разных стран образует международную торговлю.</w:t>
      </w:r>
    </w:p>
    <w:p>
      <w:pPr>
        <w:pStyle w:val="Normal"/>
        <w:spacing w:lineRule="auto" w:line="360"/>
        <w:ind w:firstLine="720"/>
        <w:jc w:val="both"/>
        <w:rPr/>
      </w:pPr>
      <w:r>
        <w:rPr>
          <w:sz w:val="28"/>
          <w:szCs w:val="28"/>
        </w:rPr>
        <w:t xml:space="preserve">Под </w:t>
      </w:r>
      <w:r>
        <w:rPr>
          <w:b/>
          <w:bCs/>
          <w:i/>
          <w:iCs/>
          <w:sz w:val="28"/>
          <w:szCs w:val="28"/>
        </w:rPr>
        <w:t>международной торговлей</w:t>
      </w:r>
      <w:r>
        <w:rPr>
          <w:sz w:val="28"/>
          <w:szCs w:val="28"/>
        </w:rPr>
        <w:t xml:space="preserve"> понимается сфера международных экономических отношений, отражающая закономерности движения товаров и услуг за пределы национальных границ отдельных государств между национальными экономиками, а также между транснациональными корпорациями, рассматривающими мир как единое хозяйственное пространство.</w:t>
      </w:r>
    </w:p>
    <w:p>
      <w:pPr>
        <w:pStyle w:val="Normal"/>
        <w:spacing w:lineRule="auto" w:line="360"/>
        <w:ind w:firstLine="720"/>
        <w:jc w:val="both"/>
        <w:rPr>
          <w:sz w:val="28"/>
          <w:szCs w:val="28"/>
        </w:rPr>
      </w:pPr>
      <w:r>
        <w:rPr>
          <w:sz w:val="28"/>
          <w:szCs w:val="28"/>
        </w:rPr>
        <w:t>Международная торговля является мощнейшим фактором развития экономик отдельных стран и международной экономики в целом. Развитие международной торговли сопровождается увеличением мирового богатства: с 1948 по 1986 г. среднегодовые темпы роста мирового экспорта в 1,5 раза превзошли среднегодовые темпы роста мирового производства. За 26 лет, с 1960 по 1986 г, объем мирового производства увеличился в 3 раза, а мировой торговли - в 4,5 раза.</w:t>
      </w:r>
    </w:p>
    <w:p>
      <w:pPr>
        <w:pStyle w:val="Normal"/>
        <w:spacing w:lineRule="auto" w:line="360"/>
        <w:ind w:firstLine="720"/>
        <w:jc w:val="both"/>
        <w:rPr/>
      </w:pPr>
      <w:r>
        <w:rPr>
          <w:sz w:val="28"/>
          <w:szCs w:val="28"/>
        </w:rPr>
        <w:t>Международная торговля обладает рядом специфических особенностей, отличающих ее от внутринациональной. К ним относятся:</w:t>
      </w:r>
    </w:p>
    <w:p>
      <w:pPr>
        <w:pStyle w:val="Normal"/>
        <w:spacing w:lineRule="auto" w:line="360"/>
        <w:ind w:left="720" w:hanging="0"/>
        <w:jc w:val="both"/>
        <w:rPr>
          <w:vanish/>
          <w:sz w:val="28"/>
          <w:szCs w:val="28"/>
        </w:rPr>
      </w:pPr>
      <w:r>
        <w:rPr>
          <w:sz w:val="28"/>
          <w:szCs w:val="28"/>
        </w:rPr>
        <w:t xml:space="preserve">1. </w:t>
      </w:r>
      <w:r>
        <w:rPr>
          <w:i/>
          <w:iCs/>
          <w:sz w:val="28"/>
          <w:szCs w:val="28"/>
          <w:u w:val="single"/>
        </w:rPr>
        <w:t>Разные валюты</w:t>
      </w:r>
      <w:r>
        <w:rPr>
          <w:i/>
          <w:sz w:val="28"/>
          <w:szCs w:val="28"/>
          <w:u w:val="single"/>
        </w:rPr>
        <w:t>.</w:t>
      </w:r>
      <w:r>
        <w:rPr>
          <w:sz w:val="28"/>
          <w:szCs w:val="28"/>
        </w:rPr>
        <w:t xml:space="preserve"> Каждая страна в международной торговле использует </w:t>
      </w:r>
    </w:p>
    <w:p>
      <w:pPr>
        <w:pStyle w:val="2"/>
        <w:ind w:left="720" w:hanging="0"/>
        <w:rPr/>
      </w:pPr>
      <w:r>
        <w:rPr>
          <w:spacing w:val="0"/>
          <w:sz w:val="28"/>
          <w:szCs w:val="28"/>
        </w:rPr>
        <w:t>разные валюты, с возможным изменением их ценового соотношения.</w:t>
      </w:r>
    </w:p>
    <w:p>
      <w:pPr>
        <w:pStyle w:val="Normal"/>
        <w:spacing w:lineRule="auto" w:line="360"/>
        <w:ind w:left="720" w:hanging="0"/>
        <w:jc w:val="both"/>
        <w:rPr/>
      </w:pPr>
      <w:r>
        <w:rPr>
          <w:sz w:val="28"/>
          <w:szCs w:val="28"/>
        </w:rPr>
        <w:t xml:space="preserve">2. </w:t>
      </w:r>
      <w:r>
        <w:rPr>
          <w:i/>
          <w:iCs/>
          <w:sz w:val="28"/>
          <w:szCs w:val="28"/>
          <w:u w:val="single"/>
        </w:rPr>
        <w:t>Политическое вмешательство и контроль</w:t>
      </w:r>
      <w:r>
        <w:rPr>
          <w:sz w:val="28"/>
          <w:szCs w:val="28"/>
          <w:u w:val="single"/>
        </w:rPr>
        <w:t>.</w:t>
      </w:r>
      <w:r>
        <w:rPr>
          <w:sz w:val="28"/>
          <w:szCs w:val="28"/>
        </w:rPr>
        <w:t xml:space="preserve"> Правительство каждой страны жестко контролирует связанные с торговыми операциями валютно-финансовые отношения; своей торговой и финансово-бюджетной политикой порождает собственную систему пошлин, ограничений на импорт, экспортных субсидий, собственное налоговое законодательство и др.</w:t>
      </w:r>
    </w:p>
    <w:p>
      <w:pPr>
        <w:pStyle w:val="Normal"/>
        <w:spacing w:lineRule="auto" w:line="360"/>
        <w:ind w:left="720" w:hanging="0"/>
        <w:jc w:val="both"/>
        <w:rPr/>
      </w:pPr>
      <w:r>
        <w:rPr>
          <w:sz w:val="28"/>
          <w:szCs w:val="28"/>
        </w:rPr>
        <w:t xml:space="preserve">3. </w:t>
      </w:r>
      <w:r>
        <w:rPr>
          <w:i/>
          <w:iCs/>
          <w:sz w:val="28"/>
          <w:szCs w:val="28"/>
          <w:u w:val="single"/>
        </w:rPr>
        <w:t>Различия в перемещении факторов производства между странами</w:t>
      </w:r>
      <w:r>
        <w:rPr>
          <w:sz w:val="28"/>
          <w:szCs w:val="28"/>
          <w:u w:val="single"/>
        </w:rPr>
        <w:t xml:space="preserve">. </w:t>
      </w:r>
      <w:r>
        <w:rPr>
          <w:sz w:val="28"/>
          <w:szCs w:val="28"/>
        </w:rPr>
        <w:t>Существуют различия в степени свободы перемещения факторов производства внутри страны и между странами. Языковые и культурные барьеры, иммиграционные законы ставят жесткие преграды на пути трудовой миграции. Институциональные барьеры, государственное регулирование экономики и бизнеса затрудняют перемещение капитала между странами.</w:t>
      </w:r>
    </w:p>
    <w:p>
      <w:pPr>
        <w:pStyle w:val="Normal"/>
        <w:spacing w:lineRule="auto" w:line="360"/>
        <w:ind w:firstLine="720"/>
        <w:jc w:val="both"/>
        <w:rPr/>
      </w:pPr>
      <w:r>
        <w:rPr>
          <w:sz w:val="28"/>
          <w:szCs w:val="28"/>
        </w:rPr>
        <w:t>Международная торговля заполняет пробел, порожденный различиями в степени мобильности ресурсов внутри страны и между странами.</w:t>
      </w:r>
    </w:p>
    <w:p>
      <w:pPr>
        <w:pStyle w:val="Normal"/>
        <w:spacing w:lineRule="auto" w:line="360"/>
        <w:ind w:firstLine="720"/>
        <w:jc w:val="both"/>
        <w:rPr/>
      </w:pPr>
      <w:r>
        <w:rPr>
          <w:sz w:val="28"/>
          <w:szCs w:val="28"/>
        </w:rPr>
        <w:t>В основе современной внешнеэкономической политики лежит перманентный процесс сложного приспособления структур националь</w:t>
        <w:softHyphen/>
        <w:t xml:space="preserve">ной экономики (отраслевой, технологической, организационной, др.) к более динамичной по своей природе структуре мирового хозяйства, о чем свидетельствуют, прежде всего, опережающие темпы роста мировой торговли и зарубежного инвестирования в сравнении с совокупным валовым национальным продуктом. Такому приспособлению, которое неминуемо влечет за собой изменение структуры сложившегося хозяйства, мешают не только производство, которое объективно стремится к стабильности, но и экономическая политика государства. </w:t>
      </w:r>
    </w:p>
    <w:p>
      <w:pPr>
        <w:pStyle w:val="Normal"/>
        <w:spacing w:lineRule="auto" w:line="360"/>
        <w:ind w:firstLine="720"/>
        <w:jc w:val="both"/>
        <w:rPr/>
      </w:pPr>
      <w:r>
        <w:rPr>
          <w:sz w:val="28"/>
          <w:szCs w:val="28"/>
        </w:rPr>
        <w:t xml:space="preserve">В современных условиях государство воздействует, хотя и в неодинаковой мере и с разной интенсивностью, практически на все области мирохозяйственных связей. Государство ощутимо влияет на состояние валютных и кредитных отношений, на масштабы и направления международного движения капиталов, технологий, рабочей силы, на товарную и географическую структуру международных товарных потоков. Причем оказывается это воздействие на разных уровнях: </w:t>
      </w:r>
      <w:r>
        <w:rPr>
          <w:color w:val="000000"/>
          <w:sz w:val="28"/>
          <w:szCs w:val="28"/>
        </w:rPr>
        <w:t>национальном - с помощью органов государственной власти; региональном - с помощью интеграционных группировок; международном - используя различные международные организации, двусторонние и многосторонние соглашения с другими странами.</w:t>
      </w:r>
    </w:p>
    <w:p>
      <w:pPr>
        <w:pStyle w:val="Normal"/>
        <w:spacing w:lineRule="auto" w:line="360"/>
        <w:ind w:firstLine="720"/>
        <w:jc w:val="both"/>
        <w:rPr/>
      </w:pPr>
      <w:r>
        <w:rPr>
          <w:color w:val="000000"/>
          <w:sz w:val="28"/>
          <w:szCs w:val="28"/>
        </w:rPr>
        <w:t>Необходимо отметить, что конкретное направление внешнеэкономической политики, характер ее воздействия на внутреннюю экономическую политику государства меняются в зависимости от внутренних и внешних условий развития национальной экономики. При этом для достижения желаемых результатов используется тот или иной набор средств.</w:t>
      </w:r>
    </w:p>
    <w:p>
      <w:pPr>
        <w:pStyle w:val="Normal"/>
        <w:spacing w:lineRule="auto" w:line="360"/>
        <w:ind w:firstLine="720"/>
        <w:jc w:val="both"/>
        <w:rPr/>
      </w:pPr>
      <w:r>
        <w:rPr>
          <w:color w:val="000000"/>
          <w:sz w:val="28"/>
          <w:szCs w:val="28"/>
        </w:rPr>
        <w:t>В настоящее время используется достаточно большой арсенал форм, методов и инструментов государственного регулирования внешнеэкономической деятельности.</w:t>
      </w:r>
    </w:p>
    <w:p>
      <w:pPr>
        <w:pStyle w:val="Normal"/>
        <w:spacing w:lineRule="auto" w:line="360"/>
        <w:ind w:firstLine="720"/>
        <w:jc w:val="both"/>
        <w:rPr>
          <w:sz w:val="28"/>
          <w:szCs w:val="28"/>
        </w:rPr>
      </w:pPr>
      <w:r>
        <w:rPr>
          <w:color w:val="000000"/>
          <w:sz w:val="28"/>
          <w:szCs w:val="28"/>
        </w:rPr>
        <w:t xml:space="preserve">Среди применяемых методов следует выделить </w:t>
      </w:r>
      <w:r>
        <w:rPr>
          <w:i/>
          <w:iCs/>
          <w:color w:val="000000"/>
          <w:sz w:val="28"/>
          <w:szCs w:val="28"/>
        </w:rPr>
        <w:t>две большие группы</w:t>
      </w:r>
      <w:r>
        <w:rPr>
          <w:iCs/>
          <w:color w:val="000000"/>
          <w:sz w:val="28"/>
          <w:szCs w:val="28"/>
        </w:rPr>
        <w:t xml:space="preserve">: </w:t>
      </w:r>
      <w:r>
        <w:rPr>
          <w:i/>
          <w:iCs/>
          <w:color w:val="000000"/>
          <w:sz w:val="28"/>
          <w:szCs w:val="28"/>
        </w:rPr>
        <w:t>прямые</w:t>
      </w:r>
      <w:r>
        <w:rPr>
          <w:i/>
          <w:color w:val="000000"/>
          <w:sz w:val="28"/>
          <w:szCs w:val="28"/>
        </w:rPr>
        <w:t xml:space="preserve"> </w:t>
      </w:r>
      <w:r>
        <w:rPr>
          <w:i/>
          <w:iCs/>
          <w:color w:val="000000"/>
          <w:sz w:val="28"/>
          <w:szCs w:val="28"/>
        </w:rPr>
        <w:t>методы и косвенные.</w:t>
      </w:r>
      <w:r>
        <w:rPr>
          <w:color w:val="000000"/>
          <w:sz w:val="28"/>
          <w:szCs w:val="28"/>
        </w:rPr>
        <w:t xml:space="preserve"> К прямым относят административные методы, в числе которых контингентирование, лицензирование, таможенные тарифы. Косвенные методы опираются на использование таких инструментов, как кредитование, страхование, субсидирование, налогообложение агентов внешнеэкономического обмена. Они способны оказывать стимулирующее или ограничительное влияние на объемы и направления внешнеэкономических сделок не непосредственно, а путем регулирования размеров издержек производства и прибыл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Весь арсенал инструментов государственного регулирования</w:t>
        <w:br/>
        <w:t>внешнеэкономической деятельности так же может быть подразделен на две группы. Одну составляют инструменты, принцип действия которых состоит в изменении, корректировке стоимостных факторов и пропорций внешнеэкономического обмена. Сюда входят различного рода налоги, тарифы, сборы и другие поступления в казну, субсидии, финансовые гарантии, кредиты, государственные закупки и другие</w:t>
        <w:br/>
        <w:t>стоимостные рычаги. Вторая группа инструментов организационно-распорядительные средства воздействия государства на внешнеэкономические связи, значение которых состоит в обеспечении общих политических и организационно - технических условий внешнеэкономического обмена. Среди них межправительственные договоры, национальное внешнеэкономическое законодательство, различные нормы, правила, предписания, устанавливаемые государством для регламентации тех или иных сторон внешнеэкономической деятельност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Итак, спектр используемых методов и инструментов государственного регулирования внешнеэкономической деятельности достаточно широк. И в зависимости от того, каких приоритетов придерживается страна в области мирохозяйственных связей, т.е. какому типу внешнеэкономической политики отдается предпочтение на данном этапе, используется тот или иной набор средств.</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Каковы же основные типы внешнеэкономической политики государств: В самом общем виде можно говорить о </w:t>
      </w:r>
      <w:r>
        <w:rPr>
          <w:iCs/>
          <w:color w:val="000000"/>
          <w:sz w:val="28"/>
          <w:szCs w:val="28"/>
        </w:rPr>
        <w:t>двух типах: «протекционизм» и</w:t>
      </w:r>
      <w:r>
        <w:rPr>
          <w:color w:val="000000"/>
          <w:sz w:val="28"/>
          <w:szCs w:val="28"/>
        </w:rPr>
        <w:t xml:space="preserve"> </w:t>
      </w:r>
      <w:r>
        <w:rPr>
          <w:iCs/>
          <w:color w:val="000000"/>
          <w:sz w:val="28"/>
          <w:szCs w:val="28"/>
        </w:rPr>
        <w:t>«свободная торговля»</w:t>
      </w:r>
      <w:r>
        <w:rPr>
          <w:color w:val="000000"/>
          <w:sz w:val="28"/>
          <w:szCs w:val="28"/>
        </w:rPr>
        <w:t>, хотя в реальной жизни ни тот, ни другой тип в чистом виде не выступает. Остановимся на каждом из указанных типов подробнее.</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Свободная торговля представляет собой систему рычагов, направленных на отмену или снижение барьеров на пути международных товаропотоков. В основе концепции «свободной торговли» лежит принцип сравнительных преимуществ, который был сформулирован еще Адамом Смитом. Этот принцип состоит в том, что совокупный объем выпуска продукции будет наибольшим тогда, когда каждый товар будет производиться той страной, в которой ниже издержки. </w:t>
      </w:r>
    </w:p>
    <w:p>
      <w:pPr>
        <w:pStyle w:val="Style14"/>
        <w:spacing w:lineRule="auto" w:line="360"/>
        <w:rPr/>
      </w:pPr>
      <w:r>
        <w:rPr>
          <w:spacing w:val="0"/>
          <w:sz w:val="28"/>
          <w:szCs w:val="28"/>
        </w:rPr>
        <w:t>Отмечают следующие доводы в пользу «свободной торговли». Так как структура и уровень технологических знаний каждой страны различны, то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другие товар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Ели же страны не могут свободно торговать они должны перебросить ресурсы с  эффективного (с низкими издержками) их использования на неэффективное в целях удовлетворения своих разнообразных потребностей.</w:t>
      </w:r>
    </w:p>
    <w:p>
      <w:pPr>
        <w:pStyle w:val="Normal"/>
        <w:shd w:fill="FFFFFF" w:val="clear"/>
        <w:tabs>
          <w:tab w:val="clear" w:pos="708"/>
          <w:tab w:val="left" w:pos="6045" w:leader="none"/>
        </w:tabs>
        <w:spacing w:lineRule="auto" w:line="360" w:before="5" w:after="0"/>
        <w:ind w:left="7" w:right="17" w:firstLine="742"/>
        <w:jc w:val="both"/>
        <w:rPr/>
      </w:pPr>
      <w:r>
        <w:rPr>
          <w:sz w:val="28"/>
          <w:szCs w:val="28"/>
        </w:rPr>
        <w:t>Учеными отмечается также и возможность достижения побочной выгоды от свободной торговли, заключающей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их вводить новшества, повышать качество продукции, используя новые методы производства, и таким образом содействовать экономическому росту. Свободная торговля, ко всему же, предоставляет потребителям возможность выбора из более широкого ассортимента продукции.</w:t>
      </w:r>
    </w:p>
    <w:p>
      <w:pPr>
        <w:pStyle w:val="Normal"/>
        <w:shd w:fill="FFFFFF" w:val="clear"/>
        <w:tabs>
          <w:tab w:val="clear" w:pos="708"/>
          <w:tab w:val="left" w:pos="6045" w:leader="none"/>
        </w:tabs>
        <w:spacing w:lineRule="auto" w:line="360" w:before="5" w:after="0"/>
        <w:ind w:left="7" w:right="17" w:firstLine="742"/>
        <w:jc w:val="both"/>
        <w:rPr/>
      </w:pPr>
      <w:r>
        <w:rPr>
          <w:sz w:val="28"/>
          <w:szCs w:val="28"/>
        </w:rPr>
        <w:t>Несмотря на признание на международном уровне внешнеэкономической политики, основанной на принципах свободной торговли, как наиболее приемлемой, ряд стран в регулировании внешнеэкономических связей придерживаются политики протекционизма.</w:t>
      </w:r>
    </w:p>
    <w:p>
      <w:pPr>
        <w:pStyle w:val="Normal"/>
        <w:spacing w:lineRule="auto" w:line="360"/>
        <w:ind w:firstLine="720"/>
        <w:jc w:val="both"/>
        <w:rPr/>
      </w:pPr>
      <w:r>
        <w:rPr>
          <w:sz w:val="28"/>
          <w:szCs w:val="28"/>
        </w:rPr>
        <w:t>Протекционизм представляет собой внешнеэкономическую политику, опирающуюся на набор инструментов, способных обеспечить защиту национального рынка от иностранной конкуренции.</w:t>
      </w:r>
    </w:p>
    <w:p>
      <w:pPr>
        <w:pStyle w:val="Normal"/>
        <w:spacing w:lineRule="auto" w:line="360"/>
        <w:ind w:firstLine="720"/>
        <w:jc w:val="both"/>
        <w:rPr>
          <w:sz w:val="28"/>
          <w:szCs w:val="28"/>
        </w:rPr>
      </w:pPr>
      <w:r>
        <w:rPr>
          <w:sz w:val="28"/>
          <w:szCs w:val="28"/>
        </w:rPr>
        <w:t>Итак, протекционистская торговая политика проводится с помощью следующих основных инструментов:</w:t>
      </w:r>
    </w:p>
    <w:p>
      <w:pPr>
        <w:pStyle w:val="Normal"/>
        <w:spacing w:lineRule="auto" w:line="360"/>
        <w:ind w:firstLine="720"/>
        <w:jc w:val="both"/>
        <w:rPr>
          <w:sz w:val="28"/>
          <w:szCs w:val="28"/>
        </w:rPr>
      </w:pPr>
      <w:r>
        <w:rPr>
          <w:i/>
          <w:iCs/>
          <w:sz w:val="28"/>
          <w:szCs w:val="28"/>
        </w:rPr>
        <w:t>1.  Тариф или таможенные пошлины</w:t>
      </w:r>
      <w:r>
        <w:rPr>
          <w:sz w:val="28"/>
          <w:szCs w:val="28"/>
        </w:rPr>
        <w:t xml:space="preserve"> - наиболее часто используе</w:t>
        <w:softHyphen/>
        <w:t>мый инструмент в протекционистской торговой политике, представ</w:t>
        <w:softHyphen/>
        <w:t xml:space="preserve">ляет собой акцизный налог на импортируемый товар. Если тариф вводится только для того, чтобы добыть деньги для государства - он называется </w:t>
      </w:r>
      <w:r>
        <w:rPr>
          <w:sz w:val="28"/>
          <w:szCs w:val="28"/>
          <w:u w:val="single"/>
        </w:rPr>
        <w:t>фискальным,</w:t>
      </w:r>
      <w:r>
        <w:rPr>
          <w:sz w:val="28"/>
          <w:szCs w:val="28"/>
        </w:rPr>
        <w:t xml:space="preserve"> если для сокращения или устранения им</w:t>
        <w:softHyphen/>
        <w:t xml:space="preserve">порта - </w:t>
      </w:r>
      <w:r>
        <w:rPr>
          <w:sz w:val="28"/>
          <w:szCs w:val="28"/>
          <w:u w:val="single"/>
        </w:rPr>
        <w:t>протекционистским.</w:t>
      </w:r>
    </w:p>
    <w:p>
      <w:pPr>
        <w:pStyle w:val="Normal"/>
        <w:spacing w:lineRule="auto" w:line="360"/>
        <w:ind w:firstLine="720"/>
        <w:jc w:val="both"/>
        <w:rPr/>
      </w:pPr>
      <w:r>
        <w:rPr>
          <w:i/>
          <w:iCs/>
          <w:sz w:val="28"/>
          <w:szCs w:val="28"/>
        </w:rPr>
        <w:t>2.</w:t>
      </w:r>
      <w:r>
        <w:rPr>
          <w:iCs/>
          <w:sz w:val="28"/>
          <w:szCs w:val="28"/>
        </w:rPr>
        <w:t xml:space="preserve">   </w:t>
      </w:r>
      <w:r>
        <w:rPr>
          <w:i/>
          <w:iCs/>
          <w:sz w:val="28"/>
          <w:szCs w:val="28"/>
        </w:rPr>
        <w:t>Импортная квота</w:t>
      </w:r>
      <w:r>
        <w:rPr>
          <w:sz w:val="28"/>
          <w:szCs w:val="28"/>
        </w:rPr>
        <w:t xml:space="preserve"> - инструмент протекционизма, с помощью ко</w:t>
        <w:softHyphen/>
        <w:t xml:space="preserve">торого устанавливаются максимально возможные объемы импорта </w:t>
      </w:r>
      <w:r>
        <w:rPr>
          <w:bCs/>
          <w:sz w:val="28"/>
          <w:szCs w:val="28"/>
        </w:rPr>
        <w:t xml:space="preserve">на </w:t>
      </w:r>
      <w:r>
        <w:rPr>
          <w:sz w:val="28"/>
          <w:szCs w:val="28"/>
        </w:rPr>
        <w:t xml:space="preserve">определенный период времени.     </w:t>
      </w:r>
    </w:p>
    <w:p>
      <w:pPr>
        <w:pStyle w:val="Normal"/>
        <w:spacing w:lineRule="auto" w:line="360"/>
        <w:ind w:firstLine="720"/>
        <w:jc w:val="both"/>
        <w:rPr/>
      </w:pPr>
      <w:r>
        <w:rPr>
          <w:i/>
          <w:iCs/>
          <w:sz w:val="28"/>
          <w:szCs w:val="28"/>
        </w:rPr>
        <w:t>3.   Нетарифные барьеры</w:t>
      </w:r>
      <w:r>
        <w:rPr>
          <w:sz w:val="28"/>
          <w:szCs w:val="28"/>
        </w:rPr>
        <w:t xml:space="preserve"> - ограничение международной торговли с помощью системы лицензирования (приобретения лицензий на тор</w:t>
        <w:softHyphen/>
        <w:t>говлю товаром). К нетарифным барьерам относят также жесткий бюрократический контроль в таможенных процедурах, неоправданные стандарты качества товаров и др.</w:t>
      </w:r>
    </w:p>
    <w:p>
      <w:pPr>
        <w:pStyle w:val="3"/>
        <w:spacing w:lineRule="auto" w:line="360"/>
        <w:ind w:left="0" w:firstLine="720"/>
        <w:rPr/>
      </w:pPr>
      <w:r>
        <w:rPr>
          <w:i/>
          <w:iCs/>
          <w:sz w:val="28"/>
          <w:szCs w:val="28"/>
        </w:rPr>
        <w:t>4.  Добровольные экспортные ограничения</w:t>
      </w:r>
      <w:r>
        <w:rPr>
          <w:sz w:val="28"/>
          <w:szCs w:val="28"/>
        </w:rPr>
        <w:t xml:space="preserve"> - инструмент ограничения экспорта на добровольных началах для избежания более жестких барьеров.</w:t>
      </w:r>
    </w:p>
    <w:p>
      <w:pPr>
        <w:pStyle w:val="Normal"/>
        <w:spacing w:lineRule="auto" w:line="360"/>
        <w:ind w:firstLine="720"/>
        <w:jc w:val="both"/>
        <w:rPr/>
      </w:pPr>
      <w:r>
        <w:rPr>
          <w:iCs/>
          <w:sz w:val="28"/>
          <w:szCs w:val="28"/>
        </w:rPr>
        <w:t xml:space="preserve">5.  </w:t>
      </w:r>
      <w:r>
        <w:rPr>
          <w:i/>
          <w:iCs/>
          <w:sz w:val="28"/>
          <w:szCs w:val="28"/>
        </w:rPr>
        <w:t>Экспортные субсидии и компенсационные пошлины</w:t>
      </w:r>
      <w:r>
        <w:rPr>
          <w:sz w:val="28"/>
          <w:szCs w:val="28"/>
        </w:rPr>
        <w:t xml:space="preserve"> - инстру</w:t>
        <w:softHyphen/>
        <w:t>мент стимулирования продвижения товаров за границу с помощью государственных дотаций и льгот. Экспортные субсидии вызывают обратную реакцию, осуществляемую путем взимания «компенсацион</w:t>
        <w:softHyphen/>
        <w:t>ных пошлин».</w:t>
      </w:r>
    </w:p>
    <w:p>
      <w:pPr>
        <w:pStyle w:val="Normal"/>
        <w:spacing w:lineRule="auto" w:line="360"/>
        <w:jc w:val="both"/>
        <w:rPr>
          <w:sz w:val="28"/>
          <w:szCs w:val="28"/>
        </w:rPr>
      </w:pPr>
      <w:r>
        <w:rPr>
          <w:iCs/>
          <w:sz w:val="28"/>
          <w:szCs w:val="28"/>
        </w:rPr>
        <w:t xml:space="preserve">           </w:t>
      </w:r>
      <w:r>
        <w:rPr>
          <w:iCs/>
          <w:sz w:val="28"/>
          <w:szCs w:val="28"/>
        </w:rPr>
        <w:t xml:space="preserve">6.  </w:t>
      </w:r>
      <w:r>
        <w:rPr>
          <w:i/>
          <w:iCs/>
          <w:sz w:val="28"/>
          <w:szCs w:val="28"/>
        </w:rPr>
        <w:t>Демпинг</w:t>
      </w:r>
      <w:r>
        <w:rPr>
          <w:sz w:val="28"/>
          <w:szCs w:val="28"/>
        </w:rPr>
        <w:t xml:space="preserve"> - инструмент проведения протекционистской полити</w:t>
        <w:softHyphen/>
        <w:t>ки посредством международной ценовой дискриминации. Путем установле</w:t>
        <w:softHyphen/>
        <w:t>ния низких цен добиваются вытеснения конкурента с рынка. В по</w:t>
        <w:softHyphen/>
        <w:t>следствии уровень цен выравнивают.</w:t>
      </w:r>
    </w:p>
    <w:p>
      <w:pPr>
        <w:pStyle w:val="Normal"/>
        <w:spacing w:lineRule="auto" w:line="360"/>
        <w:ind w:firstLine="720"/>
        <w:jc w:val="both"/>
        <w:rPr/>
      </w:pPr>
      <w:r>
        <w:rPr>
          <w:sz w:val="28"/>
          <w:szCs w:val="28"/>
        </w:rPr>
        <w:t>В целях противодействия демпингу вводится антидемпинговая пошлина - временный сбор в размере разницы между ценами продажи товара на внутреннем и внешнем  рынках, вводимый импортирующей страной.</w:t>
      </w:r>
    </w:p>
    <w:p>
      <w:pPr>
        <w:pStyle w:val="Normal"/>
        <w:spacing w:lineRule="auto" w:line="360"/>
        <w:ind w:firstLine="720"/>
        <w:jc w:val="both"/>
        <w:rPr/>
      </w:pPr>
      <w:r>
        <w:rPr>
          <w:sz w:val="28"/>
          <w:szCs w:val="28"/>
        </w:rPr>
        <w:t>В пользу политики протекционизма выдается ряд доводов. Среди них необходимость обеспечения обороны, увеличения внутренней занятости, защита молодых отраслей и диверсификация ради стабильности.</w:t>
      </w:r>
    </w:p>
    <w:p>
      <w:pPr>
        <w:pStyle w:val="Normal"/>
        <w:spacing w:lineRule="auto" w:line="360"/>
        <w:ind w:firstLine="720"/>
        <w:jc w:val="both"/>
        <w:rPr/>
      </w:pPr>
      <w:r>
        <w:rPr>
          <w:sz w:val="28"/>
          <w:szCs w:val="28"/>
        </w:rPr>
        <w:t xml:space="preserve">Аргумент необходимости обеспечения обороны состоит в следующем.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Но достижение самообеспеченности с помощью пошлин порождает издержки в форме более высоких внутренних цен на продукцию защищенных отраслей. </w:t>
      </w:r>
    </w:p>
    <w:p>
      <w:pPr>
        <w:pStyle w:val="Normal"/>
        <w:spacing w:lineRule="auto" w:line="360"/>
        <w:ind w:firstLine="720"/>
        <w:jc w:val="both"/>
        <w:rPr/>
      </w:pPr>
      <w:r>
        <w:rPr>
          <w:sz w:val="28"/>
          <w:szCs w:val="28"/>
        </w:rPr>
        <w:t>Еще более уязвим такой довод в пользу протекционизма, как увеличение внутренней занятости. Считается, что в результате увеличения чистого экспорта за счет сокращения импорта произведет резкий рост доходов и занятости.</w:t>
      </w:r>
    </w:p>
    <w:p>
      <w:pPr>
        <w:pStyle w:val="Normal"/>
        <w:spacing w:lineRule="auto" w:line="360"/>
        <w:ind w:firstLine="720"/>
        <w:jc w:val="both"/>
        <w:rPr/>
      </w:pPr>
      <w:r>
        <w:rPr>
          <w:sz w:val="28"/>
          <w:szCs w:val="28"/>
        </w:rPr>
        <w:t xml:space="preserve">Действительно, увеличение импорта приводит к сокращению некоторого количества рабочих мест, но ведь в то же время создаются и другие рабочие места в более эффективных отраслях, а также появляются новые рабочие места, связанные с реализацией импортной продукции, ее сервисным и другим обслуживанием. </w:t>
      </w:r>
    </w:p>
    <w:p>
      <w:pPr>
        <w:pStyle w:val="Normal"/>
        <w:spacing w:lineRule="auto" w:line="360"/>
        <w:ind w:firstLine="720"/>
        <w:jc w:val="both"/>
        <w:rPr/>
      </w:pPr>
      <w:r>
        <w:rPr>
          <w:sz w:val="28"/>
          <w:szCs w:val="28"/>
        </w:rPr>
        <w:t xml:space="preserve">И, наконец, поднятие пошлин и установление квот одной страной подтолкнет к ответным действиям ее партнеров, в результате чего ухудшаются в целом условия международной торговли, сократится ее объем и снизится уровень доходов и занятости во всех странах. </w:t>
      </w:r>
    </w:p>
    <w:p>
      <w:pPr>
        <w:pStyle w:val="Normal"/>
        <w:spacing w:lineRule="auto" w:line="360"/>
        <w:ind w:firstLine="720"/>
        <w:jc w:val="both"/>
        <w:rPr/>
      </w:pPr>
      <w:r>
        <w:rPr>
          <w:sz w:val="28"/>
          <w:szCs w:val="28"/>
        </w:rPr>
        <w:t xml:space="preserve">Внимания заслуживает и такой аргумент для оправдания пошлин, как необходимость диверсификации ради стабильности. Предполагается, что защита пошлинами и квотами необходима странам с высокоспециализированной экономикой для стимулирования промышленной диверсификации и, как следствие, уменьшение зависимости от конъюнктуры на мировых рынках одного или двух видов продукции. Очевидно, что такой аргумент может быть использован только слаборазвитыми странами и при определенных обстоятельствах. </w:t>
      </w:r>
    </w:p>
    <w:p>
      <w:pPr>
        <w:pStyle w:val="Normal"/>
        <w:spacing w:lineRule="auto" w:line="360"/>
        <w:ind w:firstLine="720"/>
        <w:jc w:val="both"/>
        <w:rPr/>
      </w:pPr>
      <w:r>
        <w:rPr>
          <w:sz w:val="28"/>
          <w:szCs w:val="28"/>
        </w:rPr>
        <w:t>И, наконец, несколько слов о таком доводе в пользу протекционизма, как защита молодых отраслей. Этот аргумент можно назвать справедливым исключением, имеющим экономическое оправдание. Действительно, временная защита молодых национальных фирм от жесткой конкуренции более зрелых и поэтому на текущий момент более эффективных иностранных фирм дает возможность нарождающимся отраслям окрепнуть и стать эффективными производителями. Но в этой связи необходимо помнить о следующем. Во-перв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о-вторых, в высокоразвитых странах, когда в условиях жесткой иностранной конкуренции национальные производители обращаются к правительству с просьбой защитить их, дав возможность провести модернизацию и повысить конкурентоспособность, возможен обратный эффект. Протекционизм, увеличивая прибыли и предоставляя средства для модернизации, в то же время снимает остроту вопроса о необходимости изменений.</w:t>
      </w:r>
    </w:p>
    <w:p>
      <w:pPr>
        <w:pStyle w:val="Normal"/>
        <w:spacing w:lineRule="auto" w:line="360"/>
        <w:ind w:firstLine="720"/>
        <w:jc w:val="both"/>
        <w:rPr/>
      </w:pPr>
      <w:r>
        <w:rPr>
          <w:sz w:val="28"/>
          <w:szCs w:val="28"/>
        </w:rPr>
        <w:t>Следует также отметить, что аргументы в пользу протекционизма, как правило, подчеркивают немедленный эффект, который возможен в результате введения торговых барьеров, и игнорируют долгосрочные последствия.</w:t>
      </w:r>
    </w:p>
    <w:p>
      <w:pPr>
        <w:pStyle w:val="Normal"/>
        <w:spacing w:lineRule="auto" w:line="360"/>
        <w:ind w:firstLine="720"/>
        <w:jc w:val="both"/>
        <w:rPr/>
      </w:pPr>
      <w:r>
        <w:rPr>
          <w:sz w:val="28"/>
          <w:szCs w:val="28"/>
        </w:rPr>
        <w:t>Что касается последствий политики протекционизма, то, прежде всего, следует отметить повышение цен и снижение объема товаров, на которые распространяются защитные пошлины. От этого, конечно же, в первую очередь страдают национальные потребители. Существуют также косвенные последствия протекционизма. Последние заключаются в том, что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менее эффективного использования мировых ресурсов и приводят к сокращению реального объема мирового производства.</w:t>
      </w:r>
    </w:p>
    <w:p>
      <w:pPr>
        <w:pStyle w:val="Normal"/>
        <w:spacing w:lineRule="auto" w:line="360"/>
        <w:ind w:firstLine="720"/>
        <w:jc w:val="both"/>
        <w:rPr>
          <w:sz w:val="28"/>
          <w:szCs w:val="28"/>
        </w:rPr>
      </w:pPr>
      <w:r>
        <w:rPr>
          <w:sz w:val="28"/>
          <w:szCs w:val="28"/>
        </w:rPr>
        <w:t>Учитывая все вышесказанное, нельзя не согласиться с целым рядом авторитетных исследователей, которые считают, что выгоды, которые приносит политика протекционизма, достигаются ценой гораздо больших потерь для экономики в целом.</w:t>
      </w:r>
    </w:p>
    <w:p>
      <w:pPr>
        <w:pStyle w:val="Normal"/>
        <w:spacing w:lineRule="auto" w:line="360"/>
        <w:ind w:firstLine="720"/>
        <w:jc w:val="both"/>
        <w:rPr/>
      </w:pPr>
      <w:r>
        <w:rPr>
          <w:sz w:val="28"/>
          <w:szCs w:val="28"/>
        </w:rPr>
        <w:t>Итак, в международной практике получили развитие два типа внешнеэкономической политики: свободная торговля и протекционизм. Причем опыт показывает, что, как правило, тенденции к свободной торговле и тенденции к протекционизму перемежают друг друга. Развитые страны рассматривают свободу торговли, как единственный режим, к которому могут стремиться правительства. Ограничения же торговли рассматриваются, как нежелательный, но неизбежный компромисс, вызванный необходимостью решать актуальные на данный момент проблемы национальной экономики.</w:t>
      </w:r>
    </w:p>
    <w:p>
      <w:pPr>
        <w:pStyle w:val="Normal"/>
        <w:spacing w:lineRule="auto" w:line="360"/>
        <w:ind w:firstLine="720"/>
        <w:jc w:val="both"/>
        <w:rPr/>
      </w:pPr>
      <w:r>
        <w:rPr>
          <w:sz w:val="28"/>
          <w:szCs w:val="28"/>
        </w:rPr>
        <w:t>Современную внешнеэкономическую политику государств с рыночной экономикой можно назвать неопротекционизмом, опирающимся на целую систему скрытых средств защиты внутреннего рынка. Но необходимо отметить, что сегодня гораздо больший акцент делается не на ограничении импорта и установлении изощренных барьеров (хотя и это имеет место), а на стимулировании экспорта и повышении конкурентоспособности экономики.</w:t>
      </w:r>
    </w:p>
    <w:p>
      <w:pPr>
        <w:pStyle w:val="Normal"/>
        <w:spacing w:lineRule="auto" w:line="360"/>
        <w:ind w:firstLine="720"/>
        <w:jc w:val="both"/>
        <w:rPr>
          <w:sz w:val="28"/>
          <w:szCs w:val="28"/>
        </w:rPr>
      </w:pPr>
      <w:r>
        <w:rPr>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 В самой общей форме можно ска</w:t>
        <w:softHyphen/>
        <w:t>зать, что главной задачей внешнеторговой политики является создание благоприятных внешнеторговых условий для расширенного воспроизвод</w:t>
        <w:softHyphen/>
        <w:t>ства внутри страны.</w:t>
      </w:r>
    </w:p>
    <w:p>
      <w:pPr>
        <w:pStyle w:val="Normal"/>
        <w:spacing w:lineRule="auto" w:line="360"/>
        <w:ind w:firstLine="720"/>
        <w:jc w:val="both"/>
        <w:rPr>
          <w:sz w:val="28"/>
          <w:szCs w:val="28"/>
        </w:rPr>
      </w:pPr>
      <w:r>
        <w:rPr>
          <w:sz w:val="28"/>
          <w:szCs w:val="28"/>
        </w:rPr>
        <w:t>Государственное регулирование внешней торговли осуществляется с помощью широкого круга мер, число которых постоянно растет.</w:t>
      </w:r>
    </w:p>
    <w:p>
      <w:pPr>
        <w:pStyle w:val="Normal"/>
        <w:spacing w:lineRule="auto" w:line="360"/>
        <w:ind w:firstLine="720"/>
        <w:jc w:val="both"/>
        <w:rPr>
          <w:sz w:val="28"/>
          <w:szCs w:val="28"/>
        </w:rPr>
      </w:pPr>
      <w:r>
        <w:rPr>
          <w:sz w:val="28"/>
          <w:szCs w:val="28"/>
        </w:rPr>
        <w:t>Объясняется это прежде всего тем, что по мере расширения ВЭС то или иной страны требуются все новые инструменты оптимизации ее участия в меж</w:t>
        <w:softHyphen/>
        <w:t>дународной специализации, ограждения национальной экономики от негативного влияния внешних факторов (циклических спадов, чрезмерных колебаний ва</w:t>
        <w:softHyphen/>
        <w:t>лютных курсов, недобросовестной конкуренции и т.д.), содействия укреплению позиций национальных производителей на мировом рынке. Меры по регулиро</w:t>
        <w:softHyphen/>
        <w:t>ванию внешней торговли делятся</w:t>
      </w:r>
      <w:r>
        <w:rPr>
          <w:bCs/>
          <w:sz w:val="28"/>
          <w:szCs w:val="28"/>
        </w:rPr>
        <w:t xml:space="preserve"> </w:t>
      </w:r>
      <w:r>
        <w:rPr>
          <w:sz w:val="28"/>
          <w:szCs w:val="28"/>
        </w:rPr>
        <w:t>на следующие 8 категорий:</w:t>
      </w:r>
    </w:p>
    <w:p>
      <w:pPr>
        <w:pStyle w:val="Normal"/>
        <w:spacing w:lineRule="auto" w:line="360"/>
        <w:ind w:firstLine="720"/>
        <w:jc w:val="both"/>
        <w:rPr/>
      </w:pPr>
      <w:r>
        <w:rPr>
          <w:i/>
          <w:iCs/>
          <w:sz w:val="28"/>
          <w:szCs w:val="28"/>
        </w:rPr>
        <w:t>1.  Таможенный тариф.</w:t>
      </w:r>
      <w:r>
        <w:rPr>
          <w:iCs/>
          <w:sz w:val="28"/>
          <w:szCs w:val="28"/>
        </w:rPr>
        <w:t xml:space="preserve"> </w:t>
      </w:r>
      <w:r>
        <w:rPr>
          <w:sz w:val="28"/>
          <w:szCs w:val="28"/>
        </w:rPr>
        <w:t>Импортный таможенный тариф - включает в себя систематизирован</w:t>
        <w:softHyphen/>
        <w:t>ный перечень (номенклатуру) ввозимых товаров, методы определения их та</w:t>
        <w:softHyphen/>
        <w:t>моженной стоимости и взимания пошлин, механизм введения, изменения или отмены пошлин, правила определения страны происхождения товара. Активная часть импортного таможенного тарифа - ставки таможенных пошлин, являющиеся по своему экономическому значению налогом на ввоз иностранных товаров.</w:t>
      </w:r>
    </w:p>
    <w:p>
      <w:pPr>
        <w:pStyle w:val="Normal"/>
        <w:spacing w:lineRule="auto" w:line="360"/>
        <w:ind w:firstLine="720"/>
        <w:jc w:val="both"/>
        <w:rPr/>
      </w:pPr>
      <w:r>
        <w:rPr>
          <w:i/>
          <w:iCs/>
          <w:sz w:val="28"/>
          <w:szCs w:val="28"/>
        </w:rPr>
        <w:t>2.  К паратарифным мерам</w:t>
      </w:r>
      <w:r>
        <w:rPr>
          <w:iCs/>
          <w:sz w:val="28"/>
          <w:szCs w:val="28"/>
        </w:rPr>
        <w:t xml:space="preserve"> </w:t>
      </w:r>
      <w:r>
        <w:rPr>
          <w:sz w:val="28"/>
          <w:szCs w:val="28"/>
        </w:rPr>
        <w:t>относятся прочие платежи, взимаемые при ввозе ино</w:t>
        <w:softHyphen/>
        <w:t>странных товаров: различные таможенные сборы, внутренние налоги, спе</w:t>
        <w:softHyphen/>
        <w:t>циальные целевые сборы. Эти меры порой оказывают существенное влия</w:t>
        <w:softHyphen/>
        <w:t>ние на внешнюю торговлю.</w:t>
      </w:r>
    </w:p>
    <w:p>
      <w:pPr>
        <w:pStyle w:val="Normal"/>
        <w:tabs>
          <w:tab w:val="clear" w:pos="708"/>
          <w:tab w:val="left" w:pos="1080" w:leader="none"/>
          <w:tab w:val="left" w:pos="1440" w:leader="none"/>
        </w:tabs>
        <w:spacing w:lineRule="auto" w:line="360"/>
        <w:ind w:firstLine="720"/>
        <w:jc w:val="both"/>
        <w:rPr/>
      </w:pPr>
      <w:r>
        <w:rPr>
          <w:i/>
          <w:iCs/>
          <w:sz w:val="28"/>
          <w:szCs w:val="28"/>
        </w:rPr>
        <w:t>3. Меры контроля за ценами</w:t>
      </w:r>
      <w:r>
        <w:rPr>
          <w:iCs/>
          <w:sz w:val="28"/>
          <w:szCs w:val="28"/>
        </w:rPr>
        <w:t xml:space="preserve"> </w:t>
      </w:r>
      <w:r>
        <w:rPr>
          <w:sz w:val="28"/>
          <w:szCs w:val="28"/>
        </w:rPr>
        <w:t>призваны обеспечить защиту национальных интересов производителей. К ним относятся антидемпинговые и компенсационные меры, направленные против экспортных субсидий. Кроме того, для защи</w:t>
        <w:softHyphen/>
        <w:t>ты некоторых уязвимых секторов экономики (прежде всего аграрного) мо</w:t>
        <w:softHyphen/>
        <w:t>гут применяться скользящие импортные сборы, цель которых - довести внутреннюю цену товара до определенного уровня.</w:t>
      </w:r>
    </w:p>
    <w:p>
      <w:pPr>
        <w:pStyle w:val="Normal"/>
        <w:spacing w:lineRule="auto" w:line="360"/>
        <w:ind w:firstLine="720"/>
        <w:jc w:val="both"/>
        <w:rPr/>
      </w:pPr>
      <w:r>
        <w:rPr>
          <w:i/>
          <w:iCs/>
          <w:sz w:val="28"/>
          <w:szCs w:val="28"/>
        </w:rPr>
        <w:t>4.   Финансовые меры</w:t>
      </w:r>
      <w:r>
        <w:rPr>
          <w:iCs/>
          <w:sz w:val="28"/>
          <w:szCs w:val="28"/>
        </w:rPr>
        <w:t xml:space="preserve">. </w:t>
      </w:r>
      <w:r>
        <w:rPr>
          <w:sz w:val="28"/>
          <w:szCs w:val="28"/>
        </w:rPr>
        <w:t>Для регулирования внешней торговли могут вводиться особые пра</w:t>
        <w:softHyphen/>
        <w:t>вила совершения валютных операций.</w:t>
      </w:r>
    </w:p>
    <w:p>
      <w:pPr>
        <w:pStyle w:val="Normal"/>
        <w:spacing w:lineRule="auto" w:line="360"/>
        <w:ind w:firstLine="720"/>
        <w:jc w:val="both"/>
        <w:rPr/>
      </w:pPr>
      <w:r>
        <w:rPr>
          <w:i/>
          <w:iCs/>
          <w:sz w:val="28"/>
          <w:szCs w:val="28"/>
        </w:rPr>
        <w:t xml:space="preserve"> </w:t>
      </w:r>
      <w:r>
        <w:rPr>
          <w:i/>
          <w:iCs/>
          <w:sz w:val="28"/>
          <w:szCs w:val="28"/>
        </w:rPr>
        <w:t>5.  Количественный контроль</w:t>
      </w:r>
      <w:r>
        <w:rPr>
          <w:iCs/>
          <w:sz w:val="28"/>
          <w:szCs w:val="28"/>
        </w:rPr>
        <w:t xml:space="preserve">. </w:t>
      </w:r>
      <w:r>
        <w:rPr>
          <w:sz w:val="28"/>
          <w:szCs w:val="28"/>
        </w:rPr>
        <w:t>На ввоз и вывоз товаров устанавливаются количественные ограниче</w:t>
        <w:softHyphen/>
        <w:t>ния (квоты).</w:t>
      </w:r>
    </w:p>
    <w:p>
      <w:pPr>
        <w:pStyle w:val="Normal"/>
        <w:tabs>
          <w:tab w:val="clear" w:pos="708"/>
          <w:tab w:val="left" w:pos="1440" w:leader="none"/>
        </w:tabs>
        <w:spacing w:lineRule="auto" w:line="360"/>
        <w:ind w:firstLine="720"/>
        <w:jc w:val="both"/>
        <w:rPr/>
      </w:pPr>
      <w:r>
        <w:rPr>
          <w:i/>
          <w:iCs/>
          <w:sz w:val="28"/>
          <w:szCs w:val="28"/>
        </w:rPr>
        <w:t xml:space="preserve"> </w:t>
      </w:r>
      <w:r>
        <w:rPr>
          <w:i/>
          <w:iCs/>
          <w:sz w:val="28"/>
          <w:szCs w:val="28"/>
        </w:rPr>
        <w:t>6.  Автоматическое лицензирование.</w:t>
      </w:r>
      <w:r>
        <w:rPr>
          <w:iCs/>
          <w:sz w:val="28"/>
          <w:szCs w:val="28"/>
        </w:rPr>
        <w:t xml:space="preserve"> </w:t>
      </w:r>
      <w:r>
        <w:rPr>
          <w:sz w:val="28"/>
          <w:szCs w:val="28"/>
        </w:rPr>
        <w:t>Для ввоза (вывоза) определенных товаров требуется получить установ</w:t>
        <w:softHyphen/>
        <w:t>ленный документ. Таким образом, осуществляется наблюдение (мониторинг) за торговлей этими товарами. Такое наблюдение не является ограничительной мерой, но облегчает введение подобных мер в случае необходимости.</w:t>
      </w:r>
    </w:p>
    <w:p>
      <w:pPr>
        <w:pStyle w:val="Normal"/>
        <w:spacing w:lineRule="auto" w:line="360"/>
        <w:ind w:firstLine="720"/>
        <w:jc w:val="both"/>
        <w:rPr/>
      </w:pPr>
      <w:r>
        <w:rPr>
          <w:i/>
          <w:iCs/>
          <w:sz w:val="28"/>
          <w:szCs w:val="28"/>
        </w:rPr>
        <w:t xml:space="preserve"> </w:t>
      </w:r>
      <w:r>
        <w:rPr>
          <w:i/>
          <w:iCs/>
          <w:sz w:val="28"/>
          <w:szCs w:val="28"/>
        </w:rPr>
        <w:t>7.  Монополия государства.</w:t>
      </w:r>
      <w:r>
        <w:rPr>
          <w:iCs/>
          <w:sz w:val="28"/>
          <w:szCs w:val="28"/>
        </w:rPr>
        <w:t xml:space="preserve"> </w:t>
      </w:r>
      <w:r>
        <w:rPr>
          <w:sz w:val="28"/>
          <w:szCs w:val="28"/>
        </w:rPr>
        <w:t>Государство устанавливает свою монополию на торговлю опреде</w:t>
        <w:softHyphen/>
        <w:t>ленными товарами вообще или на внешнюю торговлю ими.</w:t>
      </w:r>
    </w:p>
    <w:p>
      <w:pPr>
        <w:pStyle w:val="Normal"/>
        <w:spacing w:lineRule="auto" w:line="360"/>
        <w:ind w:firstLine="720"/>
        <w:jc w:val="both"/>
        <w:rPr/>
      </w:pPr>
      <w:r>
        <w:rPr>
          <w:i/>
          <w:iCs/>
          <w:sz w:val="28"/>
          <w:szCs w:val="28"/>
        </w:rPr>
        <w:t>8.   Технические барьеры</w:t>
      </w:r>
      <w:r>
        <w:rPr>
          <w:iCs/>
          <w:sz w:val="28"/>
          <w:szCs w:val="28"/>
        </w:rPr>
        <w:t xml:space="preserve"> в</w:t>
      </w:r>
      <w:r>
        <w:rPr>
          <w:sz w:val="28"/>
          <w:szCs w:val="28"/>
        </w:rPr>
        <w:t>ключают в себя контроль за импортом на предмет его соответст</w:t>
        <w:softHyphen/>
        <w:t>вия национальным стандартам безопасности и качества.</w:t>
      </w:r>
    </w:p>
    <w:p>
      <w:pPr>
        <w:pStyle w:val="Normal"/>
        <w:spacing w:lineRule="auto" w:line="360"/>
        <w:ind w:firstLine="720"/>
        <w:jc w:val="both"/>
        <w:rPr/>
      </w:pPr>
      <w:r>
        <w:rPr>
          <w:sz w:val="28"/>
          <w:szCs w:val="28"/>
        </w:rPr>
        <w:t>Немалую роль в развитии тенденции либерализации торговли сыграло Генеральное соглашение по тарифам и торговле (ГАТТ), которое было под</w:t>
        <w:softHyphen/>
        <w:t>писано в 1947 году 23 органами, и которое превратилось в форум для ведения переговоров по тарифным барьерам на многосторонней основе. Благодаря ГАТТ, в основу регулирования экономических связей были положены три фундаментальных принципа: равный не дискриминационный режим для всех стран-участниц ГАТТ, снижение пошлин путем проведения многосторонних переговоров, устранение импортных квот.</w:t>
      </w:r>
    </w:p>
    <w:p>
      <w:pPr>
        <w:pStyle w:val="Normal"/>
        <w:spacing w:lineRule="auto" w:line="360"/>
        <w:ind w:firstLine="720"/>
        <w:jc w:val="both"/>
        <w:rPr/>
      </w:pPr>
      <w:r>
        <w:rPr>
          <w:sz w:val="28"/>
          <w:szCs w:val="28"/>
        </w:rPr>
        <w:t>С 1 января 1995 года начала работу всемирная торговая организация (ВТО), которая на протяжении 1995 года заменила действующее с послевоенного периода Генеральное соглашение по тарифам и торговле (ГАТТ). По сравнению со своим предшественником, у ВТО существует больше полномочий и более форматизированная структура. Основными принципами ВТО являются принцип наибольшего благоприятствования и принцип национального режима. Членами новой организации стали 125 стран-членов ГАТТ после ратификации ими Уругвайского раунда всемирных торговых соглашений. Более 20 других стран хотели бы присоединиться к ГАТТ/ВТО, в том числе Россия и Украина.</w:t>
      </w:r>
    </w:p>
    <w:p>
      <w:pPr>
        <w:pStyle w:val="Normal"/>
        <w:spacing w:lineRule="auto" w:line="360"/>
        <w:ind w:firstLine="720"/>
        <w:jc w:val="both"/>
        <w:rPr/>
      </w:pPr>
      <w:r>
        <w:rPr>
          <w:sz w:val="28"/>
          <w:szCs w:val="28"/>
        </w:rPr>
        <w:t xml:space="preserve">По правилам ВТО в настоящее время работает практически все мировое сообщество, что обеспечивает до 98% мировых товаропотоков. Задача ГАТТ/ВТО обеспечить минимальные обязательства по степени открытости экономики со стороны всех партнеров Мировой организации торгов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pPr>
      <w:r>
        <w:rPr>
          <w:rFonts w:cs="Book Antiqua" w:ascii="Book Antiqua" w:hAnsi="Book Antiqua"/>
          <w:b/>
          <w:sz w:val="32"/>
          <w:szCs w:val="32"/>
        </w:rPr>
        <w:t>1.2.</w:t>
      </w:r>
      <w:r>
        <w:rPr>
          <w:rFonts w:cs="Book Antiqua" w:ascii="Book Antiqua" w:hAnsi="Book Antiqua"/>
          <w:b/>
          <w:i/>
          <w:sz w:val="32"/>
          <w:szCs w:val="32"/>
        </w:rPr>
        <w:t xml:space="preserve"> </w:t>
      </w:r>
      <w:r>
        <w:rPr>
          <w:rFonts w:cs="Book Antiqua" w:ascii="Book Antiqua" w:hAnsi="Book Antiqua"/>
          <w:b/>
          <w:sz w:val="32"/>
          <w:szCs w:val="32"/>
        </w:rPr>
        <w:t>Цивилизационные  измерения экономического развития современного государства</w:t>
      </w:r>
    </w:p>
    <w:p>
      <w:pPr>
        <w:pStyle w:val="2"/>
        <w:spacing w:lineRule="auto" w:line="240"/>
        <w:ind w:hanging="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rFonts w:ascii="Book Antiqua" w:hAnsi="Book Antiqua" w:cs="Book Antiqua"/>
          <w:b/>
          <w:b/>
          <w:spacing w:val="0"/>
          <w:sz w:val="32"/>
          <w:szCs w:val="32"/>
        </w:rPr>
      </w:pPr>
      <w:r>
        <w:rPr>
          <w:rFonts w:cs="Book Antiqua" w:ascii="Book Antiqua" w:hAnsi="Book Antiqua"/>
          <w:b/>
          <w:spacing w:val="0"/>
          <w:sz w:val="32"/>
          <w:szCs w:val="32"/>
        </w:rPr>
      </w:r>
    </w:p>
    <w:p>
      <w:pPr>
        <w:pStyle w:val="2"/>
        <w:rPr/>
      </w:pPr>
      <w:r>
        <w:rPr>
          <w:spacing w:val="0"/>
          <w:sz w:val="28"/>
          <w:szCs w:val="28"/>
        </w:rPr>
        <w:t xml:space="preserve"> </w:t>
      </w:r>
      <w:r>
        <w:rPr>
          <w:spacing w:val="0"/>
          <w:sz w:val="28"/>
          <w:szCs w:val="28"/>
        </w:rPr>
        <w:t xml:space="preserve">Несмотря на существующее разнообразие и многовариантность развития составных частей мирового хозяйства, его будущее развитие будет характеризоваться растущим единством и повышением уровня интегрированности. Будущее мировое хозяйство будет единой системой, интегрированной на глобальной инновационно-информационной и денежной основе. В его развитии будет возрастать роль всеобщих мировых экономических интересов, под которыми мы понимаем глобальные экономические интересы всего человечества. Наряду с этими новыми тенденциями развития мировой экономики происходит ускорение развития производительных сил и дальнейшее усиление взаимозависимости национальных экономик. </w:t>
      </w:r>
    </w:p>
    <w:p>
      <w:pPr>
        <w:pStyle w:val="Normal"/>
        <w:spacing w:lineRule="auto" w:line="360"/>
        <w:ind w:firstLine="709"/>
        <w:jc w:val="both"/>
        <w:rPr/>
      </w:pPr>
      <w:r>
        <w:rPr>
          <w:sz w:val="28"/>
          <w:szCs w:val="28"/>
        </w:rPr>
        <w:t>Процессы формирования новой глобальной мировой экономики, интенсификация коммуникаций, усиление мировых хозяйственных и гуманитарных связей будут идти параллельно с глобализацией основных проблем и угроз развитию. Критическое обострение и усложнение глобальных проблем диктуют необходимость всестороннего усиления международного сотрудничества на основе согласованного развития глобального мирового хозяйства и создания глобальной универсальной системы всеобщей (всемирной) безопасности. Как видим, на глобальном уровне экономическое развитие органически связано с политическим развитием и с проблемами безопасности. Эти тенденции усиливаются.</w:t>
      </w:r>
    </w:p>
    <w:p>
      <w:pPr>
        <w:pStyle w:val="Normal"/>
        <w:spacing w:lineRule="auto" w:line="360"/>
        <w:ind w:firstLine="709"/>
        <w:jc w:val="both"/>
        <w:rPr/>
      </w:pPr>
      <w:r>
        <w:rPr>
          <w:sz w:val="28"/>
          <w:szCs w:val="28"/>
        </w:rPr>
        <w:t>В современных условиях, как показал Чернобыль, угроза ядерного и экологического самоуничтожения человечества еще не предотвращена, а другие угрозы растут в своих масштабах. Обеспечение мира и социального прогресса, как общего (глобального) общечеловеческого интереса, уже стало безальтернативной доминантой современной эпохи. При этом надо помнить, что большая часть человечества пребывает еще на доиндустриальной стадии развития. Экономика многих стран переживает сложные системные трансформации. Индустриальная трансформация отсталых стран происходит под ответственность современного мира. Помогая экономически отсталым странам, передовые страны, тем самым, содействуют интернационализации производительных сил национальных хозяйств.</w:t>
      </w:r>
    </w:p>
    <w:p>
      <w:pPr>
        <w:pStyle w:val="Normal"/>
        <w:spacing w:lineRule="auto" w:line="360"/>
        <w:ind w:firstLine="709"/>
        <w:jc w:val="both"/>
        <w:rPr/>
      </w:pPr>
      <w:r>
        <w:rPr>
          <w:sz w:val="28"/>
          <w:szCs w:val="28"/>
        </w:rPr>
        <w:t>В настоящее время одной из наиболее противоречивых проблем экономического развития является проблема транснационализации национальных экономик и очень важной задачей является разработка новой стратегии глобальной интеграции, исходя из принципиального положения об экономическом единстве мира. Необходимо найти рациональные связи и соотношения между интересами национального экономического развития и глобальной, а так же региональной экономической интеграцией. Глобальная экономическая интеграция, ведет к формированию целостного мирового хозяйства, техническую основу которого составляет современная информационно-компьютерная технология. Поэтому, механизмы глобальной интеграции следует формировать одновременно как снизу, от производства, так и сверху, - на макроуровне экономики. Речь идет о необходимости предварительного усиления степени общественной интеграции в развивающихся странах, а также в странах с переходными экономическими системами, включая Россию.</w:t>
      </w:r>
    </w:p>
    <w:p>
      <w:pPr>
        <w:pStyle w:val="Normal"/>
        <w:spacing w:lineRule="auto" w:line="360"/>
        <w:ind w:firstLine="709"/>
        <w:jc w:val="both"/>
        <w:rPr/>
      </w:pPr>
      <w:r>
        <w:rPr>
          <w:sz w:val="28"/>
          <w:szCs w:val="28"/>
        </w:rPr>
        <w:t>В то же время, когда большинство стран развитой рыночной экономики перешло на постиндустриальный этап развития и активно формирует прообразы структуры информационной экономики, две другие группы стран подсистемы мировой экономики находятся соответственно на этапе индустриальном и доиндустриальном. Это очень затрудняет и еще долгое время будет затруднять стыковку экономических и народнохозяйственных структур этих групп стран, тормозить процессы международной производственной и экономической интеграции.</w:t>
      </w:r>
    </w:p>
    <w:p>
      <w:pPr>
        <w:pStyle w:val="Normal"/>
        <w:spacing w:lineRule="auto" w:line="360"/>
        <w:ind w:firstLine="709"/>
        <w:jc w:val="both"/>
        <w:rPr/>
      </w:pPr>
      <w:r>
        <w:rPr>
          <w:sz w:val="28"/>
          <w:szCs w:val="28"/>
        </w:rPr>
        <w:t>Выход из этого положения может быть найден только на пути успешной реализации стратегий и национальных программ информатизации производства и экономики в целом. Информационно-компьютерная технология окончательно стала основой современных глобальных производительных сил. В результате этого полностью объективно трансформируется и должна трансформироваться как структура производственного процесса, так и отраслевая структура экономики. Системно-структурная трансформация экономики на новой информационно-компьютерной основе - это чуть ли не единственный шанс индустриализированных стран переходной экономики (в том числе  России и Украины) догнать передовые рыночные страны по уровню экономического развития в последующие 35-40 лет. Эти страны потенциально готовы к структурным отраслевым сдвигам в пользу наукоемких отраслей, так как имеют большой научно-технический потенциал и высококвалифицированную рабочую силу. Опыт показывает, что новые рыночные страны при рациональном выборе национальных экономических стратегий могут обеспечивать очень высокие темпы роста ВВП и личного потребления на душу населения на уровне 10-15% ежегодно. Примеры Китая и других стран являются тому подтверждением.</w:t>
      </w:r>
    </w:p>
    <w:p>
      <w:pPr>
        <w:pStyle w:val="Normal"/>
        <w:spacing w:lineRule="auto" w:line="360"/>
        <w:ind w:firstLine="709"/>
        <w:jc w:val="both"/>
        <w:rPr/>
      </w:pPr>
      <w:r>
        <w:rPr>
          <w:sz w:val="28"/>
          <w:szCs w:val="28"/>
        </w:rPr>
        <w:t>В странах бывших республик СССР, таких как Россия, Украина, благодаря командно-административной системе управления, был достигнут высокий уровень государственной интеграции экономики. Но по своей природе государственная интеграция, базирующаяся на 95% государственной собственности, не стала и не могла стать общественной интеграцией производства и экономики. Низкий уровень общественной интеграции хозяйства в этих странах является очень инерционным процессом, последствия которого будут ощутимы еще много лет. Интеграция предприятий с государством, неразделенность финансов предприятий и государства приводит к бюджетной перенагрузке государства, истощает механизмы саморазвития предприятий, консервирует внеэкономические механизмы, формирует методы организации хозяйства. Анализ показывает, что даже в условиях активного реформирования экономики эта система воспроизводится, что ведет к тотальному внеэкономическому перераспределению национального дохода и препятствует внедрению более сложных форм и механизмов рыночной организации хозяйства.</w:t>
      </w:r>
    </w:p>
    <w:p>
      <w:pPr>
        <w:pStyle w:val="Normal"/>
        <w:spacing w:lineRule="auto" w:line="360"/>
        <w:ind w:firstLine="709"/>
        <w:jc w:val="both"/>
        <w:rPr/>
      </w:pPr>
      <w:r>
        <w:rPr>
          <w:sz w:val="28"/>
          <w:szCs w:val="28"/>
        </w:rPr>
        <w:t>СССР и другие бывшие социалистические страны проходили фазы «форсированной индустриализации» и принудительной коллективизации на политической, а не на экономической, рыночной основе. В результате имеющиеся структурные перекосы настолько сложны, что будут нуждаться в долгосрочной системно-структурной трансформации, реиндустриализации, реприватизации сельского хозяйства, и переводе экономики на товарно-рыночные рельсы. Практика доказала, что законы рыночного товарного производства и предпринимательства оказались самыми адекватными с точки зрения развития производительных сил, внутренней и внешней интеграции производства, так как они создают условия для самоувеличения капитала. С другой стороны - административно интегрированный государственный «единый народнохозяйственный комплекс» СССР распался, как только союзные республики получили независимость, поскольку экономические интересы и товарно-денежные отношения, как основа для интеграции, не сформировались.</w:t>
      </w:r>
    </w:p>
    <w:p>
      <w:pPr>
        <w:pStyle w:val="Normal"/>
        <w:spacing w:lineRule="auto" w:line="360"/>
        <w:ind w:firstLine="709"/>
        <w:jc w:val="both"/>
        <w:rPr/>
      </w:pPr>
      <w:r>
        <w:rPr>
          <w:sz w:val="28"/>
          <w:szCs w:val="28"/>
        </w:rPr>
        <w:t>Возникает закономерный вопрос, а на каких основах будет базироваться интеграция мирового хозяйства в условиях перехода к постиндустриальным экономикам. Все последующие возможные трансформации экономики не отменяют товарного характера производства и рыночно-экономического характера международной и глобальной интеграции.</w:t>
      </w:r>
    </w:p>
    <w:p>
      <w:pPr>
        <w:pStyle w:val="Normal"/>
        <w:spacing w:lineRule="auto" w:line="360"/>
        <w:ind w:firstLine="709"/>
        <w:jc w:val="both"/>
        <w:rPr/>
      </w:pPr>
      <w:r>
        <w:rPr>
          <w:sz w:val="28"/>
          <w:szCs w:val="28"/>
        </w:rPr>
        <w:t>Развитие мирового хозяйства, как определенной целостности на основе соприкасания со всеобщими мировыми производительными силами, происходит на базе объективно возрастающей заинтересованности государств в функционировании мирового хозяйства. Последнее означает неуклонное углубление взаимозависимости стран - субъектов мирового хозяйства. Но реализация этих принципов является нелегким делом. В случае с Россией, которая вместе с другими странами стремится интегрироваться в европейскую и мировую экономику, речь идет о том, чтобы предварительно решить очень сложные проблемы становления собственной государственности, демократии, подвести под нее соответствующую экономическую основу. Международная экономическая интеграция России в решающей степени зависит от масштабов, темпов и «качества» трансформации внутренней (национальной) экономической системы (опираясь на собственные факторы развития), а далее от сбалансированной стратегии экономического сотрудничества с Востоком и Западом. Тут особое значение имеет трансформация системы собственности и государственного менеджмента, системы государственного регулирования.</w:t>
      </w:r>
    </w:p>
    <w:p>
      <w:pPr>
        <w:pStyle w:val="Normal"/>
        <w:spacing w:lineRule="auto" w:line="360"/>
        <w:ind w:firstLine="709"/>
        <w:jc w:val="both"/>
        <w:rPr/>
      </w:pPr>
      <w:r>
        <w:rPr>
          <w:sz w:val="28"/>
          <w:szCs w:val="28"/>
        </w:rPr>
        <w:t xml:space="preserve">На сегодняшнем этапе развития глобальных производительных сил происходит глубокая трансформация функциональной структуры мирового хозяйства. Основное направление трансформации переориентация и переход к постиндустриально-информационному типу функционирования всех систем и функций производства, обмена информации, инноваций, сервисной индустрии, управления, инфраструктуры, кредитования торговли, научного обслуживания и сопровождения. </w:t>
      </w:r>
    </w:p>
    <w:p>
      <w:pPr>
        <w:pStyle w:val="Normal"/>
        <w:spacing w:lineRule="auto" w:line="360"/>
        <w:ind w:firstLine="709"/>
        <w:jc w:val="both"/>
        <w:rPr/>
      </w:pPr>
      <w:r>
        <w:rPr>
          <w:sz w:val="28"/>
          <w:szCs w:val="28"/>
        </w:rPr>
        <w:t>Сегодня можем утверждать, что мировое хозяйство и все без исключения его национальные структурные составные части находятся на переходном этапе формирования и развития. Масштабы и уровень интеграции мировой экономики растут и становятся необратимыми явлениями и процессами.</w:t>
      </w:r>
    </w:p>
    <w:p>
      <w:pPr>
        <w:pStyle w:val="Normal"/>
        <w:spacing w:lineRule="auto" w:line="360"/>
        <w:ind w:firstLine="709"/>
        <w:jc w:val="both"/>
        <w:rPr/>
      </w:pPr>
      <w:r>
        <w:rPr>
          <w:sz w:val="28"/>
          <w:szCs w:val="28"/>
        </w:rPr>
        <w:t>Растет и открытость национальных экономик, их способность к дальнейшей интеграции. В развитых странах уже сегодня процесс расширенного воспроизводства невозможен без растущих внешнеэкономических связей, без дальнейшего усиления экономической взаимозависимости стран.</w:t>
      </w:r>
    </w:p>
    <w:p>
      <w:pPr>
        <w:pStyle w:val="Normal"/>
        <w:spacing w:lineRule="auto" w:line="360"/>
        <w:ind w:firstLine="709"/>
        <w:jc w:val="both"/>
        <w:rPr/>
      </w:pPr>
      <w:r>
        <w:rPr>
          <w:sz w:val="28"/>
          <w:szCs w:val="28"/>
        </w:rPr>
        <w:t>Существующее противоречие между разными социально-экономическими подсистемами в составе глобального мирового хозяйства (развитые страны, страны переходной экономики, развивающиеся страны) состоит в разном «качестве» их экономических систем и разных достигнутых уровнях экономического и социального развития. Наиболее развитые рыночные страны на нынешнем новом этапе, решительно ставшие на путь дальнейшей «социализации капитализма», опережают на этом пути все другие страны. Отставание других стран заостряет противоречие развития мировой экономики. Это противоречие может быть решено только постепенно, путем принятия соответствующих международных стратегий синхронизации взаиморазвития и сотрудничества.</w:t>
      </w:r>
    </w:p>
    <w:p>
      <w:pPr>
        <w:pStyle w:val="Normal"/>
        <w:spacing w:lineRule="auto" w:line="360"/>
        <w:ind w:firstLine="709"/>
        <w:jc w:val="both"/>
        <w:rPr/>
      </w:pPr>
      <w:r>
        <w:rPr>
          <w:sz w:val="28"/>
          <w:szCs w:val="28"/>
        </w:rPr>
        <w:t xml:space="preserve">Одним из главных современных противоречий мировой экономики является противоречие между интересами стран развитой рыночной экономики и интересами стран переходной, от централизованно руководимой к рыночной экономике. В развитых рыночных странах увеличивается концентрация и интеграция капитала и экономики, стремительно развивается НТП и на его основе - экономический рост, в странах переходной экономики продолжается длительный системный экономический кризис, трансформационные процессы угрожающе задержались на много лет, растет их относительное и абсолютное отставание в экономическом развитии. Этот потенциал угроз может привести к глобальной экономической войне за выживание и развитие. </w:t>
      </w:r>
    </w:p>
    <w:p>
      <w:pPr>
        <w:pStyle w:val="Normal"/>
        <w:spacing w:lineRule="auto" w:line="360"/>
        <w:ind w:firstLine="709"/>
        <w:jc w:val="both"/>
        <w:rPr/>
      </w:pPr>
      <w:r>
        <w:rPr>
          <w:sz w:val="28"/>
          <w:szCs w:val="28"/>
        </w:rPr>
        <w:t>В процессах трансформации современной региональной структуры глобальной экономики особое место занимают проблемы углубления европейской экономической интеграции и формирования европейского экономического пространства. На сегодняшний день еще не проведен глубокий экономический анализ этих проблем, не разработаны национальные концепции и стратегии участия в европейской интеграции. Эти выводы особенно характерны и для таких новых стран, как Россия и  Украина, где происходят сложные трансформационные процессы. Европейский регион еще не сложился как завершенная целостная экономическая система. Новая тенденция развития Европейского региона состоит в том, что он объединяет защиту региональных интересов с развитием сотрудничества с другими регионами. В недрах региона очень медленно растут масштабы совместного предпринимательства, в том числе между западноевропейскими и восточноевропейскими странами, медленно идет процесс инвестирования и передачи технологий. Вместе с тем для новых рыночных стран, в том числе и для России, стратегически важно найти собственные источники развития, полагаться на свои силы и искать оптимальные соотношения внутренней системно-структурной трансформации и внешней интеграции.</w:t>
      </w:r>
    </w:p>
    <w:p>
      <w:pPr>
        <w:pStyle w:val="Normal"/>
        <w:spacing w:lineRule="auto" w:line="360"/>
        <w:ind w:firstLine="709"/>
        <w:jc w:val="both"/>
        <w:rPr>
          <w:sz w:val="28"/>
          <w:szCs w:val="28"/>
        </w:rPr>
      </w:pPr>
      <w:r>
        <w:rPr>
          <w:sz w:val="28"/>
          <w:szCs w:val="28"/>
        </w:rPr>
        <w:t xml:space="preserve">Одним из рациональных приоритетных направлений взаимодействия европейских стран является совместный поиск самых эффективных механизмов решения, прежде всего, глобальных социально-экономических, экологических, информационных и ресурсных проблем. </w:t>
      </w:r>
    </w:p>
    <w:p>
      <w:pPr>
        <w:pStyle w:val="Normal"/>
        <w:spacing w:lineRule="auto" w:line="360"/>
        <w:ind w:firstLine="709"/>
        <w:jc w:val="both"/>
        <w:rPr/>
      </w:pPr>
      <w:r>
        <w:rPr>
          <w:sz w:val="28"/>
          <w:szCs w:val="28"/>
        </w:rPr>
        <w:t>В процессе глобального экономического развития постепенно формируется новая серьезная угроза для всех стран, отставших в своем экономическом развитии. Она все более проявляется в отношениях экономической асимметрии и деформации взаимозависимости наиболее развитых стран и менее развитых. Взаимозависимость трансформируется таким образом, что менее развитые страны, из-за нерациональной структурной трансформации, становятся все более зависимыми от богатых стран, а богатые страны постепенно лишаются ресурсной, сырьевой зависимости от менее развитых. Это становится угрозой глобальной дезинтеграции. Усиливается дифференциация стран по уровню социально-экономического развития, темпам и масштабам структурной перестройки. Так, например. Азиатско-тихоокеанский регион развивается очень быстро на базе рациональной модернизации национальных экономических структур с переходом от трудоемких, ресурсоемких и капиталоемких к наукоемким отраслям. Ряд стран Европейского региона, в том числе Россия, теряют международную конкурентоспособность. Большая семерка, страны ЕС усиливают свои господствующие позиции в мировом хозяйстве, как в относительном, так и в абсолютном понимании.</w:t>
      </w:r>
    </w:p>
    <w:p>
      <w:pPr>
        <w:pStyle w:val="Normal"/>
        <w:spacing w:lineRule="auto" w:line="360"/>
        <w:ind w:firstLine="709"/>
        <w:jc w:val="both"/>
        <w:rPr>
          <w:sz w:val="28"/>
          <w:szCs w:val="28"/>
        </w:rPr>
      </w:pPr>
      <w:r>
        <w:rPr>
          <w:sz w:val="28"/>
          <w:szCs w:val="28"/>
        </w:rPr>
      </w:r>
      <w:r>
        <w:br w:type="page"/>
      </w:r>
    </w:p>
    <w:p>
      <w:pPr>
        <w:pStyle w:val="Heading2"/>
        <w:ind w:left="720" w:hanging="0"/>
        <w:jc w:val="center"/>
        <w:rPr/>
      </w:pPr>
      <w:r>
        <w:rPr>
          <w:rFonts w:cs="Book Antiqua" w:ascii="Book Antiqua" w:hAnsi="Book Antiqua"/>
          <w:i w:val="false"/>
          <w:sz w:val="32"/>
          <w:szCs w:val="32"/>
        </w:rPr>
        <w:t>1.3. Трансформация экономической роли государства и государственной экономической политики в странах с переходной экономикой</w:t>
      </w:r>
      <w:r>
        <w:rPr>
          <w:rFonts w:cs="Book Antiqua" w:ascii="Book Antiqua" w:hAnsi="Book Antiqua"/>
          <w:sz w:val="32"/>
          <w:szCs w:val="32"/>
        </w:rPr>
        <w:t>.</w:t>
      </w:r>
    </w:p>
    <w:p>
      <w:pPr>
        <w:pStyle w:val="Normal"/>
        <w:spacing w:lineRule="auto" w:line="360"/>
        <w:ind w:firstLine="703"/>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ind w:firstLine="720"/>
        <w:jc w:val="both"/>
        <w:rPr/>
      </w:pPr>
      <w:r>
        <w:rPr>
          <w:sz w:val="28"/>
          <w:szCs w:val="28"/>
        </w:rPr>
        <w:t>Экономическая история мира убедительно свидетельствует, что экономика, производительные силы развиваются успешно только тогда, когда государство как институт организации общества создает для этого соответствующие приемлемые условия. Поэтому экономическая роль государства была, есть и будет объективно значительной. Неудачный социально-экономический эксперимент абсолютной этатизации (огосударствления) экономики бывшего СССР и других социалистических стран причинил большой вред разработке стратегических концепций об экономической регулирующей роли государства. Но абсолютизация государственной собственности и государственная экономическая монополия и деспотия не могли устранить, отменить такой объективной экономической категории, как предприимчивость населения, его хозяйственная инициатива и самодеятельность.</w:t>
      </w:r>
    </w:p>
    <w:p>
      <w:pPr>
        <w:pStyle w:val="Normal"/>
        <w:spacing w:lineRule="auto" w:line="360"/>
        <w:ind w:firstLine="709"/>
        <w:jc w:val="both"/>
        <w:rPr/>
      </w:pPr>
      <w:r>
        <w:rPr>
          <w:sz w:val="28"/>
          <w:szCs w:val="28"/>
        </w:rPr>
        <w:t>Опыт показал, что государство не может выступать единым монопольным предпринимателем. И что предпринимательство, как составная часть экономической системы, а с ним и экономическая система эффективны тогда, когда они базируются на принципах экономической демократии. Экономическая деспотия тоталитарного государства может дать лишь временный относительный успех за счет факторов тотальной мобилизации и ограничения потребления. Но в долгосрочном плане огосударствления экономическая система неконкурентоспособна, что наглядно показал опыт бывшего СССР.</w:t>
      </w:r>
    </w:p>
    <w:p>
      <w:pPr>
        <w:pStyle w:val="Normal"/>
        <w:spacing w:lineRule="auto" w:line="360"/>
        <w:ind w:firstLine="709"/>
        <w:jc w:val="both"/>
        <w:rPr/>
      </w:pPr>
      <w:r>
        <w:rPr>
          <w:sz w:val="28"/>
          <w:szCs w:val="28"/>
        </w:rPr>
        <w:t>После распада СССР и социалистического содружества перед новыми независимыми государствами встала проблема трансформации государственных экономик в социально-ориентированные рыночные экономики. Если, в принципе, этот путь безальтернативен для всех «новых» стран без исключения, то вместе с тем для всех этих стран оставался долгое время нерешенным вопрос о роли государства в построении новых экономических систем, новой структуры национального хозяйства, в проведении радикальных экономических реформ. В этом отношении во многих странах, в том числе и в России, было сделано много ошибок и потеряно много времени и возможностей.</w:t>
      </w:r>
    </w:p>
    <w:p>
      <w:pPr>
        <w:pStyle w:val="Normal"/>
        <w:spacing w:lineRule="auto" w:line="360"/>
        <w:ind w:firstLine="709"/>
        <w:jc w:val="both"/>
        <w:rPr/>
      </w:pPr>
      <w:r>
        <w:rPr>
          <w:sz w:val="28"/>
          <w:szCs w:val="28"/>
        </w:rPr>
        <w:t>На первой стадии развития независимых стран были использованы граничные подходы - роль государства или игнорировалась совсем, или абсолютизировалась как и раньше. Это зависит от социально-культурных традиций и уровня развития государственности. Иллюзия о возможности построения саморегулирующейся рыночной экономики без участия государства - большая стратегическая ошибка. Еще большей ошибкой является наивное представление о возможности автоматизма в переходе к новой экономической системе. Ни в одной стране мира при формировании и развитии рыночных экономических систем не обошлось и не могло обойтись без активной, регулирующей роли государства.</w:t>
      </w:r>
    </w:p>
    <w:p>
      <w:pPr>
        <w:pStyle w:val="Normal"/>
        <w:spacing w:lineRule="auto" w:line="360"/>
        <w:ind w:firstLine="709"/>
        <w:jc w:val="both"/>
        <w:rPr/>
      </w:pPr>
      <w:r>
        <w:rPr>
          <w:sz w:val="28"/>
          <w:szCs w:val="28"/>
        </w:rPr>
        <w:t>Отказываясь от несвойственной ей функции непосредственного производителя и предпринимателя, государство всегда сохраняло за собой функции экономического контроля содействия, организации, регулирования. Ошибки и недооценивание экономической роли государства вытекают, с моей точки зрения, из того, что мы вообще сегодня еще не имеем теории нового государства, теории его функций, в том числе и экономических. С моей точки зрения, современное государство как общесоциальный институт - единственно возможный гарант интеграции и синхронизации развития политических, экономических и социальных систем. Без опережающих процессов государственного строительства, без соответствующего законодательства, без предварительного решения соответствующих политических проблем и проблем социальной защиты населения невозможны успешные экономические реформы и формирование новых рыночных экономических систем.</w:t>
      </w:r>
    </w:p>
    <w:p>
      <w:pPr>
        <w:pStyle w:val="Normal"/>
        <w:spacing w:lineRule="auto" w:line="360"/>
        <w:ind w:firstLine="709"/>
        <w:jc w:val="both"/>
        <w:rPr/>
      </w:pPr>
      <w:r>
        <w:rPr>
          <w:sz w:val="28"/>
          <w:szCs w:val="28"/>
        </w:rPr>
        <w:t>Создание демократической рыночной экономики требует кардинального усиления роли государства, укрепления его экономических и стратегических институтов. Как и в других странах, в России должна существовать единая экономическая стратегия и политика и единая практика последовательного государственного регулирования экономики.</w:t>
      </w:r>
    </w:p>
    <w:p>
      <w:pPr>
        <w:pStyle w:val="Normal"/>
        <w:spacing w:lineRule="auto" w:line="360"/>
        <w:ind w:firstLine="709"/>
        <w:jc w:val="both"/>
        <w:rPr>
          <w:sz w:val="28"/>
          <w:szCs w:val="28"/>
        </w:rPr>
      </w:pPr>
      <w:r>
        <w:rPr>
          <w:sz w:val="28"/>
          <w:szCs w:val="28"/>
        </w:rPr>
        <w:t>Рассмотрение экономической роли государства, очевидно, не следует ограничивать лишь интересами такой этапной глобальной трансформации, как революционный переход от системы государственной экономики к системе демократической экономики во многих новых странах мира.</w:t>
      </w:r>
    </w:p>
    <w:p>
      <w:pPr>
        <w:pStyle w:val="Normal"/>
        <w:spacing w:lineRule="auto" w:line="360"/>
        <w:ind w:firstLine="709"/>
        <w:jc w:val="both"/>
        <w:rPr/>
      </w:pPr>
      <w:r>
        <w:rPr>
          <w:sz w:val="28"/>
          <w:szCs w:val="28"/>
        </w:rPr>
        <w:t>В условиях постиндустриального общества и информационной экономики государство, как социальный институт, впервые выступает инструментом реализации экономических интересов не какого-либо господствующего клана, а общества в целом. Потому главными функциями государства становятся поиски форм социального партнерства, социального компромисса, социального равновесия и, прежде всего, социальной эффективности. Социализация производства и социализация экономики становятся важнейшими приоритетами государства.</w:t>
      </w:r>
    </w:p>
    <w:p>
      <w:pPr>
        <w:pStyle w:val="Normal"/>
        <w:spacing w:lineRule="auto" w:line="360"/>
        <w:ind w:firstLine="709"/>
        <w:jc w:val="both"/>
        <w:rPr/>
      </w:pPr>
      <w:r>
        <w:rPr>
          <w:sz w:val="28"/>
          <w:szCs w:val="28"/>
        </w:rPr>
        <w:t>Роль государства должна быть особенно значительной, когда речь идет о разработке и реализации общенациональной стратегии структурной перестройки экономики, когда государство располагает эффективными средствами влияния на экономику не путем «отмены» объективных экономических законов, а путем учета и стимулирования их действия. Волюнтаризм и деспотизм государства, когда оно игнорирует экономические законы и законы развития производства, приводят к тотальной, плановой дезорганизации экономики, установлению искусственных пропорций и связей, а, в конце концов, тормозят экономическое развитие. Излишнее вмешательство государства в экономику, особенно тотальное огосударствление экономики, является крайним проявлением экономической роли государства.</w:t>
      </w:r>
    </w:p>
    <w:p>
      <w:pPr>
        <w:pStyle w:val="Normal"/>
        <w:spacing w:lineRule="auto" w:line="360"/>
        <w:ind w:firstLine="709"/>
        <w:jc w:val="both"/>
        <w:rPr/>
      </w:pPr>
      <w:r>
        <w:rPr>
          <w:sz w:val="28"/>
          <w:szCs w:val="28"/>
        </w:rPr>
        <w:t>Исходя из идеологических, политических принципов, государство, пришедшее на смену Российской империи, очень быстро разрушило рыночную экономическую систему и сформировало командно-административную систему хозяйствования. Но сегодня государство неспособно «ввести» рыночную систему путем издания декретов и предоставления правительствам чрезвычайных полномочий. Таким образом, новое посткоммунистическое государство не может своими декретами заставить общество быстро восстановить и задействовать рыночную экономическую систему. Но роль государства в этом случае состоит в том, чтобы содействовать созданию новой рыночной среды, рыночной инфраструктуры, нового экономического законодательства, единых правил экономического поведения граждан, их экономической культуры. Речь идет о главном - рыночной ментальности наций. В тех посткоммунистических странах, где она сохранилась, рыночные реформы проходят намного успешнее (Венгрия, Чехия, Словакия, Словения, Польша, Эстония, Литва, Латвия). В странах, где рыночная ментальность была разрушена полностью (Россия, Украина, Беларусь, Казахстан и др.) и где не уделяется достаточного внимания ее возрождению, трансформация государственной экономики в демократическую рыночную экономику идет крайне трудно или безуспешно.</w:t>
      </w:r>
    </w:p>
    <w:p>
      <w:pPr>
        <w:pStyle w:val="Normal"/>
        <w:spacing w:lineRule="auto" w:line="360"/>
        <w:ind w:firstLine="709"/>
        <w:jc w:val="both"/>
        <w:rPr>
          <w:sz w:val="28"/>
          <w:szCs w:val="28"/>
        </w:rPr>
      </w:pPr>
      <w:r>
        <w:rPr>
          <w:sz w:val="28"/>
          <w:szCs w:val="28"/>
        </w:rPr>
        <w:t xml:space="preserve">Для формирования внутренней рыночной среды в новых независимых странах нужен относительно длительный переходный период. Этот период должен быть наполнен крупными последовательными инвестициями в формирование рыночного менталитета и рыночной среды. Как показывает анализ, ни одна из посткоммунистических стран не обеспечила реализацию этого требования. Второе требование переходного периода состоит в том, чтобы не допустить разрушения старого хозяйственного механизма, пока не создан новый. То есть речь идет о сочетании разных форм и методов управления на переходном этапе, об использовании административных методов. </w:t>
      </w:r>
    </w:p>
    <w:p>
      <w:pPr>
        <w:pStyle w:val="Normal"/>
        <w:spacing w:lineRule="auto" w:line="360"/>
        <w:ind w:firstLine="709"/>
        <w:jc w:val="both"/>
        <w:rPr/>
      </w:pPr>
      <w:r>
        <w:rPr>
          <w:sz w:val="28"/>
          <w:szCs w:val="28"/>
        </w:rPr>
        <w:t>Все попытки в один прием трансформировать огосударствленную экономику и создать рыночную экономику обречены на неуспех, как новый вид волюнтаризма и государственной деспотии.</w:t>
      </w:r>
    </w:p>
    <w:p>
      <w:pPr>
        <w:pStyle w:val="Normal"/>
        <w:spacing w:lineRule="auto" w:line="360"/>
        <w:ind w:firstLine="709"/>
        <w:jc w:val="both"/>
        <w:rPr/>
      </w:pPr>
      <w:r>
        <w:rPr>
          <w:sz w:val="28"/>
          <w:szCs w:val="28"/>
        </w:rPr>
        <w:t>Но наихудшим является бездействие государства, когда оно не имеет последовательной стратегической программы реформ и пускает ход событий на самотек. Не следует забывать, что продолжительный экономический кризис в таких странах, как Россия, Украина, Беларусь и др., является катастрофическим и требует чрезвычайных мер. И они не могут сводиться к конвейеру нереализованных программ. 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Именно государств, так как они являются верховным собственником, который должен реализовать, интересы наций в целом. Исторически именно государства разрушили рыночные экономические системы в своих странах. И только они способны их восстановить, обеспе</w:t>
        <w:softHyphen/>
        <w:t>чить постепенный переход к рыночным экономическим системам.</w:t>
      </w:r>
    </w:p>
    <w:p>
      <w:pPr>
        <w:pStyle w:val="Normal"/>
        <w:spacing w:lineRule="auto" w:line="360"/>
        <w:ind w:firstLine="709"/>
        <w:jc w:val="both"/>
        <w:rPr/>
      </w:pPr>
      <w:r>
        <w:rPr>
          <w:sz w:val="28"/>
          <w:szCs w:val="28"/>
        </w:rPr>
        <w:t>Сегодня речь идет о непростом реформировании экономической системы большой группы стран, и не только о структурной перестройке их экономик. Имеются в виду высшие категории. Во-первых, мы переживаем замену одного общественного строя другим. Сказать, что это возврат от социализма к капитализму, - значит, ничего не сказать, так как не было никакого социализма, и нет уже классического капитализма. В экономическом смысле мы переживаем эпоху перехода от общественного строя экономической деспотии государства к общественному строю экономической демократии. Кроме того, трансформация нерыночных экономических систем в рыночные в новых независимых странах Центральной и Восточной Европы, Азии и других регионов происходит на фоне гигантских глобальных процессов трансформации традиционных рыночных экономических систем индустриального типа в рыночные экономические системы постиндустриального тина, типа технотронно-информационных рыночных систем.</w:t>
      </w:r>
    </w:p>
    <w:p>
      <w:pPr>
        <w:pStyle w:val="Normal"/>
        <w:spacing w:lineRule="auto" w:line="360"/>
        <w:ind w:firstLine="709"/>
        <w:jc w:val="both"/>
        <w:rPr/>
      </w:pPr>
      <w:r>
        <w:rPr>
          <w:sz w:val="28"/>
          <w:szCs w:val="28"/>
        </w:rPr>
        <w:t>Это переплетение процессов трансформации настолько осложняет трансформацию экономических систем бывших стран с государственной экономикой, что, на первый взгляд, они кажутся обреченными на вечное отставание, потому что будут всегда догонять те страны, которые двигаются с ускорением системной экономической динамики. Без мобилизующей, организующей роли государства решение этого втройне усложненного вопроса кажется нереальным. Но и самой активной роли государства недостаточно для решения исторических задач трансформации экономических систем в каждой новой стране. Так как речь идет не только о трансформации нерыночных экономических систем в рыночные, но и о реинтеграции этих новых рыночных систем и большого количества национальных экономик в структуру мировой экономики. Без такой реинтеграции экономики новых стран страны переходной экономики не смогут обеспечить переход от индустриального к постиндустриальному типу развития и тем будут обречены на вечное отставание.</w:t>
      </w:r>
    </w:p>
    <w:p>
      <w:pPr>
        <w:pStyle w:val="Normal"/>
        <w:spacing w:lineRule="auto" w:line="360"/>
        <w:ind w:firstLine="709"/>
        <w:jc w:val="both"/>
        <w:rPr/>
      </w:pPr>
      <w:r>
        <w:rPr>
          <w:sz w:val="28"/>
          <w:szCs w:val="28"/>
        </w:rPr>
        <w:t>Здесь возникает дилемма и противоречие между интересами интравертивного и экстравертивного развития и, в связи с этим, вопрос о новой роли государства в экономическом развитии. Общеизвестно, что интернационализация хозяйственных связей, интеграционные процессы, глобализация экономики значительно ограничивают государственный экономический суверенитет и возможности реализации государством своего права верховного собственника и верховного регулятора национального экономического развития. Как объединить интересы государства в отношении верховенства над своим экономическим потенциалом и объективной неизбежностью утраты части экономического суверенитета. Разрешение этого противоречия возможно лишь путем эффективного межгосударственного регулирования развития экономики, от регионального вплоть до глобального уровня. Потери каждого государства от ограничения экономического суверенитета должны быть на каждом этапе рекомпенсированы эффектом интеграции экономик и эффектом системной экономической синергии. Эти невиданные до сих пор феномены экономической эффективности могут быть реализованы разными странами в разной степени, в зависимости от качества их экономических стратегий и политик. Абсолютного равенства в динамичных процессах экономического развития не будет, так как сами эти процессы всегда будут оставаться конкурентными. Вместе с тем глобальные интеграционные процессы откроют невиданные горизонты и ниши для экономического развития каждой страны. Кроме того, решение вышеупомянутого противоречия пойдет по линии трансформации национальных государств, их места, роли и механизмов регулирования экономического развития.</w:t>
      </w:r>
    </w:p>
    <w:p>
      <w:pPr>
        <w:pStyle w:val="Normal"/>
        <w:spacing w:lineRule="auto" w:line="360"/>
        <w:ind w:firstLine="709"/>
        <w:jc w:val="both"/>
        <w:rPr/>
      </w:pPr>
      <w:r>
        <w:rPr>
          <w:sz w:val="28"/>
          <w:szCs w:val="28"/>
        </w:rPr>
        <w:t>Эволюция государственности и государства, историческая трансформация экономической политики государств, модификация экономических стратегий государства, поиск рациональных стратегии и политик - на сегодня это актуальные задачи исследователей проблем международного экономического развития. Новая история экономической политики государства начинается с первоначального накопления капитала и становления строя предпринимательской рыночной экономики. Трансформация экономической политики начинается с меркантилизма, как первой научно обоснованной и практически реализованной экономической политики государства. В основе этой концепции - расширение вмешательства государства в процессы экономического воспроизводства и развития. В процессе трансформации экономической политики концепция меркантилизма была заменена концепцией физиократов, основным содержанием которой были идеи свободы торговли, максимального ограничения вмешательства государства в экономику. В дальнейшем эта концепция, в свою очередь, трансформировалась в экономическую политику свободной конкуренции на основе идей школы классической политической экономии.</w:t>
      </w:r>
    </w:p>
    <w:p>
      <w:pPr>
        <w:pStyle w:val="Normal"/>
        <w:spacing w:lineRule="auto" w:line="360"/>
        <w:ind w:firstLine="709"/>
        <w:jc w:val="both"/>
        <w:rPr/>
      </w:pPr>
      <w:r>
        <w:rPr>
          <w:sz w:val="28"/>
          <w:szCs w:val="28"/>
        </w:rPr>
        <w:t>Трансформация экономических систем неизбежно ведет к трансформации самого государства, его экономических функций. Сегодня эти функции еще формируются в результате сложного процесса взаимодействия, борьбы и согласования интересов разных классов и слоев населения. Политика государства является результатом определенного социального конфликта. Основная тенденция состоит в том, что функция государства как инструмента реализации классовых экономических интересов ограничивается, уступая общеэкономическим, общесоциальным, общечеловеческим интересам. На современном этапе в большинстве развитых стран существуют фактически две основные концепции экономической политики. Одна базируется на государственном регулировании, другая на рыночном саморегулировании. Исторический опыт доказывает необходимость определенных пропорций и баланса между государственным регулированием и рыночным саморегулированием. Весьма часто гармония и взаимодействие механизмов государственного регулирования и рыночного саморегулирования нарушались, что приводило к глубоким экономическим кризисам.</w:t>
      </w:r>
    </w:p>
    <w:p>
      <w:pPr>
        <w:pStyle w:val="Normal"/>
        <w:spacing w:lineRule="auto" w:line="360"/>
        <w:ind w:firstLine="709"/>
        <w:jc w:val="both"/>
        <w:rPr/>
      </w:pPr>
      <w:r>
        <w:rPr>
          <w:sz w:val="28"/>
          <w:szCs w:val="28"/>
        </w:rPr>
        <w:t>Но при этом должны быть сохранены и механизмы государственного регулирования. Без интеграции государственного регулирования и рыночного конкурентного саморегулирования на нынешнем этапе развития индустриального общества экономический прогресс невозможен. Опыт «великой депрессии» США 1929-1933 годов показал, что отсутствие баланса государственного регулирования и механизмов рыночного саморегулирования может иметь не менее разрушительный характер. Опыт «великой депрессии» заставил западные страны разработать эффективные системы государственного регулирования экономики. Такая трансформация рыночных экономических систем Запада в направлении интеграции с системами государственного регулирования полностью себя оправдала и доказала реальную возможность сосуществования органического взаимодействия государственного регулирования и рынка. Определение соотношения и баланса рыночного саморегулирования и государственного регулирования - одна из важнейших задач экономической стратегии новых стран рыночной ориентации, в том числе и России.</w:t>
      </w:r>
    </w:p>
    <w:p>
      <w:pPr>
        <w:pStyle w:val="Normal"/>
        <w:spacing w:lineRule="auto" w:line="360"/>
        <w:ind w:firstLine="709"/>
        <w:jc w:val="both"/>
        <w:rPr/>
      </w:pPr>
      <w:r>
        <w:rPr>
          <w:sz w:val="28"/>
          <w:szCs w:val="28"/>
        </w:rPr>
        <w:t>Следует подчеркнуть, что в условиях рыночной трансформации экономических систем новых стран неизбежно происходит специфическая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основанной на рыночных началах в процессе регулирования, государство применяет экономические методы. Коммерциализация работы предприятий, которые остаются в государственной собственности, способствует этому. Должны быть разработаны новые механизмы народнохозяйственной интеграции государственного сектора экономики с негосударственным. Одним из таких механизмов может стать система индикативного экономического планирования. Интегрирующим механизмом должно стать также региональное планирование и программирование развит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Bookman Old Style" w:hAnsi="Bookman Old Style" w:cs="Bookman Old Style"/>
          <w:b/>
          <w:b/>
          <w:sz w:val="34"/>
          <w:szCs w:val="34"/>
        </w:rPr>
      </w:pPr>
      <w:r>
        <w:rPr>
          <w:rFonts w:cs="Bookman Old Style" w:ascii="Bookman Old Style" w:hAnsi="Bookman Old Style"/>
          <w:b/>
          <w:sz w:val="34"/>
          <w:szCs w:val="34"/>
        </w:rPr>
        <w:t>РАЗДЕЛ 2.</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t>АНАЛИЗ ПРОБЛЕМ И ПЕРСПЕКТИВ РАЗВИТИЯ РОССИЙСКО-УКРАИНСКИХ ЭКОНОМИЧЕСКИХ ОТНОШЕНИЙ</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r>
    </w:p>
    <w:p>
      <w:pPr>
        <w:pStyle w:val="Normal"/>
        <w:jc w:val="center"/>
        <w:rPr/>
      </w:pPr>
      <w:r>
        <w:rPr>
          <w:rFonts w:cs="Book Antiqua" w:ascii="Book Antiqua" w:hAnsi="Book Antiqua"/>
          <w:b/>
          <w:sz w:val="32"/>
          <w:szCs w:val="32"/>
        </w:rPr>
        <w:t>2.1. Современное состояние внешнеторговых взаимоотношений России с Украиной.</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360"/>
        <w:ind w:firstLine="720"/>
        <w:jc w:val="both"/>
        <w:rPr/>
      </w:pPr>
      <w:r>
        <w:rPr>
          <w:sz w:val="28"/>
          <w:szCs w:val="28"/>
        </w:rPr>
        <w:t>Внешнеэкономические связи в современных условиях становятся могущественным средством ускорения научно-технического развития и интенсификации экономики. Сейчас овладевать самыми новыми достижениями науки и техники без интенсивного обмена научными исследованиями, разнообразными товарами и услугами означает нерационально использовать собственные ресурсы, терять время и темпы развития.</w:t>
      </w:r>
    </w:p>
    <w:p>
      <w:pPr>
        <w:pStyle w:val="TextBody"/>
        <w:spacing w:lineRule="auto" w:line="360"/>
        <w:ind w:firstLine="708"/>
        <w:rPr/>
      </w:pPr>
      <w:r>
        <w:rPr>
          <w:sz w:val="28"/>
          <w:szCs w:val="28"/>
        </w:rPr>
        <w:t>Внешнеэкономическая     деятельность    дает   возможность ускорять научно-технический прогресс благодаря организации общих исследований, быстрому   переоборудованию  современной   техникой  целых  областей и производств, оказывает содействие решению многих социальных проблем.  Внешнеэкономические   связи   становятся  одним  из  основных  факторов развития хозяйства России.</w:t>
      </w:r>
      <w:r>
        <w:rPr/>
        <w:t xml:space="preserve"> </w:t>
      </w:r>
    </w:p>
    <w:p>
      <w:pPr>
        <w:pStyle w:val="Normal"/>
        <w:widowControl/>
        <w:autoSpaceDE w:val="true"/>
        <w:spacing w:lineRule="auto" w:line="360"/>
        <w:ind w:firstLine="720"/>
        <w:jc w:val="both"/>
        <w:rPr>
          <w:sz w:val="28"/>
          <w:szCs w:val="24"/>
        </w:rPr>
      </w:pPr>
      <w:r>
        <w:rPr>
          <w:sz w:val="28"/>
          <w:szCs w:val="24"/>
        </w:rPr>
        <w:t>Особенности формирования российско-украинских отношений обусловлены многими объективными факторами, главенствующими среди которых являются: территориальная близость России и Украины, геополитическое расположение Украины  между  Россией и Европой, значительная протяженность общей сухопутной и морской границы; единство исторического прошлого и славянской культуры, многовековые культурные и чисто человеческие связи; значительная степень взаимной диффузии населения; наличие многогранных и тесных экономических и научных взаимосвязей; существование ресурсной и технологической взаимозависимости отдельных отраслей и производств обеих стран; необходимость реформирования взаимосвязанных национальных экономик. Кроме того, каким бы прагматичным не был современный мир, в отношениях между Россией и Украиной далеко не все можно свести лишь к холодным расчетам. Необходимо учитывать чувство общности народов.</w:t>
      </w:r>
    </w:p>
    <w:p>
      <w:pPr>
        <w:pStyle w:val="2"/>
        <w:rPr/>
      </w:pPr>
      <w:r>
        <w:rPr>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 стремятся к цивилизованной интеграции в мировое экономическое пространство. Особенности глобального и национального развития требуют от России и Украины формирование своих отношений в стратегической перспективе именно на экономическом фундаменте, максимально используя, прежде всего взаимный потенциал, межрегиональное сотрудничество и взаимные связи с международными экономическими организациями.</w:t>
      </w:r>
    </w:p>
    <w:p>
      <w:pPr>
        <w:pStyle w:val="2"/>
        <w:rPr/>
      </w:pPr>
      <w:r>
        <w:rPr>
          <w:sz w:val="28"/>
          <w:szCs w:val="28"/>
        </w:rPr>
        <w:t>Неотложными проблемами, которые стоят перед двумя государствами, - прежде всего необходимость структурной перестройки национальных экономик и обеспечение постоянного их роста – похожи, но одновременно есть и определенные отличия, связанные с особенностями рыночных перестроек и механизмов преодоления кризиса. В отдельных случаях российские и украинские товаропроизводители превратились в реальных конкурентов в тех сегментах рынка, которые раньше поглощали всю (или значительную часть) их продукции. Существуют определенные расхождения интересов и в сфере энергоснабжения. Действуют и некоторые другие факторы, которые сдерживают расширение и углубление экономических интересов.</w:t>
      </w:r>
    </w:p>
    <w:p>
      <w:pPr>
        <w:pStyle w:val="2"/>
        <w:rPr>
          <w:sz w:val="28"/>
          <w:szCs w:val="28"/>
        </w:rPr>
      </w:pPr>
      <w:r>
        <w:rPr>
          <w:sz w:val="28"/>
          <w:szCs w:val="28"/>
        </w:rPr>
        <w:t>Поэтому, нужна активизация сотрудничества именно в тех сферах, где взаимные интересы сохраняются, и поиск компромиссных взаимовыгодных вариантов там, где возникают расхождения.</w:t>
      </w:r>
    </w:p>
    <w:p>
      <w:pPr>
        <w:pStyle w:val="Normal"/>
        <w:spacing w:lineRule="auto" w:line="360"/>
        <w:ind w:firstLine="709"/>
        <w:jc w:val="both"/>
        <w:rPr/>
      </w:pPr>
      <w:r>
        <w:rPr>
          <w:sz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а также объективными потерями  и промахами в процессе перевода административно-командной экономики на рыночные рельсы. Одной из первых сфер внешнеэкономической деятельности, которая начала оживляться в обеих странах, стала внешняя торговля. В торговых взаимоотношениях России и Украины были, в основном, применены общепринятые в мировой торговле принципы таможенного регулирования, но с существенной асимметрией налогообложения, заложенной в национальных законодательствах.</w:t>
      </w:r>
    </w:p>
    <w:p>
      <w:pPr>
        <w:pStyle w:val="Normal"/>
        <w:spacing w:lineRule="auto" w:line="360"/>
        <w:ind w:firstLine="709"/>
        <w:jc w:val="both"/>
        <w:rPr>
          <w:sz w:val="28"/>
        </w:rPr>
      </w:pPr>
      <w:r>
        <w:rPr>
          <w:sz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spacing w:lineRule="auto" w:line="360"/>
        <w:ind w:firstLine="709"/>
        <w:jc w:val="both"/>
        <w:rPr/>
      </w:pPr>
      <w:r>
        <w:rPr>
          <w:sz w:val="28"/>
        </w:rPr>
        <w:t xml:space="preserve"> </w:t>
      </w:r>
      <w:r>
        <w:rPr>
          <w:sz w:val="28"/>
        </w:rPr>
        <w:t>На протяжении 1994-1996 гг. объемы внешней торговли товарами между Россией и Украиной постоянно возрастали. Если в 1994г. товарооборот составлял $11,0 млрд., в 1995 г. – $13,9 млрд., то в 1996 г. – $14,4 млрд., т. е. увеличился за 3 года в 1,3 раза. Но на фоне этих успехов невозможно не заметить факт непаритетного товарообмена между странами. Если за период 1994-1996 гг. экспорт российских товаров в Украину увеличился в 1,4 раза, то импорт украинских товаров в Россию возрос в 1,2 раза. В результате сальдо внешнеторгового баланса России в торговле товарами увеличилось на $1,5 млрд.</w:t>
      </w:r>
    </w:p>
    <w:p>
      <w:pPr>
        <w:pStyle w:val="Normal"/>
        <w:spacing w:lineRule="auto" w:line="360"/>
        <w:ind w:firstLine="708"/>
        <w:jc w:val="both"/>
        <w:rPr/>
      </w:pPr>
      <w:r>
        <w:rPr>
          <w:sz w:val="28"/>
        </w:rPr>
        <w:t>Естественное развитие межгосударственного товарообмена было прервано в результате введения в мае 1996 г. ввозных таможенных пошлин на сахар и подакцизные товары, а с 1 сентября – введения НДС на все товары украинского происхождения. Это означало лишение Украины режима наибольшего благоприятствования и перевод торгового режима на принцип, при котором НДС на импорт взимается обеими странами.</w:t>
      </w:r>
    </w:p>
    <w:p>
      <w:pPr>
        <w:pStyle w:val="Normal"/>
        <w:spacing w:lineRule="auto" w:line="360"/>
        <w:ind w:firstLine="708"/>
        <w:jc w:val="both"/>
        <w:rPr>
          <w:sz w:val="28"/>
        </w:rPr>
      </w:pPr>
      <w:r>
        <w:rPr>
          <w:sz w:val="28"/>
        </w:rPr>
        <w:t>После введения этих дискриминационных мер во внешней торговле  России и Украины наблюдался обвальный спад объемов экспортно-импортных операций, о чем наглядно свидетельствует таблица 2.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widowControl/>
        <w:autoSpaceDE w:val="true"/>
        <w:jc w:val="right"/>
        <w:rPr>
          <w:sz w:val="28"/>
          <w:szCs w:val="24"/>
        </w:rPr>
      </w:pPr>
      <w:r>
        <w:rPr>
          <w:sz w:val="28"/>
          <w:szCs w:val="24"/>
        </w:rPr>
        <w:t>Таблица 2.1.</w:t>
      </w:r>
    </w:p>
    <w:p>
      <w:pPr>
        <w:pStyle w:val="Normal"/>
        <w:widowControl/>
        <w:autoSpaceDE w:val="true"/>
        <w:spacing w:lineRule="auto" w:line="360"/>
        <w:jc w:val="center"/>
        <w:rPr>
          <w:rFonts w:ascii="Tahoma" w:hAnsi="Tahoma" w:cs="Tahoma"/>
          <w:b/>
          <w:b/>
          <w:sz w:val="28"/>
          <w:szCs w:val="24"/>
        </w:rPr>
      </w:pPr>
      <w:r>
        <w:rPr>
          <w:rFonts w:cs="Tahoma" w:ascii="Tahoma" w:hAnsi="Tahoma"/>
          <w:b/>
          <w:sz w:val="28"/>
          <w:szCs w:val="24"/>
        </w:rPr>
        <w:t>Внешняя торговля  России и Украины в 1996-2003 гг.</w:t>
      </w:r>
    </w:p>
    <w:p>
      <w:pPr>
        <w:pStyle w:val="Normal"/>
        <w:widowControl/>
        <w:autoSpaceDE w:val="true"/>
        <w:spacing w:lineRule="auto" w:line="360"/>
        <w:jc w:val="both"/>
        <w:rPr>
          <w:rFonts w:ascii="Tahoma" w:hAnsi="Tahoma" w:cs="Tahoma"/>
          <w:b/>
          <w:b/>
          <w:sz w:val="28"/>
          <w:szCs w:val="24"/>
        </w:rPr>
      </w:pPr>
      <w:r>
        <w:rPr>
          <w:rFonts w:cs="Tahoma" w:ascii="Tahoma" w:hAnsi="Tahoma"/>
          <w:b/>
          <w:sz w:val="28"/>
          <w:szCs w:val="24"/>
        </w:rPr>
      </w:r>
    </w:p>
    <w:p>
      <w:pPr>
        <w:pStyle w:val="Normal"/>
        <w:widowControl/>
        <w:autoSpaceDE w:val="true"/>
        <w:spacing w:lineRule="auto" w:line="360"/>
        <w:jc w:val="right"/>
        <w:rPr/>
      </w:pPr>
      <w:r>
        <w:rPr/>
        <w:t>(млн. долл. США)</w:t>
      </w:r>
    </w:p>
    <w:tbl>
      <w:tblPr>
        <w:tblW w:w="9108" w:type="dxa"/>
        <w:jc w:val="left"/>
        <w:tblInd w:w="-113" w:type="dxa"/>
        <w:tblLayout w:type="fixed"/>
        <w:tblCellMar>
          <w:top w:w="0" w:type="dxa"/>
          <w:left w:w="108" w:type="dxa"/>
          <w:bottom w:w="0" w:type="dxa"/>
          <w:right w:w="108" w:type="dxa"/>
        </w:tblCellMar>
      </w:tblPr>
      <w:tblGrid>
        <w:gridCol w:w="1368"/>
        <w:gridCol w:w="967"/>
        <w:gridCol w:w="968"/>
        <w:gridCol w:w="967"/>
        <w:gridCol w:w="968"/>
        <w:gridCol w:w="967"/>
        <w:gridCol w:w="968"/>
        <w:gridCol w:w="967"/>
        <w:gridCol w:w="968"/>
      </w:tblGrid>
      <w:tr>
        <w:trPr>
          <w:trHeight w:val="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pPr>
            <w:r>
              <w:rPr>
                <w:sz w:val="24"/>
                <w:szCs w:val="24"/>
              </w:rPr>
              <w:t xml:space="preserve">      </w:t>
            </w:r>
            <w:r>
              <w:rPr>
                <w:i/>
                <w:sz w:val="22"/>
                <w:szCs w:val="22"/>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sz w:val="28"/>
                <w:szCs w:val="24"/>
              </w:rPr>
            </w:pPr>
            <w:r>
              <w:rPr>
                <w:i/>
                <w:sz w:val="28"/>
                <w:szCs w:val="24"/>
              </w:rPr>
            </w:r>
          </w:p>
          <w:p>
            <w:pPr>
              <w:pStyle w:val="Normal"/>
              <w:widowControl/>
              <w:autoSpaceDE w:val="true"/>
              <w:rPr/>
            </w:pPr>
            <w:r>
              <w:rPr>
                <w:sz w:val="28"/>
                <w:szCs w:val="24"/>
              </w:rPr>
              <w:t xml:space="preserve"> </w:t>
            </w:r>
            <w:r>
              <w:rPr>
                <w:sz w:val="28"/>
                <w:szCs w:val="24"/>
              </w:rPr>
              <w:t>199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Внешне-торговый</w:t>
            </w:r>
          </w:p>
          <w:p>
            <w:pPr>
              <w:pStyle w:val="Normal"/>
              <w:widowControl/>
              <w:autoSpaceDE w:val="true"/>
              <w:rPr>
                <w:sz w:val="24"/>
                <w:szCs w:val="24"/>
              </w:rPr>
            </w:pPr>
            <w:r>
              <w:rPr>
                <w:b/>
                <w:bCs/>
                <w:sz w:val="26"/>
                <w:szCs w:val="26"/>
              </w:rPr>
              <w:t>оборот</w:t>
            </w:r>
            <w:r>
              <w:rPr>
                <w:sz w:val="26"/>
                <w:szCs w:val="26"/>
              </w:rPr>
              <w:t>, 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8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7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sz w:val="28"/>
                <w:szCs w:val="28"/>
              </w:rPr>
            </w:pPr>
            <w:r>
              <w:rPr>
                <w:sz w:val="28"/>
                <w:szCs w:val="28"/>
              </w:rPr>
            </w:r>
          </w:p>
          <w:p>
            <w:pPr>
              <w:pStyle w:val="Normal"/>
              <w:spacing w:lineRule="atLeast" w:line="240"/>
              <w:rPr>
                <w:sz w:val="28"/>
                <w:szCs w:val="28"/>
              </w:rPr>
            </w:pPr>
            <w:r>
              <w:rPr>
                <w:sz w:val="28"/>
                <w:szCs w:val="28"/>
              </w:rPr>
              <w:t xml:space="preserve"> </w:t>
            </w:r>
            <w:r>
              <w:rPr>
                <w:sz w:val="28"/>
                <w:szCs w:val="28"/>
              </w:rPr>
              <w:t>9115</w:t>
            </w:r>
          </w:p>
          <w:p>
            <w:pPr>
              <w:pStyle w:val="Normal"/>
              <w:spacing w:lineRule="auto" w:line="360"/>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tLeast" w:line="240"/>
              <w:rPr>
                <w:sz w:val="28"/>
                <w:szCs w:val="28"/>
              </w:rPr>
            </w:pPr>
            <w:r>
              <w:rPr>
                <w:sz w:val="28"/>
                <w:szCs w:val="28"/>
              </w:rPr>
              <w:t>120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43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9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6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Экс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91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81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pPr>
            <w:r>
              <w:rPr>
                <w:sz w:val="28"/>
                <w:szCs w:val="28"/>
              </w:rPr>
              <w:t>5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6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88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6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Им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9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5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7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55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7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p>
            <w:pPr>
              <w:pStyle w:val="Normal"/>
              <w:widowControl/>
              <w:autoSpaceDE w:val="tru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За 1997 г. общий товарооборот с Украиной товарами, услугами и работами составил $15 млрд. и уменьшился по сравнению с 1996г. на 16,7% или на $3 млрд. При этом общий экспорт товаров и услуг уменьшился на 11% и составил $8,1 млрд., тогда как общий импорт товаров и услуг сократился на 22,5% и составил $6.9 млрд. </w:t>
      </w:r>
    </w:p>
    <w:p>
      <w:pPr>
        <w:pStyle w:val="Normal"/>
        <w:spacing w:lineRule="auto" w:line="360"/>
        <w:ind w:firstLine="708"/>
        <w:jc w:val="both"/>
        <w:rPr>
          <w:sz w:val="28"/>
        </w:rPr>
      </w:pPr>
      <w:r>
        <w:rPr>
          <w:sz w:val="28"/>
        </w:rPr>
        <w:t xml:space="preserve">Не сбылись надежды о восстановлении потока экспорта в Украину после отмены НДС во взаимном товарообороте в феврале 1998 года. </w:t>
      </w:r>
    </w:p>
    <w:p>
      <w:pPr>
        <w:pStyle w:val="Normal"/>
        <w:spacing w:lineRule="auto" w:line="360"/>
        <w:ind w:firstLine="708"/>
        <w:jc w:val="both"/>
        <w:rPr>
          <w:sz w:val="28"/>
        </w:rPr>
      </w:pPr>
      <w:r>
        <w:rPr>
          <w:sz w:val="28"/>
        </w:rPr>
        <w:t xml:space="preserve">Экспорт товаров  в Украину за 1998 г. сократился по сравнению с  1997 годом еще на 10,1%. </w:t>
      </w:r>
    </w:p>
    <w:p>
      <w:pPr>
        <w:pStyle w:val="2"/>
        <w:rPr/>
      </w:pPr>
      <w:r>
        <w:rPr>
          <w:sz w:val="28"/>
        </w:rPr>
        <w:t>Тенденция дальнейшего сокращения объемов внешней торговли товарами между  Россией и Украиной наблюдалась и в 1999 г.</w:t>
      </w:r>
      <w:r>
        <w:rPr/>
        <w:t xml:space="preserve">              </w:t>
      </w:r>
    </w:p>
    <w:p>
      <w:pPr>
        <w:pStyle w:val="2"/>
        <w:rPr>
          <w:sz w:val="28"/>
          <w:szCs w:val="28"/>
        </w:rPr>
      </w:pPr>
      <w:r>
        <w:rPr>
          <w:sz w:val="28"/>
          <w:szCs w:val="28"/>
        </w:rPr>
        <w:t>Внешнеторговый оборот России с Украиной товарами и услуга</w:t>
        <w:softHyphen/>
        <w:t>ми в 1999 году, составил $10,357 млрд., что на 17,4% или на $2,185 млрд. меньше, чем в 1998 году. Российско-украинский оборот товарами в1999г. составил $7,989млрд., что на 19,7% или на $1,964 млрд. меньше, чем за 1998 год. Общий экспорт товаров и услуг по сравнению с 1998 годом уменьшился на 11,8% и составил $5,842 млрд. Сальдо в 1999г. в торговле с Украиной составило $1,327 млрд. против $2,211 млрд. в 1998г. В структуре украинского импорта более 90% занимает про</w:t>
        <w:softHyphen/>
        <w:t>дукция глубокой или достаточно глубокой степени переработки: услуги -47,5%, продукция металлургической промышленности - 12,9%, продукция машиностроения -12,5%, продовольственная продукция – 11,6%, продукция химической промышленности - 8,5% .</w:t>
      </w:r>
    </w:p>
    <w:p>
      <w:pPr>
        <w:pStyle w:val="Normal"/>
        <w:spacing w:lineRule="auto" w:line="360"/>
        <w:ind w:firstLine="709"/>
        <w:jc w:val="both"/>
        <w:rPr>
          <w:sz w:val="28"/>
          <w:szCs w:val="28"/>
        </w:rPr>
      </w:pPr>
      <w:r>
        <w:rPr>
          <w:sz w:val="28"/>
          <w:szCs w:val="28"/>
        </w:rPr>
        <w:t>Экспорт РФ в 1999 году на 68,9% состоял из энергоносителей, а учиты</w:t>
        <w:softHyphen/>
        <w:t>вая машиностроительную, химическую, металлургическую и продукцию горнорудной промышленности, а также древесину и продукцию деревообра</w:t>
        <w:softHyphen/>
        <w:t>ботки, удельный вес продукции, которая относится к производственно-промышленному экспорту и направляется на удовлетворение потребностей украинского производства, составлял почти 90%. Удельный вес бартерных операций в торговле товарами с Украиной со</w:t>
        <w:softHyphen/>
        <w:t>ставлял: в экспорте – 4,3%, в импорте – 8,7%. В 1999 году по сравнению с 1998 годом произошло уменьшение импорта металлургической продукции на 28,9%, продукции машиностроения на 27,0%, продукции химической промышленности на 15,4%, лег</w:t>
        <w:softHyphen/>
        <w:t>кой промышленности - на 6,4%, руд и минеральных продуктов - на 47,3%. Увеличение импорта продукции пищевой промышленности и сельско</w:t>
        <w:softHyphen/>
        <w:t>го хозяйства составило 11,5% (масло, мясо, молочные консервы, зерно, мука, крупы).</w:t>
      </w:r>
    </w:p>
    <w:p>
      <w:pPr>
        <w:pStyle w:val="Normal"/>
        <w:spacing w:lineRule="auto" w:line="360"/>
        <w:ind w:firstLine="720"/>
        <w:jc w:val="both"/>
        <w:rPr/>
      </w:pPr>
      <w:r>
        <w:rPr>
          <w:sz w:val="28"/>
          <w:szCs w:val="28"/>
        </w:rPr>
        <w:t>Увеличение российского экспорта в Украину началось в 2000 г. За год он возрос почти на 2,4% (до $5,98 млрд.). Эта тенденция продолжалась и в 2001 г., хотя ее темпы замедлились.</w:t>
      </w:r>
    </w:p>
    <w:p>
      <w:pPr>
        <w:pStyle w:val="Normal"/>
        <w:spacing w:lineRule="auto" w:line="360"/>
        <w:ind w:firstLine="709"/>
        <w:jc w:val="both"/>
        <w:rPr>
          <w:sz w:val="28"/>
          <w:szCs w:val="28"/>
        </w:rPr>
      </w:pPr>
      <w:r>
        <w:rPr>
          <w:sz w:val="28"/>
          <w:szCs w:val="28"/>
        </w:rPr>
        <w:t xml:space="preserve">В 2001 г. внешнеторговый оборот России с Украиной товарами и услугами составил $11,751 млрд., что на $0,179 млрд. больше чем в 2000 г. Российско-украинский оборот товарами в 2001 г. составил $9,493 млрд., что на $0,152 млрд. больше, чем за 2000 год. В 2001г. общий экспорт товаров и услуг по сравнению с 2000 годом увеличился и составил $6,010 млрд., в том числе экспорт товаров увеличился и составил $5,814 млрд.; импорт товаров и услуг составил $5,741 млрд., в том числе импорт товаров - $3,679 млрд. Положительное сальдо в торговле с Украиной составило $0,269 млрд. </w:t>
      </w:r>
    </w:p>
    <w:p>
      <w:pPr>
        <w:pStyle w:val="Normal"/>
        <w:spacing w:lineRule="auto" w:line="360"/>
        <w:ind w:firstLine="720"/>
        <w:jc w:val="both"/>
        <w:rPr>
          <w:sz w:val="28"/>
          <w:szCs w:val="28"/>
        </w:rPr>
      </w:pPr>
      <w:r>
        <w:rPr>
          <w:sz w:val="28"/>
          <w:szCs w:val="28"/>
        </w:rPr>
      </w:r>
    </w:p>
    <w:p>
      <w:pPr>
        <w:pStyle w:val="Normal"/>
        <w:spacing w:lineRule="auto" w:line="360"/>
        <w:jc w:val="both"/>
        <w:rPr>
          <w:sz w:val="26"/>
          <w:szCs w:val="26"/>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22.75pt" filled="f" o:ole="">
            <v:imagedata r:id="rId3" o:title=""/>
          </v:shape>
          <o:OLEObject Type="Embed" ProgID="Excel.Sheet.12" ShapeID="ole_rId2" DrawAspect="Content" ObjectID="_658368080" r:id="rId2"/>
        </w:object>
      </w:r>
    </w:p>
    <w:p>
      <w:pPr>
        <w:pStyle w:val="Normal"/>
        <w:jc w:val="center"/>
        <w:rPr>
          <w:sz w:val="28"/>
          <w:szCs w:val="28"/>
        </w:rPr>
      </w:pPr>
      <w:r>
        <w:rPr>
          <w:sz w:val="28"/>
          <w:szCs w:val="28"/>
        </w:rPr>
        <w:t>Рис. 2.1. Часть отдельных товарных групп в экспорте РФ в Украину в 1991г. и 200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pPr>
      <w:r>
        <w:rPr>
          <w:sz w:val="28"/>
          <w:szCs w:val="28"/>
        </w:rPr>
        <w:t>Практически не претерпевает каких-либо существенных изменений (по сравнению с 2000 г.) и сама структура взаимных поставок товаров: из России – продукция топливно-энергетического комплекса (около 62%), машины и оборудование (около 18%), продукция химической и целлюлозно-бумажной промышленности (более 6%); а из Украины – металлы и изделия из них, а также машины и оборудование (примерно, по 28%), сельхозпродукция (около 18%), химические товары - около 14% (рис. 2.1 и 2.2).</w:t>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6"/>
          <w:szCs w:val="26"/>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08.5pt" filled="f" o:ole="">
            <v:imagedata r:id="rId5" o:title=""/>
          </v:shape>
          <o:OLEObject Type="Embed" ProgID="Excel.Sheet.12" ShapeID="ole_rId4" DrawAspect="Content" ObjectID="_1106499520" r:id="rId4"/>
        </w:object>
      </w:r>
    </w:p>
    <w:p>
      <w:pPr>
        <w:pStyle w:val="Normal"/>
        <w:jc w:val="center"/>
        <w:rPr/>
      </w:pPr>
      <w:r>
        <w:rPr>
          <w:sz w:val="28"/>
          <w:szCs w:val="28"/>
        </w:rPr>
        <w:t>Рис. 2.2. Часть отдельных товарных групп в импорте с  Украины в РФ в 1991г. и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За 2003 год общий товарооборот с Украиной товарами и услугами составил $12,047 млрд. и увеличился по сравнению с 2002 г. на 32,1% или на $2,932 млрд. При этом общий экспорт товаров и услуг увеличился на 29,3% и составил $7,614 млрд., а общий импорт товаров и услуг увеличился на 37,2% и составил $4,432 млрд. Сальдо  внешней торговли с Украиной остается положительным – </w:t>
      </w:r>
      <w:r>
        <w:rPr>
          <w:sz w:val="28"/>
          <w:szCs w:val="28"/>
          <w:lang w:val="en-US"/>
        </w:rPr>
        <w:t>$</w:t>
      </w:r>
      <w:r>
        <w:rPr>
          <w:sz w:val="28"/>
          <w:szCs w:val="28"/>
        </w:rPr>
        <w:t xml:space="preserve">3,181 млрд. </w:t>
      </w:r>
    </w:p>
    <w:p>
      <w:pPr>
        <w:pStyle w:val="Normal"/>
        <w:widowControl/>
        <w:autoSpaceDE w:val="true"/>
        <w:spacing w:lineRule="auto" w:line="360"/>
        <w:ind w:firstLine="720"/>
        <w:jc w:val="both"/>
        <w:rPr>
          <w:sz w:val="28"/>
          <w:szCs w:val="24"/>
        </w:rPr>
      </w:pPr>
      <w:r>
        <w:rPr>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widowControl/>
        <w:autoSpaceDE w:val="true"/>
        <w:spacing w:lineRule="auto" w:line="360"/>
        <w:ind w:firstLine="720"/>
        <w:jc w:val="both"/>
        <w:rPr>
          <w:sz w:val="28"/>
          <w:szCs w:val="24"/>
        </w:rPr>
      </w:pPr>
      <w:r>
        <w:rPr>
          <w:sz w:val="28"/>
          <w:szCs w:val="24"/>
        </w:rPr>
        <w:t>В то же время, Россия остается самым крупным кредитором Украины, которая, к сожалению, не только не уплачивает своевременно долги, но и частично оспаривает их. Например, более чем $2,5 млрд. долга за газ она признает без достаточного обоснования лишь $1,362 млрд., несмотря на его реструктурирование 4 октября 2001 г. согласно межправительственному соглашению на 12 лет с трехлетним льготным периодом погашения и с низкой ставкой (</w:t>
      </w:r>
      <w:r>
        <w:rPr>
          <w:sz w:val="28"/>
          <w:szCs w:val="24"/>
          <w:lang w:val="en-US"/>
        </w:rPr>
        <w:t>LIBOR</w:t>
      </w:r>
      <w:r>
        <w:rPr>
          <w:sz w:val="28"/>
          <w:szCs w:val="24"/>
        </w:rPr>
        <w:t xml:space="preserve"> + 1%).</w:t>
      </w:r>
    </w:p>
    <w:p>
      <w:pPr>
        <w:pStyle w:val="Normal"/>
        <w:widowControl/>
        <w:autoSpaceDE w:val="true"/>
        <w:spacing w:lineRule="auto" w:line="360"/>
        <w:ind w:firstLine="720"/>
        <w:jc w:val="both"/>
        <w:rPr/>
      </w:pPr>
      <w:r>
        <w:rPr>
          <w:sz w:val="28"/>
          <w:szCs w:val="24"/>
        </w:rPr>
        <w:t>Стабильные партнерские отношения с Украиной — органическая составляющая процесса интегрирования России в Европу. При этом стратегия экономического партнерства может строиться на фундаменте общих интересов, а не зависимостей. Россия является наибольшим торговым партнером Украины, но таким же важным партнером является для РФ Украина, причем в самых приоритетных областях, от развития которых зависит уровень отношений России с ЕС и эффективность интегрирования в мировую систему хозяйства.</w:t>
      </w:r>
    </w:p>
    <w:p>
      <w:pPr>
        <w:pStyle w:val="Normal"/>
        <w:widowControl/>
        <w:autoSpaceDE w:val="true"/>
        <w:spacing w:lineRule="auto" w:line="360"/>
        <w:ind w:firstLine="720"/>
        <w:jc w:val="both"/>
        <w:rPr/>
      </w:pPr>
      <w:r>
        <w:rPr>
          <w:sz w:val="28"/>
          <w:szCs w:val="24"/>
        </w:rPr>
        <w:t>Ради своих взаимных интересов обе страны должны сосредоточить усилие на имплементации достигнутых договоренностей, которая даст возможность перейти от деклараций к практическим и прагматическим формам сотрудничества с взаимным учетом своих жизненно важных интересов. Речь идет о развитии:</w:t>
      </w:r>
    </w:p>
    <w:p>
      <w:pPr>
        <w:pStyle w:val="Normal"/>
        <w:widowControl/>
        <w:numPr>
          <w:ilvl w:val="0"/>
          <w:numId w:val="4"/>
        </w:numPr>
        <w:autoSpaceDE w:val="true"/>
        <w:spacing w:lineRule="auto" w:line="360"/>
        <w:jc w:val="both"/>
        <w:rPr>
          <w:sz w:val="28"/>
          <w:szCs w:val="24"/>
        </w:rPr>
      </w:pPr>
      <w:r>
        <w:rPr>
          <w:sz w:val="28"/>
          <w:szCs w:val="24"/>
        </w:rPr>
        <w:t>рынков сбыта;</w:t>
      </w:r>
    </w:p>
    <w:p>
      <w:pPr>
        <w:pStyle w:val="Normal"/>
        <w:widowControl/>
        <w:numPr>
          <w:ilvl w:val="0"/>
          <w:numId w:val="4"/>
        </w:numPr>
        <w:autoSpaceDE w:val="true"/>
        <w:spacing w:lineRule="auto" w:line="360"/>
        <w:jc w:val="both"/>
        <w:rPr/>
      </w:pPr>
      <w:r>
        <w:rPr>
          <w:sz w:val="28"/>
          <w:szCs w:val="24"/>
        </w:rPr>
        <w:t>сотрудничества в энергетической сфере (развитие единой энергетической системы; обеспечение энергоносителями, общее использование нефтеперерабатывающих и других производств топливно-энергетических комплексов);</w:t>
      </w:r>
    </w:p>
    <w:p>
      <w:pPr>
        <w:pStyle w:val="Normal"/>
        <w:widowControl/>
        <w:numPr>
          <w:ilvl w:val="0"/>
          <w:numId w:val="4"/>
        </w:numPr>
        <w:autoSpaceDE w:val="true"/>
        <w:spacing w:lineRule="auto" w:line="360"/>
        <w:jc w:val="both"/>
        <w:rPr>
          <w:sz w:val="28"/>
          <w:szCs w:val="24"/>
        </w:rPr>
      </w:pPr>
      <w:r>
        <w:rPr>
          <w:sz w:val="28"/>
          <w:szCs w:val="24"/>
        </w:rPr>
        <w:t>транспортной сети;</w:t>
      </w:r>
    </w:p>
    <w:p>
      <w:pPr>
        <w:pStyle w:val="Normal"/>
        <w:widowControl/>
        <w:numPr>
          <w:ilvl w:val="0"/>
          <w:numId w:val="4"/>
        </w:numPr>
        <w:autoSpaceDE w:val="true"/>
        <w:spacing w:lineRule="auto" w:line="360"/>
        <w:jc w:val="both"/>
        <w:rPr/>
      </w:pPr>
      <w:r>
        <w:rPr>
          <w:sz w:val="28"/>
          <w:szCs w:val="24"/>
        </w:rPr>
        <w:t>общих производственных структур, кооперационных и технологических связей;</w:t>
      </w:r>
    </w:p>
    <w:p>
      <w:pPr>
        <w:pStyle w:val="Normal"/>
        <w:widowControl/>
        <w:numPr>
          <w:ilvl w:val="0"/>
          <w:numId w:val="4"/>
        </w:numPr>
        <w:autoSpaceDE w:val="true"/>
        <w:spacing w:lineRule="auto" w:line="360"/>
        <w:jc w:val="both"/>
        <w:rPr>
          <w:sz w:val="28"/>
          <w:szCs w:val="24"/>
        </w:rPr>
      </w:pPr>
      <w:r>
        <w:rPr>
          <w:sz w:val="28"/>
          <w:szCs w:val="24"/>
        </w:rPr>
        <w:t>фондовых рынков и процессов взаимоинвестирования;</w:t>
      </w:r>
    </w:p>
    <w:p>
      <w:pPr>
        <w:pStyle w:val="Normal"/>
        <w:widowControl/>
        <w:numPr>
          <w:ilvl w:val="0"/>
          <w:numId w:val="4"/>
        </w:numPr>
        <w:autoSpaceDE w:val="true"/>
        <w:spacing w:lineRule="auto" w:line="360"/>
        <w:jc w:val="both"/>
        <w:rPr>
          <w:sz w:val="28"/>
          <w:szCs w:val="24"/>
        </w:rPr>
      </w:pPr>
      <w:r>
        <w:rPr>
          <w:sz w:val="28"/>
          <w:szCs w:val="24"/>
        </w:rPr>
        <w:t>общего рынка трудовых ресурсов;</w:t>
      </w:r>
    </w:p>
    <w:p>
      <w:pPr>
        <w:pStyle w:val="Normal"/>
        <w:widowControl/>
        <w:numPr>
          <w:ilvl w:val="0"/>
          <w:numId w:val="4"/>
        </w:numPr>
        <w:autoSpaceDE w:val="true"/>
        <w:spacing w:lineRule="auto" w:line="360"/>
        <w:jc w:val="both"/>
        <w:rPr/>
      </w:pPr>
      <w:r>
        <w:rPr>
          <w:sz w:val="28"/>
          <w:szCs w:val="24"/>
        </w:rPr>
        <w:t>регионов, общих зон хозяйственной деятельности, контактных территорий с созданием внешнего пояса экономической поддержки российских интересов в Украине и украинских в России.</w:t>
      </w:r>
    </w:p>
    <w:p>
      <w:pPr>
        <w:pStyle w:val="Normal"/>
        <w:widowControl/>
        <w:autoSpaceDE w:val="true"/>
        <w:spacing w:lineRule="auto" w:line="360"/>
        <w:ind w:firstLine="720"/>
        <w:jc w:val="both"/>
        <w:rPr>
          <w:sz w:val="28"/>
          <w:szCs w:val="24"/>
        </w:rPr>
      </w:pPr>
      <w:r>
        <w:rPr>
          <w:sz w:val="28"/>
          <w:szCs w:val="24"/>
        </w:rPr>
        <w:t>Вместе с тем эффективность реализации общих экономических проектов существенным образом будет зависеть от уровня взаимодействия с ЕС и другими международными структурами, формирование рациональных экономических отношений в границах СНГ, от выхода на рынки третьих стран с продукцией общих высокотехнологических производств (военно-технической, авиационной, ракетно-космической и других областей).</w:t>
      </w:r>
    </w:p>
    <w:p>
      <w:pPr>
        <w:pStyle w:val="Normal"/>
        <w:widowControl/>
        <w:autoSpaceDE w:val="true"/>
        <w:spacing w:lineRule="auto" w:line="360"/>
        <w:ind w:firstLine="720"/>
        <w:jc w:val="both"/>
        <w:rPr/>
      </w:pPr>
      <w:r>
        <w:rPr>
          <w:sz w:val="28"/>
          <w:szCs w:val="24"/>
        </w:rPr>
        <w:t>Государство может активно оказывать содействие внешнеэкономической деятельности хозяйственных субъектов в «украинском направлении». При этом главными критериями повышения эффективности внешнеэкономической политики должны быть:</w:t>
      </w:r>
    </w:p>
    <w:p>
      <w:pPr>
        <w:pStyle w:val="Normal"/>
        <w:widowControl/>
        <w:numPr>
          <w:ilvl w:val="0"/>
          <w:numId w:val="3"/>
        </w:numPr>
        <w:autoSpaceDE w:val="true"/>
        <w:spacing w:lineRule="auto" w:line="360"/>
        <w:jc w:val="both"/>
        <w:rPr>
          <w:sz w:val="28"/>
          <w:szCs w:val="24"/>
        </w:rPr>
      </w:pPr>
      <w:r>
        <w:rPr>
          <w:sz w:val="28"/>
          <w:szCs w:val="24"/>
        </w:rPr>
        <w:t>увеличение объемов экспорта товаров и услуг (строительство,</w:t>
        <w:br/>
        <w:t xml:space="preserve"> транспорт, телекоммуникации, туризм и т.п.);</w:t>
      </w:r>
    </w:p>
    <w:p>
      <w:pPr>
        <w:pStyle w:val="Normal"/>
        <w:widowControl/>
        <w:numPr>
          <w:ilvl w:val="0"/>
          <w:numId w:val="3"/>
        </w:numPr>
        <w:autoSpaceDE w:val="true"/>
        <w:spacing w:lineRule="auto" w:line="360"/>
        <w:jc w:val="both"/>
        <w:rPr>
          <w:sz w:val="28"/>
          <w:szCs w:val="24"/>
        </w:rPr>
      </w:pPr>
      <w:r>
        <w:rPr>
          <w:sz w:val="28"/>
          <w:szCs w:val="24"/>
        </w:rPr>
        <w:t>сохранение положительной динамики сальдо внешней торговли; улучшение структуры экспорта и импорта;</w:t>
      </w:r>
    </w:p>
    <w:p>
      <w:pPr>
        <w:pStyle w:val="Normal"/>
        <w:widowControl/>
        <w:numPr>
          <w:ilvl w:val="0"/>
          <w:numId w:val="3"/>
        </w:numPr>
        <w:autoSpaceDE w:val="true"/>
        <w:spacing w:lineRule="auto" w:line="360"/>
        <w:jc w:val="both"/>
        <w:rPr/>
      </w:pPr>
      <w:r>
        <w:rPr>
          <w:sz w:val="28"/>
          <w:szCs w:val="24"/>
        </w:rPr>
        <w:t>повышение конкурентоспособности традиционных видов российского экспорта;</w:t>
      </w:r>
    </w:p>
    <w:p>
      <w:pPr>
        <w:pStyle w:val="Normal"/>
        <w:widowControl/>
        <w:numPr>
          <w:ilvl w:val="0"/>
          <w:numId w:val="3"/>
        </w:numPr>
        <w:autoSpaceDE w:val="true"/>
        <w:spacing w:lineRule="auto" w:line="360"/>
        <w:jc w:val="both"/>
        <w:rPr/>
      </w:pPr>
      <w:r>
        <w:rPr>
          <w:sz w:val="28"/>
          <w:szCs w:val="24"/>
        </w:rPr>
        <w:t>продвижение на украинский рынок принципиально новых товаров;</w:t>
      </w:r>
    </w:p>
    <w:p>
      <w:pPr>
        <w:pStyle w:val="Normal"/>
        <w:widowControl/>
        <w:numPr>
          <w:ilvl w:val="0"/>
          <w:numId w:val="3"/>
        </w:numPr>
        <w:autoSpaceDE w:val="true"/>
        <w:spacing w:lineRule="auto" w:line="360"/>
        <w:jc w:val="both"/>
        <w:rPr>
          <w:sz w:val="28"/>
          <w:szCs w:val="24"/>
        </w:rPr>
      </w:pPr>
      <w:r>
        <w:rPr>
          <w:sz w:val="28"/>
          <w:szCs w:val="24"/>
        </w:rPr>
        <w:t>создание благоприятных условий для инвестиций.</w:t>
      </w:r>
    </w:p>
    <w:p>
      <w:pPr>
        <w:pStyle w:val="Normal"/>
        <w:widowControl/>
        <w:autoSpaceDE w:val="true"/>
        <w:spacing w:lineRule="auto" w:line="360"/>
        <w:jc w:val="both"/>
        <w:rPr>
          <w:sz w:val="28"/>
          <w:szCs w:val="24"/>
        </w:rPr>
      </w:pPr>
      <w:r>
        <w:rPr>
          <w:sz w:val="28"/>
          <w:szCs w:val="24"/>
        </w:rPr>
      </w:r>
    </w:p>
    <w:p>
      <w:pPr>
        <w:pStyle w:val="Normal"/>
        <w:widowControl/>
        <w:autoSpaceDE w:val="true"/>
        <w:spacing w:lineRule="auto" w:line="360"/>
        <w:ind w:firstLine="720"/>
        <w:jc w:val="both"/>
        <w:rPr/>
      </w:pPr>
      <w:r>
        <w:rPr>
          <w:sz w:val="28"/>
          <w:szCs w:val="24"/>
        </w:rPr>
        <w:t>Энергетика — область, где в российско-украинских отношениях накопилось более всего проблем. Но она же имеет и наибольший потенциал для взаимовыгодного сотрудничества.</w:t>
      </w:r>
    </w:p>
    <w:p>
      <w:pPr>
        <w:pStyle w:val="Normal"/>
        <w:widowControl/>
        <w:autoSpaceDE w:val="true"/>
        <w:spacing w:lineRule="auto" w:line="360"/>
        <w:ind w:firstLine="720"/>
        <w:jc w:val="both"/>
        <w:rPr/>
      </w:pPr>
      <w:r>
        <w:rPr>
          <w:sz w:val="28"/>
          <w:szCs w:val="24"/>
        </w:rPr>
        <w:t>На протяжении десяти предшествующих лет был в широком потреблении миф про практически полную зависимость Украины от российских энергоносителей. В самом деле, Россия является главным поставщиком энергоресурсов в Украину, но эта зависимость далеко не односторонняя. И речь идет не только о том, что Украина имеет развитую инфраструктуру транспортирования на внешние рынки российской нефти, газа, аммиака.</w:t>
      </w:r>
    </w:p>
    <w:p>
      <w:pPr>
        <w:pStyle w:val="Normal"/>
        <w:widowControl/>
        <w:autoSpaceDE w:val="true"/>
        <w:spacing w:lineRule="auto" w:line="360"/>
        <w:ind w:firstLine="720"/>
        <w:jc w:val="both"/>
        <w:rPr/>
      </w:pPr>
      <w:r>
        <w:rPr>
          <w:sz w:val="28"/>
          <w:szCs w:val="24"/>
        </w:rPr>
        <w:t>Украинские нефтеперерабатывающие заводы (НПЗ) строились для переработки именно российской нефти, чтобы обеспечить высокую эффективность экспорта нефтепродуктов к Европе. Их мощности полностью обеспечивали потребности Украины и практически весь бывший союзный экспорт этой продукции. Эффективность кооперации в данной сфере признает и российский капитал, который из года в год наращивает свое присутствие в украинской нефтепереработке.</w:t>
      </w:r>
    </w:p>
    <w:p>
      <w:pPr>
        <w:pStyle w:val="Normal"/>
        <w:widowControl/>
        <w:autoSpaceDE w:val="true"/>
        <w:spacing w:lineRule="auto" w:line="360"/>
        <w:ind w:firstLine="720"/>
        <w:jc w:val="both"/>
        <w:rPr>
          <w:sz w:val="28"/>
          <w:szCs w:val="24"/>
        </w:rPr>
      </w:pPr>
      <w:r>
        <w:rPr>
          <w:sz w:val="28"/>
          <w:szCs w:val="24"/>
        </w:rPr>
        <w:t>Отечественные нефтяные компании стали собственниками двух украинских нефтеперерабатывающих заводов, в частности наиболее оснащенного из украинских нефтеперерабатывающих предприятий – ОАО «Лисичанскнефтеоргсинтез» («ЛИНОС»), расположенного в Луганской области и загружаемого сибирской нефтью, поставляемой «ТНК». Последняя заплатила за «ЛИНОС» всего около 79 млн. долл. (из которых 9 млн. пошли на оплату акций, 60 млн. – на погашение долгов перед кредиторами и более 10 млн. долл. – на реконструкцию). Российские нефтяные компании активно расширяют сеть автозаправочных станций, которая свидетельствует об их долгосрочных планах на украинском рынке. Приватизация ими НПЗ в Украине дала возможность полнее их загружать и обеспечила конкурентоспособность вырабатываемых нефтепродуктов.</w:t>
      </w:r>
    </w:p>
    <w:p>
      <w:pPr>
        <w:pStyle w:val="Normal"/>
        <w:widowControl/>
        <w:autoSpaceDE w:val="true"/>
        <w:spacing w:lineRule="auto" w:line="360"/>
        <w:ind w:firstLine="720"/>
        <w:jc w:val="both"/>
        <w:rPr>
          <w:sz w:val="28"/>
          <w:szCs w:val="24"/>
        </w:rPr>
      </w:pPr>
      <w:r>
        <w:rPr>
          <w:sz w:val="28"/>
          <w:szCs w:val="24"/>
        </w:rPr>
        <w:t xml:space="preserve"> </w:t>
      </w:r>
      <w:r>
        <w:rPr>
          <w:sz w:val="28"/>
          <w:szCs w:val="24"/>
        </w:rPr>
        <w:t>Обе страны взаимозависимы и в атомной энергетике. Российское объединение «ТВЭЛ» ежегодно поставляет Украине тепловыделяющие сборники на общую сумму 200 — 250 млн. долл. Собственная промышленность Украины удовлетворяет лишь 15% потребностей ядерно-энергетического комплекса  в оснащении, материалах, приборах, остальное поставляется из России, стран СНГ и Запада. Вместе с тем 20% уранового сырья, что поступает в РФ, добывается в Украине (45% — в Казахстане, 10% — в Узбекистане).</w:t>
      </w:r>
    </w:p>
    <w:p>
      <w:pPr>
        <w:pStyle w:val="Normal"/>
        <w:widowControl/>
        <w:autoSpaceDE w:val="true"/>
        <w:spacing w:lineRule="auto" w:line="360"/>
        <w:ind w:firstLine="720"/>
        <w:jc w:val="both"/>
        <w:rPr>
          <w:sz w:val="28"/>
          <w:szCs w:val="24"/>
        </w:rPr>
      </w:pPr>
      <w:r>
        <w:rPr>
          <w:sz w:val="28"/>
          <w:szCs w:val="24"/>
        </w:rPr>
        <w:t>Взаимозависимость в газовой сфере не ограничивается предоставлением Украиной услуг по транзиту российского газа к Европе. Она самая остается большим потребителем российского естественного газа (свыше 30% всего российского экспорта этих ресурсов).</w:t>
      </w:r>
    </w:p>
    <w:p>
      <w:pPr>
        <w:pStyle w:val="Normal"/>
        <w:widowControl/>
        <w:autoSpaceDE w:val="true"/>
        <w:spacing w:lineRule="auto" w:line="360"/>
        <w:ind w:firstLine="720"/>
        <w:jc w:val="both"/>
        <w:rPr>
          <w:sz w:val="28"/>
          <w:szCs w:val="24"/>
        </w:rPr>
      </w:pPr>
      <w:r>
        <w:rPr>
          <w:sz w:val="28"/>
          <w:szCs w:val="24"/>
        </w:rPr>
        <w:t>В начале 2001 г. Верховная Рада Украины одобрила приватизацию газотранспортной системы (ГТС). В нее входят 36 тыс. км. газопроводов, 79 компрессорных станций, 13 подземных газохранилищ. Объем транзита через Украину – 133-141 млрд. кубометров в год (в основном в Европу и Турцию), что составляет около 90% всего газового экспорта России. При этом порядка 10 млрд. кубометров газа ежегодно «теряется» на украинской территории. И этот «потерянный» газ реэкспортируется в Европу (последние годы Венгрия и Польша, таким образом,  получали около 1,5 млрд. кубометров газа). Поэтому не случайно во время визита президента РФ В.В. Путина в Польшу (январь 2002 г.) обсуждался вопрос о резком увеличении объема торговли между странами и строительстве российско-польского газопровода, поставляющего российский газ в Западную Европу в обход территории Украины.</w:t>
      </w:r>
    </w:p>
    <w:p>
      <w:pPr>
        <w:pStyle w:val="Normal"/>
        <w:widowControl/>
        <w:autoSpaceDE w:val="true"/>
        <w:spacing w:lineRule="auto" w:line="360"/>
        <w:ind w:firstLine="720"/>
        <w:jc w:val="both"/>
        <w:rPr>
          <w:sz w:val="28"/>
          <w:szCs w:val="24"/>
        </w:rPr>
      </w:pPr>
      <w:r>
        <w:rPr>
          <w:sz w:val="28"/>
          <w:szCs w:val="24"/>
        </w:rPr>
        <w:t xml:space="preserve">Однако трудности в российско-украинских экономических отношениях не ограничиваются исключительно задолженностью за поставки газа. Взять хотя бы предельно высокие тарифы за его прокачку по территории Украины в европейские страны. Фактически хозяева магистральных трубопроводов «рубят сук, на котором сидят», так как России в таком случае выгоднее строить обходные газопроводы. Правда, возможна и приватизация украинских нефтегазовых сетей при участии российского капитала. </w:t>
      </w:r>
    </w:p>
    <w:p>
      <w:pPr>
        <w:pStyle w:val="Normal"/>
        <w:widowControl/>
        <w:autoSpaceDE w:val="true"/>
        <w:spacing w:lineRule="auto" w:line="360"/>
        <w:ind w:firstLine="720"/>
        <w:jc w:val="both"/>
        <w:rPr/>
      </w:pPr>
      <w:r>
        <w:rPr>
          <w:sz w:val="28"/>
          <w:szCs w:val="24"/>
        </w:rPr>
        <w:t>Не меньшего внимания требуют и вопрос нефтяного транзита. Серьезным вызовом украинскому проекту Евразийского нефтетранспортного коридора являются попытки России активизировать процессы транспортировки нефти северным путем. В частности, в конце 2001 г. введена в действие в первую очередь Балтийская трубопроводная система, которая даст возможность экспортировать через порт Приморск (Ленинградская область) на балтийский рынок 12 млн. тонн нефти в год.</w:t>
      </w:r>
    </w:p>
    <w:p>
      <w:pPr>
        <w:pStyle w:val="Normal"/>
        <w:widowControl/>
        <w:autoSpaceDE w:val="true"/>
        <w:spacing w:lineRule="auto" w:line="360"/>
        <w:ind w:firstLine="720"/>
        <w:jc w:val="both"/>
        <w:rPr>
          <w:sz w:val="28"/>
          <w:szCs w:val="24"/>
        </w:rPr>
      </w:pPr>
      <w:r>
        <w:rPr>
          <w:sz w:val="28"/>
          <w:szCs w:val="24"/>
        </w:rPr>
        <w:t xml:space="preserve">В 2001 г. завершено строительство нефтепровода «Тенгиз -Новороссийск» «Каспийского трубопроводного консорциума» («КТК»), что создало предпосылки для уменьшения транзита казахстанской нефти через Одесский терминал и Феодосийскую нефтебазу и дает возможность экспортировать казахстанскую нефть через российскую территорию и российский порт на Черном море (Новороссийск). </w:t>
      </w:r>
    </w:p>
    <w:p>
      <w:pPr>
        <w:pStyle w:val="Normal"/>
        <w:widowControl/>
        <w:autoSpaceDE w:val="true"/>
        <w:spacing w:lineRule="auto" w:line="360"/>
        <w:ind w:firstLine="720"/>
        <w:jc w:val="both"/>
        <w:rPr/>
      </w:pPr>
      <w:r>
        <w:rPr>
          <w:sz w:val="28"/>
          <w:szCs w:val="24"/>
        </w:rPr>
        <w:t>Острой и неотложной является для Украины необходимость согласования с российским правительством проблемы активного использования возможностей нефтепровода «Одесса-Броды» для транспортирования нефти из бассейна Черного моря к Центральной и Западной Европе. Россия предлагает временно перенаправить его из Европы в Азию. Киев с этим не соглашается, опасаясь «потерять западных клиентов».</w:t>
      </w:r>
    </w:p>
    <w:p>
      <w:pPr>
        <w:pStyle w:val="Normal"/>
        <w:widowControl/>
        <w:autoSpaceDE w:val="true"/>
        <w:spacing w:lineRule="auto" w:line="360"/>
        <w:ind w:firstLine="720"/>
        <w:jc w:val="both"/>
        <w:rPr/>
      </w:pPr>
      <w:r>
        <w:rPr>
          <w:sz w:val="28"/>
          <w:szCs w:val="24"/>
        </w:rPr>
        <w:t xml:space="preserve">В </w:t>
      </w:r>
      <w:r>
        <w:rPr>
          <w:i/>
          <w:iCs/>
          <w:sz w:val="28"/>
          <w:szCs w:val="24"/>
        </w:rPr>
        <w:t xml:space="preserve">судостроительной промышленности </w:t>
      </w:r>
      <w:r>
        <w:rPr>
          <w:sz w:val="28"/>
          <w:szCs w:val="24"/>
        </w:rPr>
        <w:t>активно развиваются процессы интеграции национальных производств, увеличиваются объемы взаимных поставок оснащения и материалов за счет расширения кооперации и создание общих предприятий по строительству и ремонту судов.</w:t>
      </w:r>
    </w:p>
    <w:p>
      <w:pPr>
        <w:pStyle w:val="Normal"/>
        <w:widowControl/>
        <w:autoSpaceDE w:val="true"/>
        <w:spacing w:lineRule="auto" w:line="360"/>
        <w:ind w:firstLine="720"/>
        <w:jc w:val="both"/>
        <w:rPr>
          <w:sz w:val="28"/>
          <w:szCs w:val="24"/>
        </w:rPr>
      </w:pPr>
      <w:r>
        <w:rPr>
          <w:sz w:val="28"/>
          <w:szCs w:val="24"/>
        </w:rPr>
        <w:t xml:space="preserve">Приоритетом в области судостроения является дальнейшее развитие инвестиционного, научно-технического и инновационного сотрудничества и кооперации, прежде всего в производстве, снабжении и сервисном обслуживании газотурбинной техники, а также общих разработок, освоении и внедрении на водном транспорте высокоэффективных газотурбинных двигателей нового поколения. </w:t>
      </w:r>
    </w:p>
    <w:p>
      <w:pPr>
        <w:pStyle w:val="Normal"/>
        <w:widowControl/>
        <w:autoSpaceDE w:val="true"/>
        <w:spacing w:lineRule="auto" w:line="360"/>
        <w:ind w:firstLine="720"/>
        <w:jc w:val="both"/>
        <w:rPr>
          <w:sz w:val="28"/>
          <w:szCs w:val="24"/>
        </w:rPr>
      </w:pPr>
      <w:r>
        <w:rPr>
          <w:sz w:val="28"/>
          <w:szCs w:val="24"/>
        </w:rPr>
        <w:t>Производственно-технологические связи между двумя странами в наибольшей мере развиты в машиностроительном комплексе (в автомобильной, авиационной и ракетно-космической отраслях, в сельскохозяйственном, энергетическом и атомном машиностроении, в тепловозо- и судостроении), в цветной металлургии (алюминиевое производство), в химической, нефтехимической и нефтеперерабатывающей индустрии.</w:t>
      </w:r>
    </w:p>
    <w:p>
      <w:pPr>
        <w:pStyle w:val="Normal"/>
        <w:widowControl/>
        <w:autoSpaceDE w:val="true"/>
        <w:spacing w:lineRule="auto" w:line="360"/>
        <w:ind w:firstLine="720"/>
        <w:jc w:val="both"/>
        <w:rPr>
          <w:sz w:val="28"/>
          <w:szCs w:val="24"/>
        </w:rPr>
      </w:pPr>
      <w:r>
        <w:rPr>
          <w:sz w:val="28"/>
          <w:szCs w:val="24"/>
        </w:rPr>
        <w:t xml:space="preserve">Касаясь </w:t>
      </w:r>
      <w:r>
        <w:rPr>
          <w:i/>
          <w:sz w:val="28"/>
          <w:szCs w:val="24"/>
        </w:rPr>
        <w:t>автомобилестроения</w:t>
      </w:r>
      <w:r>
        <w:rPr>
          <w:sz w:val="28"/>
          <w:szCs w:val="24"/>
        </w:rPr>
        <w:t>, следует прежде всего констатировать, что заводы в Запорожье, Луцке, Львове, Кременчуге, Херсоне, Симферополе и других украинских городах работают, используя поставки узлов и деталей из России. Производственное взаимодействие основано на поузловой и подетальной специализации предприятий и на последующей кооперации в сборке готовых машин. Так, Кременчугский завод большегрузных автомобилей получает главные агрегаты (двигатели, коробки передач и др.) с Ярославского моторного завода, а основными потребителями грузовиков являются российские нефтяники, лесозаготовители и строители. Завод «Черниговавтодеталь» изготавливает на основе подряда карданные валы для российского «ГАЗа». В перспективе намечено возобновить поставки широкой номенклатуры комплектующих изделий с Украины для АМО «ЗИЛ» - пневмотормозной аппаратуры (с Полтавского агрегатного завода), колес и рессор (с Кременчугского и Синельниковского  заводов), других узлов и деталей.</w:t>
      </w:r>
    </w:p>
    <w:p>
      <w:pPr>
        <w:pStyle w:val="Normal"/>
        <w:widowControl/>
        <w:autoSpaceDE w:val="true"/>
        <w:spacing w:lineRule="auto" w:line="360"/>
        <w:ind w:firstLine="720"/>
        <w:jc w:val="both"/>
        <w:rPr>
          <w:sz w:val="28"/>
          <w:szCs w:val="24"/>
        </w:rPr>
      </w:pPr>
      <w:r>
        <w:rPr>
          <w:sz w:val="28"/>
          <w:szCs w:val="24"/>
        </w:rPr>
        <w:t>С начала 1998 г. российско-украинские производственные связи  в автомобилестроении ощутимо укрепились и от подрядной кооперации  и двусторонней специализации перешли на более высокий уровень, сопряженный с развертыванием совместных крупносерийных производств со сборкой преимущественно на украинской территории, а также с образованием совместных предприятий, реализующих общую рыночную стратегию. Быстрому созданию совместных автосборочных производств в Украине способствовало соглашение между Правительством РФ и Кабинетом Министров Украины о производственной кооперации от 24 апреля 1998 г. К настоящему времени на украинском рынке широко представлены автомобили, производимые в кооперации с заводами «АвтоВАЗ», «ГАЗ», и «УАЗ».</w:t>
      </w:r>
    </w:p>
    <w:p>
      <w:pPr>
        <w:pStyle w:val="Normal"/>
        <w:widowControl/>
        <w:autoSpaceDE w:val="true"/>
        <w:spacing w:lineRule="auto" w:line="360"/>
        <w:ind w:firstLine="720"/>
        <w:jc w:val="both"/>
        <w:rPr/>
      </w:pPr>
      <w:r>
        <w:rPr>
          <w:sz w:val="28"/>
          <w:szCs w:val="24"/>
        </w:rPr>
        <w:t>В настоящее время ситуация в российско-украинской автомобильной кооперации ухудшается, причем столь существенно, что возникает вопрос о целесообразности продолжения сборки наших автомобилей в Украине. Во-первых, с 1 июля 2001 г. в РФ вступили новые правила взимания налога на добавленную стоимость («по стране назначения», т. е.  с импортера продукции); теперь НДС на машинокомплекты оплачивается непосредственно при пересечении таможенной границы,  что лишает украинских автосборщиков оборотных средств. Во-вторых, Закон Украины «О внесении изменений и дополнений в некоторые  законодательные акты государственной поддержки автомобильной отрасли Украины» предусматривает значительное увеличение ставок пошлин на импортируемые узлы и агрегаты для сборки автомобилей.</w:t>
      </w:r>
    </w:p>
    <w:p>
      <w:pPr>
        <w:pStyle w:val="Normal"/>
        <w:widowControl/>
        <w:autoSpaceDE w:val="true"/>
        <w:spacing w:lineRule="auto" w:line="360"/>
        <w:ind w:firstLine="720"/>
        <w:jc w:val="both"/>
        <w:rPr/>
      </w:pPr>
      <w:r>
        <w:rPr>
          <w:sz w:val="28"/>
          <w:szCs w:val="24"/>
        </w:rPr>
        <w:t xml:space="preserve">Кооперационные отношения России и Украины в </w:t>
      </w:r>
      <w:r>
        <w:rPr>
          <w:i/>
          <w:sz w:val="28"/>
          <w:szCs w:val="24"/>
        </w:rPr>
        <w:t xml:space="preserve">ракетно-космической отрасли  </w:t>
      </w:r>
      <w:r>
        <w:rPr>
          <w:sz w:val="28"/>
          <w:szCs w:val="24"/>
        </w:rPr>
        <w:t xml:space="preserve">также базируются на межправительственных и межотраслевых соглашениях (в частности, между Российским космическим агентством и Национальным космическим агентством, а также Минпромполитики Украины). Российская сторона оценивает эти отношения как успешные и перспективные. </w:t>
      </w:r>
    </w:p>
    <w:p>
      <w:pPr>
        <w:pStyle w:val="Normal"/>
        <w:widowControl/>
        <w:autoSpaceDE w:val="true"/>
        <w:spacing w:lineRule="auto" w:line="360"/>
        <w:ind w:firstLine="720"/>
        <w:jc w:val="both"/>
        <w:rPr>
          <w:sz w:val="28"/>
          <w:szCs w:val="24"/>
        </w:rPr>
      </w:pPr>
      <w:r>
        <w:rPr>
          <w:sz w:val="28"/>
          <w:szCs w:val="24"/>
        </w:rPr>
        <w:t>Российско-украинская производственная программа по сотрудничеству в космосе, рассчитанная до 2005 г., конкретизируется в ежегодных планах. Однако специфика производства ракетно-космической техники в рамках совместных проектов состоит в том, что финансирование осуществляется только за счет национальных средств (совместного бюджета нет), причем поставки по кооперации оплачивает предпричтие-покупатель. Тем самым двусторонняя кооперация подвергается серьезным рискам (в связи с возможной неплатежеспособностью какой-либо из сторон). Определенные преференции производителям космической техники дает межправительственное соглашение о льготном трансграничном перемещении кооперационной продукции и материалов, используемых в процессе производства (так, взаимные пошлины и НДС оплачиваются из госбюджетов). Производители России и Украины ныне ставят также вопрос об упрощении процедур лицензирования объектов интеллектуальной собственности и о снятии взаимных лицензионных платежей.</w:t>
      </w:r>
    </w:p>
    <w:p>
      <w:pPr>
        <w:pStyle w:val="Normal"/>
        <w:widowControl/>
        <w:autoSpaceDE w:val="true"/>
        <w:spacing w:lineRule="auto" w:line="360"/>
        <w:ind w:firstLine="720"/>
        <w:jc w:val="both"/>
        <w:rPr>
          <w:sz w:val="28"/>
          <w:szCs w:val="24"/>
        </w:rPr>
      </w:pPr>
      <w:r>
        <w:rPr>
          <w:sz w:val="28"/>
          <w:szCs w:val="24"/>
        </w:rPr>
        <w:t xml:space="preserve">Рассматривая производственное сотрудничество в </w:t>
      </w:r>
      <w:r>
        <w:rPr>
          <w:i/>
          <w:sz w:val="28"/>
          <w:szCs w:val="24"/>
        </w:rPr>
        <w:t>авиастроении</w:t>
      </w:r>
      <w:r>
        <w:rPr>
          <w:sz w:val="28"/>
          <w:szCs w:val="24"/>
        </w:rPr>
        <w:t>, следует прежде всего констатировать: авиапромышленность Украины получает из РФ почти 70% готовых изделий и 95% материалов и полуфабрикатов; в кооперации участвуют около 100 российских предприятий. Корпорация «Мотор Сич» (Запорожье) выпускает двигатели, которые Россия закупает для установки на крупномасштабных транспортных самолетах «Ка-50» и «Ка-52». В свою очередь материалы и комплектующие изделия к двигателям украинского производства поставляют более 400 заводов-смежников из СНГ, преимущественно из России, откуда идут 80% всех комплектующих (без электроники) и 38% материалов.</w:t>
      </w:r>
    </w:p>
    <w:p>
      <w:pPr>
        <w:pStyle w:val="Normal"/>
        <w:widowControl/>
        <w:autoSpaceDE w:val="true"/>
        <w:spacing w:lineRule="auto" w:line="360"/>
        <w:ind w:firstLine="720"/>
        <w:jc w:val="both"/>
        <w:rPr>
          <w:sz w:val="28"/>
          <w:szCs w:val="24"/>
        </w:rPr>
      </w:pPr>
      <w:r>
        <w:rPr>
          <w:sz w:val="28"/>
          <w:szCs w:val="24"/>
        </w:rPr>
        <w:t>Российско-украинское производственное сотрудничество в авиастроении охватывает все циклы – от научных разработок и проектного конструирования до кооперации и специализации в производстве готовой продукции. Многие производства гражданского назначения «выросли» из АПК (средний транспортный самолет «АН-70», вертолеты и двигатели к ним, и др.), что сегодня обеспечивает их приемлемый технологический уровень. Однако кооперация в производстве опять-таки не исключает параллелизма и конкуренции на рынках третьих стран.</w:t>
      </w:r>
    </w:p>
    <w:p>
      <w:pPr>
        <w:pStyle w:val="Normal"/>
        <w:widowControl/>
        <w:autoSpaceDE w:val="true"/>
        <w:spacing w:lineRule="auto" w:line="360"/>
        <w:ind w:firstLine="720"/>
        <w:jc w:val="both"/>
        <w:rPr/>
      </w:pPr>
      <w:r>
        <w:rPr>
          <w:sz w:val="28"/>
          <w:szCs w:val="24"/>
        </w:rPr>
        <w:t xml:space="preserve">Сохраняет свое значение технологическая кооперация  в </w:t>
      </w:r>
      <w:r>
        <w:rPr>
          <w:i/>
          <w:sz w:val="28"/>
          <w:szCs w:val="24"/>
        </w:rPr>
        <w:t>тепловозостроении</w:t>
      </w:r>
      <w:r>
        <w:rPr>
          <w:sz w:val="28"/>
          <w:szCs w:val="24"/>
        </w:rPr>
        <w:t>. В рамках постсоветского пространства Украина остается единственным поставщиком магистральных тепловозов. Комплектующие к ним поступают от многих предприятий СНГ, в первую очередь российских.</w:t>
      </w:r>
    </w:p>
    <w:p>
      <w:pPr>
        <w:pStyle w:val="Normal"/>
        <w:widowControl/>
        <w:autoSpaceDE w:val="true"/>
        <w:spacing w:lineRule="auto" w:line="360"/>
        <w:ind w:firstLine="720"/>
        <w:jc w:val="both"/>
        <w:rPr>
          <w:sz w:val="28"/>
          <w:szCs w:val="24"/>
        </w:rPr>
      </w:pPr>
      <w:r>
        <w:rPr>
          <w:sz w:val="28"/>
          <w:szCs w:val="24"/>
        </w:rPr>
        <w:t xml:space="preserve">Неплохие перспективы двусторонней производственной кооперации имеются в </w:t>
      </w:r>
      <w:r>
        <w:rPr>
          <w:i/>
          <w:sz w:val="28"/>
          <w:szCs w:val="24"/>
        </w:rPr>
        <w:t xml:space="preserve">энергомашиностроении. </w:t>
      </w:r>
      <w:r>
        <w:rPr>
          <w:sz w:val="28"/>
          <w:szCs w:val="24"/>
        </w:rPr>
        <w:t>В начале 2001 г. крупнейшие в СНГ производители оборудования для гидро- и атомных электростанций- Харьковский завод «Электротяжмаш» и санкт-петербургское АО «Электросила» - договорились о взаимодействии в производстве турбогенераторов и в последующем техническом перевооружении атомных станций в России и в Украине.</w:t>
      </w:r>
    </w:p>
    <w:p>
      <w:pPr>
        <w:pStyle w:val="Normal"/>
        <w:widowControl/>
        <w:autoSpaceDE w:val="true"/>
        <w:spacing w:lineRule="auto" w:line="360"/>
        <w:ind w:firstLine="720"/>
        <w:jc w:val="both"/>
        <w:rPr>
          <w:sz w:val="28"/>
          <w:szCs w:val="24"/>
        </w:rPr>
      </w:pPr>
      <w:r>
        <w:rPr>
          <w:sz w:val="28"/>
          <w:szCs w:val="24"/>
        </w:rPr>
        <w:t xml:space="preserve">Важной предпосылкой дальнейшего развития сотрудничества в </w:t>
      </w:r>
      <w:r>
        <w:rPr>
          <w:i/>
          <w:iCs/>
          <w:sz w:val="28"/>
          <w:szCs w:val="24"/>
        </w:rPr>
        <w:t xml:space="preserve">металлургической области </w:t>
      </w:r>
      <w:r>
        <w:rPr>
          <w:sz w:val="28"/>
          <w:szCs w:val="24"/>
        </w:rPr>
        <w:t>является потребность Российской Федерации в обновлении магистральных и распределительных трубопроводов (при общей длине газопроводов в 520 тыс. км свыше 60% требует замены; из 46 тыс. км магистральных нефтепроводов — 75%). Решение указанной проблемы будет решаться в рамках украинско-российского газового консорциума, который заработал 1 февраля 2004 г. Он также займется достройкой нового участка газопровода Александров Гай – Новопсков  – Ужгород. Новая труба сможет ежегодно переправлять 28 млрд. кубометров газа.</w:t>
      </w:r>
    </w:p>
    <w:p>
      <w:pPr>
        <w:pStyle w:val="2"/>
        <w:rPr/>
      </w:pPr>
      <w:r>
        <w:rPr>
          <w:sz w:val="28"/>
          <w:szCs w:val="28"/>
        </w:rPr>
        <w:t xml:space="preserve"> </w:t>
      </w:r>
      <w:r>
        <w:rPr>
          <w:sz w:val="28"/>
          <w:szCs w:val="28"/>
        </w:rPr>
        <w:t xml:space="preserve">Что касается </w:t>
      </w:r>
      <w:r>
        <w:rPr>
          <w:i/>
          <w:sz w:val="28"/>
          <w:szCs w:val="28"/>
        </w:rPr>
        <w:t>модели производственной кооперации</w:t>
      </w:r>
      <w:r>
        <w:rPr>
          <w:sz w:val="28"/>
          <w:szCs w:val="28"/>
        </w:rPr>
        <w:t>, то 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совместного производства (в его простейшей форме – подряд), совместных предприятий, совместных проектов и транснациональных компаний.</w:t>
      </w:r>
    </w:p>
    <w:p>
      <w:pPr>
        <w:pStyle w:val="2"/>
        <w:rPr>
          <w:sz w:val="28"/>
          <w:szCs w:val="28"/>
        </w:rPr>
      </w:pPr>
      <w:r>
        <w:rPr>
          <w:sz w:val="28"/>
          <w:szCs w:val="28"/>
        </w:rPr>
        <w:t>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подряд, можно от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w:t>
      </w:r>
    </w:p>
    <w:p>
      <w:pPr>
        <w:pStyle w:val="Normal"/>
        <w:widowControl/>
        <w:autoSpaceDE w:val="true"/>
        <w:spacing w:lineRule="auto" w:line="360"/>
        <w:ind w:firstLine="720"/>
        <w:jc w:val="both"/>
        <w:rPr>
          <w:sz w:val="28"/>
          <w:szCs w:val="28"/>
        </w:rPr>
      </w:pPr>
      <w:r>
        <w:rPr>
          <w:sz w:val="28"/>
          <w:szCs w:val="28"/>
        </w:rPr>
        <w:t>Учитывая трудное экономическое положение в России и Украине, разорванные связи в форме подетальной кооперации предприятия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w:t>
      </w:r>
    </w:p>
    <w:p>
      <w:pPr>
        <w:pStyle w:val="Normal"/>
        <w:widowControl/>
        <w:autoSpaceDE w:val="true"/>
        <w:spacing w:lineRule="auto" w:line="360"/>
        <w:ind w:firstLine="720"/>
        <w:jc w:val="both"/>
        <w:rPr>
          <w:sz w:val="28"/>
          <w:szCs w:val="28"/>
        </w:rPr>
      </w:pPr>
      <w:r>
        <w:rPr>
          <w:sz w:val="28"/>
          <w:szCs w:val="28"/>
        </w:rPr>
        <w:t xml:space="preserve">Примером российско-украинского кооперационного сотрудничества на основе подряда является изготовление и поставка украинским заводам «Чернигоавтодеталь» российскому автомобилестроительному предприятию ОАО «Горьковский автомобильный завод» карданных валов.   </w:t>
      </w:r>
    </w:p>
    <w:p>
      <w:pPr>
        <w:pStyle w:val="2"/>
        <w:rPr>
          <w:sz w:val="28"/>
          <w:szCs w:val="28"/>
        </w:rPr>
      </w:pPr>
      <w:r>
        <w:rPr>
          <w:sz w:val="28"/>
          <w:szCs w:val="28"/>
        </w:rPr>
        <w:t xml:space="preserve">      </w:t>
      </w:r>
      <w:r>
        <w:rPr>
          <w:sz w:val="28"/>
          <w:szCs w:val="28"/>
        </w:rPr>
        <w:t>Рассмотрение кооперирования российских и украинских хозяйственных о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2 г. на долю совместных российско-украин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2001 г.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прироста среди СП предприятий, выпускающих продукцию. Так, если на начало 2000 г. на долю таких СП приходилось 28,1% накопленных российских инвестиций, то по прошествии года – уже 58,9%.</w:t>
      </w:r>
    </w:p>
    <w:p>
      <w:pPr>
        <w:pStyle w:val="2"/>
        <w:rPr/>
      </w:pPr>
      <w:r>
        <w:rPr>
          <w:sz w:val="28"/>
          <w:szCs w:val="28"/>
        </w:rPr>
        <w:t xml:space="preserve">В последние два года данная тенденция получила дальнейшее развитие благодаря тому, что российские компании и банки приняли активное участие в приватизации промышленности на Украине, приобретая крупные пакеты акций и создавая совместные предприятия, различного рода транснациональные (с участием хозяйствующих субъектов двух стран) корпоративные структуры. </w:t>
      </w:r>
    </w:p>
    <w:p>
      <w:pPr>
        <w:pStyle w:val="2"/>
        <w:rPr>
          <w:sz w:val="28"/>
          <w:szCs w:val="28"/>
        </w:rPr>
      </w:pPr>
      <w:r>
        <w:rPr>
          <w:sz w:val="28"/>
          <w:szCs w:val="28"/>
        </w:rPr>
        <w:t>Реализация совместных проектов реализуется, в основном, в авиационной и космической отраслях, то есть там, где в обоих государствах накопился мощный научно-технический потенциал. Примером может служить реализация на международном уровне двух крупных проектов по сотрудничеству в ракетно-космической отрасли с участием Украины, России, США и Норвегии: «Морской старт» («</w:t>
      </w:r>
      <w:r>
        <w:rPr>
          <w:sz w:val="28"/>
          <w:szCs w:val="28"/>
          <w:lang w:val="en-US"/>
        </w:rPr>
        <w:t>Sea</w:t>
      </w:r>
      <w:r>
        <w:rPr>
          <w:sz w:val="28"/>
          <w:szCs w:val="28"/>
        </w:rPr>
        <w:t xml:space="preserve"> </w:t>
      </w:r>
      <w:r>
        <w:rPr>
          <w:sz w:val="28"/>
          <w:szCs w:val="28"/>
          <w:lang w:val="en-US"/>
        </w:rPr>
        <w:t>Lauch</w:t>
      </w:r>
      <w:r>
        <w:rPr>
          <w:sz w:val="28"/>
          <w:szCs w:val="28"/>
        </w:rPr>
        <w:t>») и «Глобал стар» («</w:t>
      </w:r>
      <w:r>
        <w:rPr>
          <w:sz w:val="28"/>
          <w:szCs w:val="28"/>
          <w:lang w:val="en-US"/>
        </w:rPr>
        <w:t>Global</w:t>
      </w:r>
      <w:r>
        <w:rPr>
          <w:sz w:val="28"/>
          <w:szCs w:val="28"/>
        </w:rPr>
        <w:t xml:space="preserve"> </w:t>
      </w:r>
      <w:r>
        <w:rPr>
          <w:sz w:val="28"/>
          <w:szCs w:val="28"/>
          <w:lang w:val="en-US"/>
        </w:rPr>
        <w:t>Star</w:t>
      </w:r>
      <w:r>
        <w:rPr>
          <w:sz w:val="28"/>
          <w:szCs w:val="28"/>
        </w:rPr>
        <w:t xml:space="preserve">»). В основе первого названного проекта – совместное производство ракеты-носителя «Зенит», разработанной в КБ «Южное» и выпускаемой объединением «Южмаш» в кооперации с предприятиями России (российско-украинское участие в этом международном проекте составляет 40%). Совместное российско-украинское производство ракеты-носителя «Зенит» (более 63% ее стоимости приходится на наши комплектующие) положено в основу второго проекта, касающегося коммерческого запуска космических аппаратов (запуск «Зенита» осуществляют российские военно-космические силы с арендуемого Россией космодрома «Байконур» в Казахстане). </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В рамках совместных проектов украинскими предприятиями осуществляются поставки в Российскую Федерацию систем управления для ракет-носителей. </w:t>
      </w:r>
    </w:p>
    <w:p>
      <w:pPr>
        <w:pStyle w:val="Normal"/>
        <w:widowControl/>
        <w:autoSpaceDE w:val="true"/>
        <w:spacing w:lineRule="auto" w:line="360"/>
        <w:ind w:firstLine="720"/>
        <w:jc w:val="both"/>
        <w:rPr>
          <w:sz w:val="28"/>
          <w:szCs w:val="28"/>
        </w:rPr>
      </w:pPr>
      <w:r>
        <w:rPr>
          <w:sz w:val="28"/>
          <w:szCs w:val="28"/>
        </w:rPr>
        <w:t xml:space="preserve">В настоящее время можно говорить и о начале двустороннего производственного сотрудничества в такой форме корпоративных образований, как </w:t>
      </w:r>
      <w:r>
        <w:rPr>
          <w:i/>
          <w:sz w:val="28"/>
          <w:szCs w:val="28"/>
        </w:rPr>
        <w:t>финансово-промышленные группы</w:t>
      </w:r>
      <w:r>
        <w:rPr>
          <w:sz w:val="28"/>
          <w:szCs w:val="28"/>
        </w:rPr>
        <w:t xml:space="preserve"> с участием предприятий России и Украины. В состав трех российских международных финансово-промышленных групп (МФПГ), зарегистрированных на основе ФЗ «О финансово-промышленных группах», входят пять украинских предприятий: 1) Неженский научно-производственный комплекс «Прогресс» (МФПГ «Точность»); 2) Центральное конструкторское бюро «Ритм» (та же МФПГ); 3) Крюковская фабрика технической бумаги (МФПГ «Славянская бумага»); 4) Мясоперерабатывающее предприятие «Прикарпатье»  (МФПГ «Росагропром»); 5) Черниговский мясокомбинат (та же МФПГ). А ГП «Черниговский завод карданных валов» входит в транснациональную финансово-промышленную группу «Нижегородские автомобили». Кооперация между участниками названных групп реализуется в «мягкой» форме координационного взаимодействия партнеров, без существенного объединения собственности.</w:t>
      </w:r>
    </w:p>
    <w:p>
      <w:pPr>
        <w:pStyle w:val="Normal"/>
        <w:widowControl/>
        <w:autoSpaceDE w:val="true"/>
        <w:spacing w:lineRule="auto" w:line="360"/>
        <w:ind w:firstLine="720"/>
        <w:jc w:val="both"/>
        <w:rPr>
          <w:sz w:val="28"/>
          <w:szCs w:val="28"/>
        </w:rPr>
      </w:pPr>
      <w:r>
        <w:rPr>
          <w:sz w:val="28"/>
          <w:szCs w:val="28"/>
        </w:rPr>
        <w:t>Специалистами Совета безопасности Украины разработаны рекомендации по сотрудничеству с Россией, учитываемые при подготовке конкретных двусторонних соглашений на уровне отраслей и промышленных предприятий. Вот выдержка из соответствующего документа: «Для обеспечения экономической безопасности украинских производителей при сотрудничестве с российскими предприятиями необходимо избирать такие формы кооперирования, которые бы базировались на следующих принципах: справедливое распределение рисков и доходов между участниками кооперации; совместная заинтересованность партнеров в достижении конечных результатов сотрудничества. Приведенным принципам кооперации более всего отвечает кооперирование в таких формах, как: совместное производство при условии двусторонних (взаимных) поставок кооперированной продукции; совместные предприятия; совместные проекты при государственной поддержке; сотрудничество в составе транснациональных (межгосударственных) промышленно-финансовых групп».</w:t>
      </w:r>
    </w:p>
    <w:p>
      <w:pPr>
        <w:pStyle w:val="Normal"/>
        <w:widowControl/>
        <w:autoSpaceDE w:val="true"/>
        <w:spacing w:lineRule="auto" w:line="360"/>
        <w:ind w:firstLine="720"/>
        <w:jc w:val="both"/>
        <w:rPr>
          <w:sz w:val="28"/>
          <w:szCs w:val="28"/>
        </w:rPr>
      </w:pPr>
      <w:r>
        <w:rPr>
          <w:sz w:val="28"/>
          <w:szCs w:val="28"/>
        </w:rPr>
        <w:t>Боязнь «односторонней» кооперации (т. е. сильной зависимости от поставок российских предприятий) выражается, в частности, в том, что на стадии экспертизы проектов  двустороннего производственного сотрудничества  украинские чиновники широко используют критерий «локализации производства». Установлена норма, согласно которой для комплектующих из России в стоимости готового изделия не должна превышать 50%. По этой причине сорван, например, проект совместного производства на свободных мощностях Днепропетровского завода «Южмаш» хлебобулочных комбайнов «ДОН» из российских комплектов и узлов, хотя соответствующее соглашение о кооперации в феврале 2000 г.  подписали президенты обеих стран.</w:t>
      </w:r>
    </w:p>
    <w:p>
      <w:pPr>
        <w:pStyle w:val="Normal"/>
        <w:widowControl/>
        <w:autoSpaceDE w:val="true"/>
        <w:spacing w:lineRule="auto" w:line="360"/>
        <w:ind w:firstLine="720"/>
        <w:jc w:val="both"/>
        <w:rPr>
          <w:sz w:val="28"/>
          <w:szCs w:val="28"/>
        </w:rPr>
      </w:pPr>
      <w:r>
        <w:rPr>
          <w:sz w:val="28"/>
          <w:szCs w:val="28"/>
        </w:rPr>
        <w:t>Позиция украинской стороны во многом объясняет характер и природу проблем, возникающих при реализации проектов двустороннего сотрудничества с Россией. Налицо, стоит повторить, настороженное отношение украинской стороны к сотрудничеству в форме совместного производства с преобладанием односторонних поставок  - типа анализировавшейся выше российско-украинской кооперации в автомобилестроении. Руководство Украины всячески способствует ослаблению «российской монополии» на рынке автомобильной продукции: помимо кооперации с южнокорейской компанией «</w:t>
      </w:r>
      <w:r>
        <w:rPr>
          <w:sz w:val="28"/>
          <w:szCs w:val="28"/>
          <w:lang w:val="en-US"/>
        </w:rPr>
        <w:t>Daewoo</w:t>
      </w:r>
      <w:r>
        <w:rPr>
          <w:sz w:val="28"/>
          <w:szCs w:val="28"/>
        </w:rPr>
        <w:t>» в 2000 г. начата сборка чешских моделей «</w:t>
      </w:r>
      <w:r>
        <w:rPr>
          <w:sz w:val="28"/>
          <w:szCs w:val="28"/>
          <w:lang w:val="en-US"/>
        </w:rPr>
        <w:t>Skoda</w:t>
      </w:r>
      <w:r>
        <w:rPr>
          <w:sz w:val="28"/>
          <w:szCs w:val="28"/>
        </w:rPr>
        <w:t>» на западно-украинских заводах.</w:t>
      </w:r>
    </w:p>
    <w:p>
      <w:pPr>
        <w:pStyle w:val="Normal"/>
        <w:widowControl/>
        <w:autoSpaceDE w:val="true"/>
        <w:spacing w:lineRule="auto" w:line="360"/>
        <w:ind w:firstLine="720"/>
        <w:jc w:val="both"/>
        <w:rPr>
          <w:sz w:val="28"/>
          <w:szCs w:val="28"/>
        </w:rPr>
      </w:pPr>
      <w:r>
        <w:rPr>
          <w:sz w:val="28"/>
          <w:szCs w:val="28"/>
        </w:rPr>
        <w:t>Именно развитие технологической взаимодополняемости промышленных комплексов наших стран, а не простая консервация сырьевых «привязок» отвечает коренным долгосрочным интересам обеих сторон. В противном случае область производственной кооперации будет неизбежно сужаться, оставляя все меньше шансов на промышленную интеграцию двух стран. Между тем налицо стремление Украины не допускать передачи России конечных стадий производственных циклов, особенно в высоко технологичных отраслях, сохранять у себя параллельные производства, имеющие экспортное значение. Да и в российских научных и деловых кругах формируется мнение, согласно которому надеяться на украинских партнеров, демонстрирующих стремление к обособлению, больше не стоит а значит, пора, несмотря на затраты, «замыкать на себя» технологические цепочки в стратегически важных производствах.</w:t>
      </w:r>
    </w:p>
    <w:p>
      <w:pPr>
        <w:pStyle w:val="Normal"/>
        <w:widowControl/>
        <w:autoSpaceDE w:val="true"/>
        <w:spacing w:lineRule="auto" w:line="360"/>
        <w:ind w:firstLine="720"/>
        <w:jc w:val="both"/>
        <w:rPr/>
      </w:pPr>
      <w:r>
        <w:rPr>
          <w:sz w:val="28"/>
          <w:szCs w:val="28"/>
        </w:rPr>
        <w:t xml:space="preserve">Важной составляющей торгово-экономического сотрудничества РФ с Украиной являются </w:t>
      </w:r>
      <w:r>
        <w:rPr>
          <w:i/>
          <w:sz w:val="28"/>
          <w:szCs w:val="28"/>
        </w:rPr>
        <w:t>направления и формы взаимного инвестирования</w:t>
      </w:r>
      <w:r>
        <w:rPr>
          <w:sz w:val="28"/>
          <w:szCs w:val="28"/>
        </w:rPr>
        <w:t>.</w:t>
      </w:r>
    </w:p>
    <w:p>
      <w:pPr>
        <w:pStyle w:val="Normal"/>
        <w:widowControl/>
        <w:autoSpaceDE w:val="true"/>
        <w:spacing w:lineRule="auto" w:line="360"/>
        <w:ind w:firstLine="720"/>
        <w:jc w:val="both"/>
        <w:rPr>
          <w:sz w:val="28"/>
          <w:szCs w:val="28"/>
        </w:rPr>
      </w:pPr>
      <w:r>
        <w:rPr>
          <w:sz w:val="28"/>
          <w:szCs w:val="28"/>
        </w:rPr>
        <w:t>История взаимного инвестирования экономик двух стран началась с распадом СССР и избранием каждой страной курса на построение рыночной экономики. Практически же взаимное инвестирование на уровне хозяйствующих субъектов началось в 1994 г., то есть со времени, когда ситуация с инфляцией на потребительском рынке  Российской Федерации и Украины улучшилась.</w:t>
      </w:r>
    </w:p>
    <w:p>
      <w:pPr>
        <w:pStyle w:val="Normal"/>
        <w:widowControl/>
        <w:autoSpaceDE w:val="true"/>
        <w:spacing w:lineRule="auto" w:line="360"/>
        <w:ind w:firstLine="720"/>
        <w:jc w:val="both"/>
        <w:rPr>
          <w:sz w:val="28"/>
          <w:szCs w:val="24"/>
        </w:rPr>
      </w:pPr>
      <w:r>
        <w:rPr>
          <w:sz w:val="28"/>
          <w:szCs w:val="28"/>
        </w:rPr>
        <w:t>Анализ динамики взаимного инвестирования (таблица 2.2) показывает, что:</w:t>
      </w:r>
      <w:r>
        <w:rPr>
          <w:sz w:val="28"/>
          <w:szCs w:val="24"/>
        </w:rPr>
        <w:t xml:space="preserve"> </w:t>
      </w:r>
    </w:p>
    <w:p>
      <w:pPr>
        <w:pStyle w:val="Normal"/>
        <w:widowControl/>
        <w:autoSpaceDE w:val="true"/>
        <w:spacing w:lineRule="auto" w:line="360"/>
        <w:ind w:firstLine="720"/>
        <w:jc w:val="both"/>
        <w:rPr>
          <w:sz w:val="28"/>
          <w:szCs w:val="24"/>
        </w:rPr>
      </w:pPr>
      <w:r>
        <w:rPr>
          <w:sz w:val="28"/>
          <w:szCs w:val="24"/>
        </w:rPr>
        <w:t xml:space="preserve">1.На 1 января 2003 г. РФ занимала пятое место по объему вложенных в экономику Украины прямых инвестиций – общий объем российских инвестиций составлял 310,9 млн. долл. </w:t>
      </w:r>
    </w:p>
    <w:p>
      <w:pPr>
        <w:pStyle w:val="Normal"/>
        <w:widowControl/>
        <w:autoSpaceDE w:val="true"/>
        <w:spacing w:lineRule="auto" w:line="360"/>
        <w:ind w:firstLine="720"/>
        <w:jc w:val="both"/>
        <w:rPr>
          <w:sz w:val="28"/>
          <w:szCs w:val="28"/>
        </w:rPr>
      </w:pPr>
      <w:r>
        <w:rPr>
          <w:sz w:val="28"/>
          <w:szCs w:val="28"/>
        </w:rPr>
      </w:r>
    </w:p>
    <w:p>
      <w:pPr>
        <w:pStyle w:val="Normal"/>
        <w:jc w:val="right"/>
        <w:rPr/>
      </w:pPr>
      <w:r>
        <w:rPr>
          <w:sz w:val="28"/>
        </w:rPr>
        <w:t>Таблица 2.2.</w:t>
      </w:r>
    </w:p>
    <w:p>
      <w:pPr>
        <w:pStyle w:val="Heading2"/>
        <w:jc w:val="center"/>
        <w:rPr/>
      </w:pPr>
      <w:r>
        <w:rPr/>
        <w:t>Показатели прямого взаимного инвестирования экономик  РФ и Украины</w:t>
      </w:r>
    </w:p>
    <w:tbl>
      <w:tblPr>
        <w:tblW w:w="9000" w:type="dxa"/>
        <w:jc w:val="left"/>
        <w:tblInd w:w="-5" w:type="dxa"/>
        <w:tblLayout w:type="fixed"/>
        <w:tblCellMar>
          <w:top w:w="0" w:type="dxa"/>
          <w:left w:w="108" w:type="dxa"/>
          <w:bottom w:w="0" w:type="dxa"/>
          <w:right w:w="108" w:type="dxa"/>
        </w:tblCellMar>
      </w:tblPr>
      <w:tblGrid>
        <w:gridCol w:w="1620"/>
        <w:gridCol w:w="1742"/>
        <w:gridCol w:w="1964"/>
        <w:gridCol w:w="1891"/>
        <w:gridCol w:w="17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w:t>
            </w:r>
          </w:p>
          <w:p>
            <w:pPr>
              <w:pStyle w:val="Normal"/>
              <w:rPr/>
            </w:pPr>
            <w:r>
              <w:rPr/>
              <w:t>(млн. долл.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 аккумулятивно с начала поступления</w:t>
            </w:r>
          </w:p>
          <w:p>
            <w:pPr>
              <w:pStyle w:val="Normal"/>
              <w:rPr/>
            </w:pPr>
            <w:r>
              <w:rPr/>
              <w:t>на конец периода</w:t>
            </w:r>
          </w:p>
          <w:p>
            <w:pPr>
              <w:pStyle w:val="Normal"/>
              <w:rPr/>
            </w:pPr>
            <w:r>
              <w:rPr/>
              <w:t>(млн. долл. 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ямых инвестиций аккумулятивно с начала поступления в общем их объеме (соответственно в Украине и РФ)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есто РФ в украинском импорте прямых инвестиций аккумулятивно на конец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ийские инвестиции в экономику Украины по годам</w:t>
            </w:r>
          </w:p>
          <w:p>
            <w:pPr>
              <w:pStyle w:val="Normal"/>
              <w:jc w:val="center"/>
              <w:rPr>
                <w:sz w:val="24"/>
                <w:szCs w:val="24"/>
              </w:rPr>
            </w:pPr>
            <w:r>
              <w:rPr>
                <w:sz w:val="24"/>
                <w:szCs w:val="24"/>
              </w:rPr>
              <w:t xml:space="preserve">1994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7,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краинские инвестиции в экономику РФ по годам</w:t>
            </w:r>
          </w:p>
          <w:p>
            <w:pPr>
              <w:pStyle w:val="Normal"/>
              <w:jc w:val="center"/>
              <w:rPr>
                <w:sz w:val="24"/>
                <w:szCs w:val="24"/>
              </w:rPr>
            </w:pPr>
            <w:r>
              <w:rPr>
                <w:sz w:val="24"/>
                <w:szCs w:val="24"/>
              </w:rPr>
              <w:t>199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2.Динамика импорта украинского капитала в виде прямых инвестиций в Россию, также как и динамика их экспорта из РФ, отличались своей нестабильностью.  Удельный вес украинских инвестиций в накопленном объеме российского импорта прямых инвестиций на конец 2002г. составил 0,2%, и Россия по объемам привлеченных украинских инвестиций занимала первое место среди стран-реципиентов украинского капитала.</w:t>
      </w:r>
    </w:p>
    <w:p>
      <w:pPr>
        <w:pStyle w:val="Normal"/>
        <w:widowControl/>
        <w:autoSpaceDE w:val="true"/>
        <w:spacing w:lineRule="auto" w:line="360"/>
        <w:ind w:firstLine="720"/>
        <w:rPr>
          <w:sz w:val="28"/>
          <w:szCs w:val="24"/>
        </w:rPr>
      </w:pPr>
      <w:r>
        <w:rPr>
          <w:sz w:val="28"/>
          <w:szCs w:val="28"/>
        </w:rPr>
        <w:t>Соотношение накопленного объема прямых российских инвестиций в экономике Украины и прямых украинских инвестиций в экономике РФ составило 3,2/1.</w:t>
      </w:r>
      <w:r>
        <w:rPr>
          <w:sz w:val="28"/>
          <w:szCs w:val="24"/>
        </w:rPr>
        <w:t xml:space="preserve"> </w:t>
      </w:r>
    </w:p>
    <w:p>
      <w:pPr>
        <w:pStyle w:val="Normal"/>
        <w:widowControl/>
        <w:autoSpaceDE w:val="true"/>
        <w:spacing w:lineRule="auto" w:line="360"/>
        <w:ind w:firstLine="720"/>
        <w:jc w:val="both"/>
        <w:rPr/>
      </w:pPr>
      <w:r>
        <w:rPr>
          <w:sz w:val="28"/>
          <w:szCs w:val="28"/>
        </w:rPr>
        <w:t>Анализ структуры российских инвестиций по отраслям (на 01.01.03) показывает, что весь накопленный объем российских инвестиций распределяется между производственным и непроизводственными секторами экономики Украины в соотношении 1/0,99. Наиболее привлекательными для российских инвесторов были такие отрасли экономики Украины, как здравоохранение, физическая культура и социальное обеспечение (42,4% общего объема); промышленность в целом (22,5%); финансы, кредит, страхование и пенсионное обеспечение (12,2%); транспорт и связь (7,8%); строительство (7,0%); торговля и общественное питание (4,8%).</w:t>
      </w:r>
    </w:p>
    <w:p>
      <w:pPr>
        <w:pStyle w:val="2"/>
        <w:rPr/>
      </w:pPr>
      <w:r>
        <w:rPr>
          <w:sz w:val="28"/>
          <w:szCs w:val="28"/>
        </w:rPr>
        <w:t>Среди подотраслей промышленности российских инвесторов более всего интересовали такие, как топливная промышленность (92,7% от общего объема инвестиций в промышленность), машиностроение и металлообработка (2,5%), пищевая (1,6%) и бумажная (0,9%) промышленность, промышленность строительных материалов (0,6%).</w:t>
      </w:r>
      <w:r>
        <w:rPr/>
        <w:t xml:space="preserve"> </w:t>
      </w:r>
      <w:r>
        <w:rPr>
          <w:sz w:val="28"/>
          <w:szCs w:val="28"/>
        </w:rPr>
        <w:t>Среди подотраслей промышленности, у которых удельный вес направляемых в производство инвестиций составлял пятьдесят и более процентов, были такие как топливная промышленность (99,9%), машиностроение и металлообработка (85%), промышленность строительных материалов (93,8%), химическая (80,6%), полиграфическая (56,3%) промышленность, цветная металлургия (100,0%).</w:t>
      </w:r>
    </w:p>
    <w:p>
      <w:pPr>
        <w:pStyle w:val="Normal"/>
        <w:widowControl/>
        <w:autoSpaceDE w:val="true"/>
        <w:spacing w:lineRule="auto" w:line="360"/>
        <w:ind w:firstLine="720"/>
        <w:jc w:val="both"/>
        <w:rPr>
          <w:sz w:val="28"/>
          <w:szCs w:val="28"/>
        </w:rPr>
      </w:pPr>
      <w:r>
        <w:rPr>
          <w:sz w:val="28"/>
          <w:szCs w:val="28"/>
        </w:rPr>
        <w:t>Отраслевую и региональную структуру импорта прямых украинских инвестиций  по состоянию на 01.01.2003 г. характеризует следующее:</w:t>
      </w:r>
    </w:p>
    <w:p>
      <w:pPr>
        <w:pStyle w:val="Normal"/>
        <w:widowControl/>
        <w:autoSpaceDE w:val="true"/>
        <w:spacing w:lineRule="auto" w:line="360"/>
        <w:ind w:firstLine="720"/>
        <w:jc w:val="both"/>
        <w:rPr/>
      </w:pPr>
      <w:r>
        <w:rPr>
          <w:sz w:val="28"/>
          <w:szCs w:val="28"/>
        </w:rPr>
        <w:t>1.Почти половину (46,4%) объема украинского капитала в Российскую Федерацию привлечено с предприятий, работающих в производственной сфере. Соотношение объемов прямых украинских  инвестиций, привлеченных с предприятий производственного и непроизводственного секторов экономики Украины, составило 1:1,15. Наибольшие объемы украинского капитала были вложены промышленными предприятиями (56,9%), учреждениями здравоохранения (19,5%), а также строительными организациями (19,3%);</w:t>
      </w:r>
    </w:p>
    <w:p>
      <w:pPr>
        <w:pStyle w:val="Normal"/>
        <w:widowControl/>
        <w:autoSpaceDE w:val="true"/>
        <w:spacing w:lineRule="auto" w:line="360"/>
        <w:ind w:firstLine="720"/>
        <w:jc w:val="both"/>
        <w:rPr/>
      </w:pPr>
      <w:r>
        <w:rPr>
          <w:sz w:val="28"/>
          <w:szCs w:val="28"/>
        </w:rPr>
        <w:t>2.Среди подотраслей промышленности наибольшими по объемам экспортерами украинского капитала были предприятия деревообрабатывающей и целлюлозно-бумажной промышленности (22,8% от общего объема), машиностроения и металлообработки (18,7%), черной металлургии (14,3%) и топливной промышленности (0,9%).</w:t>
      </w:r>
    </w:p>
    <w:p>
      <w:pPr>
        <w:pStyle w:val="Normal"/>
        <w:widowControl/>
        <w:autoSpaceDE w:val="true"/>
        <w:spacing w:lineRule="auto" w:line="360"/>
        <w:ind w:firstLine="720"/>
        <w:jc w:val="both"/>
        <w:rPr>
          <w:sz w:val="28"/>
          <w:szCs w:val="28"/>
        </w:rPr>
      </w:pPr>
      <w:r>
        <w:rPr>
          <w:sz w:val="28"/>
          <w:szCs w:val="28"/>
        </w:rPr>
        <w:t>3.Лидерами среди украинских предприятий и организаций, которые выпускали продукцию и которые вложили свой капитал в российскую экономику, были машиностроительные предприятия (99,9%), строительные организации (100,0%), предприятия черной (56,6%) и топливной (43,9%) промышленности.</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rFonts w:ascii="Book Antiqua" w:hAnsi="Book Antiqua" w:cs="Book Antiqua"/>
          <w:b/>
          <w:b/>
          <w:sz w:val="32"/>
          <w:szCs w:val="32"/>
        </w:rPr>
      </w:pPr>
      <w:r>
        <w:rPr>
          <w:rFonts w:cs="Book Antiqua" w:ascii="Book Antiqua" w:hAnsi="Book Antiqua"/>
          <w:b/>
          <w:sz w:val="32"/>
          <w:szCs w:val="32"/>
        </w:rPr>
        <w:t>2.2. Тенденции, проблемы и перспективы развития российско-украинских экономических отношений.</w:t>
      </w:r>
    </w:p>
    <w:p>
      <w:pPr>
        <w:pStyle w:val="Normal"/>
        <w:tabs>
          <w:tab w:val="clear" w:pos="708"/>
          <w:tab w:val="left" w:pos="720" w:leader="none"/>
          <w:tab w:val="left" w:pos="4860" w:leader="none"/>
          <w:tab w:val="left" w:pos="5446" w:leader="none"/>
        </w:tabs>
        <w:ind w:left="720" w:hanging="0"/>
        <w:jc w:val="center"/>
        <w:rPr>
          <w:rFonts w:ascii="Book Antiqua" w:hAnsi="Book Antiqua" w:cs="Book Antiqua"/>
          <w:b/>
          <w:b/>
          <w:sz w:val="32"/>
          <w:szCs w:val="32"/>
        </w:rPr>
      </w:pPr>
      <w:r>
        <w:rPr>
          <w:rFonts w:cs="Book Antiqua" w:ascii="Book Antiqua" w:hAnsi="Book Antiqua"/>
          <w:b/>
          <w:sz w:val="32"/>
          <w:szCs w:val="32"/>
        </w:rPr>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Среди стран СНГ Украина – потенциально наиболее важный и одновременно один из наиболее сложных для России партнеров по экономическому сотрудничеству. С того момента, как две самые крупные из экс-республик СССР начали строить свои взаимные связи в качестве суверенных государств, хозяйственная составляющая системы их двусторонних отношений выступает фокусом конфликтного столкновения национальных интересов. У всех на слуху пресловутые «торговые войны» России с Украиной, когда то с одной, то с другой стороны воздвигались барьеры на пути продвижения товаров на рынки соседнего государств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Во многом это обусловлено общей двойственной позицией Украины относительного экономического сотрудничества с Россией. В украинском подходе сочетаются заинтересованность в сохранении нынешних объемов взаимодействия и даже в их расширении с боязнью своего «стратегического партнера», со стремлением обеспечить высокую степень экономической независимости от него (поэтому производственные формы нашего сотрудничества пока правильнее характеризовать формулой «кооперация – конкуренция», нежели как полноценное интеграционное взаимодействие, подразумевающее значительную меру согласования экономических интересов). </w:t>
      </w:r>
    </w:p>
    <w:p>
      <w:pPr>
        <w:pStyle w:val="Normal"/>
        <w:widowControl/>
        <w:tabs>
          <w:tab w:val="clear" w:pos="708"/>
          <w:tab w:val="left" w:pos="2520" w:leader="none"/>
        </w:tabs>
        <w:autoSpaceDE w:val="true"/>
        <w:spacing w:lineRule="auto" w:line="360"/>
        <w:ind w:firstLine="720"/>
        <w:jc w:val="both"/>
        <w:rPr/>
      </w:pPr>
      <w:r>
        <w:rPr>
          <w:sz w:val="28"/>
          <w:szCs w:val="24"/>
        </w:rPr>
        <w:t xml:space="preserve">После распада СССР правящая элита Украины избрала внешнеэкономическую стратегию ускоренного сближения с Западом. Было заявлено о необходимости вхождения страны в евроатлантические структуры безопасности и в европейскую систему экономического сотрудничества. Реинтеграция же постсоветских государств под эгидой России, пусть даже на рыночных условиях, рассматривалась как угроза независимости, вариант «восстановления империи».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та стратегическая внешнеполитическая установка Киева конкретно реализовывалась по следующим направлениям.</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1.  Украина вышла из Договора о коллективной безопасности стран СНГ и развивает сотрудничество с НАТО по программе «Партнерство во имя мир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2. Украина не вступила ни в одну из возникших в рамках СНГ региональных группировок с участием России. Она возглавила ГУУАМ, члены которого, мягко говоря, сдержанно относятся к многосторонней интеграции под эгидой РФ. В результате в СНГ появились два соперничающих блок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3. Европейский выбор Украины фактически получил статус национальной идеи. С начала 1994 г. взят курс на вхождение в Евросоюз (в названном году Украина подписала двустороннее соглашение о партнерстве и сотрудничестве в ЕС, вступившее в силу позже, в марте 1998 г.).</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Сотрудничество же с Россией на официальном уровне рассматривается лишь как одно из направлений  внешнеэкономических связей в контексте магистрального движения Украины в Европу.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Подобный дуализм в позиции Украины по отношению к России, во-первых, не может не оказывать отрицательного влияния на двусторонние отношения и в целом на взаимное экономическое сотрудничество в рамках СНГ. Во-вторых, появляются основания усомниться  в абсолютной истинности известной формулы, согласно которой «Украина и Россия просто обречены на сотрудничество». Действительно, нас многое сближает, прежде всего – сформировавшиеся в рамках единого народнохозяйственного комплекса СССР и унаследованные от него экономические взаимосвязи. Но в условиях разновекторной геополитической ориентации последние способны порождать несовпадение и даже конфликты интересов, в частности, в сфере торговли и расчетов. Ярчайшие примеры здесь – зависимость Украины от поставок российского газа и российская зависимость от транзита через украинскую территорию энергоресурсов на Запад.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Тем не менее нелепо, конечно, отрицать наличие объективной заинтересованности Украины в развитии торгового, производственно-технологического и инвестиционного сотрудничества с Россией. В подтверждение, можно выделить следующие области интересов, о которых идет речь.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1. Украина нуждается в больших объемах импорта российских энергоносителей по сложившимся ценам, причем желательно – с применением специальных схем расчетов (например, оплаты транзитных услуг газом и нефтью).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2. Весьма остро стоит вопрос о расширении украинского экспорта в Россию. В 2002 г. он составил около 21% общего экспорта Украины (в 1990 г. аналогичная цифра превышала 80%).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3. Украина крайне нуждается в промышленной кооперации с Россией, в том числе нацеленной на производство экспортной продукции для третьих стран. В общем объеме промышленной продукции Украины лишь 28% может быть произведено самостоятельно, без поставок из РФ и других стран СНГ.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4. Благодаря двусторонним экономическим связям с Россией Украина получает крупные доходы от предоставления транзитных услуг, особенно связанных с экспортом в Европу нефти и газа.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5. Финансовое донорство России – немаловажный фактор развития Украины.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Таким образом, объективная заинтересованность Украины в развитии хозяйственного взаимодействия с Россией налицо.</w:t>
      </w:r>
    </w:p>
    <w:p>
      <w:pPr>
        <w:pStyle w:val="Normal"/>
        <w:widowControl/>
        <w:autoSpaceDE w:val="true"/>
        <w:spacing w:lineRule="auto" w:line="360"/>
        <w:ind w:firstLine="720"/>
        <w:jc w:val="both"/>
        <w:rPr>
          <w:sz w:val="28"/>
          <w:szCs w:val="28"/>
        </w:rPr>
      </w:pPr>
      <w:r>
        <w:rPr>
          <w:sz w:val="28"/>
          <w:szCs w:val="28"/>
        </w:rPr>
        <w:t xml:space="preserve">Нынешняя ситуация во взаимной торговле характерна тем, что в настоящее время, практически, исчерпаны используемые до сих пор экстенсивные источники ее дальнейшего увеличения. </w:t>
      </w:r>
    </w:p>
    <w:p>
      <w:pPr>
        <w:pStyle w:val="Normal"/>
        <w:widowControl/>
        <w:autoSpaceDE w:val="true"/>
        <w:spacing w:lineRule="auto" w:line="360"/>
        <w:ind w:firstLine="720"/>
        <w:jc w:val="both"/>
        <w:rPr/>
      </w:pPr>
      <w:r>
        <w:rPr>
          <w:sz w:val="28"/>
          <w:szCs w:val="28"/>
        </w:rPr>
        <w:t xml:space="preserve">Каковы же основные причины, сдерживающие развитие двусторонних торгово-экономических связей и задачи по решению этих проблем? </w:t>
        <w:br/>
        <w:t xml:space="preserve">          1. Нынешнее положение дел во взаимной торговле возникло не в истекшем году, а является закономерным отражением предыдущего периода российско-украинских отношений в экономической сфере. Более десяти предшествующих лет эти отношения развивались в русле дезинтеграции, взаимного соперничества в возведении торговых барьеров. При этом государственная поддержка интересов собственных предпринимательских кругов базировалась на том понимании, что единственным условием наращивания национального производства отдельных товаров могут служить более высокие ввозные  пошлины и квоты. </w:t>
      </w:r>
    </w:p>
    <w:p>
      <w:pPr>
        <w:pStyle w:val="Normal"/>
        <w:widowControl/>
        <w:autoSpaceDE w:val="true"/>
        <w:spacing w:lineRule="auto" w:line="360"/>
        <w:ind w:firstLine="720"/>
        <w:jc w:val="both"/>
        <w:rPr>
          <w:sz w:val="28"/>
          <w:szCs w:val="28"/>
        </w:rPr>
      </w:pPr>
      <w:r>
        <w:rPr>
          <w:sz w:val="28"/>
          <w:szCs w:val="28"/>
        </w:rPr>
        <w:t xml:space="preserve">Как следствие, игнорировались интересы национальных потребителей, непосредственно на себе испытавших введение тех или иных ограничений в торговле. В итоге, товаропроизводители в обеих странах во многих сегментах экономики потеряли внутренние рынки сбыта  друг друга, попали (в Украине – в большей степени) в зависимость от конъюнктуры рынков третьих стран, сформировали отраслевую структуру экономики, исходя не из национальных интересов, а из интересов более искушенных в конкурентной борьбе компаний развитых стран. </w:t>
      </w:r>
    </w:p>
    <w:p>
      <w:pPr>
        <w:pStyle w:val="Normal"/>
        <w:widowControl/>
        <w:autoSpaceDE w:val="true"/>
        <w:spacing w:lineRule="auto" w:line="360"/>
        <w:ind w:firstLine="720"/>
        <w:jc w:val="both"/>
        <w:rPr>
          <w:sz w:val="28"/>
          <w:szCs w:val="28"/>
        </w:rPr>
      </w:pPr>
      <w:r>
        <w:rPr>
          <w:sz w:val="28"/>
          <w:szCs w:val="28"/>
        </w:rPr>
        <w:t xml:space="preserve">Причины резкого падения (до 10,4 млрд. долл.) взаимного товарооборота в 1999 году общеизвестны. Но  это падение началось еще с 1997 года, когда на деле начал реализовываться курс официального Киева на «многовекторность» внешнеэкономической деятельности. На практике это означало принятие мер, направленных на подчеркнутую ориентацию на западные рынки, создание преференциальных условий для экспортообразующих не только предприятий, но и целых украинских отраслей. При этом стали вводиться в действие меры ограничительного характера для российских товаров. </w:t>
      </w:r>
    </w:p>
    <w:p>
      <w:pPr>
        <w:pStyle w:val="Normal"/>
        <w:widowControl/>
        <w:autoSpaceDE w:val="true"/>
        <w:spacing w:lineRule="auto" w:line="360"/>
        <w:ind w:firstLine="720"/>
        <w:jc w:val="both"/>
        <w:rPr>
          <w:sz w:val="28"/>
          <w:szCs w:val="28"/>
        </w:rPr>
      </w:pPr>
      <w:r>
        <w:rPr>
          <w:sz w:val="28"/>
          <w:szCs w:val="28"/>
        </w:rPr>
        <w:t xml:space="preserve">Так, за последние три года резко возросло количество специальных и антидемпинговых расследований, проводимых украинской стороной в отношении российского экспорта. </w:t>
      </w:r>
    </w:p>
    <w:p>
      <w:pPr>
        <w:pStyle w:val="Normal"/>
        <w:widowControl/>
        <w:autoSpaceDE w:val="true"/>
        <w:spacing w:lineRule="auto" w:line="360"/>
        <w:ind w:firstLine="720"/>
        <w:jc w:val="both"/>
        <w:rPr>
          <w:sz w:val="28"/>
          <w:szCs w:val="28"/>
        </w:rPr>
      </w:pPr>
      <w:r>
        <w:rPr>
          <w:sz w:val="28"/>
          <w:szCs w:val="28"/>
        </w:rPr>
        <w:t xml:space="preserve">2. Тормозящим фактором, ограничивающим развитие двусторонней торговли, является отсутствие в законодательстве Украины такого важнейшего нормативно – правового акта как Налоговый кодекс. В частности, из-за отсутствия Налогового кодекса, украинские экспортеры только в 2001 году недополучили из госбюджета около 1,3 млрд. долларов в качестве возмещения по ранее уплаченному ими НДС. В этой ситуации украинский предприниматель менее заинтересован заниматься поставками товара на экспорт, чем работать на внутренний рынок. </w:t>
      </w:r>
    </w:p>
    <w:p>
      <w:pPr>
        <w:pStyle w:val="Normal"/>
        <w:widowControl/>
        <w:autoSpaceDE w:val="true"/>
        <w:spacing w:lineRule="auto" w:line="360"/>
        <w:ind w:firstLine="720"/>
        <w:jc w:val="both"/>
        <w:rPr>
          <w:sz w:val="28"/>
          <w:szCs w:val="28"/>
        </w:rPr>
      </w:pPr>
      <w:r>
        <w:rPr>
          <w:sz w:val="28"/>
          <w:szCs w:val="28"/>
        </w:rPr>
        <w:t xml:space="preserve">На практике вопросы налогообложения в Украине регулируются отдельными нормативными и правовыми актами, что, в ряде случаев, приводит к принятию законов и подзаконных правовых актов, в т.ч. не соответствующих принципам, продекларированным в соглашениях между Россией и Украиной. </w:t>
      </w:r>
    </w:p>
    <w:p>
      <w:pPr>
        <w:pStyle w:val="Normal"/>
        <w:widowControl/>
        <w:autoSpaceDE w:val="true"/>
        <w:spacing w:lineRule="auto" w:line="360"/>
        <w:ind w:firstLine="720"/>
        <w:jc w:val="both"/>
        <w:rPr>
          <w:sz w:val="28"/>
          <w:szCs w:val="28"/>
        </w:rPr>
      </w:pPr>
      <w:r>
        <w:rPr>
          <w:sz w:val="28"/>
          <w:szCs w:val="28"/>
        </w:rPr>
        <w:t xml:space="preserve">В Украине отсутствует реально работающее законодательство в области создания международных финансово-промышленных групп, что не позволяет осуществлять совместную работу в налаживании устойчивых кооперационных связей в выпуске необходимой сельхозтехники для АПК, в химической промышленности, производстве удобрений и др. Не работает также правовой механизм в области законодательства о разделе продукции. В частности, это приводит к тому, что российские компании не имеют возможности участвовать в крупных инвестиционных проектах, представляющих взаимный интерес (например, разведка и добыча газа на шельфе Азово-Черноморского бассейна). </w:t>
      </w:r>
    </w:p>
    <w:p>
      <w:pPr>
        <w:pStyle w:val="Normal"/>
        <w:widowControl/>
        <w:autoSpaceDE w:val="true"/>
        <w:spacing w:lineRule="auto" w:line="360"/>
        <w:ind w:firstLine="720"/>
        <w:jc w:val="both"/>
        <w:rPr/>
      </w:pPr>
      <w:r>
        <w:rPr>
          <w:sz w:val="28"/>
          <w:szCs w:val="28"/>
        </w:rPr>
        <w:t xml:space="preserve">Одним из путей решения указанных проблем должна стать организация активного взаимодействия парламентариев двух стран с целью гармонизации законодательно-нормативной базы государств и исключения возможности принятия нормативных правовых актов, нарушающих принципы договоров и соглашений, подписанных в рамках двустороннего экономического сотрудничества между Россией и Украиной, сдерживающих развитие товарооборота между обеими странами. </w:t>
      </w:r>
    </w:p>
    <w:p>
      <w:pPr>
        <w:pStyle w:val="Normal"/>
        <w:widowControl/>
        <w:autoSpaceDE w:val="true"/>
        <w:spacing w:lineRule="auto" w:line="360"/>
        <w:ind w:firstLine="720"/>
        <w:jc w:val="both"/>
        <w:rPr>
          <w:sz w:val="28"/>
          <w:szCs w:val="28"/>
        </w:rPr>
      </w:pPr>
      <w:r>
        <w:rPr>
          <w:sz w:val="28"/>
          <w:szCs w:val="28"/>
        </w:rPr>
        <w:t xml:space="preserve">3. В настоящее время назрела острая необходимость задействования тех направлений двусторонних торгово-экономических связей, которые, несмотря на принятые многочисленные решения, все еще остаются нереализованными. </w:t>
      </w:r>
    </w:p>
    <w:p>
      <w:pPr>
        <w:pStyle w:val="Normal"/>
        <w:widowControl/>
        <w:autoSpaceDE w:val="true"/>
        <w:spacing w:lineRule="auto" w:line="360"/>
        <w:ind w:firstLine="720"/>
        <w:jc w:val="both"/>
        <w:rPr/>
      </w:pPr>
      <w:r>
        <w:rPr>
          <w:sz w:val="28"/>
          <w:szCs w:val="28"/>
        </w:rPr>
        <w:t xml:space="preserve">Речь идет о реальном развертывании двустороннего межрегионального сотрудничества на уровне среднего и малого бизнеса. Очевидно, что надо и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widowControl/>
        <w:autoSpaceDE w:val="true"/>
        <w:spacing w:lineRule="auto" w:line="360"/>
        <w:ind w:firstLine="720"/>
        <w:jc w:val="both"/>
        <w:rPr>
          <w:sz w:val="28"/>
          <w:szCs w:val="28"/>
        </w:rPr>
      </w:pPr>
      <w:r>
        <w:rPr>
          <w:sz w:val="28"/>
          <w:szCs w:val="28"/>
        </w:rPr>
        <w:t xml:space="preserve">Следует особо отметить, что недопустимо медленно осуществляется реализация решений по вопросам развития межрегиональных связей обеих стран, принятых на межправительственном уровне. </w:t>
      </w:r>
    </w:p>
    <w:p>
      <w:pPr>
        <w:pStyle w:val="Normal"/>
        <w:widowControl/>
        <w:autoSpaceDE w:val="true"/>
        <w:spacing w:lineRule="auto" w:line="360"/>
        <w:ind w:firstLine="720"/>
        <w:jc w:val="both"/>
        <w:rPr>
          <w:sz w:val="28"/>
          <w:szCs w:val="28"/>
        </w:rPr>
      </w:pPr>
      <w:r>
        <w:rPr>
          <w:sz w:val="28"/>
          <w:szCs w:val="28"/>
        </w:rPr>
        <w:t xml:space="preserve">Кроме того, хозяйствующие субъекты российских и украинских регионов (особенно на среднем и малом бизнес-уровнях) испытывают острый недостаток в информации о часто меняющейся нормативно-правовой базе, регламентирующей внешнеэкономическую деятельность в обеих странах, в подборе надежных деловых партнеров, их коммерческих предложениях, в юридическом сопровождении сделок, о возможностях участия в приватизации объектов хозяйствования в Украине и России. Все это существенно сдерживает процессы образования и развития устойчивых деловых связей и, как следствие, товарообмена на этом уровне. </w:t>
      </w:r>
    </w:p>
    <w:p>
      <w:pPr>
        <w:pStyle w:val="Normal"/>
        <w:widowControl/>
        <w:autoSpaceDE w:val="true"/>
        <w:spacing w:lineRule="auto" w:line="360"/>
        <w:ind w:firstLine="720"/>
        <w:jc w:val="both"/>
        <w:rPr>
          <w:sz w:val="28"/>
          <w:szCs w:val="28"/>
        </w:rPr>
      </w:pPr>
      <w:r>
        <w:rPr>
          <w:sz w:val="28"/>
          <w:szCs w:val="28"/>
        </w:rPr>
        <w:t xml:space="preserve">4. Необходимо также решить комплекс вопросов, связанных с упрощением действующих процедур таможенного контроля и таможенного оформления товаров на российско-украинской границе. </w:t>
      </w:r>
    </w:p>
    <w:p>
      <w:pPr>
        <w:pStyle w:val="Normal"/>
        <w:widowControl/>
        <w:autoSpaceDE w:val="true"/>
        <w:spacing w:lineRule="auto" w:line="360"/>
        <w:ind w:firstLine="720"/>
        <w:jc w:val="both"/>
        <w:rPr>
          <w:sz w:val="28"/>
          <w:szCs w:val="28"/>
        </w:rPr>
      </w:pPr>
      <w:r>
        <w:rPr>
          <w:sz w:val="28"/>
          <w:szCs w:val="28"/>
        </w:rPr>
        <w:t xml:space="preserve">В настоящее время значительная часть времени на российской и украинской таможнях тратится на таможенные (практически дублирующие друг друга) процедуры. </w:t>
      </w:r>
    </w:p>
    <w:p>
      <w:pPr>
        <w:pStyle w:val="Normal"/>
        <w:spacing w:lineRule="auto" w:line="360"/>
        <w:ind w:firstLine="720"/>
        <w:jc w:val="both"/>
        <w:rPr>
          <w:sz w:val="28"/>
          <w:szCs w:val="28"/>
        </w:rPr>
      </w:pPr>
      <w:r>
        <w:rPr>
          <w:sz w:val="28"/>
          <w:szCs w:val="28"/>
        </w:rPr>
        <w:t>Правовой базой дальнейшего развития  торгово-экономического сотрудничества между Россией и Украиной является межправительственное Соглашение о свободной торговле, Договор о дружбе, сотрудничестве и партнерстве между Украиной и Российской Федерацией («Большой договор») и Программа экономического сотрудничества Украины с Российской Федерацией на 1998-2007 гг., согласно которой приоритетными направлениями сотрудничества на двусторонней основе являются:</w:t>
      </w:r>
    </w:p>
    <w:p>
      <w:pPr>
        <w:pStyle w:val="Normal"/>
        <w:numPr>
          <w:ilvl w:val="0"/>
          <w:numId w:val="2"/>
        </w:numPr>
        <w:spacing w:lineRule="auto" w:line="360"/>
        <w:jc w:val="both"/>
        <w:rPr>
          <w:sz w:val="28"/>
          <w:szCs w:val="28"/>
        </w:rPr>
      </w:pPr>
      <w:r>
        <w:rPr>
          <w:sz w:val="28"/>
          <w:szCs w:val="28"/>
        </w:rPr>
        <w:t>авиастроение;</w:t>
      </w:r>
    </w:p>
    <w:p>
      <w:pPr>
        <w:pStyle w:val="Normal"/>
        <w:numPr>
          <w:ilvl w:val="0"/>
          <w:numId w:val="2"/>
        </w:numPr>
        <w:spacing w:lineRule="auto" w:line="360"/>
        <w:jc w:val="both"/>
        <w:rPr>
          <w:sz w:val="28"/>
          <w:szCs w:val="28"/>
        </w:rPr>
      </w:pPr>
      <w:r>
        <w:rPr>
          <w:sz w:val="28"/>
          <w:szCs w:val="28"/>
        </w:rPr>
        <w:t>металлургия;</w:t>
      </w:r>
    </w:p>
    <w:p>
      <w:pPr>
        <w:pStyle w:val="Normal"/>
        <w:numPr>
          <w:ilvl w:val="0"/>
          <w:numId w:val="2"/>
        </w:numPr>
        <w:spacing w:lineRule="auto" w:line="360"/>
        <w:jc w:val="both"/>
        <w:rPr>
          <w:sz w:val="28"/>
          <w:szCs w:val="28"/>
        </w:rPr>
      </w:pPr>
      <w:r>
        <w:rPr>
          <w:sz w:val="28"/>
          <w:szCs w:val="28"/>
        </w:rPr>
        <w:t>топливно-энергетический комплекс;</w:t>
      </w:r>
    </w:p>
    <w:p>
      <w:pPr>
        <w:pStyle w:val="Normal"/>
        <w:numPr>
          <w:ilvl w:val="0"/>
          <w:numId w:val="2"/>
        </w:numPr>
        <w:spacing w:lineRule="auto" w:line="360"/>
        <w:jc w:val="both"/>
        <w:rPr>
          <w:sz w:val="28"/>
          <w:szCs w:val="28"/>
        </w:rPr>
      </w:pPr>
      <w:r>
        <w:rPr>
          <w:sz w:val="28"/>
          <w:szCs w:val="28"/>
        </w:rPr>
        <w:t>ракетно-космическая и химическая промышленности;</w:t>
      </w:r>
    </w:p>
    <w:p>
      <w:pPr>
        <w:pStyle w:val="Normal"/>
        <w:numPr>
          <w:ilvl w:val="0"/>
          <w:numId w:val="2"/>
        </w:numPr>
        <w:spacing w:lineRule="auto" w:line="360"/>
        <w:jc w:val="both"/>
        <w:rPr>
          <w:sz w:val="28"/>
          <w:szCs w:val="28"/>
        </w:rPr>
      </w:pPr>
      <w:r>
        <w:rPr>
          <w:sz w:val="28"/>
          <w:szCs w:val="28"/>
        </w:rPr>
        <w:t>сельское хозяйство.</w:t>
      </w:r>
    </w:p>
    <w:p>
      <w:pPr>
        <w:pStyle w:val="Normal"/>
        <w:spacing w:lineRule="auto" w:line="360"/>
        <w:ind w:firstLine="720"/>
        <w:jc w:val="both"/>
        <w:rPr>
          <w:sz w:val="28"/>
        </w:rPr>
      </w:pPr>
      <w:r>
        <w:rPr>
          <w:sz w:val="28"/>
        </w:rPr>
        <w:t>Этими документами предусматривается проведение мероприятий по согласованию стратегии осуществления экономических реформ, углублению экономической интеграции на основе гармонизации хозяйственного законодательства, согласованию финансовой, инвестиционной и таможенной политики, сохранению и развитию на взаимовыгодной основе производственной и научно-технической кооперации при разработке и изготовлении современной наукоемкой продукции.</w:t>
      </w:r>
    </w:p>
    <w:p>
      <w:pPr>
        <w:pStyle w:val="Normal"/>
        <w:spacing w:lineRule="auto" w:line="360"/>
        <w:ind w:firstLine="720"/>
        <w:jc w:val="both"/>
        <w:rPr>
          <w:sz w:val="28"/>
        </w:rPr>
      </w:pPr>
      <w:r>
        <w:rPr>
          <w:sz w:val="28"/>
        </w:rPr>
        <w:t>В соответствии с Договором о дружбе, сотрудничестве и  партнерстве между Украиной и Россией, а также Программой экономического сотрудничества до 2007 года  модель  экономических отношений должна строиться на основах равноправного партнерства и взаимовыгодной интеграции рыночно ориентированных экономических систем суверенных государств.</w:t>
      </w:r>
    </w:p>
    <w:p>
      <w:pPr>
        <w:pStyle w:val="Normal"/>
        <w:spacing w:lineRule="auto" w:line="360"/>
        <w:ind w:firstLine="720"/>
        <w:jc w:val="both"/>
        <w:rPr>
          <w:sz w:val="28"/>
        </w:rPr>
      </w:pPr>
      <w:r>
        <w:rPr>
          <w:sz w:val="28"/>
        </w:rPr>
        <w:t xml:space="preserve">Реализация положений указанных документов даст возможность наладить сотрудничество в различных областях экономики, расширить поставки оборудования, строительных машин и товаров отечественной промышленности; реализовать проекты по созданию совместных предприятий; выполнять совместные научно-технические разработки и внедрять новейшие технологии; реализовывать межгосударственные экономические программы и т.п.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кономические отношения России и Украины в долгосрочной перспективе должны строиться на равноправных основах, с учетом национальных экономических интересов обоих государств. Поэтому необходима соответствующая концепция российско-украинских экономических отношений, которая бы отражала проблемы и предпосылки формирования этих взаимоотношений, интересы и цели партнеров, приоритеты, направления и принципы стратегического экономического сотрудничества. Данная концепция должна комплексно охватывать все сферы внешнеэкономической деятельности всех стран, торговлю, производственную кооперацию, координацию действий на рынках третьих стран, финансово-кредитные отношения, согласование законодательной базы в экономической сфере.</w:t>
      </w:r>
    </w:p>
    <w:p>
      <w:pPr>
        <w:pStyle w:val="Normal"/>
        <w:spacing w:lineRule="auto" w:line="360"/>
        <w:ind w:firstLine="720"/>
        <w:jc w:val="both"/>
        <w:rPr>
          <w:sz w:val="28"/>
        </w:rPr>
      </w:pPr>
      <w:r>
        <w:rPr>
          <w:sz w:val="28"/>
        </w:rPr>
        <w:t>Фундаментом такой концепции сегодня являются, прежде всего, указанные выше документы, а также концепции национальной безопасности стран, которые содержат совокупность официально принятых взглядов на цели и государственную стратегию обеспечения экономической безопасности стран.</w:t>
      </w:r>
    </w:p>
    <w:p>
      <w:pPr>
        <w:pStyle w:val="Normal"/>
        <w:spacing w:lineRule="auto" w:line="360"/>
        <w:ind w:firstLine="708"/>
        <w:jc w:val="both"/>
        <w:rPr>
          <w:sz w:val="28"/>
        </w:rPr>
      </w:pPr>
      <w:r>
        <w:rPr>
          <w:sz w:val="28"/>
        </w:rPr>
        <w:t>Концепция российско-украинских экономических отношений должна использоваться при разработке конкретных программ, проектов, организационно-правовых актов и решений государственных  институтов, быть методологической основой для выбора стратегической линии поведения России в отношениях с Украиной.</w:t>
      </w:r>
    </w:p>
    <w:p>
      <w:pPr>
        <w:pStyle w:val="Normal"/>
        <w:spacing w:lineRule="auto" w:line="360"/>
        <w:ind w:firstLine="720"/>
        <w:jc w:val="both"/>
        <w:rPr>
          <w:sz w:val="28"/>
        </w:rPr>
      </w:pPr>
      <w:r>
        <w:rPr>
          <w:sz w:val="28"/>
        </w:rPr>
        <w:t>Главными предпосылками российско-украинского партнерства является общность, тождественность стратегических интересов обоих государств в экономической сфере, которые сегодня сосредоточены на решении следующих проблем:</w:t>
      </w:r>
    </w:p>
    <w:p>
      <w:pPr>
        <w:pStyle w:val="Normal"/>
        <w:widowControl/>
        <w:numPr>
          <w:ilvl w:val="0"/>
          <w:numId w:val="5"/>
        </w:numPr>
        <w:autoSpaceDE w:val="true"/>
        <w:spacing w:lineRule="auto" w:line="360"/>
        <w:jc w:val="both"/>
        <w:rPr>
          <w:sz w:val="28"/>
        </w:rPr>
      </w:pPr>
      <w:r>
        <w:rPr>
          <w:sz w:val="28"/>
        </w:rPr>
        <w:t>реструктуризация и модернизация экономики, восстановление, точнее налаживание, на современном уровне с учетом произошедших изменений кооперационных связей между отраслями и предприятиями, образование совместных производственных структур;</w:t>
      </w:r>
    </w:p>
    <w:p>
      <w:pPr>
        <w:pStyle w:val="Normal"/>
        <w:widowControl/>
        <w:numPr>
          <w:ilvl w:val="0"/>
          <w:numId w:val="5"/>
        </w:numPr>
        <w:autoSpaceDE w:val="true"/>
        <w:spacing w:lineRule="auto" w:line="360"/>
        <w:jc w:val="both"/>
        <w:rPr>
          <w:sz w:val="28"/>
        </w:rPr>
      </w:pPr>
      <w:r>
        <w:rPr>
          <w:sz w:val="28"/>
        </w:rPr>
        <w:t>развитие ключевых производств и сохранение их профиля;</w:t>
      </w:r>
    </w:p>
    <w:p>
      <w:pPr>
        <w:pStyle w:val="Normal"/>
        <w:widowControl/>
        <w:numPr>
          <w:ilvl w:val="0"/>
          <w:numId w:val="5"/>
        </w:numPr>
        <w:autoSpaceDE w:val="true"/>
        <w:spacing w:lineRule="auto" w:line="360"/>
        <w:jc w:val="both"/>
        <w:rPr>
          <w:sz w:val="28"/>
        </w:rPr>
      </w:pPr>
      <w:r>
        <w:rPr>
          <w:sz w:val="28"/>
        </w:rPr>
        <w:t>предотвращение созданию дублирующих производств, стимулирование экспортоориентированных производств, выход на международные товарные рынки;</w:t>
      </w:r>
    </w:p>
    <w:p>
      <w:pPr>
        <w:pStyle w:val="Normal"/>
        <w:widowControl/>
        <w:numPr>
          <w:ilvl w:val="0"/>
          <w:numId w:val="5"/>
        </w:numPr>
        <w:autoSpaceDE w:val="true"/>
        <w:spacing w:lineRule="auto" w:line="360"/>
        <w:jc w:val="both"/>
        <w:rPr>
          <w:sz w:val="28"/>
        </w:rPr>
      </w:pPr>
      <w:r>
        <w:rPr>
          <w:sz w:val="28"/>
        </w:rPr>
        <w:t>привлечение прямых иностранных инвестиций и выход на международные рынки капиталов в противовес приоритетности помощи со стороны международных финансовых структур и развитых стран в виде кредитов;</w:t>
      </w:r>
    </w:p>
    <w:p>
      <w:pPr>
        <w:pStyle w:val="Normal"/>
        <w:widowControl/>
        <w:numPr>
          <w:ilvl w:val="0"/>
          <w:numId w:val="5"/>
        </w:numPr>
        <w:autoSpaceDE w:val="true"/>
        <w:spacing w:lineRule="auto" w:line="360"/>
        <w:jc w:val="both"/>
        <w:rPr>
          <w:sz w:val="28"/>
        </w:rPr>
      </w:pPr>
      <w:r>
        <w:rPr>
          <w:sz w:val="28"/>
        </w:rPr>
        <w:t>сохранение и развитие научно-технического потенциала;</w:t>
      </w:r>
    </w:p>
    <w:p>
      <w:pPr>
        <w:pStyle w:val="Normal"/>
        <w:widowControl/>
        <w:numPr>
          <w:ilvl w:val="0"/>
          <w:numId w:val="5"/>
        </w:numPr>
        <w:autoSpaceDE w:val="true"/>
        <w:spacing w:lineRule="auto" w:line="360"/>
        <w:jc w:val="both"/>
        <w:rPr>
          <w:sz w:val="28"/>
        </w:rPr>
      </w:pPr>
      <w:r>
        <w:rPr>
          <w:sz w:val="28"/>
        </w:rPr>
        <w:t>достижение внутренней социально-экономической и политической стабильности, преодоление тенденции обнищания населения.</w:t>
      </w:r>
    </w:p>
    <w:p>
      <w:pPr>
        <w:pStyle w:val="Normal"/>
        <w:spacing w:lineRule="auto" w:line="360"/>
        <w:ind w:firstLine="708"/>
        <w:jc w:val="both"/>
        <w:rPr>
          <w:sz w:val="28"/>
        </w:rPr>
      </w:pPr>
      <w:r>
        <w:rPr>
          <w:sz w:val="28"/>
        </w:rPr>
        <w:t xml:space="preserve">Совпадение российско-украинских проблем этим перечнем, конечно, не ограничивается, но ясно, что существует база для сотрудничества. </w:t>
      </w:r>
    </w:p>
    <w:p>
      <w:pPr>
        <w:pStyle w:val="Normal"/>
        <w:spacing w:lineRule="auto" w:line="360"/>
        <w:jc w:val="both"/>
        <w:rPr>
          <w:sz w:val="28"/>
        </w:rPr>
      </w:pPr>
      <w:r>
        <w:rPr>
          <w:sz w:val="28"/>
        </w:rPr>
        <w:tab/>
        <w:t>Жизнь показала, что в автономном режиме, без восстановления рациональных производственных, кооперационных и технологических связей, без взаимного доступа к энергосырьевым ресурсам, рынкам сбыта национальные экономики, как России, так и Украины, эффективно функционировать не могут.</w:t>
      </w:r>
    </w:p>
    <w:p>
      <w:pPr>
        <w:pStyle w:val="Normal"/>
        <w:tabs>
          <w:tab w:val="clear" w:pos="708"/>
          <w:tab w:val="left" w:pos="720" w:leader="none"/>
        </w:tabs>
        <w:spacing w:lineRule="auto" w:line="360"/>
        <w:ind w:firstLine="720"/>
        <w:jc w:val="both"/>
        <w:rPr>
          <w:sz w:val="28"/>
        </w:rPr>
      </w:pPr>
      <w:r>
        <w:rPr>
          <w:sz w:val="28"/>
        </w:rPr>
        <w:t>Понятно, экономика Украины еще во времена СССР специализировалась на производстве продукции наиболее энерго- и материалоемких отраслей промышленности – металлургической, машиностроительной, нефтехимической и химической. Удельный вес продукции этих отраслей, которая потреблялась, в основном, за пределами страны составлял: 30% - по машиностроению, 42% - по цветной металлургии, 81% - по нефтехимической. Основным потребителем экспортной продукции (приблизительно 80%) была Россия. Ныне украинские поставки продукции металлургии в Россию сократились почти в 20 раз, минеральных удобрений – больше чем в 15 раз. Взаимопоставки машиностроительной продукции, которые ранее составляли 40% товарооборота между странами, сегодня достигают едва 13%. Сокращение взаимопоставок имеет место по всем без исключения промышленным товарным группам.</w:t>
      </w:r>
    </w:p>
    <w:p>
      <w:pPr>
        <w:pStyle w:val="Normal"/>
        <w:spacing w:lineRule="auto" w:line="360"/>
        <w:ind w:firstLine="720"/>
        <w:jc w:val="both"/>
        <w:rPr/>
      </w:pPr>
      <w:r>
        <w:rPr>
          <w:sz w:val="28"/>
        </w:rPr>
        <w:t>Из-за разрыва кооперационных связей резко снизились возможности производства многих видов продукции. В промышленности России простаивает приблизительно 40% производственных мощностей, численность занятых в экономике за годы независимости сократилась на 9,8 млн. чел. В Украине загруженность производственных мощностей составляет лишь 50%, а численность работников уменьшилась на 2,4 млн. чел. Одним словом, идет непрерывный процесс деиндустриализации обеих стран, и проблема экономического выживания и сохранение статуса государств технической цивилизации стала доминантой, как для России, так и для Украины.</w:t>
      </w:r>
    </w:p>
    <w:p>
      <w:pPr>
        <w:pStyle w:val="Normal"/>
        <w:spacing w:lineRule="auto" w:line="360"/>
        <w:ind w:firstLine="720"/>
        <w:jc w:val="both"/>
        <w:rPr>
          <w:sz w:val="28"/>
        </w:rPr>
      </w:pPr>
      <w:r>
        <w:rPr>
          <w:sz w:val="28"/>
        </w:rPr>
        <w:t>Анализ событий последнего десятилетия красноречиво свидетельствует, что России и Украине Запад как раз готовит роль сырьевых придатков и индустриальных свалок. Например, сегодня уже поступают предложения относительно захоронения ядерных отходов, продажи «национальных квот» загрязнения окружающей среды на много лет вперед и т. п. Стратегическая цель Запада – дальнейшая деиндустриализация  и ослабление России и Украины, угроза объединения которых  для Запада уже существует и они будут препятствовать всевозможными способами.</w:t>
      </w:r>
    </w:p>
    <w:p>
      <w:pPr>
        <w:pStyle w:val="Normal"/>
        <w:spacing w:lineRule="auto" w:line="360"/>
        <w:ind w:firstLine="720"/>
        <w:jc w:val="both"/>
        <w:rPr>
          <w:sz w:val="28"/>
        </w:rPr>
      </w:pPr>
      <w:r>
        <w:rPr>
          <w:sz w:val="28"/>
        </w:rPr>
        <w:t>Любые действия по нашему сближению вызывают резкое неприятие со стороны США, которые, не стесняясь, вмешиваются во внутренние дела Украины. Они используют все возможные рычаги влияния для того, чтобы не допустить реального ее притяжения к России, в частности, сорвать ряд важных российско-украинских программ, например объединения энергосистем.</w:t>
      </w:r>
    </w:p>
    <w:p>
      <w:pPr>
        <w:pStyle w:val="Normal"/>
        <w:spacing w:lineRule="auto" w:line="360"/>
        <w:ind w:firstLine="720"/>
        <w:jc w:val="both"/>
        <w:rPr>
          <w:sz w:val="28"/>
        </w:rPr>
      </w:pPr>
      <w:r>
        <w:rPr>
          <w:sz w:val="28"/>
        </w:rPr>
        <w:t>Российский вектор в обозримой перспективе будет оставаться для Украины доминантным, поэтому необходимо приложить максимум усилий, чтобы в ближайшее время оптимизировать экономические взаимоотношения, которые сегодня имеют для обеих стран не меньшее значение, чем  сближение с ЕС.</w:t>
      </w:r>
    </w:p>
    <w:p>
      <w:pPr>
        <w:pStyle w:val="Normal"/>
        <w:spacing w:lineRule="auto" w:line="360"/>
        <w:ind w:firstLine="720"/>
        <w:jc w:val="both"/>
        <w:rPr>
          <w:sz w:val="28"/>
        </w:rPr>
      </w:pPr>
      <w:r>
        <w:rPr>
          <w:sz w:val="28"/>
        </w:rPr>
        <w:t>В начале 1999г. дополнительно к известным традиционным стимулам появилась еще одна причина необходимости быстрейшего расширения торговых связей между Россией и Украиной. Имеется в виду начало функционирования Европейского валютного Союза (ЕВС) и введение новой валюты – евро. Дело в том, что это событие будет стимулировать дополнительные инвестиции стран ЕВС с целью стабилизации кредитных портфелей внешних для Союза стран через валютную диверсификацию. По этой же причине страны ЕВС также увеличат свои инвестиции в США, Японию, а также в развивающиеся страны. Безусловно, что рост инвестиций в указанные страны приведет там к оживлению производства, а, следовательно, к дальнейшему усилению конкуренции на мировом рынке. Вследствие этого более неконкурентоспособным товарам России и Украины будет еще сложнее пробиться на мировые рынки и для стабилизации своих торговых балансов они просто вынуждены увеличивать взаимные товарообороты.</w:t>
      </w:r>
    </w:p>
    <w:p>
      <w:pPr>
        <w:pStyle w:val="Normal"/>
        <w:spacing w:lineRule="auto" w:line="360"/>
        <w:ind w:firstLine="708"/>
        <w:jc w:val="both"/>
        <w:rPr>
          <w:sz w:val="28"/>
        </w:rPr>
      </w:pPr>
      <w:r>
        <w:rPr>
          <w:sz w:val="28"/>
        </w:rPr>
        <w:t>В плане конкретного взаимодействия России и Украины в развитии производства конкурентоспособных товаров и увеличения экспорта как между собой, так и в другие страны мира, наиболее перспективным и реальным считается дальнейшее развитие межгосударственной производственной кооперации на основе целесообразного возобновления старых и налаживание новых связей на рыночных условиях. Такая кооперация тем более полезна, если учесть, что многие, как российские, так и украинские товары неконкурентоспособны на мировых рынках, но крайне необходимы для нормального функционирования национальных экономик.</w:t>
      </w:r>
    </w:p>
    <w:p>
      <w:pPr>
        <w:pStyle w:val="Normal"/>
        <w:spacing w:lineRule="auto" w:line="360"/>
        <w:ind w:firstLine="708"/>
        <w:jc w:val="both"/>
        <w:rPr>
          <w:sz w:val="28"/>
        </w:rPr>
      </w:pPr>
      <w:r>
        <w:rPr>
          <w:sz w:val="28"/>
        </w:rPr>
        <w:t>Российско-украинскую кооперацию надлежит ориентировать на производство, прежде всего, экспортной продукции, конкурентоспособной на мировых рынках, и отказываться от развития производства импортозамещающей продукции, оставив только ту, отсутствие которой угрожает военной или экономической безопасности государства.</w:t>
      </w:r>
    </w:p>
    <w:p>
      <w:pPr>
        <w:pStyle w:val="Normal"/>
        <w:spacing w:lineRule="auto" w:line="360"/>
        <w:ind w:firstLine="708"/>
        <w:jc w:val="both"/>
        <w:rPr>
          <w:sz w:val="28"/>
        </w:rPr>
      </w:pPr>
      <w:r>
        <w:rPr>
          <w:sz w:val="28"/>
        </w:rPr>
        <w:t>Перед более конкурентоспособными экономиками развитых стран мира России и Украине необходимо не столько конкурировать между собой, сколько взаимодействовать на мировых рынках  с целью выигрыша максимальных преимуществ перед третьими странами. Поэтому целесообразно разработать совместную программу повышения конкурентоспособности экспорта наших товаров и услуг, в которой предусмотреть устранение дублирования, закрепление за каждой страной специализации по наиболее развитым направлениям с дальнейшим взаимообменом разработанными технологиями и разделом рынков сбыта.</w:t>
      </w:r>
    </w:p>
    <w:p>
      <w:pPr>
        <w:pStyle w:val="Normal"/>
        <w:spacing w:lineRule="auto" w:line="360"/>
        <w:ind w:firstLine="720"/>
        <w:jc w:val="both"/>
        <w:rPr/>
      </w:pPr>
      <w:r>
        <w:rPr>
          <w:sz w:val="28"/>
        </w:rPr>
        <w:t xml:space="preserve">В механизмах реализации российско-украинских экономических отношений целесообразно предусмотреть: </w:t>
      </w:r>
    </w:p>
    <w:p>
      <w:pPr>
        <w:pStyle w:val="Normal"/>
        <w:widowControl/>
        <w:numPr>
          <w:ilvl w:val="0"/>
          <w:numId w:val="5"/>
        </w:numPr>
        <w:autoSpaceDE w:val="true"/>
        <w:spacing w:lineRule="auto" w:line="360"/>
        <w:jc w:val="both"/>
        <w:rPr>
          <w:sz w:val="28"/>
        </w:rPr>
      </w:pPr>
      <w:r>
        <w:rPr>
          <w:sz w:val="28"/>
        </w:rPr>
        <w:t>создание надежной информационной базы о состоянии экономических отношений;</w:t>
      </w:r>
    </w:p>
    <w:p>
      <w:pPr>
        <w:pStyle w:val="Normal"/>
        <w:widowControl/>
        <w:numPr>
          <w:ilvl w:val="0"/>
          <w:numId w:val="5"/>
        </w:numPr>
        <w:autoSpaceDE w:val="true"/>
        <w:spacing w:lineRule="auto" w:line="360"/>
        <w:jc w:val="both"/>
        <w:rPr>
          <w:sz w:val="28"/>
        </w:rPr>
      </w:pPr>
      <w:r>
        <w:rPr>
          <w:sz w:val="28"/>
        </w:rPr>
        <w:t>прогнозирование развития сотрудничества с целью разработки взвешенной стратегии и принятия оперативных решений по их нормализации, а также предупреждению угроз экономической безопасности;</w:t>
      </w:r>
    </w:p>
    <w:p>
      <w:pPr>
        <w:pStyle w:val="Normal"/>
        <w:widowControl/>
        <w:numPr>
          <w:ilvl w:val="0"/>
          <w:numId w:val="5"/>
        </w:numPr>
        <w:autoSpaceDE w:val="true"/>
        <w:spacing w:lineRule="auto" w:line="360"/>
        <w:jc w:val="both"/>
        <w:rPr>
          <w:sz w:val="28"/>
        </w:rPr>
      </w:pPr>
      <w:r>
        <w:rPr>
          <w:sz w:val="28"/>
        </w:rPr>
        <w:t>обязательную научную экспертизу законодательных и управленческих решений, касающихся межгосударственных экономических взаимоотношений;</w:t>
      </w:r>
    </w:p>
    <w:p>
      <w:pPr>
        <w:pStyle w:val="Normal"/>
        <w:widowControl/>
        <w:numPr>
          <w:ilvl w:val="0"/>
          <w:numId w:val="5"/>
        </w:numPr>
        <w:autoSpaceDE w:val="true"/>
        <w:spacing w:lineRule="auto" w:line="360"/>
        <w:jc w:val="both"/>
        <w:rPr>
          <w:sz w:val="28"/>
        </w:rPr>
      </w:pPr>
      <w:r>
        <w:rPr>
          <w:sz w:val="28"/>
        </w:rPr>
        <w:t>постоянный мониторинг и сопоставление экономических параметров развития обеих стран, анализ всего спектра российско-украинских экономических отношений и соответствующую корректировку стратегии и тактики этих взаимоотношений;</w:t>
      </w:r>
    </w:p>
    <w:p>
      <w:pPr>
        <w:pStyle w:val="Normal"/>
        <w:widowControl/>
        <w:numPr>
          <w:ilvl w:val="0"/>
          <w:numId w:val="5"/>
        </w:numPr>
        <w:autoSpaceDE w:val="true"/>
        <w:spacing w:lineRule="auto" w:line="360"/>
        <w:jc w:val="both"/>
        <w:rPr>
          <w:sz w:val="28"/>
        </w:rPr>
      </w:pPr>
      <w:r>
        <w:rPr>
          <w:sz w:val="28"/>
        </w:rPr>
        <w:t>ревизию и актуализацию всей нормативно-правовой базы экономических отношений с учетом их современного состояния, перспектив развития и наиболее важных факторов внешнего влияния;</w:t>
      </w:r>
    </w:p>
    <w:p>
      <w:pPr>
        <w:pStyle w:val="Normal"/>
        <w:widowControl/>
        <w:numPr>
          <w:ilvl w:val="0"/>
          <w:numId w:val="5"/>
        </w:numPr>
        <w:autoSpaceDE w:val="true"/>
        <w:spacing w:lineRule="auto" w:line="360"/>
        <w:jc w:val="both"/>
        <w:rPr>
          <w:sz w:val="28"/>
        </w:rPr>
      </w:pPr>
      <w:r>
        <w:rPr>
          <w:sz w:val="28"/>
        </w:rPr>
        <w:t>проведение регулярных консультаций (двухсторонних и в рамках институциональных учреждений СНГ) для согласования финансовой, денежно-кредитной, бюджетной, инвестиционной, ценовой, налоговой, торгово-экономической таможенной политики;</w:t>
      </w:r>
    </w:p>
    <w:p>
      <w:pPr>
        <w:pStyle w:val="Normal"/>
        <w:widowControl/>
        <w:numPr>
          <w:ilvl w:val="0"/>
          <w:numId w:val="5"/>
        </w:numPr>
        <w:autoSpaceDE w:val="true"/>
        <w:spacing w:lineRule="auto" w:line="360"/>
        <w:jc w:val="both"/>
        <w:rPr>
          <w:sz w:val="28"/>
        </w:rPr>
      </w:pPr>
      <w:r>
        <w:rPr>
          <w:sz w:val="28"/>
        </w:rPr>
        <w:t>взаимодействие в области ограничения «теневой» политики;</w:t>
      </w:r>
    </w:p>
    <w:p>
      <w:pPr>
        <w:pStyle w:val="Normal"/>
        <w:widowControl/>
        <w:numPr>
          <w:ilvl w:val="0"/>
          <w:numId w:val="5"/>
        </w:numPr>
        <w:autoSpaceDE w:val="true"/>
        <w:spacing w:lineRule="auto" w:line="360"/>
        <w:jc w:val="both"/>
        <w:rPr>
          <w:sz w:val="28"/>
        </w:rPr>
      </w:pPr>
      <w:r>
        <w:rPr>
          <w:sz w:val="28"/>
        </w:rPr>
        <w:t>взаимодействие в международных экономических и политических организациях;</w:t>
      </w:r>
    </w:p>
    <w:p>
      <w:pPr>
        <w:pStyle w:val="Normal"/>
        <w:widowControl/>
        <w:numPr>
          <w:ilvl w:val="0"/>
          <w:numId w:val="5"/>
        </w:numPr>
        <w:autoSpaceDE w:val="true"/>
        <w:spacing w:lineRule="auto" w:line="360"/>
        <w:jc w:val="both"/>
        <w:rPr>
          <w:sz w:val="28"/>
        </w:rPr>
      </w:pPr>
      <w:r>
        <w:rPr>
          <w:sz w:val="28"/>
        </w:rPr>
        <w:t>максимальное расширение присутствия России на украинском рынке капиталов, товаров и услуг путем развития прямых торгово-экономических отношений на всех уровнях через специализацию и кооперацию технологически связанных предприятий по разработке и производстве современной наукоемкой продукции, в том числе и продукции ВПК;</w:t>
      </w:r>
    </w:p>
    <w:p>
      <w:pPr>
        <w:pStyle w:val="Normal"/>
        <w:widowControl/>
        <w:numPr>
          <w:ilvl w:val="0"/>
          <w:numId w:val="5"/>
        </w:numPr>
        <w:autoSpaceDE w:val="true"/>
        <w:spacing w:lineRule="auto" w:line="360"/>
        <w:jc w:val="both"/>
        <w:rPr>
          <w:sz w:val="28"/>
        </w:rPr>
      </w:pPr>
      <w:r>
        <w:rPr>
          <w:sz w:val="28"/>
        </w:rPr>
        <w:t>рациональное взаимодействие  в инновационной сфере на основе прямых связей и межгосударственных программ взаимного использования инновационного потенциала при условии надежной защиты интеллектуальной собственности России на мировом рынке научно-технической продукции.</w:t>
      </w:r>
    </w:p>
    <w:p>
      <w:pPr>
        <w:pStyle w:val="Normal"/>
        <w:widowControl/>
        <w:autoSpaceDE w:val="true"/>
        <w:spacing w:lineRule="auto" w:line="360"/>
        <w:ind w:firstLine="720"/>
        <w:jc w:val="both"/>
        <w:rPr>
          <w:sz w:val="28"/>
        </w:rPr>
      </w:pPr>
      <w:r>
        <w:rPr>
          <w:sz w:val="28"/>
        </w:rPr>
        <w:t>Необходимо отрабатывать специальную систему господдержки, обеспечивающую деятельность отечественных компаний на украинском рынке. Так, для нормальной реализации кооперационных проектов в промышленности (прежде всего в алюминиевой, нефтеперерабатывающей, химической и комбайностроительной отраслях) важно добиваться подписания с Украиной межправительственных соглашений (подобных «автомобильному») на довольно длительные сроки, предусматривающих невозможность принятия национальных законов, ухудшающих условия международной кооперации.</w:t>
      </w:r>
    </w:p>
    <w:p>
      <w:pPr>
        <w:pStyle w:val="Normal"/>
        <w:widowControl/>
        <w:autoSpaceDE w:val="true"/>
        <w:spacing w:lineRule="auto" w:line="360"/>
        <w:ind w:firstLine="720"/>
        <w:jc w:val="both"/>
        <w:rPr>
          <w:sz w:val="28"/>
        </w:rPr>
      </w:pPr>
      <w:r>
        <w:rPr>
          <w:sz w:val="28"/>
        </w:rPr>
        <w:t xml:space="preserve">Для стимулирования межотраслевой и внутриотраслевой кооперации на базе создания российско-украинских финансово-промышленных групп следовало бы, далее, поставить перед украинской стороной вопрос о скорейшем принятии ею закона о финансово-промышленных группах, сопряженного с соответствующим российским актом (и с построенным на его основе модельным законом СНГ). На это неоднократно  указывали и украинские эксперты. Было бы полезным активизировать обсуждение этих вопросов на заседаниях Межпарламентской ассамблеи стран-участниц СНГ, в ходе рабочих контактов Госдумы РФ и Верховной Рады Украины, национальных объединений промышленников и предпринимателей. Важно иметь в виду: возможности создания российско-украинских ФПГ существуют в авиационной, автомобильной, судостроительной, пищевой, алюминиевой, шинной и некоторых других отраслях промышленности, в военно-технических производствах. </w:t>
      </w:r>
    </w:p>
    <w:p>
      <w:pPr>
        <w:pStyle w:val="Normal"/>
        <w:widowControl/>
        <w:autoSpaceDE w:val="true"/>
        <w:spacing w:lineRule="auto" w:line="360"/>
        <w:ind w:firstLine="720"/>
        <w:jc w:val="both"/>
        <w:rPr>
          <w:sz w:val="28"/>
        </w:rPr>
      </w:pPr>
      <w:r>
        <w:rPr>
          <w:sz w:val="28"/>
        </w:rPr>
        <w:t xml:space="preserve">Важнейшим аспектом поддержки российско-украинских проектов могло бы стать улучшение политического и дипломатического обеспечения экономического сотрудничества на уровне президентских и правительственных структур. </w:t>
      </w:r>
    </w:p>
    <w:p>
      <w:pPr>
        <w:pStyle w:val="Normal"/>
        <w:widowControl/>
        <w:autoSpaceDE w:val="true"/>
        <w:spacing w:lineRule="auto" w:line="360"/>
        <w:ind w:firstLine="720"/>
        <w:jc w:val="both"/>
        <w:rPr>
          <w:sz w:val="28"/>
        </w:rPr>
      </w:pPr>
      <w:r>
        <w:rPr>
          <w:sz w:val="28"/>
        </w:rPr>
        <w:t>Для расширения российского экономического присутствия в Украине целесообразно было бы создать специализированное внешнеторговое объединение (АО) с государственным участием – Торговый дом «Украина», представляющее интересы всех российских фирм, работающих на украинском рынке. Это позволило бы подкрепить наше торговое сотрудничество маркетинговой деятельностью.</w:t>
      </w:r>
    </w:p>
    <w:p>
      <w:pPr>
        <w:pStyle w:val="Normal"/>
        <w:widowControl/>
        <w:autoSpaceDE w:val="true"/>
        <w:spacing w:lineRule="auto" w:line="360"/>
        <w:ind w:firstLine="720"/>
        <w:jc w:val="both"/>
        <w:rPr>
          <w:sz w:val="28"/>
        </w:rPr>
      </w:pPr>
      <w:r>
        <w:rPr>
          <w:sz w:val="28"/>
        </w:rPr>
        <w:t>Двусторонние вопросы сотрудничества России и Украины в производственной и научно-технической сферах важно теснее увязывать с интересами обоих государств на постсоветском пространстве, имея в виду перспективу формирования локальных рынков в рамках СНГ.</w:t>
      </w:r>
    </w:p>
    <w:p>
      <w:pPr>
        <w:pStyle w:val="Normal"/>
        <w:widowControl/>
        <w:autoSpaceDE w:val="true"/>
        <w:spacing w:lineRule="auto" w:line="360"/>
        <w:ind w:firstLine="720"/>
        <w:jc w:val="both"/>
        <w:rPr>
          <w:sz w:val="28"/>
        </w:rPr>
      </w:pPr>
      <w:r>
        <w:rPr>
          <w:sz w:val="28"/>
        </w:rPr>
        <w:t>Так или иначе, но для решения многих экономических и политических проблем российско-украинских отношений необходим тесный диалог государственной власти, бизнеса и Русской Православной Церкви, являющейся духовным фундаментом восточнославянского единства. При этом в настоящее время именно российский бизнес, активно работающий на Украине, представляет собой силу, максимально заинтересованную в подлинном партнерстве, способную «переплавить» экономические инвестиции в политические, а значит, содействовать укреплению союза двух государств. Это в полной мере отвечает интересам России, которой даже с ее могучим экономическим, культурным и научным потенциалом без украинской составляющей будет труднее оставаться субъектом глобальных мировых процессов. Поэтому для России важно, чтобы Украина была стабильным, успешным и экономически мощным государством.</w:t>
      </w:r>
    </w:p>
    <w:p>
      <w:pPr>
        <w:pStyle w:val="Normal"/>
        <w:widowControl/>
        <w:autoSpaceDE w:val="true"/>
        <w:spacing w:lineRule="auto" w:line="360"/>
        <w:ind w:firstLine="720"/>
        <w:jc w:val="both"/>
        <w:rPr>
          <w:sz w:val="28"/>
        </w:rPr>
      </w:pPr>
      <w:r>
        <w:rPr>
          <w:sz w:val="28"/>
        </w:rPr>
        <w:t>Главным приоритетом в рамках российско-украинского стратегического партнерства следует считать экономическое сотрудничество, последовательное продвижение от льготных условий режима торговли к созданию единого экономического пространства, проведению совместной налоговой, финансовой и таможенной политики, а также содействие организации межгосударственных финансово-промышленных групп, совместных предприятий и других хозяйственных структур, позволяющих привлекать внебюджетные средства, быстро реагировать на изменение конъюнктуры внешнего и внутреннего рынков. Важным фактором в развитии торгово-экономического взаимодействия должны стать новые возможности для транзита через территорию Украины российских энергоносителей.</w:t>
      </w:r>
    </w:p>
    <w:p>
      <w:pPr>
        <w:pStyle w:val="Normal"/>
        <w:widowControl/>
        <w:autoSpaceDE w:val="true"/>
        <w:spacing w:lineRule="auto" w:line="360"/>
        <w:ind w:firstLine="720"/>
        <w:jc w:val="both"/>
        <w:rPr/>
      </w:pPr>
      <w:r>
        <w:rPr>
          <w:sz w:val="28"/>
        </w:rPr>
        <w:t xml:space="preserve">Особое значение приобретает работа по углублению двустороннего военно-технического сотрудничества и развитию нормативно-правовой базы в этой сфере. Во избежание экономически не оправданных потерь каждой стороны следует шире использовать возможности кооперации в области военно-промышленного комплекса, добиваться создания эффективного механизма формирования и реализации совместных оборонных заказов на основе прямых договоров, учитывать взаимные интересы при поставках военной техники в «третьи» страны. </w:t>
      </w:r>
    </w:p>
    <w:p>
      <w:pPr>
        <w:pStyle w:val="Normal"/>
        <w:widowControl/>
        <w:autoSpaceDE w:val="true"/>
        <w:spacing w:lineRule="auto" w:line="360"/>
        <w:ind w:firstLine="720"/>
        <w:jc w:val="both"/>
        <w:rPr>
          <w:sz w:val="28"/>
        </w:rPr>
      </w:pPr>
      <w:r>
        <w:rPr>
          <w:sz w:val="28"/>
        </w:rPr>
        <w:t>Российско-украинские отношения могут развиваться по двум сценариям. Один из них – победа на Украине проамериканских сил, окончательная ее интеграция в зону атлантического влияния в качестве антироссийского буфера и транзитного транспортировщика сырьевых ресурсов. Это, несомненно, приведет к дальнейшей депопуляции населения (более чем за десять лет его численность на Украине уже сократилась на 3 млн. человек), истощению технологического потенциала, практически полной «утечке мозгов», кардинальному изменению конфессиональной структуры в пользу католицизма, изматывающему противостоянию с Россией, втягиванию в азиатско-кавказско-балканскую систему нестабильности и международного терроризма, росту влияния радикально националистических и профашистских сил, что может в конечном счете способствовать, к установлению марионеточного репрессивно-националистического режима.</w:t>
      </w:r>
    </w:p>
    <w:p>
      <w:pPr>
        <w:pStyle w:val="Normal"/>
        <w:widowControl/>
        <w:autoSpaceDE w:val="true"/>
        <w:spacing w:lineRule="auto" w:line="360"/>
        <w:ind w:firstLine="720"/>
        <w:jc w:val="both"/>
        <w:rPr>
          <w:sz w:val="28"/>
        </w:rPr>
      </w:pPr>
      <w:r>
        <w:rPr>
          <w:sz w:val="28"/>
        </w:rPr>
        <w:t>Другой вариант – внутренняя мобилизация, в том числе при помощи российских партнеров, восстановление братских отношений, создание крупных финансово-промышленных групп в приоритетных отраслях промышленности, интеграция научных центров, военно-промышленных, энергетических, металлургических и сельскохозяйственных комплексов. В итоге – вхождение Украины в Евразийское экономическое сообщество СНГ и формирование стратегического партнерства в треугольнике Россия – Белоруссия – Украина, которое отвечает глобальным интересам всех его участников.</w:t>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sectPr>
      <w:footerReference w:type="default" r:id="rId6"/>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pacing w:val="5"/>
      <w:sz w:val="26"/>
    </w:rPr>
  </w:style>
  <w:style w:type="paragraph" w:styleId="3">
    <w:name w:val="Основной текст с отступом 3"/>
    <w:basedOn w:val="Normal"/>
    <w:qFormat/>
    <w:pPr>
      <w:spacing w:lineRule="auto" w:line="480"/>
      <w:ind w:left="720" w:hanging="720"/>
      <w:jc w:val="both"/>
    </w:pPr>
    <w:rPr>
      <w:sz w:val="26"/>
    </w:rPr>
  </w:style>
  <w:style w:type="paragraph" w:styleId="Style14">
    <w:name w:val="Цитата"/>
    <w:basedOn w:val="Normal"/>
    <w:qFormat/>
    <w:pPr>
      <w:shd w:fill="FFFFFF" w:val="clear"/>
      <w:tabs>
        <w:tab w:val="clear" w:pos="708"/>
        <w:tab w:val="left" w:pos="6045" w:leader="none"/>
      </w:tabs>
      <w:spacing w:lineRule="exact" w:line="446" w:before="5" w:after="0"/>
      <w:ind w:left="7" w:right="17" w:firstLine="742"/>
      <w:jc w:val="both"/>
    </w:pPr>
    <w:rPr>
      <w:color w:val="000000"/>
      <w:spacing w:val="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11:00Z</dcterms:created>
  <dc:creator>-</dc:creator>
  <dc:description/>
  <dc:language>en-US</dc:language>
  <cp:lastModifiedBy>-</cp:lastModifiedBy>
  <dcterms:modified xsi:type="dcterms:W3CDTF">2004-04-20T11:56:00Z</dcterms:modified>
  <cp:revision>87</cp:revision>
  <dc:subject/>
  <dc:title/>
</cp:coreProperties>
</file>