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ДЕРЖАНИ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ведение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1. Исследовательский раздел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щая характеристика АТП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Характеристика и анализ работы объекта проектирования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2. Расчетно-технологический раздел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сходные данные для технологического расчета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ехнологический расчет                          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3. Организационный раздел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рганизация труда рабочих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рганизация производства           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4. Конструкторская часть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5. Экономические результаты проекта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аключение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ложение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писок литературы                                                                                     </w:t>
      </w:r>
    </w:p>
    <w:sectPr>
      <w:type w:val="nextPage"/>
      <w:pgSz w:w="12240" w:h="15840"/>
      <w:pgMar w:left="1701" w:right="567" w:gutter="0" w:header="0" w:top="28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12:51:00Z</dcterms:created>
  <dc:creator/>
  <dc:description/>
  <dc:language>en-US</dc:language>
  <cp:lastModifiedBy>НИКОЛАЙ</cp:lastModifiedBy>
  <cp:lastPrinted>1997-06-09T18:05:00Z</cp:lastPrinted>
  <dcterms:modified xsi:type="dcterms:W3CDTF">1997-06-09T13:05:00Z</dcterms:modified>
  <cp:revision>2</cp:revision>
  <dc:subject/>
  <dc:title/>
</cp:coreProperties>
</file>