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274320</wp:posOffset>
                </wp:positionV>
                <wp:extent cx="5943600" cy="950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6c75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истерство высшего образования российской феде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СКОВСКИЙ ГОСУДАРСТВЕННЫЙ ТЕХНОЛОГИЧЕСКИЙ УНИВЕРСИТЕТ "</w:t>
                            </w:r>
                            <w:r>
                              <w:rPr>
                                <w:kern w:val="2"/>
                                <w:sz w:val="32"/>
                                <w:u w:val="single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АНКИН</w:t>
                            </w:r>
                            <w:r>
                              <w:rPr>
                                <w:kern w:val="2"/>
                                <w:sz w:val="32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федра: "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атизированный электропривод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урсовой отчёт о производственной практик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полнил: ст. гр. Т-7-13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нфёров А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ерила: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. пр. Любимова Маргарита Давало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СКВА 2000Г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ecff" stroked="t" o:allowincell="f" style="position:absolute;margin-left:-17.85pt;margin-top:-21.6pt;width:467.95pt;height:74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инистерство высшего образования российской феде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СКОВСКИЙ ГОСУДАРСТВЕННЫЙ ТЕХНОЛОГИЧЕСКИЙ УНИВЕРСИТЕТ "</w:t>
                      </w:r>
                      <w:r>
                        <w:rPr>
                          <w:kern w:val="2"/>
                          <w:sz w:val="32"/>
                          <w:u w:val="single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АНКИН</w:t>
                      </w:r>
                      <w:r>
                        <w:rPr>
                          <w:kern w:val="2"/>
                          <w:sz w:val="32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федра: "</w:t>
                      </w:r>
                      <w:r>
                        <w:rPr>
                          <w:kern w:val="2"/>
                          <w:sz w:val="3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атизированный электропривод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урсовой отчёт о производственной практике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полнил: ст. гр. Т-7-13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нфёров А.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ерила:</w:t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. пр. Любимова Маргарита Давалов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СКВА 2000Г.</w:t>
                      </w:r>
                    </w:p>
                  </w:txbxContent>
                </v:textbox>
                <v:fill o:detectmouseclick="t" color2="#5e6c7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8.95pt;margin-top:4.6pt;width:220.75pt;height:148.25pt;mso-wrap-style:none;v-text-anchor:middle" type="_x0000_t136">
            <v:path textpathok="t"/>
            <v:textpath on="t" fitshape="t" string="Техника любви&#10; по Камасутре" style="font-family:&quot;Times New Roman&quot;;font-size:2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А М А Р А  Х А И С И Я  В И А К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0"/>
          <w:u w:val="single"/>
        </w:rPr>
      </w:pPr>
      <w:r>
        <w:rPr>
          <w:i/>
          <w:sz w:val="30"/>
          <w:u w:val="single"/>
        </w:rPr>
        <w:t>(В е т в и  п е р с и к а)</w:t>
      </w:r>
    </w:p>
    <w:p>
      <w:pPr>
        <w:pStyle w:val="Normal"/>
        <w:jc w:val="center"/>
        <w:rPr>
          <w:i/>
          <w:i/>
          <w:sz w:val="30"/>
          <w:u w:val="single"/>
        </w:rPr>
      </w:pPr>
      <w:r>
        <w:rPr>
          <w:i/>
          <w:sz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72"/>
        </w:rPr>
      </w:pPr>
      <w:r>
        <w:rPr>
          <w:rFonts w:cs="Arial Black" w:ascii="Arial Black" w:hAnsi="Arial Black"/>
          <w:b/>
          <w:color w:val="FF0000"/>
          <w:sz w:val="72"/>
        </w:rPr>
        <w:t>К А М А - С У Т Р А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72"/>
        </w:rPr>
      </w:pPr>
      <w:r>
        <w:rPr>
          <w:rFonts w:cs="Arial Black" w:ascii="Arial Black" w:hAnsi="Arial Black"/>
          <w:b/>
          <w:color w:val="FF000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IzhitsaShadowCTT" w:hAnsi="IzhitsaShadowCTT" w:cs="IzhitsaShadowCTT"/>
          <w:b/>
          <w:b/>
          <w:i/>
          <w:i/>
          <w:color w:val="0000FF"/>
          <w:sz w:val="44"/>
        </w:rPr>
      </w:pPr>
      <w:r>
        <w:rPr>
          <w:rFonts w:cs="IzhitsaShadowCTT" w:ascii="IzhitsaShadowCTT" w:hAnsi="IzhitsaShadowCTT"/>
          <w:b/>
          <w:i/>
          <w:color w:val="0000FF"/>
          <w:sz w:val="44"/>
        </w:rPr>
        <w:t></w:t>
      </w:r>
    </w:p>
    <w:p>
      <w:pPr>
        <w:pStyle w:val="Normal"/>
        <w:jc w:val="center"/>
        <w:rPr>
          <w:rFonts w:ascii="IzhitsaShadowCTT" w:hAnsi="IzhitsaShadowCTT" w:cs="IzhitsaShadowCTT"/>
          <w:b/>
          <w:b/>
          <w:i/>
          <w:i/>
          <w:color w:val="0000FF"/>
          <w:sz w:val="44"/>
        </w:rPr>
      </w:pPr>
      <w:r>
        <w:rPr>
          <w:rFonts w:cs="IzhitsaShadowCTT" w:ascii="IzhitsaShadowCTT" w:hAnsi="IzhitsaShadowCTT"/>
          <w:b/>
          <w:i/>
          <w:color w:val="0000FF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ведено на русский язык в 1911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печатка с оригинала, хранящемся в ЛОНДОНС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ВЕННОМ МУЗЕ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ДИЯ  9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ПИСИ, ВЫСЕЧЕННЫЕ НА СТЕНАХ ИНДИЙСКОГО ХРАМА К А Н А Р А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Женщина создана для мужчины и должна быть ему вер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ужчина - властелин женщины и раб ее любви, он верен б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Кришне, которого познает посредством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ознавай "К А М А - С У Т Р А" лишь с тем, кого жел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 А М А - С У Т Р А требует всей жизни, п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К А М А - С У Т Р А бесконечно, как бесконечно блаж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знания идей бога К Р И Ш Н 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К А Н А Р А К - Храм Сурья (Храм Солнца), проз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"Черная Пагода". Построен в середине ХIII в. до н.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асположен вблизи города Пури, штат Орисса в Ин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К А М А - С У Т Р А - ИСКССТВО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 А М А - С У Т Р А - индийский эротический трактат, нап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анный врачем Ватьясом во II веке до нашей эры по моти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кульптурных изображений храма "Черная Пагода". Индий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философ Канкара написал комментарий к Кама-С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одержание их было изложено английским ученым Ауфрехтом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Оксфорде в 1859 г. в книге "Каталог любв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 тех пор книга неоднократно переизда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Ниже приводится свободный перевод с англий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  К А М А - С У Т Р А  не говорят, но отдают всю глуб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уши и влечение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ужчина, не владеющий Кама-Сутра, делит ложе своей супр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ее любовником и в ее чреве не одинок. Он уподобляется к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инскому быку, особенно красотой его раскошных р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Женщина, не владеющая Кама-Сутра, отдает большую часть 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ержимого ее мужа любовницам, оставляя себе лишь скупую до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его брачного обяз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 А М А - С У Т Р А  необходима всем возра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 А М А - С У Т Р А оставляет мужчину мужчиной, а женщ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нщиной до глубокого старости. Познавая К А М А - С У Т Р 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свобождаешься от пороков тела и обретаешь блаженство позн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ия бога К Р И Ш Н 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У желающего ти цели: познание, любовь, богатство. Нача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жизни - познание; середина- любовь; конец- бога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лечение души порождает дружбу, ума- уважение, тело жаж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лиз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ва наслаждения у души- настаивать и терпеть. Два насла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ения у разума- владеть и страдать. Два наслаждения у тел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рпение и прикасание, возрастающее нетерпение и обл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 любви ведут открыто напряжение тела и страсть души; л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овь несет восторг, облегчение и нежность. Чаша любви все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будет полна, если пить ее с наслаждением и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аково состояние, предшествующее любви- напряжение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тремление. Каково состояние, сопутствующее любви- страсть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ознание, следующее за любовью- влечение и н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И С К У С С Т В О  Л Ю Б В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 Р А К Т А Т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 Т Х А Л А : ЛА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АРАЧХАДА:ПЕРВАЯ ЛА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.Первая ласка- касание рукой тела женщины,возбуждение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аской. Если мужчина кладет руку на голову женщины- эта ла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называется п р о б у ж д а ю щ 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Если мужчина положит руку на плечо женщины, которое бли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 нему- это ласка п р и б л и ж а ю щ а я. Если мужчина пол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жит руку на плечо женщине, которое дальше от него- это ла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 б ъ я с н е н и е  в  л ю б в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Если мужчина берет женщину за руку выше локтя- это прось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быть с ним. Если только касается руки- это просьба быть п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етле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Если мужчина поднимает рукой подбородок женщины- это ла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 в и д а н и е  в з г л я д о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Если мужчина проводит рукой по лбу женщины, гладит ей г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лову, треплет за щеки- это ласка п о к р о в и т е л ь с т в 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енее скромные ласки назыв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Т Р Е В О Ж Н Ы М И   Д В И Ж Е Н И Я М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6.Если мужчина кладет руку на тот бок женщины, который да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ше от него- это ласка з н а к  б л и з о с т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7.Он обнажен. Если женщина разрешает ему гладить рукой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едру, касаться коленей изнутри, как бы случайно касаться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руди- это ласка н а д е ж д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8.Если мужчина проводит пальцами по шее женщины- это ла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 р и б л и ж е н и е  с н о ш е н и я. Он горит желанием- ц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ует ладони, касается груди ладонью, выделяя сосок, целует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целуи в губы все продолжительнее, покрывает поцелуями все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лицо и вол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АРАЧХАДА:ОБЪЯТИЯ СИДЯ И СТ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бъятия- ласка, заключающаяся в прижатии тела и рук. Буд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оворить об объятих стоя, а из них о тех, которые назыв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"внутренними". При этих объятиях влюбленные стоят лицом друг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мужчина обнимает женщину, а его руки скользят и касаю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я по всей длине ее рук, затем захватывают ее за спину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тан  и прижимают к себе- это объятие с о в е р ш е н н о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У т р е н н я я  с в е ж е с т ь - он целует ее и обнимает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лечи так, чтобы ее груди чуть касались его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о л у д е н н ы й  ж а р - он опускает руки на оба ее б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раи прижимает к себе, слегка волнуя ее покачи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 а с л а ж д е н и е  а р о м а т о м  ц в е т к а - он бер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е голову и целует в губы, не касаясь ее другими частями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Ц а р с к о е  о б ъ я т и е - он пропускает левую руку п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ее колени, правой обхватывает за плечи и берет на руки. 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берет его голову своими руками и целует его в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 а й н о е  о б ъ я т и е - она опускает руки вдоль беде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он берет ее руки в свои и прижимает ее бедра к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Объятия у т р е н н я я  с в е ж е с т ь, н а с л а ж д е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н и е  а р о м а т о м  ц в е т к а - символ н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о в е р ш е н н о е , п о л у д е н н ы й ж а р - напол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ы страстью. Ц а р с к о е  о б ъ я т и е - грубое, властно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имвол наступившего желание, страстное желание обладать нем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 а й н о е  о б ъ я т и е - выражает с трудом преодолевае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етерпение, головокружение от жел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Р У К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уки мужчины, охваченного страстью, бродят по спине женщи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ремятся коснуться ягодиц и лобка между ними. Руки соблазня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щуго движутся сверху вниз. Вот прием, применяемый для собла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ения- выставить вперед живот так, чтобы она почувство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тепла его восставшего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овисшие руки женщины выражают расслабление воли, поко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ость, подчинение желаниям мужчины, готовность отдать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Ее руки на его спине, плечах- доверие, друж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Ее руки на его груди- доверие и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е руки, обвитые вокруг его шеи- нежность и желание обла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м в своем 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Если руки обоих положены на плечи- это объятие б р а т 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 е с т р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Если руки мужчины и женщины положены на локти друг друг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это объятие ж а ж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Ее руки у него в руках- зов и жажда любви. Его член жаж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ее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 Б Ъ Я Т И Я  Ж Е Н Щ И Н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т ы д л и в о е - она прячет лицо на его груди, руками л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ая его шею и грудь, касаясь губами со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 а б о т а  с в е р л о м - она прижимается к нему выст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енной грудью, он чувствует ее сочность и мягкость. Она со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ождает свои движения легким трением живота о жи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о л н у ю щ е е - она, прижимаясь, выставляет вперед ж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от, дышит им и трется о его живот различными по силе и нап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авлению движениями, стараясь коснуться лобком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 а н я щ е е - она во время объятия касается его сво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бедрами6 коленями, позволяя его коленям войти между ее коле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р ы ж о к  в с ч а с т ь е - она обнимает руками его ше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нимает ноги и так повисает на нем, прижимаясь к нему ни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ивота и стремясь коснуться входом влагалища его возбужде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п л е т е н и е  л и а н - повиснув на его шее, она опле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т своими ступнями его колени и прижимается низом живота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члену мужчины, возбуждая его к половому а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 а з а н и е  п о д е р е в у - обвив руками его шею и п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еступая с нетерпением, она вдруг ставит одну ногу на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тупню, а другой ногой обвивает его б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Объятия с т ы д л и в о е , б р а т  и  с е с т р а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ж а ж д а - вызывают нежность и ответную ласку. Р а б о т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 в е р л о м , м а н я щ е е , в о л н у ю щ е е - распаля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ужчину, вызывают страстное желание обладать женщ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р ы ж о к  в  с ч а с т ь е , с п л е т е н и е  л и а н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л а з а н и е  п о  д е р е в у - выражают необузданную стр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нщины; подавляя стыд, лишают мужчину рассудка, он стрем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ею немедленно обл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Н Е Ш Н И Е  О Б Ъ Я Т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Если мужчина стоит за спиной женщины и так прижимает ее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ебе, лаская при этом руками ее грудь, живот, ниже, если од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го рука блуждает спереди, а другая сзади- это объятие назыв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тся з в е р и н ы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О Б Ъ Я Т И Я  С И Д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Объятия сидя повторяют объятия стоя. Кроме них могут при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яться и другие при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мужчина, отвлекая женщину поцелуями и ласками, подв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вое колено под ее колено- это объятие называется л о в у ш к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 р у г и  я с т р е б а - прижимаясь друг к другу, он дав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нием груди отклоняет ее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 е т с к о е - она сидит у него на коленях, опустив ноги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них или положив ноги на л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Л о т о с - она сидит у него на коленях спиной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И г р ы  Б р а м ы - она садится к нему на колени спиной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боком к нему, поджав под себя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 с а д н и ц а - она сидит на коленях у мужчины лицом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У п о е н и е  л ю б в и - женщина лежит на коленях у муж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ны. В этом положении любовники могут меняться ме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и объятиях д е т с к о е , и г р ы  Б р а м ы - любов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развлекаются поцелуями и играми рук. При объятии л о т о с  иг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ы рук сочетаются с переплетением ног, а женщина выражает св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расть движениями ягодиц. При объятии в с а д н и ц а  любо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ики развлекаются объятиями бедер и трением животови гру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и объятии у п о е н и е  л ю б в и  женщина, отдыхая, леж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еподжвижно или поглаживает мужчину, а он развлекает ее поц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луями и играм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 С О Б Ы Е  О Б Ъ Я Т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влюбленные шагают в толпе или гуляют по уединенным ме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ам, если они, продолжая идти, то оттолкнутся, то трутся ру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и, боками и бедрами друг о друга, то идут прижимаясь, и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асходясь и сходясь забывают о мире- это особые, изыск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объятия, называемые к а ч а н и е м  я з ы к о в  п л а м е н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сли мужчина, охваченный страстью и неспособный к сдержанно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и, прижимает женщину к стене или дереву, а руки его кас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ее бедер, живата, груди, шеи, ягодиц, бедер... И он взвол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анно дышит, а губы его ищут ее губы- это объятие п р и б л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ж е н и е  б у р 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 Т Р А Н А  Л А С К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АРАЧХАДА:ОБЪЯТИЯ НА Л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Объятия на ложе служат развлечением для любовников. Они во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ламениют в них страсть, возбеждают желание, стремление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объединению, а также иногда успокаивают пыл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любовники, обнявшись в непринужденной позе, неподви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ежат рядом- это объятие д ж у н г л и. Оно хорошо тем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гоняет постепенно усталость. Если оба лежат на спине, пу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нщина положит голову на плечо мужчине, а ногу перекинет 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ез его бедро. Если любовники лежат неподвижно, положив гол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 плечи друг другу- это успокаивает и дает возможность отдох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уть обоим. Если при этом они взаимно ласкают грудь, живот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грают волосами головы и тела- это объятие возбуждает ж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сли мужчина лежит на боку, а женщина отдыхает, пусть она пр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чет лицо на его груди. При этом употребляется об'ятие бе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"Урупагуха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женщина лежит спиной к мужчине, он держит ее руками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грудь, а ногу кладет ей на бед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оба лежат на боку лицом друг к другу и, крепко обни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руг друга за шею и плечи, сжимают ягодицы, и бедра обним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едра другого, ласкам сопутствуют поцелуи, тело вжимается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ело, и любовники мечтают о полном слиянии- это объ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 о д а  и  м о л о к 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женщина лежит на животе, а мужчина на ней- он целует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шею, уши, плечи, сжимает и поглаживает ей бока, проводит 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й под мышки и сплетает их на ее шее, ласкает ей грудь и ше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плетает свои ноги с ее ногами, прижимает к ягодицам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женщина лежит на животе, а мужчина под ней- он пров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уки ей под мышки и сплетает их на ее шее, держит ее груд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одит руками вниз по животу, сплетает ноги с ее ногамиприжим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ет член к ло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женщина лежит на спине, а мужчина на ней- он целует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ицо, губы, шею,ласкает живот и бока, играет грудью, поглаж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ает и сжимает ягодицы. Она отвечает ему поцелуями, обним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его, гладит плечи, спину, ягодицы, щекочет отверстие зада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грает его членом. Любовники оплетают друг друга руками и 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ами, мужчина прижимает член к влагалищу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Если мужчина лежит на спине, а женщина отдыхает и поко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верху спиной к нему- он обнимает ей бока, ласкает живот, 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овывает руки под ягодицы и бедра, прижимает к ягодицам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сли больше устал мужчина, то в этих положениях любовники 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няются местами и более страстную игру ведет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Если любовники, распростертые на ложе, нежно трутся друг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руга всем телом- это объятие и з ю м  и  р и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Это объятие нежное, когда лежат на боку и более страстно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огда мужчина лежит на женщине и наоборот. При этом любов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араются коснуться друг друга всеми частями тела. Они тру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доль и поперек живота, груди, лицом о лицо, шеей о шею, б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ми о бедра. Оно более приятно, когда медленные движения 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едуются с быстрыми, сильные с нежными, а трения чередуются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рижа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Особое наслаждение доставляют любовникам объятия, когда, 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жа друг к другу спиной, оба трутся ягод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АРАЧХАДА:ОБЪЯТИЕ 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Это наиболее страстные объятия, выражающие наивысшую степ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экст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Если любовники сжимают друг друга бедрами- это объ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 р у п а г у х а н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любовники покоятся на ложе нагими и, прижимаясь пуп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 пупку, трутся лобками, и в минуту слияния, среди вздохов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вижений, вдруг замрут, сильно прижавшись лобком к лобку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женщина движением бедер сожмет член мужчины- это объ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 г а н р п а г у х а н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ть особая ласка, которая заключается в том, что любовн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не касаясь друг друга, прижимаются гру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 Т Х А Л А:ПОЦЕЛУ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АРАЧХАДА:ПОЦЕЛУИ 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оцелуи рта многообразны по значению и выполнению: про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целуй рта - н и м и т а, поцелуй с применением пальцев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а в а к у м и б а н а, поцелуй с применением языка - с а м 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я н а, поцелуй игры - ю д х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ростой поцелуй рта - н и м и т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женщина, покраснев от стыда, прижимается губами к губ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ы- это ц е л о м у д р е н н ы й  п о ц е л у й - неж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целуй в губы, неторопливый, одними губами, не прикасаясь з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бами, но и не оттавляя ни одной части г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т ы д л и в ы й - прижав губы к губам мужчины, женщина ц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ует его, слегка двигая нижней губой (не двигая верхней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стремясь как бы отор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Р о в н ы й - он берет ее губы в свои, собирает свои гу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рубочкой и нежно всасывает в себя, стремясь коснуться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 е ж н ы й  п о ц е л у й - то же, но трубочку губ собир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не в центре, а немного ниже линии 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о ц е л у й  п о б е д и т е л я - то же, только трубочк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обирают около 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 е т с к и й  п о ц е л у й - то же, но трубочку губ собир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емного выше линии 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т р а с т н ы й  п о ц е л у й - любовник, сося губы любо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ницы, крепко прижимает свой рот к ее 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о л н у ю щ и й  п о ц е л у й - во время поцелуя муж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трется губами о губы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Ж г у ч и й  п о ц е л у й - мужчина долго и страстно сос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убы женщины, то качая, то отнимая лицо, то прижимая его, д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хание любовников смеш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Б о р ь б а  р т о в - полураскрытый рот мужчины соеди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 полураскрытым ртом женщины, оба сосут губы, слегка покусы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И г р и в ы й - мужчина волнует женщину легким покусы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уб, она движением языка у него во рту возбуждает его стр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о ц е л у й з у б о в - мужчина в страстном поцелуе сос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зубы женщины, закидывая ей голову вс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уществуют также поцелуи только нижней и только верхней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оцелуй с применением языка - с а м а я н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ужчина берет язык женщины в рот себе и, чуть касаясь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убами, сосет его. Она стремится дать заглотить свой язык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ожно глубже, показывая тем самым свое страстное желание обл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ать им как мужч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Ж а л я щ и й  п о ц е л у й - женщина нежно и стыдливо сос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осет губы мужчины и вдруг на мгновение вталкивает свой яз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 сразу отпрянет, делая вид, что сама испугалась своего неч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янного поступ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 а с п а л я ю щ и й  п о ц е л у й - заключается в лиз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языком г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 е ж н о с т ь - поцелуй языком его или ее губ, легкое 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ание губами верхней или нижней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М е л ь н и ц а - язык вводится в рот и там вр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И з ы с к а н н ы й  п о ц е л у й - язык вводится в рот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сается там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 о ц е л у й  я з ы к о в - язык касается во рту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Ц а р с к и й п о ц е л у й - язык другого берется за щеку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легка прижимается косанием своего языка и зубов (язык ско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зит по зубам и вводится за щеку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оцелуй с применением пальцев - а в а к у м и б а н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целуй с применением палцев- поцелуй утихающей страсти. С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ществует четыре вида а в а к у м и б а н 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Л е п е с т о к - мужчина оттягивает польцами нижнюю гу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женщины и вводит свой язык ей за щеку, возбуждая ее легк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дви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Н а с л а ж д е н и е  б у т о н о м - он сжимает паль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убы женщины и целует ее в з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о б и р а н и е  н е к т а р а - он прижимает пальцами ни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юю губу женщины и так вводит ей в рот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оцелуи игры - ю д х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.Первым схватить зубами нижнюю губу партн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С помощью своего языка вытолкнуть из своего рта язык пар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нера и самому завладеть его 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.Первым всосать губы партн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Нежный соблюдает правила игры, страстный их смеш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АРАЧХАДА:ПОЦЕЛУИ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т р а с т н ы й - заключается в сосании и оттягивании ко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ла. Так целуют соединения и внутренние части бедер, сги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ук, ног под коленями, своды грудей, соски, живот, ло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 а в я щ и й - заключается в сосании и оттягивании тела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ижимании при это к телу лица. Так целуют щеки, плечи, с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гру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 е ж н ы й - заключается ва трении губыми по телу. Так ц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луют шею и б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 и к у ю щ и й - заключается в прикосновении языка к т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Так целуют уши, лоб, б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 а к о в и н а - поцелуй в ухо с легким покусыванием м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уха и касанием губами за 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а р и - поцелуй в ладонь и внутреннюю часть руки от ки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 локтю. Эти поцелуи- признание женщины в ее желании обла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ой. Ответ на поцелуй с а р и означает желание быть с 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а л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 Р А К Т А Т 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 Т Х А Л А:СНО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ношение- верщина и цель любовной игры, объединение в еди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наслаждении души, разума и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ля мужчины оно состоит из введения в половую щель жен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воего члена, наслаждения движениями члена в теле женщи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блегчения члена в экстазе любовного акта и наслаждения рас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лаблением и изнеможением в объятиях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ношение для женщины- обладание мужчиной: принятие чле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слаждение полнотой (толщиной), энергией движения и глуб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гружения члена в ее тело, наслаждение экстазом окончания л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бовного акта и ощущение полноты удовлетворенного желания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ласти над обессиленным ею мужч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олное сношение мужчины и женщины в любовном акте- когда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ело иразум участвуют в полном осуществлении их жел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ношение для мужчин состоит из 4 час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.Введение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2.Игра чл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3.Облегчение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4.Извлечение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ношение для женщины также имеет 4 ч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.Принятие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2.Наслаждение (игра) чл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.Обливание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4.Прощание с чл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ношение называется п о л н ы м, когда в нем есть все 8 ч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тей. Если нет 3-й мужской части, то сношение называется з а т 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 у т ы м. Оно хоть и не радует, но предупреждает зачатие. Е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ли отсутствует 3-я женская часть, сношение наз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 е п о л н ы м. Это бывает, когда мужчина получил облег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 сразу извлекает член. В том случае, когда нет 2-й муж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части, сношение называется и з н у р и т е л ь н ы м. Обы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это следствие слишком быстрого и большого возбуждения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Если нет первых частей, сношение называется и з о щ р е н н ы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ношение не доставляет удовольствия, если оно слишком коро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о или наоборот, слишком длинно. Хорошо, если оно длинно, 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е утом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Если любовники хотят получить наиболее полное удовлетво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ие, они должны соблюдать следующие правила: сношение дол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быть в 4 раза длиннее, чем это нужно для удовлетворения жел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ношению должны предшествовать любовные ласки в 4 раза продо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ительнее, чем само сношение; после сношения взаимные любов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аски должны продолжаться по времени столько, сколько длил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но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 Т Р А Х А Н А  1.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ледует соблюдать меру. Мужчина должен огрничить свое жел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ие одним любовным актом. По желанию женщины он может повт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ить его, но не ранее, чем через час. Крайняя мера любов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сле длительного воздержания- не более 3-х освобождений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пособы прикосновений друг к другу бесчисленны, но наибо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шее наслаждение приносит К А М А - С У Т Р А -- искус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Б Р А М Ы. В ласках мужчины и женщины должны быть ра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(одинаковы); если женщина не получает ласку, она- как тле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чаг. Женщина, получающая ласку мужчины- как солнце, дающ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изнь. Любовный акт следует начинать лишь тогда, когда его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желает не разум, а тело. Желание женщины, подкрепленное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аской, всегда вызывает желание мужчины. Мужчина станов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важды мужчиной, желанным и неутомимым в любви, если он обл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ан женщиной. После любовного акта благодарная женщина дол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ать истомленному мужчине матерью и ухаживать за ним, как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ыном. Любовные акты должны быть разнообразны, это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з_а_б_о_т_а   ж_е_н_щ_и_н_ы. Но мужчина не должен быть послуш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и поко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еликий Б Р А М А создал для наслаждения мужчин любов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акта четыре привлекательных вида женщ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а д м и н и - скромны и холодны, как луна, стыдливы в с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шениях, кротки и нетребовательны в любви. Обладжают хруп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лосложением, слабым и печальным голосом, маленькой грудь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аленькими и узкими ягодицами, нежны и пугливы, как сер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чень нравятся юным мальчикам и холодным мужчинам, которые ж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ают их страстно и получают на ложе полное удовлетворение. О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поминают собой запах лот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Ц и г р и н и - горячи и страстны, бесстыдны в сношения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ждущие наслаждения тела и сами доставляющие бурные наслажд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ия, первые спешат на ложе и не скупятся на ласки. Они ласк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 нежны с мужчинами, умны и изобретательны в любви. Тело 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еплое, мягкое и довольно упругое и полное, достаточно больш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 круглая грудь высока и хорошо развита, ноги сильные, бе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яжелые, большие, ягодицы круты, голос мягкий, приятный, гл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окий, рост средний. Мужчины имеют их своими любовницами, ж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ают всгда и безмерно, ревнуют и страдают, а на ложе впадают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еистовство, кончающееся полным изнеможением. Таких женщин лю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ят мужчины с бурным темпераментом, любящие любовные ут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Они напоминают собой терпкий аромат м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а н х и н и - ровного темперамента, не страстные и не х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одные, рассудительны, скромны, но не стыдливы, практичны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умают о потомстве. Они, как правило, достаточно высоки, с о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углой фигурой и бедрами, но не толстые. Грудь и ягодицы у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редних размеров. К мужчинам критичны, но не ласковы, меч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льны, и полны тихого сладострастия, требовательны в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ивлекают душевностью и умом. Мужчины берут их в жены охот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о на ложе предпочитают быть с другими. Их любят спокой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ужчины с возвышенным мышлением. Они напоминают собой зап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 о с т и н и - мужественны по характеру, обладающие сило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растью в сношениях, благородны в дружбе. Голос низкий (гр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ый), тело грубое, упругое. Эти женщины привлекают мужчин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же, как и юношей. Они напоминают собой запах с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АРАЧХАДА:ЧАСЫ И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от часы и дни, подходящие для зача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 п а д м и н и  плодородны сношения вечером, но не ноч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4,2,1 и 5 дня лунного полу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  ц и г р и н и  плодородны сношения в начале 8,12,6 дня лун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  с а н х и н и  плодородны сношения во второй половине ночи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11,7,3,13 дни лунного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  г о с т и н и  следует иметь сношения днем с 14 и 19 дня по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олуния и новолу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ужчина может знать любых из этих типов женщин, или вс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месте, но, оставаясь с женщиной, он дожен быть всегда муж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ной- ее властелином и рабом ее любви и желания на л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 Т Р А Х А Н А  1. РАЗ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ступающие в сношение различаются по трем признак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.Размеры полов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2.Темпера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3.Продолжительность с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АРАЧХАДА:РАЗМЕРЫ ПОЛОВ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ужчина и женщина будут удовлетворены в половом акте, е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ни будут подходить друг другу по размеру своих половых орг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нов и ритму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 размерам половых органов мужчины и женщины разделяются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4 груп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Если член мужчины в спокойном состоянии равен трем пальц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плотно сжатым вместе), а в возбужденном состоянии достиг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лины до шести пальцев- это медус  з а я ц ; от трех до шести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покойном состоянии и до девяти пальцев в возбужденном - мед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 ы к; 9-13 - ж е р е б е ц; свыше 12-ти пальцев в возбужд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ном состоянии- медус с л о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Женщина с маленьким (коротким и узким) влагалищем наз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 а з е л ь, со средним- к о з а, с большим- с л о н и х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армоничны равные сочетания, но приятнее, если член муж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есколько больше (в возбужденном состоянии) влагалища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оединение маленького члена с большим половым органом женщ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е доставит ни мужчине ни женщине удовольствия, если не при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ять при сношении приемы и способы, сужающие вход во влагал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ще. Есть способы, распаляющие страсть, сужающие и расширя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ловое отверстие женщины, отдаляющие оргазм, обезврежива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емя. Соединение большого члена с маленьким влагалищем обо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яет любовные ощущения мужчины, но может оказаться болезн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ля женщины. Такое крайнее сочетание, как  с л о н  и  г 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з е л ь, опасно для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АРАЧХАДА:ТЕМПЕРА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 темпераменту мужчины и женщины делятся на холодных, ро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ых и горячих. Гармоничны равные сочетания. Для мужчины всег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а приятна нервность темперамента женщины и неприятна ее х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одность и бесстрастность. Женщина, обретающая движение с с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ого начала сношения (т.е. сразу после принятия члена), с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обна удовлетворить любого мужчину и является самой жела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 ложе любви. Лучше, когда при любовном акте мужчина облегч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тся первым, женщина при желании догонит его чуть поз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едленные сношения- утомительны по страсти, но иногда н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аждения, доставляемые ими, более полны. Женщине более прият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орячий мужчина, страстный в ласках и в совокуп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пособы сношения должны соответствовать разделениям по ра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еру половых органов и ритму, они не могут быть одинаковы д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азличных случ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АРАЧХАДА:ПРОДОЛЖИТЕЛЬНОСТЬ С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о продолжительности сношения мужчины и женщины делятся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ыстрых, нормальных и медленных. Лучше сочетание, когда муж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а облегчается первым, но страсти его хватает на то, чт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родолжить сношение и дать женщине облег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ля быстрой женщины утомителен медленный мужчина. Быстрый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риносит облегчения женщине, которая медленно распаляется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ля удовлетворения которой время (продолжительность снош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юбовного акта необходимо увеличить до момента, когда она с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просит мужчину облег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ужчина в половом акте ведет себя как  с л о н, ж е р е б е 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л е в, л е о п а р д, м у л  и  б ы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ужчина  с л о н  больше привлекает женщину до сношения, ч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сле него. Он неповоротлив и велик. Его мошонка велика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верда, член огромен, но не упруг. К А М А - С У Т Р А он ц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нит мало. Предпочитает всем способам сношения такие способы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у п а р а т и (мужчина лежит на спине, а женщина лежитили с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ит на нем лицом к нему и выполняет движения, которые обы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елает мужчина, а он помогает ей), а с и т а н а (сношение с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я) и  а к а т а (женщина лежит на животе, мужчина на ней све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х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ужчина  ж е р е б е ц - шорош собой, его мошонка восприим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а к женской ласке. а член длинен. Но в любовном акте он т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оплив и неаккуратен, самолюбив и не благороден. Его предпо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тают рабыни, а не принце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ужчина  л е в - благороден сердцем и силен на ложе.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ошонка стыдлива к женским ласкам, но благодарна своим соде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анием для наслаждения женщины. Его член велик и тверд, движ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ия на ложе энергичны и ласковы. Он хороший супруг, нескром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юбовник. Женщины желают его больше, чем он их. Овладеть 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ожно только с помощью К А М А - С У Т Р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ужчина  л е о п а р д - легок, ласков и быстр. Его мошон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осуд с огнем, а член- звенящая плоть. В сношениях он ласк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еутомим, настойчив и благодарен. Он услада женщины и надеж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ее снов. К А М А - С У Т Р А  с ним- восторг и насл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ужчина  б ы к - коренаст, силен, упрям. Его мошонка вел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о жеска, а член короток. Его удары членом энергичны, зл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остигают цели всегда, даже тогда, когда женщина его не ж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 сношених он силен, но утомителен и способен совершить пол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ой акт без желания и согласия женщины и даже при ее сопроти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ении. К А М А - С У Т Р А  ему безразлична, он берет женщ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езде и всегда, когда она ему нужна. Ласки для него изли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ужчина  м у л - невелик, медлителен и спокоен чрезм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Его мошонка безразлична к женской ласке, но член при 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женщины становится длинным и упругим. К А М А - С У Т Р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му безразлична и неведома, а женщина, им обладающая, не мо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аспоряжаться им как 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 Т Р А Х А Н А  3.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вижения- важная часть сношения. Различные движения муж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ызывают у жещины различные ощущения; в свою очередь,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женщины усиливают наслаждение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АРАЧХАДА:ДВИЖЕНИЯ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о направлению движения различают 4 при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 о б а н и й  у д а р - мужчина во время сношения сильно 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ибается вниз животом и его член движется во влагалище сни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 о п ь е - мужчина старается не сильно погрузить (под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ть) живот и бьет членом вдоль тела женщины, стремясь к во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ожно близкому контакту с ее внешними половыми органами (бо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шими срамными губ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 р о т и к - член мужчины движется сверху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 л а в а н и е  п о п е р е к  т е ч е н и я - муж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гружает член в половую щель женщины не прямо, а наиско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од прямым углом к обычному направлению движения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амый приятный для женщины прием- к а б а н и й  у д а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 о п ь е - обычный удар. Д р о т и к - самый слабый удар.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именяют для того, чтобы распалить женщину, возбудить ее,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огда мужчина устал (т.к. это самый легкий удар для исполн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 л а в а н и е  п о п е р е к  т е ч е н и я - прием, прият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для женщины, но неприятный для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. УЧЕНИЕ ОБ УД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о исполнению различают 14 ударов- движ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а ч е л и - обычный удар, состоящий из равномерных уд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 движений члена вглубь половой щели и обратно, не быстрых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не медл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 а р а н - глубоко введенный член делает яростное дви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еще глубже в страстном желании прикоснуться головкой члена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альней стенке матки. Женщинам это очень нравится и они ста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ются развести ноги еще шире и поднимают их вверх, чтобы пом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арану достичь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т у п е н ь к и - мужчина вводит член вглубь половой щ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женщины не сразу, а постепенно, несколькими тол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 о б е д н ы й - глубоко, почти до предела введенный ч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овершает несколько толчков еще глубже, а затем одним движе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м извлекает член наружу, и после некоторого замедления вн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водится внуть и держится там неповижно некоторое время у с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ого пре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л о в е ц - мужчина вводит во влагалище член и, уже погр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ив его, совершает с помощью бедер вращательные движения (тр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ет им так сверху вни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е т у ш и н ы й - мужчина несколько раз неглубоко кас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оловкой члена входа во влагалище, пока женщина достаточно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озбудится и вход во влагалище не сузится. Когда малые срам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убы под действием усиленного притока крови к ним набухнут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ытолкнутся наружу, половая щель сузится и женщина в экста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хватит мужчину за ягодицы, член резко вводится внутрь на вс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убину и делает 2-3 движения вкруговую с помощью бедер. Ж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щина вращением бедер и таза сама помогает этому уд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 ы ш а ч ь е  п о ж а т ь е - член через ногу женщины в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ится во влагалище и трение производится лишь об один его б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 остановками и сильными пожатиями члена всем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о р о б ь и н ы й - член вводится во влагалище на глуб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оловки и после 3-4 движений (неглубоких вынимается). Так 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олжается до тех пор, пока женщина достаточно не возбудится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е обретет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 у р н и р - член медленно вводится во влагалище, за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ыстро продвигается внутрь с резким толчком до самого преде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а затем медленно полностью вын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 о л ч к и   в   с т о р о н у - мужчина, введя член во вл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галище, вздрагивает бедрами вправо и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р а с и в ы й  у д а р - мужчина медленно почти пол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звлекает член, уже введенный во влагалище, но в последний м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ент резко вталкивает его обратно. Этот прием усили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трасть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 б м а н н ы й  у д а р - мужчина медленно вводит член 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лагалище, а затем быстро его вынимает. Этот удар сльно расп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ляет женские полов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Б ы ч и й - мужчина двигает членом быстро, страстно и негл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боко в обе стороны. Это нежный у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 л о н о в ы й - движения членом глубокие, сильные, но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быстр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 а ч е л и - обычный удар, б ы ч и й, с т у п е н ь к и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вижения, распаляющие женщину. С л о н о в ы й - это обы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растный страстный удар, иногда применяется как ласка, ин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канчивает сношение. П л о в е ц, п е т у ш и н ы й, т о л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ч к и  в  с т о р о н у  и  о б м а н н ы й - страстные удары,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иливающие взимное наслаждение. Т а р а н, м ы ш ы ч ь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о ж а т и е, п о б е д н ы й, к р а с и в ы й  у д а 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 у р н и р - удары, доврдящие женщину до ис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3. ПРИЕМЫ С УЧАСТЕМ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ужчина, вводя член во влагалище женщины, рукой вращает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разные стороны, сильно прижимая к разным участкам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ижатие члена к верху входа во влагалище ускоряет орга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ы, а к низу- оргазм женщины. Когда член введен в полов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щель до конца, женщина натягивает руками на основание чл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ижние срамные губы. Это делается при малом мужском члене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ля усиления насладнения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ержа женщину в паху, мужчина помогает ей шире развести 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и- это позволяет ему глубже ввести в нее член. Касание ру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нщины мошонки, основания члена, вращение его внутри влагал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ща или прижатие его к одному боку влагалища- ускоряют любов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кт со стороны мужчины и делают его более легким, но и бо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стрым для женщины. Держа в своих ладонях мошонку и слегка п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ебирая ее пальцами, женщина помогает любовнику полное удо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летворение и наивысшее облег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4. ДВИЖЕНИЯ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 В И Ж Е Н И Я   М У Ж Ч И Н 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 о л ч о к - член вводится во влагалище женщины движ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бедер и низом жив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 я г у ш к а ( ц е п ь ) - мужчина поднимается и опуск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 женщину, опираясь на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 е л ь ф и н - мужчина трется всем телом о тело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пособ скорее страстный, чем ласк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 о л ь ц о  л ю б в и - мужчина одновременно с кождым движ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ием члена поднимает то один бок, то доугой (как бы отвора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аясь от женщины или поворачиваясь к ней). Изощренный пр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усиливающий наслаждение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Л А С К И   П Р И   Л Ю Б О В Н О М   А К Т 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ужчина берет в рот грудб женщины и сосет ее, берет в рот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ухо и целует его, вынимает член и целует ей пупок и лобок. Ц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лует ее губы, глаза, плечи, изгибы рук, шею, вол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Она прижимается лицом к его груди, целует его соски, обним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т руками его шею, прижимается к его груди, вынимает из влаг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ища член, лижет мошонку, целует член от основания к головке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ставляет его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 В И Ж Е Н И Я   Ж Е Н Щ И Н 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ялая бесстрастная женщина всегда неприятна мужчине и быс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му наскучит. Если женщина во время сношения лежит неподвиж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сслабив члены- она долго способна к игре и к продолжению ак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а, но получает такое же удобольствие, как откаши без соли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тело ее облегчается не пол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женщина активна, нежна, инициативна в любовном акте,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асках, напрягается всем телом, стремится на каждое дви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ы ответить движением своего полового органа, таза и вс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о тела, умеет ритмично сокращать мышцы влагалища- она получ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ет наивысшее удовольствие, ее любовный экстаз полон, тело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блегчается совершенно. Такой любовный акт делает ее легк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частливой, веселой, внешность ее становится более привле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ельной, а мужчина чувсвует вней женщину и желает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Затягивание женщиной любовного акта ослабляет его остр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лямужчины и лишь повышает общее напряжение ее тела, не при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ижая наслаждения. Женщина может стать приятнее, если 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иняв мужчину, надувает живот, тогда вход во влагалище ста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ится более узким, и член движется внутри влагалища с больш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слаждением (влагалища "слоних" становятся приятнее и жела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ее "газельих" влагалищ). Этот способ называется  и з г н 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 и е , т.к. при надувании живота создается впечатление, буд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ышцы влагалища противодействуют проникновениючлена 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о ж а т и е - женщина сокращает мышцы влагалища после вв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ения в него члена и охватывает ими член тогда, когда он до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игает глубины и начинает движение назад. Этот прием способ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ует увеличению члена и повышает наслаждение женщины.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чрезвычайно нежная и возбуждающая ла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о ж а т и е  б е д р а м и - женщина, приняв мужчину, сж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ает бедра и тем самым сдавливает член, усиливая взаимное н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аждение. Пожатие не должно быть очень сильным, чтобы не 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шать движению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 а ч а н и е  л о д к и - женщина во время сношения однов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енно с движениями мужчины качает его своими бедрами и ягод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цами вправо и влево, стараясь при этом двигать свой орган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встречу мужскому члена, а в одном направлении с ним и с 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большим запаздыванием п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Б о р ь б а  и  б е г  н а  л о ж е - женщина одновреме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 движениями мужчины сильно вытягивает поочередно ноги, ст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мясь поднять их как можно выше и упереть их в ст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 р а щ е н и е  б е д р а м и  и  н о г а м и - жен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о время сношения двигает одновременно бедрами и ягоди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верх и вниз (вправо и вверх, влево и вниз). При вдижении ч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 вглубь влагалища она поворачивает ноги внутренней сторо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едер наружу, позволяя члену проникнуть возможно глубже, а з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ем наоборот- при движении члена назад- легко сжимает его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воротом бедер и коленей 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 е б е д и н ы е  д в и ж е н и я - во время сношения ж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щина постепенно вытягивается, опуская грудь, поднимает живот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лобок высоко вверх и в с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 о л ч к и в п е р е д - живот женщины короткими уда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идет навсречу мужчине, или же она поднимает живот навсре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е, а затем опускает его. Она может делать это с помощ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ук, положив их под ягодицы. Движения женщины должны совпа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 движениями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 о л ч к и  в  с т о р о н у - то же, только жещина дел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олчки в сторону и немного вверх навстречу члену. Труд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этого способа в том, что толчки женщины должны совпадать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вижениями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З м е я - не выпуская члена из себя и извиваясь на ложе зм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ными движениями, женщина стремится прикоснуться к телу муж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ы своей грудью, животом и ногами, помогая себе при этом дв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жениям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Ж и в о т - жещина поднимает ноги и держит мужчину то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ивотом. Опуская и поднимая его, она помогает себе движ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 о с т - женщина поднимает живот и опускает голову и ног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дкладывая под ягодицы себе свернутые ковры, одеяла, (но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ягкие подушки). Ноги должны быть широко расставлены, но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няты. Мужчина должен касаться лишь лобка, глубоко до уп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саживая член во влагалище. При этом он может помогать с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уками, раздвигая внешние срамные губы и натягивая их край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снование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Женщина может получить от мужчины то, что она захочет лишь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ом случае, когда она действительно захочет и сумеет это сд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ать. Она должна думать только о том, что она женщина, что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е действия, способствующие проникновению члена в ее влагал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ще, движению члена в ее теле и достижению обоюдного оргаз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глубоко естественны, угодны великому  Б Р А М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мужчина долгое время не возбуждается и член его не с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овится достаточно твердым и упругим настолько, насколько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еобходимо для введения его в половую щель женщины и соверш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ия любовного акта, женщина сама, помогая себе руками, вв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лабо возбужденный член мужчины в половую щель (не обнажая 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этом головки члена) и, нежно сокращая мышцы влагалища, охват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ает ими член, способствуя его увеличению. Введя затем (с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ощью рук) уже немного боеспособный член как можно глуб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(опять же, не обнажая при этом головки члена), женщина, ри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ично сокращая мышцы влагалища и совершая при этом легкие то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чки низом живота навстрчу члену, начинает любовный акт. Д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озбуждения холодного или уставшего мужчины применяются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очереди способы  м а я т н и к ("обезъянье сношение"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 с а д н и ц а, с в е р л о, м у р а в ь и н ы й  у з е 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ч а ш а  и любовные игры 2-го дня  Ф А З  Л У Н Ы  с примен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ием 8-го способа Кей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ужчина должен быть возбужден ласками женщины до такой ст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ени, когда она сможет ощутить внутри себя тепло его восст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шего члена, и тогда он будет особенно приятен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аски женщины подобны брызгам масла в огонь. В страстное б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шенство может привести мужчину только одно нежное прикоснов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ие женщины к его мошонке или основанию члена, особенно губ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ли языком. Легкое прикосновение зубами к основанию его чл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 перебирание пальцами его мошонки превращают мужчину в прир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ченного т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оцелуи в головку члена, посасывание его должны дать удо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етворение как мужчине, так и женщине. Своей грудью жен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асается мошонки и трет ее. Иногда таким путем мужчина и ж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щина могут полностью завершить любовный акт, что однако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следует делать слишком ча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Женщина, овладевшая искусством К А М А - С У Т Р А, бу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сегда женщиной, всегда прекрасной и всегда желанной. Нет му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чин, способных противостоять женщине, овладевшей К А М 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 У Т Р А, когда они оба находятся на ложе любви так же, как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ужчин, способных выиграть выиграть у нее любовное с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ли сражаться на рав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Женщина в половом акте отдается мужчине безраздельно и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 безраздельно владеет им. Мужчина, один раз познавший на л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 женщину, владевшую прекрасным искусством любви бога Криш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сегда останется рабом ее любви и обретет блаженство п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ога Криш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аски женщины в зависимости от взаимного расположения тел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оже и половых органов могут быть самыми различными при пол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м а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огда мужчина находится сзади женщины, она сжимает и разж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ает ягодицы и трется о тело мужчины. Иногда она может дел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олчки навстречу движениям мужчины, поднимая и опуская 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нщина при сношении может ласкать мужчину, как и он ее, п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еняя и г р у н а ф л е й т е (тереть пальцами отверстие з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ли затыкать его, вводя туда палец), к о л ь ц о (сосать гру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и сношении) и др. Женщина во время сношения не должна сде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живать возгласы наслаждения, стоны и взд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ть немало способов улучшить сношение. Мужчина может проб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дить желание женщины ласками и поцелу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 сношении главная роль принадлежит женщ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Если она не ласкает мужчину, они оба страдают. Насла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ы лишь в обладании женщиной, его желающей. Женщина в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овом акте должна быть послушна и отдаваться мужчине безра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ельно. Заставляя мужчину ласкать себя, она лишь возбужд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вое желание и передает его мужчине, обладающему ею. То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езраздельное владение ею мужчиной делает ее удовлетворенно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частл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 Р А К Т А Т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О Т Х А Л А: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ношение ради удовлетворения желания отличается от любов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слаждения, как завтрак бедняка отличается от княжеской тр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Искусство любви- разнообразие и умение сделать приятным с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шением, наслаждение одного- взаим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 Т Р А Х А Н А  1: ДРЕВНЯЯ ПОЗИ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женщина лежит на спине, а мужчина на ней лицом к лиц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это  д р е в н я я  п о з и ц и я, имеющая три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 р о с т о й  в и д - ноги женщины покоятся на л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 я г к и й  в и д - ноги женщины расставлены и подня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верх. Она держит их на весу или поддерживает руками, а ин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упирается ими в тело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Ж е с т к и й  в и д - ноги женщины сомкнуты и подняты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 р о с т о й  в и д (ноги женщины покоятся на лож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 в а  к о п ь я - женщина лежит, сомкнув и вытянув ног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мужчина лежит на ней в той же п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Ц е л о м у д р и е - женщина лежит, сомкнув ноги и вытяну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х, мужчина лежит на ней, обнимая ногами ее бедра и сжимая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у п р у ж е с т в о - женщина лежит на ложе, слегка рас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авив и вытянув ноги, мужчина лежит между ногами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У с л а д а  с у п р у г и - то же самое, только женщина по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ладывает под ягодицы кисти рук или под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Ч е р е п а х а - женщина лежит как можно шире раскинув 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и, сильно согнутые в коленях, мужчина лежит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Б а н ж у р и т а ( д а м а  т р е ф ) - супружеское с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шение, при котором оба помогают друг другу руками. Муж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ежит между широко раскинутых ног женщины, тянет ее вниз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бедра и, упираясь в них руками, старается развернуть их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ожно шире; женщина руками обнимает ягодицы мужчины и в т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вижениям партнера прижимает его к себе, усиливая тол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 о м б ( д а м а  п и к ) - то же самое, но женщина, держ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уках ступни сомкнутых ног, тянет их вверх на бедра, обви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у ногами, помогая ему движениями, применяя одновреме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олчки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И н д р и н к а - женщина лежит, подогнув колени к сам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лицу и раздвинув б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 н д р и н к а  с у р а - то же самое, но бедра женщины поч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ти сомкнуты, а под спину ей положена под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т е б л и  л о т о с а - оба лежат как в позе ц е л о м у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 р и е, но ноги женщины скрещены в коленях и бед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 к о р п и о н - ноги и руки у обоих расслаблены и широ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раскинуты, движения расслаб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 в о й н а я  п о з и ц и я - женщина лежит на спине, р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инув ноги и согнув их в коленях, мужэчина лежит на ней лиц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 н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а р и н д а - мужчина лежит между ног женщины; она скрещ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вает свои ноги на его ягод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 в а  к о п ь я, ц е л о м у д р и е, с т е б л и  л о т о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а, и н д р и н к а  с у р а - положения, сужающие вход 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лагалище. Доставляют большее наслаждение мужчине, чем женщ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стальные перечисленные положения дают возможность проникн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е до конца и доставляют взаимное удовольствие. Эти в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ношения хороши, если женщина производит надувание жив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 к о р п и о н - успокаивает страсть и дает облегч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 в о й н а я п о з и ц и я - усиливает удовольствие и раз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образит наслаждение. Д а м а  т р е ф, д а м а  п и к - стра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ные, взаимнораспаляющие с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 я г к и й  в и д (ноги женщины расставлены и подняты ввер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 в а  с т о л б а - ноги женщины расставлены и подня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верх, она держит их на весу, мужчина лежит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в а д р а т - то же, но мужчина держит в руках бедра ж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щины, тянет, разводит и мнет их, играя ими, и сам делает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движения, которые ему прия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 и н ж а л - то же, но мужчина держит руками ноги (пят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женщины и делает ими те движения, которые усиливают его н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аждение, удовольствие. Это сношение позволяет проникнуть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 о л ь ц о  з м е и - ноги женщины расставлены и подня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верх, а пятки поставлены на икры, бедра, ягодицы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нщина помогает мужчине движениями ног и тела. Это страст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ношение, оно удобно для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 е б о  и  з е м л я - то же, но пятки широко разведенных н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нщины положены на спину или плечи мужчине. Этот способ по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оляет проникнуть мужчине до самог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 д и н  с т о л б - одна нога женщины вытянута и покоится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оже, другая отведена в сторону и поднята вверх. В этом спо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е обычно движения мужчины сочетаются с "лебедиными движени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и" женщины. Этот вид доставляет наибольшее удовольствие му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 в а  с т о л б а - обычное и быстрое сношение, О д и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 т о л б - доставляет наибольшее удовольствие мужчи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 в а д р а т, к и н ж а л, н е б о  и  з е м л я - расшир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ют вход во влагалище и позволяют члену проникнуть до са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онца, но трудны и болезненны для некоторых женщин. К о л ь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ц а  з м е и - страсное сношение, удобное для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Ж е с т к и й  в и д (ноги женщины сомкнуты и подняты ввер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о л о д а - женщина поднимает вверх сомкнутые, согнуты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оленях ноги и прижимает колени к груди так, чтобы голова о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лась у колен, а голени поднимает в воздух и разводит в ст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оны. Мужчина ложится поверх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н о ш е н и е  с  п р и ж а т и е м - женщина, подняв ввер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омкнутые ноги, сгибает их в коленях и, взявшись руками сверх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 ступни, прижимает ноги к груди; голени женщины прижаты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бедрам, носки оттянуты. Мужчина ложится поверх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 л у б о к - то же самое, что и  к о л о д а, только муж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е ложится, а, сидя на подушке, сгибает ноги в коленях, приж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мает их к ягодицам женщины и так вводит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Ц в е т о к  л о т о с а - положение, что и при к о л о д 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тольки ноги женщины перекре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 а в л и н - одна нога женщины поднята вверх и прижата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руди, другая вытянута и покоится на л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озиции "жесткого вида" не позволяют принять член глубо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и суженном входе во влагалище, и это усиливает насл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 этих положениях начало сношения иногда затруднено, и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женщина, расслабив тело, пусть раскроет отверстие и облегч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ужчине погру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К о л о д а - обычное жесткое сношение. С н о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  п р и ж а т и е м  не позволяет глубоко погрузить член, отд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яет окончание сношенияи и распаляет любовников. Ц в е т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 о т о с а - предельно сужает вход во влагалище и доставля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е истинное наслаждение и удовольствие. К л у б о к - б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ее страстный и более ласковый вид. П а в л и н - обычно соч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ается с "лебедиными движениями" и доводит мужчину до исступ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ления, усиливая его насл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 Т Р А Х А Н А  2:НОВАЯ ПОЗИ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(женщина лежит на спине, мужчина сидит к ней лиц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 е р е в е н с к о е  с н о ш е н и е - женщина лежит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пине, ее ноги вытянуты, а бедра покоятся на бедрах мужчи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идящего перед ней на согнутых в коленях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 о р о д с к о е  с н о ш е н и е - женщина лежит на спи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 ступни поставлены на бедра согнутых в коленях ног сидя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ы или упираются в его живот. Мужчина вводит член во вл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алище сидя, поджав под себя ноги. Женщина старается опуст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олову и поднять 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в е ж е с т ь - мужчина, вытянув ноги вперед, сидит меж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здвинутых ног женщины, а она обнимает его ногами или став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тупни на его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Ц в е т у щ а я  р а з н о в и д н о с т ь - женщина леж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 спине, ее ноги сомкнуты, ступни покоятся на бедрах подж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шего ноги мужчины, сидящего перед ней.. В этом положении 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арается опустить голову и поднять зад или перекидывает н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через плечи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 г р а  в  р у ч е й - женщина ложится на спину, расставив 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и и слегка согнув колени, мужчина садится между ее ног, сж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ая ступнями бока женщины и так вводит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у з н е ч и к - то же самое, только мужчина ставит ноги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живот женщины и слегка водит ими, возбуждая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Н а е з д н и к - мужчина сидит, вытянув ноги; женщи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легка расставив ноги, садится на ноги мужчины лицом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н вводит в таком положении член во влагалище, женщина лож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ему на ноги, затем поднимается и снова ложитс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 р и б о й - мужчина сидит, вытянув ноги. Женщина сад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ерхом на бедра мужчины и, приняв его член, ложится спиной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оги мужчины и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 в о й н я ш к и - оба сначала принимают положение "дер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енского сношения", затем мужчина, погрузив член, вытяги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оги вперед и ложится на спину между ног женщины. Позиция с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жает в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ложения "новой позиции" позволяют женщине легко прини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у, проникаютщего достаточно глубоко. Взаимное 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рганов во время сношения таково, что усиливает насла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боих. Пусть женщина в положениях "новой позиции" (кр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н а е з д н и к а) применяет различные движения, 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 в о й н я ш к а х - обязательно "лебединые движ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 Т Р А Х А Н А  3: РАЗНООБРАЗ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роме трех видов "древней позиции" есть другие полож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зволяющие равзнообразить любовный акт и сохранить свеж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щу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АРАЧХАДА:ВОЗВЫШЕННЫ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(женщина располагается так, что отверстие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лагалища поднято насколько возможно ввер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Если женщина лежит поперек ложа и ноги ее опущены вниз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сставлены, а мужчина находится между ними или просто сто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сли ложе (положение полового органа женщины) находится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уровне члена мужчины- это  в ы с о к а я  п о з и ц и 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 этом случае возможны следующие способы сно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у п р у ж е с т в о, ч е р е п а х а, д а м а  т р е ф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и н д р и н к а, р о м б, с к о р п и о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Если женщина поднимает ноги с пола и держит их на весу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пирается ими на мужчину- это  с р е д н я я  п о з и ц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десь возможно сношение слудующими способами: д а м а  п и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 всеми видами мягкого и жесткого сношения, а также всеми в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дами "древней позиции", кроме  к л у б к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 т р а ж е н и е  в  в о д е - женщина лежит в  с р е д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 е й  п о з и ц и и, подняв ноги прямо вверх и расставив и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 мужчина, взяв ее за ягодицы или за бока, подтягивает е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нимая до высоты своего члена. Женщина руками помогает му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чине ввести член во влагалище и так присходит сно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о з в ы ш е н н ы й  в и д  разнообразит ощущения об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АРАЧХАДА:ПРЕКРАСНЫ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(в этом случае мужчиина лежит поперек женщ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 а л а з и й с к а я  п о з и ц и я - женщина лежит на спи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легка согнув ноги, мужчина лежит на ней поперек ее тела и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водит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 р е с т - то же, только женщина раскидывает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 о л у к р е с т - ноги женщины подняты вверх и прижаты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руди, а мужчина лежит на ней наиск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е р е т е н о - мужчина лежит на боку, положив под бе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ушку, а ноги женщины, лежащей на спине перпендикулярно му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чине, согнуты и перекинуты через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К л е ш н и - женщина лежит, наклонившись набок, одна н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ее вытянута на ложе, другая поднята вверхи перекинута че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мужчину, покоясь на его бед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 о л у к р е с т  труден, но это страстное сношение. Оста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ные могут доставлять удовольствие об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р е к р а с н ы й в и д приятен обычным расположением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лов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АРАЧХАДА:ТИРА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(мужчина и женщина лежат на бо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 о р а - мужчина и женщина лежат на боку, вытянув ноги. 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этом мужчина подкладывает себе под ребро под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 а я ч ь е  с н о ш е н и е - женщина ложится набок и, ши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о расставив ноги, сгибает их в коленях. Мужчина располаг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боку между ногами женщины, а она обнимает его бед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 р а к о н ь е - мужчина сидит, поджав ноги, женщина, п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жав руками колени к груди, лоджится бокои к его бед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 а м а р и т а - то же самое, но на боку лежит мужч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а л а в а - женщина лежит на боку на каком- нибудь возв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шении, слегка отставив одну ногу или прижав ее к груди. Муж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 стоит перед ней так, что другая ее нога проходит между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зиции т а н а р а к применяются обычно при сношении с б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еменной или в случае, когда женщине трудно (или она уста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ежать под мужчиной, а так же для разнообразия и для удово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твия. Д р а к о н ь е - трудное своим началом, но позволя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члену проникнуть довольно глубоко при суженом входе во влаг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ище, усиливает наслаждение и доставляет взаимное удоволь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ие. П а л а в а - страстное сношение, усиливающее наслажд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ие, опасное для женщины. С а м а р и т а, з а ч ь е  с н о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ш е н и е - разнообразят удовольствие, г о р а сужает вход 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лагал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АРАЧХАДА:УПАРАТИ (обратная пози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(мужчина лежит на спине, женщина лежит или сидит на нем л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цом к нему и выполняет те же движения, которые обычно дел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а, а он в свою очередь помогает всем движениям женщ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"Обратная позиция" особенно приятна для женщины, т.к. поз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яет получать ей такое удовольствие, какое она хочет. Достои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во этой позиции в том, что в положении "мужчина снизу" и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циатива принадлежит женщине и она может полностью удовлет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ить себя любым способом, каким только захочет. Кроме то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то позиция не требует большой активности мужчины, который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этом случае менее напряжен, частично расслаблен и долго спо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ен к любовной игре. Это положение дает женщине полную своб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вижений и она может проявить свои эмоции полностью. Эта поз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ция значительно повышает уровень страсти любой женщины. В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иции  у п а р а т и  мужчина должен лежать почти неподвиж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сслаблено, наблюдая за ритмом полового экстаза женщины, н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аждаясь им. После того, как женгщина себя полностью уже удо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етворила, мужчина молжет пребывая в той же позиции под женщ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ой, усилить возбуждение и достичь оргазма таким способом: 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олжен глубоко, до предела протолкнуть свой член во влагали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месте с мошонкой и продолжать ритмичные толчки вверх. Стра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ым женщинам это до такой степени приятно, что они на мгнов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ние замирают, издавая при этом возглас насл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 р о с т о е  о б р а т н о е  с н о ш е н и е - муж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еняется местом с женщиной в различных положениях "древней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и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с а д н и ц а - женщина садится на бедра мужчины, лежа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 спине, задом к его лицу или лицом к нему и в этом поло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водит мужской член во влагалище; начинает ритмичные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воим половым органом, стараясь не вынуть при этом члена 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лагалища и так овладевает мужч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К о л - мужчина лежит на спине, раскинув вытянутые ног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нщина садится на его член сверху, боком к нему. Мужчина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огает женщине ввести член во влагалище, держа ее в паху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тараясь пошире раздвинуть срамные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в е р л о - женщина сидит тем или иным образом на введен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ом в ее отверстие члене мужчины и, немного приподнявши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арается при этом не допустить извлечения члена из влагалищ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ращает бедрами, сокращая при этом мышцы влагалища. Муж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могает женщине, поддерживая ее снизу руками за яго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Ц е п ь - женщина, лежа на мужчине с уже введенным член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итмично поднимается и опускается. Этот прием особенно прият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для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 о л е с о  л ю б в и - мужчина лежит на спине, соединив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легка расстави ноги. Женщина лежит на нем, вставив член 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лагалище и производя движения мужчины. Двигая телом, она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еременно поднимает то один, то другой бок, как бы отворачив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ясь от мужчины. Этот прием приятен самой женщ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у р о п а т к а - женщина сидит на подушке между расст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енных ног мужчины лицом к нему, вставляя член во влагалище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елает все мужские движения. Мужчина обнять бока женщины бе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ами, ставить ей ступни на плечи или перекидывать ей ногу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п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Б у б е н - женщина ложится сверху на член сдвинувшего н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ы, принимает его и вводит во влагалище, а затем, не из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екая члена, с помощью рук и ног поворачивается к ногам муж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ы и так делает к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 а я т н и к ("обезьянье сношение")- мужчина ложится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пину, подложив под ягодицы жесткую подешку. Женщина, расст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ив ноги, встает над мужчиной на четвереньки и старается во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бедить его, водя по его груди и лицу сосками своих гру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а приподнимает таз и старается с помощью рук ввести ч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о влагалище. Приняв его, женщина сжимает член мышцами влаг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ища и бедрами и совершает задом движения вверх и вниз, довод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ужчину до самоизвер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У п а р а т и  применяется в тех случаях, что и  т и н 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 а к, а также и тогда, когда сношение в прямых позициях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иносит женщине желаемого удовлетворения. Ее приемы счит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ношениями пресыщенных или просто игрой. Обычные виды обрат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о сношения: в с а д н и ц а, к о л, к у р о п т к а - отлич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ются друг от друга взаимным расположением органов и поэт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доставляют различные наслаждения. С в е р л о - доставля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ужчине удовольствие, доводит до исступления. Б у б е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 м а я т н и к - изощренные игры, доставляющие взаимное н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л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АРАЧХАДА:АСИТАНА (сношение сид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Б у т о н - мужчина сидит, расставив согнутые ноги, жен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адится на его бедра или между ними, лицом к нему, ее ноги ш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око расставлены, а пятки находятся за спиной мужчины у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ягод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 а с к р ы т ы й  б у т о н - то же самое, только н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женщины приподняты вверх и обнимают бока (спину) мужчины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лежат на его лок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о д м а с а н а - то же, что и  б у т о н, но, приняв му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чину, женщина понимает ноги, обнимает ступнями и скрещи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их. Этот прием сужает вход во влагал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Я щ и к - как и  р а с р ы т ы й  б у т о н, но ноги женщ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ы подняты к плечам мужчины. Это положение трудное, но дост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ляет сильные наслаждения об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о с о е - мужчина садится, расставив ноги и слегка согну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х в коленях. Женщина опускается сверху на его бедра, полож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оги у одного бедра мужчины. Этот прием сужает вход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 р о н - мужчина обхватывает кистями рук свои локти и сл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енные так руги кладет себе на колени. Женщина садится на ни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широко расставив ноги и положив их на плечи мужчине, помог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вести в себя член. Это очень изощренное сно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Ч а ш а - женщина сидит на возвышении с широко раздвинут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огами, и опустив их на пол, обнимает ими бедра стоящего пе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ней мужчины, скрещивает их за его бедрами или за сп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Х у х л а - то же, что и  ч а ш а, но ноги женщины оплет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шею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З е р к а л о - женщина, сидя на самом краю возвышения, по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имает под себя ноги и, взявшись за колени, старается разве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их как можно шире. Мужчина стоит перед ней и так вводит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у л о н - то же самое, но ноги женщины обнимают плечи му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чины или покоятся на его плеч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У б р а к х а н а - женщина, находясь в полдожении ч а ш 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о поднимает, то опускает ноги, или же мужчина сам делает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 ее ногами, держа их за колени, бедра, ступни или пятки; 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может сближать или разводить их, сгибать или разгиб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 е ж н о е - женщина опускается на бедра сидящего мужчин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оком к нему. Одна нога ее вытянута на ложе, ближняя к мужч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ога поднята и ипирается на руки мужчины или закинута на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леч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 е г а - начинается с положения  х у х л а, но мужчина за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мадится, стараясь не вытянуть член из влагал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о л ы б е л ь н а я - женщина полулежит на руках мужчи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оторый сидит. Он раскачивается с ней, делая движения, под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ые укачиванию, в этом положении он вводит член и может дел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любые движения, приятные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а ч е л и - женщина садится на корточки, мужчина пропус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ет свои ноги под ее коленями и так старается тоже сесть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орточки, потом вводит член. Наслаждающиеся раскачиваются 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тороны в сторону, поддерживая так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У д ж а р т а - женщина сидит на краю возвышения, раздвину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оги, мужчина становится перед ней и, раздвинув вход, вв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член во влагалище. При сношении женщина то поднимает, то опу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кает ноги, или обе сразу, или по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Л а г а - женщина садится на член мужчины задом к нему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водит член во влагалище, мужчина в это время лежит на спи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тем он начинает садиться, стараясь не вынуть члена из влаг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ища. Это проделывает несколько раз. Женщина в конечном пол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нии ложится грудью на ноги мужчины, а свои ноги, сильно ра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винув, отводи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ариант: мужчина лежит на ложе, свесив ноги с края, жен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адится на член задом к мужчине и в момент, когда он начин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адиться, она, чуть приподнявшись, старается повторить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вижения. Потом она снова выпрямляется, снова садитс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 с и т а н а  применяется при необходимости в тех случая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то и  т и р а н а к. Это сношение считается изнеженным и труд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ым. Позиции  а с и т а н ы  доставляют женщине большое уд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ольствие. Б у т о н - обычное, р а с к р ы т ы й  б у т о н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рудное, но доставляет сильное наслаждение, я щ и к - трудно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но приятное, з е р к а л о, ч а ш а - страстные сношения, к о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 ы б е л ь н а я, н е г а, л а г а - доставляют женщине о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ое наслаждение и удовольствие. К а ч е л и - трудное начал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тдаляет конец сношения, особенно усиливает наслаждение, на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большее удовольствие доставляет женщ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АРАЧХАДА:СХИТА (сношение сто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ношение стоя- самое богатое движениями сношение. Для облег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чения проведения половога акта женщина должна находиться вы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р о с т а я  с х и т а - любовники во время сношения сто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руг к другу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Ц а п л я - женщина, стоя лицом к мужчине, ставит одну н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 возвышение, или же мужчина держит ее ногу в руке. Так 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водит член. Это сношение облегчает введение члена, т.к. в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о влагалище более доступ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З в е р и н о е  с н о ш е н и е - женщина встает спиной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е, он пропускает ей руки под мышки, сплетает их у нее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затылке и, навалясь, сгибает ее, вводя член во влагал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 у к - женщина стоит, широко расставив ноги и, изогнувш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зад, опирается всем телом или ногами на какое - нибудь воз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ышение сзади. Стоя между ног женщины, мужчина поддерживает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 ягодицы и глубоко вводит член. Трудно для женщины, но п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 и а н а - женщина оплетает руками и ногами мужчину за ше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и в таком положении он вводит ей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 е ж н о е  с н о ш е н и е - женщина, стоя спиной к муж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е, нагибается и упирается грудью в свои колени, а руками 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л, стараясь поднять как можно выше ягодицы и так приним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х и т а  применяется для разнообразия и по необ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Это страстные сношения. В  п р о с т о й  с х и т е  тру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чало. В ц а п л е начало сношения облегчено и вход во влаг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ище более доступен. Это одно из самых богатых движениями с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шений. З в р и н о е  и  н е ж н о е сношения считаются из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щренными и поэтому трудновыполняемыми. При них женщина ста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ится выше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АРАЧХАДА:ДАВ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(мужчина стоит, женщина повисает на н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е с ы - мужчина стоит свободно или опираясь на что-нибу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пиной, женщина оплетает его руками за шею, а он держит ее р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ами за ступ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Х а р б и р а н а - то же самое, но мужчина держит женщ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за б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и д е т а л а - то же самое, но мужчина сплетенными в ки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ях руками поддреживает женщину за яго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Ч у н к у р а т ы - то же самое, но колени женщины лежат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локтях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З а м о к - женщина оплетает тело мужчины руками и коленя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а он поддреживает ее за сп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 а в и т а л а - считается изощренным сношением, оч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трасным и богатым различными движениями. Его различные в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тличаются друг от друга взаимным расположением половых орг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ов и поэтому доставляют сильные наслаждения. Это сно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трудно своим началом, т.к. руки обоих заня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АРАЧХАДА:АК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(женщина лежит на животе, мужчина на ней сверх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 т а л а с а - женщина лежит на животе, вытянув ноги и р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ставив их, мужчина ложится на нее и так вводит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 т а л а с а  с у р а - то же самое, но женщина наполов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лежит на животе, приподняв одну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о р о в ь е - женщина опирается на вытянутые руки и ног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мужчина почти висит на ней и так вводит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 с л и н о е - женщина стоит на четвереньках, опираясь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оже грудью и коленями (максимально прогнувшись), держит рук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и свои лодыжки то поднимая, то опуская зад, а мужчина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водит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л о н о в ь е - женщина встает на четвереньки, опираясь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ложе грудью и коленями, то опускаясь, то поднимаясь; муж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оит сзади на коленях и вводит член во влагалище, поднгимая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ыворачивая ей б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о б а ч ь е - женщина полулежит, поджав под себя рассла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енные и согнутые в коленях ноги, то поднимая, то опуская за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жчина стоит сзади на коленях и вводит член, поднимая и вы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ачивая ей б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 а з е л ь е - женщина стоит на четвереньках, опираясь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оже коленями, локтями и грудью; мужчина наваливается на не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ытягивает вперед свои ноги, сжимая ими бедра женщины и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водит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Л о ш а д и н о е - женщина стоит на четвереньках, муж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валивается на нее, прижимая ее к груди, и так вводит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 е т у ш и н о е - мужчина сидит, поджав под себя ног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нщина ложится на живот, упирается ногами в пол или стену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уки подтягивает и кладет на бедра или ягодицы мужчины. Мужч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 кладет руки на бедра женщины и так вводит член, старая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ошире раздвинуть (развернуть) ягод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 и г р и н о е - женщина стоит на четвереньках, а мужчи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валившись и протянув ноги под нее, а затем под ее мышк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плетает ей снизу лодыжками шею, а сверху берет ее руками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пину и так вводит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 к а т а - часто применяемый прием, доставляющий са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ильные наслаждения. Он вызывает (особенно у женщин) оч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ильные и приятные своей необычностью ощ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 Т Р А Х А Н А  4. ОСОБ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Эти положения обычно применяются тогда, когда женщина опас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тся зачатия, а любовники не могут сдержать желания. Некотор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являются своеобразной лаской или приемом возбуждения стр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Иногда сношения этого рода применяются для разнообра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Что касается сношения в зад- п у р и с х и т а, то их 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два способ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А д о р а т а - когда женщина лежит на животе, а мужчи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разводя руками ей ягодицы, вводит член в отверстие з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 д о р а т а  с у р а - когда женщина лежит на боку, подня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дну ногу, а мужчина, разводя ей ягодицы, руками вводит член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АРАЧХАДА:КЕЙРА (сношение в р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.Поцелуй обнаженной от крайней плоти головки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2.Сосание головки и крайней плоти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.Взять губами член в рот и быстро всосать его, потом выто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нуть языком обрато и так повторить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.Взять член в рот губами сбоку и тереть его губами, слег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и этом покусы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5.Взять головку члена в рот и, нежно обняв губами, щекот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языком кончик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6.Щекотание, сосание и покусывание валика головки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7.Зажав головку члена губами так, чтобы она прижималась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небу, совершать нежные жевательные движения 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 е й р а  доствляет удовольствие мужчине и прбуждает стр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 женщине, распаляя ее желание. Часто применяется женщиной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спаляющий прием; при этом она стремится не дать мужчине пол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ого удовле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АРАЧХАДА:САМУК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(женщина удовлетворяет мужчину своими ру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.П о ч к а - мужчина сжимает своими ладонями ладони женщ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ы, вводит между ними свой член, трет его там движениями т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2.Женщина подушечками своих пальцев щекочет крайнюю пло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головки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3.Женщина сжимает и одевает на головку крайнюю пло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4.Женщина щекочет головку члена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.Женщина, взяв в руку член, делает им движения вверх и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а м у к х а применяется чаще всего женщиной, если она х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чет пробудить желание мужчины. При этом сношение не довод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АРАЧХАДА:КУМБИТХ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(мужчина удовлетворяет женщину без помощи чле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.Не касаясь отверстия влагалища руками, мужчина языком щек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чет верхний край отверстия и выше, сосет срамные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2.Это же мужчина делает па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3.Это же мужчина делает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.Сосание и покусывание клитора и срамных г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.Мужчина лежит на спине, а женщина становится над ним на че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ереньки лицом к ногам. Мужчина целует отверстие влагалищ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очредно сосет и щекочет языком то клитор, то верхние срам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убы, верхние части влагалища, трет и сжимает срамные губ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тягивает их себе на щеки. Женщина применяет все восемь с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обов  к е й р 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6.Женщина лежит на возвышении, широко расставив ноги, муж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адится ей на грудь, она берет в рот его мошонку, и щекочет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языком, а руками возбуждает головку члена. Мужчина при э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ыполняет приемы 5-го и 2-го спосо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8.Женщина садится верхом на лежащего на спине мужчину, подог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ув под себя голени, которыми сжимает бока мужчины, и передв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ается в перед пока не дойдет до его лица. Затем женщина пр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нимается и касается отверстием влагалища губ мужчины, под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авляя его поцелуям то одну, то другую часть срамных губ. Му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чина целует их и выполняет другие приемы 5-го способа, помог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ебе при этом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9.Женщина лежит а спине, широко раскинув ноги и прижав их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руди руками. Мужчина вводит во влагалище палец и совершает 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ам вращательные движения, то погружая, то извлекая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К у м б и т х а н а  доставляет женщине неописуемое удово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твие и часто применяется мужчиной как прием, разжига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трасть. В этом случае мужчина старается не дать полного 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легчения женщ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АРАЧХАДА:СНОШЕНИЕ В Т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Б а р х а н и т и н а - член вводится между сомкнутыми степ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нями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 а р а х а  с о д а т а - мужчина ложится на грудь женщ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и, сжав ее груди руками, погружает между ними свой ч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 у р а в ь и н ы й  у з е л - женщина ложится на спину, рас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тавив ноги и сжав руками груди. Мужчина ложится на нее свер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ху, лицом к ногам, погружая член в ложбинку между ее груд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оторые она легко сжимает и разжимает, и трет его там. Его г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бы сосут отверстие ее влагалища и немного выше его, а 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рут отверстие з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М а р т а х н е - мужчина погружает член между сомкнутыж б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ер или под мышку женщ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 а к о в и н а - мужчина трет чыленом между сомкнутых яг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диц лежащей на животе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С о т к а - сношение в волосы. Мужчина трясет свою восстав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шую плоть движением живота, касаясь распущеных волос женщины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гружая в них член, касаясь при этом волос на лобке и ч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Р е с н и ч к а - женщина ласкает обнаженную плоть муж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члена ресницами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Д а в б а д х а н а - сношение в ушную раковину. Муж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трагивется до ушей женщины членом, совершая легкие вращ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тельные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 а б л ю д е н и е  л у н ы - трение членом о лицо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Это полезно для кожи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 р и г х а т а - трение членом о промежность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Ф  А  З  Ы   Л  У  Н  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  -  -  -   -  -  -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Искусный и благородный путь сочетает порядок любви со зна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л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 - й 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новолуние любовники пусть совокупляются ночью. Пусть 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удалившись на покой и сняв верхнюю одежду, останутся в од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елье. В эту ночь пусть мужчина применяет к женщине страс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бъятия, поцелуи бедер, живота, ягодиц, спины, боков, со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рудей, касание губ, поцелуи в лоб и 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усть женщина отдается мужчине с ровной страстью и не позв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ляет раздеть себя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 - й 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о второй день пусть любовники с наступлением вечера (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наступления ночи) разденутся донага и так сидят на ложе в по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Мужчина пусть разденет женщину, а женщина мужч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усть между ними в начале будут лишь поцелуи рта без объ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ий, а затем ласки щек, поцелуи груди и живота, объятия бед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и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Женщина не доллжна проявлять страсть, а только смеяться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издавать возгласы насл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усть поток объятий сочетается с поцелуями. Пусть сно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роизойдет только сидя, способами  ч а ш а, я щ и к, б у т о 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з е р к а л о, к а ч е л и  или  у д ж а р т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3 - й 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а третий день сношения присходят утром, до совершения ту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лета. Мужчина пусть возмет женщину в белье, пусть сосет и ку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ает ей губы, ласкает и царапает ей грудь и бока, щекочет п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ышками, целует и кусает ей ягодицы и б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усть женщина не отдается, а он возьмет ее силой сзади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переди. Пусть при этом женщина наслаждается сама и отверг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го. Пусть мужчина в течение дня многокрано получает в облад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ие ее отверстие, но она ни разу не даст ему облегчиться.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ечером пусть женщина пожелает его и скажет:"Бери меня"; д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ебя раздеть и удовлетворит его желание так, как он захоч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именяя при этом различные движения и ласки, но оказы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больше заботы, чем стр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4 - й 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четвертый день пусть мужчина обладает женщиной утром и б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аск, но со страстью. А вечером долго ласкает ее, приме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зличные приемы, и играет с ней различными своими 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Сношение пусть произойдет ст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5 - й 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пятый день пусть женщина часто раздевается перед мужчин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бнажая все сокровенные места и принимая возбуждающие п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усть она наслаждается ласками мужчины, но отдает себя то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третий раз, пусть лежит при этом безразлично и мол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6 - й 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шестой день пусть мужчина применяет только нежные ласки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женщина не позволяет собой обладать и отдается мужчине то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чью, лежа на жив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7 - й 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седьмой день мужчина наслаждается телом женщины и удовле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оряет свою страсть, не вводя члена в половую щель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8 - й 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восьмой день мужчина сам раздевает женщину и удовлетворя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ее так, как она этого захочет. Любовники страстно ласкают 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руга, а сношение происходит так, как хочет женщина. Она мо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дать ему удовлетворение, а может и не 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9 - й 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девятый день пусть мужчина целует ягодицы, уши женщи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щекочет ей бока. В этот день хорошо вступать в сношение три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ы: утром, днем и вечером в положениях  п р о с т о г о, м я г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к о г о и ж е с т о г о видов "древней позиции". Пусть жен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страстно принимает мужч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0 - й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десятый день вечером, до наступления ночи, пусть жен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зденется сама, а мужчина целует ей все тело. В сношении о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корее нежны, чем страс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1 - й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одиннадцатый день пусть мужчина овладевает женщиной два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ы: утром и вечером. Оба раза женщина не показывает, что хо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его, и он берет ее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2 - й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двенадцатый день пусть мужчина разденет женщину в полден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играет с ней, и они долго и страстно соеди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3 - й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Тринадцатый день- день бога любви. Любовники не вступают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ношение, но мужчине не придоставляется право много раз в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вводить свой член в отверстие женщины, нанося каждый раз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дному удару. Соединение и облегчение пусть наступят после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луночи в положении  и н д р и н к а  с у р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4 - й  д е н 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На четырнадцатый день пусть мужчина дождется когда жен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уснет, разденет ее и вступит в сношение со спя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о второй половине лунного месяца любовники сохраняют тот 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орядок, но страются разнообразить положения и ла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IzhitsaShadowC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0:54:00Z</dcterms:created>
  <dc:creator>CC</dc:creator>
  <dc:description/>
  <dc:language>en-US</dc:language>
  <cp:lastModifiedBy>CC</cp:lastModifiedBy>
  <dcterms:modified xsi:type="dcterms:W3CDTF">2000-04-18T14:33:00Z</dcterms:modified>
  <cp:revision>6</cp:revision>
  <dc:subject/>
  <dc:title/>
</cp:coreProperties>
</file>