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Міжнародні науково-технічні зв’яз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Особливості міжнародної торгівлі науково-технічними знаннями на сучасному етапі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Модель технічного прогресу Джона Хік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Механізм міжнародної передачі технолог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ітература.</w:t>
      </w:r>
    </w:p>
    <w:p>
      <w:pPr>
        <w:pStyle w:val="Normal"/>
        <w:rPr/>
      </w:pPr>
      <w:r>
        <w:rPr/>
        <w:t>1.</w:t>
        <w:tab/>
        <w:t>Герчикова Международное коммерческое дело. М.: 1997.</w:t>
      </w:r>
    </w:p>
    <w:p>
      <w:pPr>
        <w:pStyle w:val="Normal"/>
        <w:rPr/>
      </w:pPr>
      <w:r>
        <w:rPr/>
        <w:t>2.</w:t>
        <w:tab/>
        <w:t>Мировая экономика. Под ред. Булатова. М.: 2000.</w:t>
      </w:r>
    </w:p>
    <w:p>
      <w:pPr>
        <w:pStyle w:val="Normal"/>
        <w:rPr/>
      </w:pPr>
      <w:r>
        <w:rPr/>
        <w:t>3.</w:t>
        <w:tab/>
        <w:t>Филипенко. МЕВ, т.2</w:t>
      </w:r>
    </w:p>
    <w:p>
      <w:pPr>
        <w:pStyle w:val="Normal"/>
        <w:rPr/>
      </w:pPr>
      <w:r>
        <w:rPr/>
        <w:t>4.</w:t>
        <w:tab/>
        <w:t>Киреев. Международная экономика. Т.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1.</w:t>
        <w:tab/>
        <w:t>Особливості міжнародної торгівлі науково-технічними знаннями на сучасному етапі.</w:t>
      </w:r>
    </w:p>
    <w:p>
      <w:pPr>
        <w:pStyle w:val="Normal"/>
        <w:rPr>
          <w:lang w:val="uk-UA"/>
        </w:rPr>
      </w:pPr>
      <w:r>
        <w:rPr>
          <w:lang w:val="uk-UA"/>
        </w:rPr>
        <w:t>Обмін науково-технічними знаннями може відбуватися як на комерційній, так і і на некомерційній основі (виставки, семінари, конференції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Торгівля науково-технічними знаннями</w:t>
      </w:r>
      <w:r>
        <w:rPr/>
        <w:t xml:space="preserve"> – це надання на комерційній основі іноземному контрагенту, результатів науково-технічної діяльності, які мають не тільки наукову, але і практичну цінність. На практиці такі операції отримали назву “міжнародний обмін технологіями”.</w:t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 xml:space="preserve">Технологія </w:t>
      </w:r>
      <w:r>
        <w:rPr/>
        <w:t xml:space="preserve">– це наукові методи досягнення практичних цілей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діляють три групи технологій: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технологія товарів,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технологія виробництва і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технологія управління.</w:t>
      </w:r>
    </w:p>
    <w:p>
      <w:pPr>
        <w:pStyle w:val="Normal"/>
        <w:rPr>
          <w:lang w:val="uk-UA"/>
        </w:rPr>
      </w:pPr>
      <w:r>
        <w:rPr>
          <w:lang w:val="uk-UA"/>
        </w:rPr>
        <w:t>Носіями технологія являються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 xml:space="preserve">товари – у випадку міжнародної торгівлі високотехнологічними товарами; 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фактори виробництва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 xml:space="preserve">капітал </w:t>
      </w:r>
      <w:r>
        <w:rPr>
          <w:lang w:val="uk-UA"/>
        </w:rPr>
        <w:t xml:space="preserve">є носієм технології у випадку міжнародної торгівлі високотехнологічними капіталомісткими товарами,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>робоча сила</w:t>
      </w:r>
      <w:r>
        <w:rPr>
          <w:lang w:val="uk-UA"/>
        </w:rPr>
        <w:t xml:space="preserve"> є носієм технології у випадку міграції висококваліфікованих спеціалістів,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 xml:space="preserve">земля </w:t>
      </w:r>
      <w:r>
        <w:rPr>
          <w:lang w:val="uk-UA"/>
        </w:rPr>
        <w:t>є носієм технології у випадку міжнародної торгівлі ресурсами, для розробки яких використовуються нові технологічні досягненн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Науково-технічні зв’язки</w:t>
      </w:r>
      <w:r>
        <w:rPr/>
        <w:t xml:space="preserve"> (НТЗв) – це сукупність взаємовідносин науково-технічного, виробничого, валютно-фінансового та правового характеру. В основі цих взаємовідносин знаходиться обмін результатами наукових досліджень, технологічних розробок, найсучаснішого технологічного досвіду тощо.</w:t>
      </w:r>
    </w:p>
    <w:p>
      <w:pPr>
        <w:pStyle w:val="Normal"/>
        <w:rPr/>
      </w:pPr>
      <w:r>
        <w:rPr>
          <w:lang w:val="uk-UA"/>
        </w:rPr>
        <w:t xml:space="preserve">Сучасним НТЗв характерні такі </w:t>
      </w:r>
      <w:r>
        <w:rPr>
          <w:u w:val="single"/>
          <w:lang w:val="uk-UA"/>
        </w:rPr>
        <w:t>властивості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 xml:space="preserve">Об’єктивний характер міжнародного обміну науково-технічними знаннями (НТЗ). </w:t>
      </w:r>
    </w:p>
    <w:p>
      <w:pPr>
        <w:pStyle w:val="Normal"/>
        <w:rPr/>
      </w:pPr>
      <w:r>
        <w:rPr>
          <w:lang w:val="uk-UA"/>
        </w:rPr>
        <w:t>2)</w:t>
        <w:tab/>
        <w:t>Їх розвиток основується на поглибленні міжнародного поділу праці. В умовах НТР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 xml:space="preserve"> різні компанії все більше спеціалізуються на певних галузях науки і техніки. Крім того, НТР змушує корпорації об’єднувати свої зусилля для досягнення поставленої мети, оскільки великі витрати на НДДКР можуть собі дозволити лише великі корпорації. Частка витрат на НДДКР у загальному обсягу продаж становить 3-5%.</w:t>
      </w:r>
    </w:p>
    <w:p>
      <w:pPr>
        <w:pStyle w:val="Normal"/>
        <w:rPr>
          <w:lang w:val="uk-UA"/>
        </w:rPr>
      </w:pPr>
      <w:r>
        <w:rPr>
          <w:lang w:val="uk-UA"/>
        </w:rPr>
        <w:t>Лідером на ринку наукомісткої продукції є США (40% від загального об’єму даного сектору світового ринку).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Зростання внутрішньокорпоративного обміну технологіями.  В основному цей процес відбувається на некомерційній основі. В світі більше 20% товарів виробляються з використанням технологій, переданих саме таким чином. Із всіх ліцензійних платежів в світі 60% приходиться на внутрішньокорпоративні розрахунки, а в США цей показник досягає 80%.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Активна участь у міжнародній передачі технології невеликих та середніх фірм (в основному це фірми в формі венчурних підприємств зі штатом до 1 тис. людей). Перевагою таких фірм є їх вузька спеціалізація, їх наукові розробки обмежені вузьким колом технічних проблем. В середини 90-х років в США існувало 1,% млн. венчурних підприємств і лише 1% із них займалися науковими розробками і дослідженнями.</w:t>
      </w:r>
    </w:p>
    <w:p>
      <w:pPr>
        <w:pStyle w:val="Normal"/>
        <w:rPr>
          <w:lang w:val="uk-UA"/>
        </w:rPr>
      </w:pPr>
      <w:r>
        <w:rPr>
          <w:lang w:val="uk-UA"/>
        </w:rPr>
        <w:t>Питома вага цих підприємств у загальних витратах на НДДКР в США становить 4%.</w:t>
      </w:r>
    </w:p>
    <w:p>
      <w:pPr>
        <w:pStyle w:val="Normal"/>
        <w:rPr>
          <w:lang w:val="uk-UA"/>
        </w:rPr>
      </w:pPr>
      <w:r>
        <w:rPr>
          <w:lang w:val="uk-UA"/>
        </w:rPr>
        <w:t>5)</w:t>
        <w:tab/>
        <w:t>Зосередження міжнародного науково-технічного обміну у рамках промислово-розвинутих країн. На країни, що розвиваються припадає лише 10% цього обмі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2.</w:t>
        <w:tab/>
        <w:t>Модель технічного прогресу Джона Хікса.</w:t>
      </w:r>
    </w:p>
    <w:p>
      <w:pPr>
        <w:pStyle w:val="Normal"/>
        <w:rPr>
          <w:lang w:val="uk-UA"/>
        </w:rPr>
      </w:pPr>
      <w:r>
        <w:rPr>
          <w:lang w:val="uk-UA"/>
        </w:rPr>
        <w:t>Ця модель розглядає вплив технологічного прогресу на розвиток МТ. Основне припущення, яке використовується у моделі – постійність відносних цін на фактори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Припускається, що товари виробляються за допомогою двох факторів: праці і капіталу. Розглядається три види технічного прогресу: нейтральний, працезберігаючий, капіталозберігаючий.</w:t>
      </w:r>
    </w:p>
    <w:p>
      <w:pPr>
        <w:pStyle w:val="Normal"/>
        <w:rPr/>
      </w:pPr>
      <w:r>
        <w:rPr>
          <w:lang w:val="uk-UA"/>
        </w:rPr>
        <w:t>1)</w:t>
        <w:tab/>
      </w:r>
      <w:r>
        <w:rPr>
          <w:b/>
          <w:color w:val="0000FF"/>
          <w:lang w:val="uk-UA"/>
        </w:rPr>
        <w:t>Нейтральний технічний прогрес</w:t>
      </w:r>
      <w:r>
        <w:rPr>
          <w:lang w:val="uk-UA"/>
        </w:rPr>
        <w:t xml:space="preserve"> – це прогрес, який базується на технології, яка забезпечує одночасно підвищення продуктивності обох факторів виробництва. В результаті нейтрального технічного прогресу кількість праці та капіталу, яка необхідна  для виробництва одиниці товару, зменшується. В той же час відносна кількість капіталу і відносна кількість праці не змінюються.</w:t>
      </w:r>
    </w:p>
    <w:p>
      <w:pPr>
        <w:pStyle w:val="Normal"/>
        <w:jc w:val="center"/>
        <w:rPr>
          <w:lang w:val="uk-UA"/>
        </w:rPr>
      </w:pPr>
      <w:bookmarkStart w:id="0" w:name="_1018899140"/>
      <w:bookmarkStart w:id="1" w:name="_1018898697"/>
      <w:bookmarkStart w:id="2" w:name="_1018898399"/>
      <w:bookmarkEnd w:id="0"/>
      <w:bookmarkEnd w:id="1"/>
      <w:bookmarkEnd w:id="2"/>
      <w:r>
        <w:rPr>
          <w:lang w:val="en-US"/>
        </w:rPr>
        <w:object w:dxaOrig="355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75pt;height:180.75pt" filled="f" o:ole="">
            <v:imagedata r:id="rId3" o:title=""/>
          </v:shape>
          <o:OLEObject Type="Embed" ProgID="" ShapeID="ole_rId2" DrawAspect="Content" ObjectID="_1251853161" r:id="rId2"/>
        </w:object>
      </w:r>
    </w:p>
    <w:p>
      <w:pPr>
        <w:pStyle w:val="Normal"/>
        <w:rPr/>
      </w:pPr>
      <w:r>
        <w:rPr>
          <w:lang w:val="uk-UA"/>
        </w:rPr>
        <w:t>В точках 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абсолютна кількість капіталу та праці, необхідні для виробництва товару, зменшилися, а відносна кількість факторів виробництва, а значить і їх ціна, не змінюю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)</w:t>
        <w:tab/>
      </w:r>
      <w:r>
        <w:rPr>
          <w:b/>
          <w:color w:val="0000FF"/>
          <w:lang w:val="uk-UA"/>
        </w:rPr>
        <w:t>Працезберігаючий технічний прогрес</w:t>
      </w:r>
      <w:r>
        <w:rPr>
          <w:lang w:val="uk-UA"/>
        </w:rPr>
        <w:t xml:space="preserve"> – це прогрес, який базується на технології, яка забезпечує підвищення продуктивності капіталу у меншій мірі, ніж продуктивності праці. В результаті цього прогресу відносна кількість капіталу, який необхідно витратити на виробництво одиниці товару, збільшується, а відносна кількість праці – зменшується. Все це відбувається за умови незмінності цін на фактори:</w:t>
      </w:r>
      <w:r>
        <w:rPr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</w:t>
      </w:r>
      <w:r>
        <w:rPr>
          <w:lang w:val="en-US"/>
        </w:rPr>
        <w:t xml:space="preserve">. </w:t>
      </w:r>
      <w:r>
        <w:rPr>
          <w:lang w:val="uk-UA"/>
        </w:rPr>
        <w:t>Капітал заміщує працю.</w:t>
      </w:r>
    </w:p>
    <w:p>
      <w:pPr>
        <w:pStyle w:val="Normal"/>
        <w:jc w:val="center"/>
        <w:rPr>
          <w:lang w:val="uk-UA"/>
        </w:rPr>
      </w:pPr>
      <w:bookmarkStart w:id="3" w:name="_1018899112"/>
      <w:bookmarkStart w:id="4" w:name="_1018898539"/>
      <w:bookmarkEnd w:id="3"/>
      <w:bookmarkEnd w:id="4"/>
      <w:r>
        <w:rPr>
          <w:lang w:val="en-US"/>
        </w:rPr>
        <w:object w:dxaOrig="35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75pt;height:180.75pt" filled="f" o:ole="">
            <v:imagedata r:id="rId5" o:title=""/>
          </v:shape>
          <o:OLEObject Type="Embed" ProgID="" ShapeID="ole_rId4" DrawAspect="Content" ObjectID="_870617501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/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/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)</w:t>
        <w:tab/>
      </w:r>
      <w:r>
        <w:rPr>
          <w:b/>
          <w:color w:val="0000FF"/>
          <w:lang w:val="uk-UA"/>
        </w:rPr>
        <w:t>Капіталозберігаючий технічний прогрес</w:t>
      </w:r>
      <w:r>
        <w:rPr>
          <w:lang w:val="uk-UA"/>
        </w:rPr>
        <w:t xml:space="preserve"> – це прогрес, який базується на технології, що забезпечує підвищення продуктивності праці у відносно меншій мірі, ніж продуктивності капіталу. В результаті такого прогресу кількість праці, необхідна для виробництва товару, по відношенню до капіталу, збільшується, а відношення капіталу до праці – зменшується. Все це відбувається за умови незмінності цін на фактори виробництва </w:t>
      </w:r>
      <w:r>
        <w:rPr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 Праця замінює капіта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bookmarkStart w:id="5" w:name="_1018899087"/>
      <w:bookmarkStart w:id="6" w:name="_1018899082"/>
      <w:bookmarkStart w:id="7" w:name="_1018898892"/>
      <w:bookmarkEnd w:id="5"/>
      <w:bookmarkEnd w:id="6"/>
      <w:bookmarkEnd w:id="7"/>
      <w:r>
        <w:rPr>
          <w:lang w:val="en-US"/>
        </w:rPr>
        <w:object w:dxaOrig="3930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159pt" filled="f" o:ole="">
            <v:imagedata r:id="rId7" o:title=""/>
          </v:shape>
          <o:OLEObject Type="Embed" ProgID="" ShapeID="ole_rId6" DrawAspect="Content" ObjectID="_2110001018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плив НТП на міжнародну торгівлю залежить від того, як він впливає на виробництво (пропозицію) товару і на його споживання (попит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 xml:space="preserve">Зростання </w:t>
      </w:r>
      <w:r>
        <w:rPr>
          <w:u w:val="single"/>
        </w:rPr>
        <w:t>виробництва</w:t>
      </w:r>
      <w:r>
        <w:rPr/>
        <w:t xml:space="preserve"> на основі НТП може мати нейтральний, позитивний та негативний вплив на МТ.</w:t>
      </w:r>
    </w:p>
    <w:p>
      <w:pPr>
        <w:pStyle w:val="Normal"/>
        <w:rPr/>
      </w:pPr>
      <w:r>
        <w:rPr>
          <w:i/>
          <w:lang w:val="uk-UA"/>
        </w:rPr>
        <w:t xml:space="preserve">Нейтральний вплив </w:t>
      </w:r>
      <w:r>
        <w:rPr>
          <w:lang w:val="uk-UA"/>
        </w:rPr>
        <w:t>зростання виробництва на МТ має місце у випадку, коли МТ збільшується пропорційно з ростом виробництва.</w:t>
      </w:r>
    </w:p>
    <w:p>
      <w:pPr>
        <w:pStyle w:val="Normal"/>
        <w:rPr/>
      </w:pPr>
      <w:r>
        <w:rPr>
          <w:i/>
          <w:lang w:val="uk-UA"/>
        </w:rPr>
        <w:t xml:space="preserve">Позитивний вплив </w:t>
      </w:r>
      <w:r>
        <w:rPr>
          <w:lang w:val="uk-UA"/>
        </w:rPr>
        <w:t xml:space="preserve">– це більш швидке зростання МТ, ніж обсягів виробництва. Він має місце, коли при постійних відносних цінах виробництво експортних товарів росте швидше, ніж виробництво товарів, що конкурують з імпортом. </w:t>
      </w:r>
    </w:p>
    <w:p>
      <w:pPr>
        <w:pStyle w:val="TextBodyIndent"/>
        <w:rPr/>
      </w:pPr>
      <w:r>
        <w:rPr>
          <w:i/>
        </w:rPr>
        <w:t xml:space="preserve">Негативний вплив </w:t>
      </w:r>
      <w:r>
        <w:rPr/>
        <w:t>– зростання МТ відстає від зростання обсягів виробництва. Має місце, коли при постійних цінах виробництво товарів, які заміщують імпорт росте швидше, ніж виробництво експортних това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плив </w:t>
      </w:r>
      <w:r>
        <w:rPr>
          <w:u w:val="single"/>
          <w:lang w:val="uk-UA"/>
        </w:rPr>
        <w:t>споживання</w:t>
      </w:r>
      <w:r>
        <w:rPr>
          <w:lang w:val="uk-UA"/>
        </w:rPr>
        <w:t xml:space="preserve"> на МТ можна також розділити на нейтральний, позитивний і негативний.</w:t>
      </w:r>
    </w:p>
    <w:p>
      <w:pPr>
        <w:pStyle w:val="Normal"/>
        <w:rPr/>
      </w:pPr>
      <w:r>
        <w:rPr>
          <w:i/>
          <w:lang w:val="uk-UA"/>
        </w:rPr>
        <w:t xml:space="preserve">Нейтральний вплив </w:t>
      </w:r>
      <w:r>
        <w:rPr>
          <w:lang w:val="uk-UA"/>
        </w:rPr>
        <w:t>має місце у випадку, коли МТ збільшується пропорційно з ростом споживання.</w:t>
      </w:r>
    </w:p>
    <w:p>
      <w:pPr>
        <w:pStyle w:val="Normal"/>
        <w:rPr>
          <w:lang w:val="en-US"/>
        </w:rPr>
      </w:pPr>
      <w:r>
        <w:rPr>
          <w:i/>
          <w:lang w:val="uk-UA"/>
        </w:rPr>
        <w:t xml:space="preserve">Позитивний вплив </w:t>
      </w:r>
      <w:r>
        <w:rPr>
          <w:lang w:val="uk-UA"/>
        </w:rPr>
        <w:t xml:space="preserve">– це більш швидке зростання МТ, ніж обсягів споживання. Він має місце, коли споживання імпортних товарів росте швидше, ніж споживання експортних товарів. </w:t>
      </w:r>
    </w:p>
    <w:p>
      <w:pPr>
        <w:pStyle w:val="Normal"/>
        <w:rPr/>
      </w:pPr>
      <w:r>
        <w:rPr>
          <w:i/>
          <w:lang w:val="uk-UA"/>
        </w:rPr>
        <w:t xml:space="preserve">Негативний вплив </w:t>
      </w:r>
      <w:r>
        <w:rPr>
          <w:lang w:val="uk-UA"/>
        </w:rPr>
        <w:t>– зростання МТ відстає від зростання обсягів споживання. Має місце, коли споживання імпортних товарів відстає від споживання  експортних това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що в результаті НТП збільшується і виробництво і споживання, то це спричиняє нейтральний, позитивний, або негативний вплив на МТ. Якщо і виробництво і споживання мають нейтральний вплив на МТ, то їх спільних вплив також буде нейтральним, і МТ збільшуватиметься пропорційно із збільшенням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Якщо і виробництво і споживання мають позитивний вплив на МТ, то їх спільних вплив також буде позитивний, і МТ збільшуватиметься більш високими темпами, ніж збільшення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Якщо і виробництво і споживання мають негативний вплив на МТ, то їх спільних вплив також буде негативним, і МТ збільшуватиметься менш високими темпами, ніж збільшення виробництва, або може навіть розпочати скорочуватись.</w:t>
      </w:r>
    </w:p>
    <w:p>
      <w:pPr>
        <w:pStyle w:val="Normal"/>
        <w:rPr>
          <w:lang w:val="uk-UA"/>
        </w:rPr>
      </w:pPr>
      <w:r>
        <w:rPr>
          <w:lang w:val="uk-UA"/>
        </w:rPr>
        <w:t>В інших випадках все залежить від того, в якій пропорції з’єднаються впливи різних типів виробництва та споживання.</w:t>
      </w:r>
    </w:p>
    <w:p>
      <w:pPr>
        <w:pStyle w:val="Heading2"/>
        <w:rPr>
          <w:lang w:val="uk-UA"/>
        </w:rPr>
      </w:pPr>
      <w:r>
        <w:rPr>
          <w:lang w:val="uk-UA"/>
        </w:rPr>
        <w:t>3.</w:t>
        <w:tab/>
        <w:t>Механізм міжнародної передачі технологій.</w:t>
      </w:r>
    </w:p>
    <w:p>
      <w:pPr>
        <w:pStyle w:val="Normal"/>
        <w:rPr>
          <w:lang w:val="uk-UA"/>
        </w:rPr>
      </w:pPr>
      <w:r>
        <w:rPr>
          <w:lang w:val="uk-UA"/>
        </w:rPr>
        <w:t>Розглянути самостійно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Форми передачі технологій: патентні угоди, ліцензійні угоди, передача ноу-хау та інжиніринг.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Види ліцензій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атентна та безпатентна ліцензія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невиключна, виключна, повна ліцензія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Ліцензійні платежі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роялті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аушальні платежі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участь в прибутку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участь у власності компанії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Заблоцька Р.О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4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ТР – науково-технічна революці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3. Міжнародні науково-технічні зв’язк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12 квіт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9:50:00Z</dcterms:created>
  <dc:creator>GrayWolf</dc:creator>
  <dc:description/>
  <dc:language>en-US</dc:language>
  <cp:lastModifiedBy>GrayWolf</cp:lastModifiedBy>
  <cp:lastPrinted>2000-05-03T22:48:00Z</cp:lastPrinted>
  <dcterms:modified xsi:type="dcterms:W3CDTF">2000-05-03T19:54:00Z</dcterms:modified>
  <cp:revision>32</cp:revision>
  <dc:subject/>
  <dc:title>Міжнародні науково-технічні зв’язки</dc:title>
</cp:coreProperties>
</file>