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lang w:val="uk-UA"/>
        </w:rPr>
        <w:t>Лектор</w:t>
      </w:r>
      <w:r>
        <w:rPr>
          <w:lang w:val="uk-UA"/>
        </w:rPr>
        <w:t>: Зоряна Орестівна, докторант кафедри МЕВ.</w:t>
      </w:r>
    </w:p>
    <w:p>
      <w:pPr>
        <w:pStyle w:val="Normal"/>
        <w:rPr>
          <w:lang w:val="uk-UA"/>
        </w:rPr>
      </w:pPr>
      <w:r>
        <w:rPr>
          <w:lang w:val="uk-UA"/>
        </w:rPr>
        <w:t>Розділ: Міжнародні валютно-фінансові і кредитні відносини.</w:t>
      </w:r>
    </w:p>
    <w:p>
      <w:pPr>
        <w:pStyle w:val="Heading1"/>
        <w:rPr>
          <w:lang w:val="uk-UA"/>
        </w:rPr>
      </w:pPr>
      <w:r>
        <w:rPr>
          <w:lang w:val="uk-UA"/>
        </w:rPr>
        <w:t>Валютні відносини і валютні систе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Основні риси валютних відносин і валютної систе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Валютні курси. Їх значення у валютно-фінансовому механізмі. Котирування валю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Вплив обмінних валютних курсів на сукупний попит і пропозиці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Міжнародна торгівля золотом і ринки золота.</w:t>
      </w:r>
    </w:p>
    <w:p>
      <w:pPr>
        <w:pStyle w:val="Normal"/>
        <w:rPr>
          <w:lang w:val="uk-UA"/>
        </w:rPr>
      </w:pPr>
      <w:r>
        <w:rPr>
          <w:lang w:val="uk-UA"/>
        </w:rPr>
        <w:t>Основні елементи валютних відносин з’явилися в античному світі у вигляді вексельної і міняльної справи. Наступним кроком є середньовічні т.зв. “вексельні ярмарки” (в Леоні та Антверпені), де проводилися розрахунки з допомогою переказних векселів (тратта). Так було започатковано функціонування міжнародних валютних відносин</w:t>
      </w:r>
    </w:p>
    <w:p>
      <w:pPr>
        <w:pStyle w:val="Style14"/>
        <w:numPr>
          <w:ilvl w:val="0"/>
          <w:numId w:val="4"/>
        </w:numPr>
        <w:rPr/>
      </w:pPr>
      <w:r>
        <w:rPr>
          <w:b/>
          <w:color w:val="FF0000"/>
        </w:rPr>
        <w:t>Міжнародні валютні відносини</w:t>
      </w:r>
      <w:r>
        <w:rPr/>
        <w:t xml:space="preserve"> – це сукупність валютно-грошових і розрахунково-кредитних зв’язків у світогосподарській сфер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00"/>
          <w:lang w:val="uk-UA"/>
        </w:rPr>
        <w:t>Валюта</w:t>
      </w:r>
      <w:r>
        <w:rPr>
          <w:lang w:val="uk-UA"/>
        </w:rPr>
        <w:t xml:space="preserve"> – це грошові знаки іноземних держав, а також кредитні і платіжні документи , що виражені в іноземній валюті і застосовуються в міжнародних розрахунк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жнародні валютні відносини опосередковують міжнародні економічні відносини, які відносяться до сфери т.зв. матеріального виробництва, розподілу, обміну і спожи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Учасниками</w:t>
      </w:r>
      <w:r>
        <w:rPr>
          <w:lang w:val="uk-UA"/>
        </w:rPr>
        <w:t xml:space="preserve"> валютних відносин є: держави, міжнародні організації, юридичні і фізичні особи.</w:t>
      </w:r>
    </w:p>
    <w:p>
      <w:pPr>
        <w:pStyle w:val="Normal"/>
        <w:rPr/>
      </w:pPr>
      <w:r>
        <w:rPr>
          <w:u w:val="single"/>
          <w:lang w:val="uk-UA"/>
        </w:rPr>
        <w:t>Правовою основою</w:t>
      </w:r>
      <w:r>
        <w:rPr>
          <w:lang w:val="uk-UA"/>
        </w:rPr>
        <w:t xml:space="preserve"> для виникнення, зміни чи припинення валютних відносин є міждержавні, внутрідержавні та міжнародні угоди.</w:t>
      </w:r>
    </w:p>
    <w:p>
      <w:pPr>
        <w:pStyle w:val="Normal"/>
        <w:rPr>
          <w:lang w:val="uk-UA"/>
        </w:rPr>
      </w:pPr>
      <w:r>
        <w:rPr>
          <w:lang w:val="uk-UA"/>
        </w:rPr>
        <w:t>Розрізняють такі рівні валютної системи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національна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світова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регіональна або міжнародна валютна систе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Національна валютна система</w:t>
      </w:r>
      <w:r>
        <w:rPr>
          <w:lang w:val="uk-UA"/>
        </w:rPr>
        <w:t xml:space="preserve"> – це органічна частина системи грошових відносин окремих держав. Її функціонування регулюється національним законодавством кожної країни, яке встановлює механізм взаємодії національних і “світових” грошей, спосіб їх конвертованості, котирування та регулювання валютних курсів, формування та використання міжнародної ліквідності, золотовалютного запасу, кредитних ресурсів та ін.</w:t>
      </w:r>
    </w:p>
    <w:p>
      <w:pPr>
        <w:pStyle w:val="Normal"/>
        <w:rPr/>
      </w:pPr>
      <w:r>
        <w:rPr>
          <w:b/>
          <w:color w:val="0000FF"/>
          <w:lang w:val="uk-UA"/>
        </w:rPr>
        <w:t>Світова валютна система</w:t>
      </w:r>
      <w:r>
        <w:rPr>
          <w:lang w:val="uk-UA"/>
        </w:rPr>
        <w:t xml:space="preserve"> – це функціональна форма організації валютних відносин на рівні міжнародних зв’язків. Розвиток їх регулюється відповідними міжнародними угодами. Використання забезпечується створеними на колективній основі міжнародними валютно-фінансовими банківськими установами та організаціями.</w:t>
      </w:r>
    </w:p>
    <w:p>
      <w:pPr>
        <w:pStyle w:val="Normal"/>
        <w:rPr/>
      </w:pPr>
      <w:r>
        <w:rPr>
          <w:b/>
          <w:color w:val="0000FF"/>
          <w:lang w:val="uk-UA"/>
        </w:rPr>
        <w:t>Регіональна (або міжнародна) валютна система</w:t>
      </w:r>
      <w:r>
        <w:rPr>
          <w:lang w:val="uk-UA"/>
        </w:rPr>
        <w:t xml:space="preserve"> – це договірно-правова форма організації валютних відносин між групою країн. Прикладом такої системи була створена ще в 1972 році ЄВС (ЕКЮ), з 1 листопада 1993 р. – ЄС (з 1999 року – євро), валютна система країн-членів РЕВ (Рада економічної взаємодопомоги – з 1963 по 1990 рік – переказний рубль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3"/>
        </w:numPr>
        <w:rPr/>
      </w:pPr>
      <w:r>
        <w:rPr/>
        <w:t>Самостійно – резервна валюта, переваги країни від того, що її валюта є резервною, вимоги до цієї держави.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Ступінь конвертованості валюти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а конвертованістю валюти діляться на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)</w:t>
        <w:tab/>
        <w:t>повністю і частково конвертовановаті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)</w:t>
        <w:tab/>
        <w:t>зовнішні і внутрішн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овна конвертованість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)</w:t>
        <w:tab/>
        <w:t>по поточних операціях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резидент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ерезидентів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)</w:t>
        <w:tab/>
        <w:t>пов’язана з рухом капіталів і кредитів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резидент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ерезидентів;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8630</wp:posOffset>
                </wp:positionH>
                <wp:positionV relativeFrom="paragraph">
                  <wp:posOffset>-460375</wp:posOffset>
                </wp:positionV>
                <wp:extent cx="548640" cy="4160520"/>
                <wp:effectExtent l="5715" t="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1605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218160 w 311040"/>
                            <a:gd name="textAreaTop" fmla="*/ 98280 h 2358720"/>
                            <a:gd name="textAreaBottom" fmla="*/ 2260440 h 235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36.9pt;margin-top:-36.3pt;width:43.15pt;height:327.5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5770</wp:posOffset>
                </wp:positionH>
                <wp:positionV relativeFrom="paragraph">
                  <wp:posOffset>842010</wp:posOffset>
                </wp:positionV>
                <wp:extent cx="274320" cy="1280160"/>
                <wp:effectExtent l="571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12801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09080 w 155520"/>
                            <a:gd name="textAreaTop" fmla="*/ 30240 h 725760"/>
                            <a:gd name="textAreaBottom" fmla="*/ 6955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66.3pt;width:21.55pt;height:100.7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75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pt;height:109.3pt" filled="f" o:ole="">
            <v:imagedata r:id="rId3" o:title=""/>
          </v:shape>
          <o:OLEObject Type="Embed" ProgID="" ShapeID="ole_rId2" DrawAspect="Content" ObjectID="_1689002192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3180</wp:posOffset>
                </wp:positionH>
                <wp:positionV relativeFrom="paragraph">
                  <wp:posOffset>81915</wp:posOffset>
                </wp:positionV>
                <wp:extent cx="110617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внутрішн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конвертова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.45pt;mso-position-vertical-relative:text;margin-left:203.4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внутрішн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конвертова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4085</wp:posOffset>
                </wp:positionH>
                <wp:positionV relativeFrom="paragraph">
                  <wp:posOffset>234315</wp:posOffset>
                </wp:positionV>
                <wp:extent cx="1929130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зовнішня конвертова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5.1pt;mso-wrap-distance-left:9.05pt;mso-wrap-distance-right:9.05pt;mso-wrap-distance-top:0pt;mso-wrap-distance-bottom:0pt;margin-top:18.45pt;mso-position-vertical-relative:text;margin-left:173.5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зовнішня конвертова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Конвертованість внутрішня</w:t>
      </w:r>
      <w:r>
        <w:rPr>
          <w:lang w:val="uk-UA"/>
        </w:rPr>
        <w:t xml:space="preserve"> – це вільний обмін національної валюти на іноземну для резидентів, та вільні платежі її за кордоном.</w:t>
      </w:r>
    </w:p>
    <w:p>
      <w:pPr>
        <w:pStyle w:val="Normal"/>
        <w:rPr/>
      </w:pPr>
      <w:r>
        <w:rPr>
          <w:b/>
          <w:color w:val="0000FF"/>
          <w:lang w:val="uk-UA"/>
        </w:rPr>
        <w:t>Конвертованість зовнішня</w:t>
      </w:r>
      <w:r>
        <w:rPr>
          <w:lang w:val="uk-UA"/>
        </w:rPr>
        <w:t xml:space="preserve"> – вільне нагромадження даної валюти на рахунках нерезидентів, юридичних і фізичних осіб іншої країни, переказ її за кордон чи конвертація в іншу валюту.</w:t>
      </w:r>
    </w:p>
    <w:p>
      <w:pPr>
        <w:pStyle w:val="Heading2"/>
        <w:rPr>
          <w:lang w:val="uk-UA"/>
        </w:rPr>
      </w:pPr>
      <w:r>
        <w:rPr>
          <w:lang w:val="uk-UA"/>
        </w:rPr>
        <w:t>Етапи розвитку світової валютної системи.</w:t>
      </w:r>
    </w:p>
    <w:p>
      <w:pPr>
        <w:pStyle w:val="Normal"/>
        <w:rPr>
          <w:lang w:val="uk-UA"/>
        </w:rPr>
      </w:pPr>
      <w:r>
        <w:rPr>
          <w:lang w:val="uk-UA"/>
        </w:rPr>
        <w:t>Світова валютна система пройшла 4 етапи.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Перша світова валютна система стихійно сформувалася до кінця 19 століття на базі золотого монометалізму в формі золотомонетного стандарту. Юридично вона була оформлена міждержавною угодою на Паризькій конференції у 1867 році. Вона признала золото єдиною формою світових грошей.</w:t>
      </w:r>
    </w:p>
    <w:p>
      <w:pPr>
        <w:pStyle w:val="Normal"/>
        <w:rPr/>
      </w:pPr>
      <w:r>
        <w:rPr>
          <w:b/>
          <w:color w:val="FF0000"/>
          <w:lang w:val="uk-UA"/>
        </w:rPr>
        <w:t>Золотий стандарт</w:t>
      </w:r>
      <w:r>
        <w:rPr>
          <w:lang w:val="uk-UA"/>
        </w:rPr>
        <w:t xml:space="preserve"> поділявся на золотомонетний, золотозливковий та золотодевізний (золотовалютний). Країни, які дотримувалися золотого стандарту повинні були забезпечити жорстке співвідношення між наявним запасом золота і кількістю грошей в обігу, а також вільну міграцію золота (експорт-імпорт). Ця система мала істотні обмеження: була занадто жорсткою, не досить еластичною, дорогою, залежала від рівня видобутку золота. Найбільшою вадою було те, що умови функціонування золотого стандарту повністю виключали можливість проведення окремими державами власної валютно-грошової політики.</w:t>
      </w:r>
    </w:p>
    <w:p>
      <w:pPr>
        <w:pStyle w:val="Normal"/>
        <w:rPr/>
      </w:pPr>
      <w:r>
        <w:rPr>
          <w:lang w:val="uk-UA"/>
        </w:rPr>
        <w:t>2)</w:t>
        <w:tab/>
        <w:t xml:space="preserve">В 1922 році скликається </w:t>
      </w:r>
      <w:r>
        <w:rPr>
          <w:b/>
          <w:color w:val="FF0000"/>
          <w:lang w:val="uk-UA"/>
        </w:rPr>
        <w:t>Генуезька валютна конференція</w:t>
      </w:r>
      <w:r>
        <w:rPr>
          <w:lang w:val="uk-UA"/>
        </w:rPr>
        <w:t xml:space="preserve">. Суть її зводиться до того, що паралельно із золотом функцію міжнародних платіжних засобів взяли на себе валюти провідних країн світу. Першими такими країнами були США та Англії (після Великої депресії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2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3. Валютні курси і валютні систем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19 квіт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4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3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4"/>
      </w:numPr>
      <w:shd w:fill="D8D8D8" w:val="clear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51:00Z</dcterms:created>
  <dc:creator>GrayWolf</dc:creator>
  <dc:description/>
  <dc:language>en-US</dc:language>
  <cp:lastModifiedBy>GrayWolf</cp:lastModifiedBy>
  <cp:lastPrinted>2000-05-17T23:10:00Z</cp:lastPrinted>
  <dcterms:modified xsi:type="dcterms:W3CDTF">2000-05-17T20:42:00Z</dcterms:modified>
  <cp:revision>24</cp:revision>
  <dc:subject/>
  <dc:title>Лектор: Зоряна Орестівна, докторант кафедри МЕВ</dc:title>
</cp:coreProperties>
</file>