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За останні роки спостерігається швидке зростання прямих закордонних інвестицій. Наприклад, в 1998 році зростання обсягів прямих закордонних інвестицій у світі становило 38,8% порівняно з 1997 роком. Лише за 2 роки (1997-1998) обсяг експорту прямих закордонних інвестицій збільшився з 380 млрд. доларів (1996 рік) до 649 млрд. доларів (1998 рік). Причому слід врахувати, що цей високий рівень був досягнутий незважаючи на існуючі кризові явища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рецесія в Азії (уповільнення темпів економічного розвитку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нестабільність на фінансових ринках в Азії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зменшення росту світової торгівлі і відповідно падіння світових цін на товари (особливо це стосується нафти).</w:t>
      </w:r>
    </w:p>
    <w:p>
      <w:pPr>
        <w:pStyle w:val="Normal"/>
        <w:rPr>
          <w:lang w:val="uk-UA"/>
        </w:rPr>
      </w:pPr>
      <w:r>
        <w:rPr>
          <w:lang w:val="uk-UA"/>
        </w:rPr>
        <w:t>В результаті темпи зростання світової економіки знизилися з 3,4% в 1997 році до 2 % в 1998 році. Парадокс росту прямих закордонних інвестицій на фоні кризових явищ можна пояснити так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у 1998 році зростання обсягів прямих закордонних інвестицій був сконцентрований у промислово-розвинутих країнах. </w:t>
      </w:r>
    </w:p>
    <w:p>
      <w:pPr>
        <w:pStyle w:val="Normal"/>
        <w:rPr>
          <w:lang w:val="uk-UA"/>
        </w:rPr>
      </w:pPr>
      <w:r>
        <w:rPr>
          <w:lang w:val="uk-UA"/>
        </w:rPr>
        <w:t>У цих країнах темпи економічного росту у 1998 році залишалися більш-менш стабільними (2.5% у 1996 році, 2.7% у 1997 році, 2.3% у 1998 році). Ефекти рецесії в економіці Японії компенсувалися ростом промислового виробництва у США та країн ЄС. Експорт прямих інвестицій із промислово-розвинутих країн склав у 1998 році 595 млрд. доларів. Це на 46% більше, ніж у 1997 році. Імпорт прямих закордонних інвестицій в промислово-розвинутих країнах в 1998 році становив 460 млрд. доларів, що на 68% більше, ніж у 1997 році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економічна ситуація в країнах, що розвиваються.</w:t>
      </w:r>
    </w:p>
    <w:p>
      <w:pPr>
        <w:pStyle w:val="Normal"/>
        <w:rPr>
          <w:lang w:val="uk-UA"/>
        </w:rPr>
      </w:pPr>
      <w:r>
        <w:rPr>
          <w:lang w:val="uk-UA"/>
        </w:rPr>
        <w:t>Темпи економічного росту цих країн знаходилися на рівні 1.5%, але основна частина цього росту припадає на Китай. Вперше за 10 років темпи економічного росту в країнах, що розвиваються, були нижчі за темпи економічного росту в промислово-розвинутих країнах. Падіння темпів зростання в країнах, що розвиваються, впливало на обсяг закордонних інвестицій.</w:t>
      </w:r>
    </w:p>
    <w:p>
      <w:pPr>
        <w:pStyle w:val="Normal"/>
        <w:rPr>
          <w:lang w:val="uk-UA"/>
        </w:rPr>
      </w:pPr>
      <w:r>
        <w:rPr>
          <w:lang w:val="uk-UA"/>
        </w:rPr>
        <w:t>В країнах, що розвиваються, в 1998 році обсяг прямих закордонних інвестицій становив 166 млрд. доларів, що на 4% менше в 1997 році (173 млрд. доларів).</w:t>
      </w:r>
    </w:p>
    <w:p>
      <w:pPr>
        <w:pStyle w:val="Normal"/>
        <w:rPr>
          <w:lang w:val="uk-UA"/>
        </w:rPr>
      </w:pPr>
      <w:r>
        <w:rPr>
          <w:lang w:val="uk-UA"/>
        </w:rPr>
        <w:t>Фактори, що впливали на зменшення інвестицій в країнах, що розвиваються:</w:t>
      </w:r>
    </w:p>
    <w:p>
      <w:pPr>
        <w:pStyle w:val="Normal"/>
        <w:rPr>
          <w:lang w:val="uk-UA"/>
        </w:rPr>
      </w:pPr>
      <w:r>
        <w:rPr>
          <w:lang w:val="uk-UA"/>
        </w:rPr>
        <w:t>а)</w:t>
        <w:tab/>
        <w:t>девальвація валют країн, що розвиваються;</w:t>
      </w:r>
    </w:p>
    <w:p>
      <w:pPr>
        <w:pStyle w:val="Normal"/>
        <w:rPr>
          <w:lang w:val="uk-UA"/>
        </w:rPr>
      </w:pPr>
      <w:r>
        <w:rPr>
          <w:lang w:val="uk-UA"/>
        </w:rPr>
        <w:t>б)</w:t>
        <w:tab/>
        <w:t>фінансова криза в Південній Аз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На 48 найменш розвинених країн припадає менше ніж 3 млрд. доларів прямих закордонних інвестицій (1,8% від всього обсягу експорту прямих закордонних інвестицій в країни, що розвиваю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)</w:t>
        <w:tab/>
        <w:t>Рекордний рівень процесів міжфірмового злиття та поглинання (</w:t>
      </w:r>
      <w:r>
        <w:rPr>
          <w:lang w:val="en-US"/>
        </w:rPr>
        <w:t xml:space="preserve">mergers and exposition). </w:t>
      </w:r>
      <w:r>
        <w:rPr>
          <w:lang w:val="uk-UA"/>
        </w:rPr>
        <w:t xml:space="preserve">На процеси міжфірмового злиття і поглинання було витрачено 544 млрд. доларів, що на 200 млрд. більше, ніж в попередньому році. Одним із найяскравіших прикладів є придбання компанією </w:t>
      </w:r>
      <w:r>
        <w:rPr>
          <w:lang w:val="en-US"/>
        </w:rPr>
        <w:t xml:space="preserve">British Petroleum </w:t>
      </w:r>
      <w:r>
        <w:rPr>
          <w:lang w:val="uk-UA"/>
        </w:rPr>
        <w:t xml:space="preserve">компанії </w:t>
      </w:r>
      <w:r>
        <w:rPr>
          <w:lang w:val="en-US"/>
        </w:rPr>
        <w:t xml:space="preserve">Amoco (55 </w:t>
      </w:r>
      <w:r>
        <w:rPr/>
        <w:t xml:space="preserve">млрд.) та </w:t>
      </w:r>
      <w:r>
        <w:rPr>
          <w:lang w:val="uk-UA"/>
        </w:rPr>
        <w:t xml:space="preserve">компанією </w:t>
      </w:r>
      <w:r>
        <w:rPr>
          <w:lang w:val="en-US"/>
        </w:rPr>
        <w:t xml:space="preserve">Mercedes </w:t>
      </w:r>
      <w:r>
        <w:rPr>
          <w:lang w:val="uk-UA"/>
        </w:rPr>
        <w:t xml:space="preserve">акцій компанії </w:t>
      </w:r>
      <w:r>
        <w:rPr>
          <w:lang w:val="en-US"/>
        </w:rPr>
        <w:t xml:space="preserve">Crysler (44 </w:t>
      </w:r>
      <w:r>
        <w:rPr>
          <w:lang w:val="uk-UA"/>
        </w:rPr>
        <w:t>млрд. доларів</w:t>
      </w:r>
      <w:r>
        <w:rPr>
          <w:lang w:val="en-US"/>
        </w:rPr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умарний обсяг прямих закордонних інвестицій після другої світової війни складає 4,1 трлн. доларів США, в той час як обсяг інвестицій взагалі становить 15 трлн. долар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ографічний розподіл прямих закордонних інвестицій.</w:t>
      </w:r>
    </w:p>
    <w:p>
      <w:pPr>
        <w:pStyle w:val="Normal"/>
        <w:rPr>
          <w:lang w:val="uk-UA"/>
        </w:rPr>
      </w:pPr>
      <w:r>
        <w:rPr>
          <w:lang w:val="uk-UA"/>
        </w:rPr>
        <w:t>Промислово-розвинені країни.</w:t>
      </w:r>
    </w:p>
    <w:p>
      <w:pPr>
        <w:pStyle w:val="Normal"/>
        <w:rPr>
          <w:lang w:val="uk-UA"/>
        </w:rPr>
      </w:pPr>
      <w:r>
        <w:rPr>
          <w:lang w:val="uk-UA"/>
        </w:rPr>
        <w:t>В 1998 році імпорт прямих закордонних інвестицій в ці країні склав 460 млрд. доларів (72% від загальносвітового обсягу), експорт – 595 млрд. доларів (92% від загальносвітового обсягу).</w:t>
      </w:r>
    </w:p>
    <w:p>
      <w:pPr>
        <w:pStyle w:val="Normal"/>
        <w:rPr>
          <w:lang w:val="uk-UA"/>
        </w:rPr>
      </w:pPr>
      <w:r>
        <w:rPr>
          <w:lang w:val="uk-UA"/>
        </w:rPr>
        <w:t>Причини росту прямих закордонних інвестицій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стабільний ріст економіки США та країн ЄС; 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більшення кількості угод про міжфірмове злиття, особливо між ТНК США та країн Західної Європи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економічні та фінансові кризи у країнах, що розвиваються, зменшили фінансову можливість фірм цих країн експортувати прямі закордонні інвестиції; в той же час інвестиції і країни, що розвиваються, стали менш привабливим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1998 році на країни так званої “тріади” (США, Японія, ЄС) приходилось 91% експорту та 93% імпорту прямих закордонних інвестиці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1998 році імпорт прямих закордонних інвестицій США склав 193 млрд. доларів. Основні країни, які експортують прямі закордонні інвестиції до США – це країни ЄС (155 млрд. доларів) та Японія (9 млрд. доларів). </w:t>
      </w:r>
    </w:p>
    <w:p>
      <w:pPr>
        <w:pStyle w:val="Normal"/>
        <w:rPr>
          <w:lang w:val="uk-UA"/>
        </w:rPr>
      </w:pPr>
      <w:r>
        <w:rPr>
          <w:lang w:val="uk-UA"/>
        </w:rPr>
        <w:t>З країн ЄС основними експортерами інвестицій до США є Німеччина та Великобританія. На ці країни припадає 60% експорту інвестицій країн ЄС до США.</w:t>
      </w:r>
    </w:p>
    <w:p>
      <w:pPr>
        <w:pStyle w:val="Normal"/>
        <w:rPr>
          <w:lang w:val="uk-UA"/>
        </w:rPr>
      </w:pPr>
      <w:r>
        <w:rPr>
          <w:lang w:val="uk-UA"/>
        </w:rPr>
        <w:t>Обсяг інвестицій із Японії внаслідок кризових явищ зменшився і склав 9 млрд. долар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кспорт прямих іноземних інвестицій з США до інших країн склад 133 млрд. доларів. Зростання експорту відбувалося на фоні економічного буму. Основними реципієнтами американських прямих іноземних інвестицій залишаються країни ЄС (54%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мислово-розвинуті країн за показником експорту інвестицій розподіляються наступним чином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США 133 млрд країн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еликобританія 114 млрд.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Німеччина 87 млрд.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Франція 41 млрд.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Голландія 38 млрд.</w:t>
      </w:r>
    </w:p>
    <w:p>
      <w:pPr>
        <w:pStyle w:val="Normal"/>
        <w:rPr>
          <w:lang w:val="uk-UA"/>
        </w:rPr>
      </w:pPr>
      <w:r>
        <w:rPr>
          <w:lang w:val="uk-UA"/>
        </w:rPr>
        <w:t>За імпортом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США – 193 млрд. доларів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еликобританія – 63 млрд. доларів,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Голландія – 32 млрд. доларів,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Франція – 28 млрд. доларів,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Німеччина – 18 млрд. дол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аїни ЄС.</w:t>
      </w:r>
    </w:p>
    <w:p>
      <w:pPr>
        <w:pStyle w:val="Normal"/>
        <w:rPr>
          <w:lang w:val="uk-UA"/>
        </w:rPr>
      </w:pPr>
      <w:r>
        <w:rPr>
          <w:lang w:val="uk-UA"/>
        </w:rPr>
        <w:t>Доля країн ЄС у світовому імпорті прямих закордонних інвестицій у 1998 році становила 36%, в експорті – 62%. Імпорт ПЗІ країн, що входять до ЄС більше, ніж імпорт ПЗІ країн, що не входять до ЄС (Данія, Греція і Швеці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аїни, що розвиваються.</w:t>
      </w:r>
    </w:p>
    <w:p>
      <w:pPr>
        <w:pStyle w:val="Normal"/>
        <w:rPr>
          <w:lang w:val="uk-UA"/>
        </w:rPr>
      </w:pPr>
      <w:r>
        <w:rPr>
          <w:lang w:val="uk-UA"/>
        </w:rPr>
        <w:t>1998 рік був першим роком, коли зменшилися обсяги прямих закордонних інвестицій в країни, що розвиваються. В основному це сталося за рахунок зменшення інвестицій до Азії (головним чином в Індонезію, Тайвань та Гонконг). Зменшилася доля країн Азії в імпорті ПЗІ з 55% у 197 році до 51% у 1998 році.</w:t>
      </w:r>
    </w:p>
    <w:p>
      <w:pPr>
        <w:pStyle w:val="Normal"/>
        <w:rPr>
          <w:lang w:val="uk-UA"/>
        </w:rPr>
      </w:pPr>
      <w:r>
        <w:rPr>
          <w:lang w:val="uk-UA"/>
        </w:rPr>
        <w:t>На долю країн Латинської Америки припадає 43% обсягу ПЗІ країн, що розвиваються. Тільки Бразилія отримує 40% ПЗІ, які йдуть в цей регіон.</w:t>
      </w:r>
    </w:p>
    <w:p>
      <w:pPr>
        <w:pStyle w:val="Normal"/>
        <w:rPr>
          <w:lang w:val="uk-UA"/>
        </w:rPr>
      </w:pPr>
      <w:r>
        <w:rPr>
          <w:lang w:val="uk-UA"/>
        </w:rPr>
        <w:t>На долю Африки приходиться 5% від обсягу ПЗІ країн, що розвиваються (8,9 млрд. доларі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аїни Центральної та Східної Європ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1998 році обсяг ПЗІ до цих країн склав 19 млрд. доларів. Це на 4% менше, ніж у 1997 році. Це сталося тільки за рахунок зменшення ПЗІ, які йшли до Росії. У 1998 році Росія зменшила імпорт ПЗІ на 60%. Решта країн мали збільшення ПЗІ на 26%. Цікавим є те, що навіть країни, які мають економічні зв’язки з Росією, не спостерігали зменшення ПЗІ в свою економіку. </w:t>
      </w:r>
    </w:p>
    <w:p>
      <w:pPr>
        <w:pStyle w:val="Normal"/>
        <w:rPr>
          <w:lang w:val="uk-UA"/>
        </w:rPr>
      </w:pPr>
      <w:r>
        <w:rPr>
          <w:lang w:val="uk-UA"/>
        </w:rPr>
        <w:t>Основна частина (74%) імпорту ПЗІ припадає на 5 країн: Польща, Чехія, Угорщина, Румунія та Росія.</w:t>
      </w:r>
    </w:p>
    <w:p>
      <w:pPr>
        <w:pStyle w:val="Normal"/>
        <w:rPr/>
      </w:pPr>
      <w:r>
        <w:rPr>
          <w:lang w:val="uk-UA"/>
        </w:rPr>
        <w:t>Цікаво, що обсяг ПЗІ в регіон Центральної та Східної Європи збільшується значно швидше, ніж в інші регіони. З 1993 року по 1997 рік приріст ПЗІ у країнах Центральної та Східної Європи складав 28,5% щорічно, тоді як в країнах, що розвиваються, цей показник склав 23%, а у промислово-розвинених країнах – 16%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ЗІ до України в 1998 році склав (відповідно до статистики ООН) 700 млрд. долар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1998 році в світі нараховувалося 60 000 ТНК. Вони мали 508 тис. закордонних підприємств.</w:t>
      </w:r>
    </w:p>
    <w:p>
      <w:pPr>
        <w:pStyle w:val="Normal"/>
        <w:rPr>
          <w:lang w:val="uk-UA"/>
        </w:rPr>
      </w:pPr>
      <w:r>
        <w:rPr>
          <w:lang w:val="uk-UA"/>
        </w:rPr>
        <w:t>Найбільшими корпораціями в світі у 1998 році були:</w:t>
      </w:r>
    </w:p>
    <w:p>
      <w:pPr>
        <w:pStyle w:val="Normal"/>
        <w:rPr/>
      </w:pPr>
      <w:r>
        <w:rPr>
          <w:lang w:val="en-US"/>
        </w:rPr>
        <w:t xml:space="preserve">General Electric – </w:t>
      </w:r>
      <w:r>
        <w:rPr>
          <w:lang w:val="uk-UA"/>
        </w:rPr>
        <w:t xml:space="preserve">загальні активи становили </w:t>
      </w:r>
      <w:r>
        <w:rPr>
          <w:lang w:val="en-US"/>
        </w:rPr>
        <w:t xml:space="preserve">304 </w:t>
      </w:r>
      <w:r>
        <w:rPr>
          <w:lang w:val="uk-UA"/>
        </w:rPr>
        <w:t>млрд. доларів, із них 97,4 млрд. доларів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Ford Motors – 275 </w:t>
      </w:r>
      <w:r>
        <w:rPr/>
        <w:t>млрд. дола</w:t>
      </w:r>
      <w:r>
        <w:rPr>
          <w:lang w:val="uk-UA"/>
        </w:rPr>
        <w:t>рів, закордонні активи 72,5 млрд. доларів.</w:t>
      </w:r>
    </w:p>
    <w:p>
      <w:pPr>
        <w:pStyle w:val="Normal"/>
        <w:rPr/>
      </w:pPr>
      <w:r>
        <w:rPr>
          <w:lang w:val="en-US"/>
        </w:rPr>
        <w:t xml:space="preserve">Royal Dutch Shell – </w:t>
      </w:r>
      <w:r>
        <w:rPr>
          <w:lang w:val="uk-UA"/>
        </w:rPr>
        <w:t>сумарні активи 115 млрд. доларів, закордонні активи – 70 млр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ред цієї сотні лише 2 належать країнам, що розвиваються: </w:t>
      </w:r>
      <w:r>
        <w:rPr>
          <w:lang w:val="en-US"/>
        </w:rPr>
        <w:t xml:space="preserve">Daewoo </w:t>
      </w:r>
      <w:r>
        <w:rPr/>
        <w:t xml:space="preserve">та </w:t>
      </w:r>
      <w:r>
        <w:rPr>
          <w:lang w:val="en-US"/>
        </w:rPr>
        <w:t>Petroleo de Venezue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3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0:55:00Z</dcterms:created>
  <dc:creator>GrayWolf</dc:creator>
  <dc:description/>
  <dc:language>en-US</dc:language>
  <cp:lastModifiedBy>GrayWolf</cp:lastModifiedBy>
  <dcterms:modified xsi:type="dcterms:W3CDTF">2000-02-23T11:52:00Z</dcterms:modified>
  <cp:revision>48</cp:revision>
  <dc:subject/>
  <dc:title/>
</cp:coreProperties>
</file>