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72" w:after="96"/>
        <w:rPr>
          <w:rFonts w:ascii="Times New Roman" w:hAnsi="Times New Roman" w:cs="Times New Roman"/>
          <w:b/>
          <w:b/>
          <w:i/>
          <w:i/>
          <w:color w:val="000000"/>
          <w:spacing w:val="3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000000"/>
          <w:spacing w:val="3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72" w:after="96"/>
        <w:rPr>
          <w:rFonts w:ascii="Times New Roman" w:hAnsi="Times New Roman" w:cs="Times New Roman"/>
          <w:b/>
          <w:b/>
          <w:i/>
          <w:i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0"/>
          <w:sz w:val="28"/>
          <w:szCs w:val="28"/>
        </w:rPr>
        <w:t>Содержание:</w:t>
      </w:r>
    </w:p>
    <w:p>
      <w:pPr>
        <w:pStyle w:val="Normal"/>
        <w:shd w:fill="FFFFFF" w:val="clear"/>
        <w:spacing w:lineRule="auto" w:line="360" w:before="72" w:after="96"/>
        <w:rPr>
          <w:rFonts w:ascii="Times New Roman" w:hAnsi="Times New Roman" w:cs="Times New Roman"/>
          <w:b/>
          <w:b/>
          <w:i/>
          <w:i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30"/>
          <w:sz w:val="28"/>
          <w:szCs w:val="28"/>
        </w:rPr>
      </w:r>
    </w:p>
    <w:p>
      <w:pPr>
        <w:pStyle w:val="Normal"/>
        <w:shd w:fill="FFFFFF" w:val="clear"/>
        <w:spacing w:lineRule="auto" w:line="360" w:before="72" w:after="96"/>
        <w:jc w:val="both"/>
        <w:rPr/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>Введение____________________________________________с.2</w:t>
      </w:r>
    </w:p>
    <w:p>
      <w:pPr>
        <w:pStyle w:val="Normal"/>
        <w:shd w:fill="FFFFFF" w:val="clear"/>
        <w:spacing w:lineRule="auto" w:line="360" w:before="72" w:after="96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>Таможенные аспекты в Логистике при Транспортировке___с.3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72" w:after="96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>Основные виды Логистики________________________с.3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72" w:after="96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>Экспортно-Импортные операции___________________с.8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72" w:after="96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>Импорт в Россию________________________________с.11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72" w:after="96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>Особенности условий поставки товаров в Россию____с.16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72" w:after="96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>Расчет таможенных платежей_____________________с.20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72" w:after="96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>Методы государственного регулирования внешнеторговой деятельности___________________________________с.22</w:t>
      </w:r>
    </w:p>
    <w:p>
      <w:pPr>
        <w:pStyle w:val="Normal"/>
        <w:shd w:fill="FFFFFF" w:val="clear"/>
        <w:spacing w:lineRule="auto" w:line="360" w:before="72" w:after="96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</w:r>
    </w:p>
    <w:p>
      <w:pPr>
        <w:pStyle w:val="Normal"/>
        <w:shd w:fill="FFFFFF" w:val="clear"/>
        <w:spacing w:lineRule="auto" w:line="360" w:before="72" w:after="96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>Заключение_________________________________________с.24</w:t>
      </w:r>
    </w:p>
    <w:p>
      <w:pPr>
        <w:pStyle w:val="Normal"/>
        <w:shd w:fill="FFFFFF" w:val="clear"/>
        <w:spacing w:lineRule="auto" w:line="360" w:before="72" w:after="96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</w:r>
    </w:p>
    <w:p>
      <w:pPr>
        <w:pStyle w:val="Normal"/>
        <w:shd w:fill="FFFFFF" w:val="clear"/>
        <w:spacing w:lineRule="auto" w:line="360" w:before="72" w:after="96"/>
        <w:jc w:val="both"/>
        <w:rPr>
          <w:rFonts w:ascii="Times New Roman" w:hAnsi="Times New Roman" w:cs="Times New Roman"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</w:rPr>
        <w:t>Список использованной литературы____________________с.25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rPr>
          <w:rFonts w:ascii="Times New Roman" w:hAnsi="Times New Roman" w:cs="Times New Roman"/>
          <w:bCs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вязи со становлением рыночных отношений в России в последние годы появилось и стало активно развиваться новое научно</w:t>
        <w:softHyphen/>
        <w:t xml:space="preserve"> практическое направление - логистика. Интерес, который прояв</w:t>
        <w:softHyphen/>
        <w:t>ляют к логистике отечественные ученые, преподаватели вузов, на</w:t>
        <w:softHyphen/>
        <w:t>учно-технические работники, менеджеры предприятий промыш</w:t>
        <w:softHyphen/>
        <w:t>ленности и транспорта, инженеры и бизнесмены, объясняется не только новым для отечественной экономики и непривычно звуча</w:t>
        <w:softHyphen/>
        <w:t>щим термином, но и, главное, - теми впечатляющими результатами, которые получены благодаря применению логистическоro под</w:t>
        <w:softHyphen/>
        <w:t>хода в экономике промышленно развитых стран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бежный опыт показывает, что логистике принадлежит стра</w:t>
        <w:softHyphen/>
        <w:t>тегически важная роль в современном бизнесе. Неслучайно все боль</w:t>
        <w:softHyphen/>
        <w:t>ше специалистов, добившихся успеха в этой области, продвигает</w:t>
        <w:softHyphen/>
        <w:t>ся на высшие должности в руководстве компаний. С позиций биз</w:t>
        <w:softHyphen/>
        <w:t>неса под логистикой понимают эффективное управление матери</w:t>
        <w:softHyphen/>
        <w:t>альными и сопутствующими (информационными, финансовыми, сервисными) потоками для достижения корпоративных целей с оптимальными затратами всех ресурсов. В настоящее время в передовых фирмах традиционные функциональные области логистики (транспортировка, управление запасами, закупками и заказами, складирование, грузопереработка, упаковка) интегрировались на базе общей информационно-компьютерной платформы, образовав стратегическую инновационную систему. Внедрение методов логи</w:t>
        <w:softHyphen/>
        <w:t>стического менеджмента в практику бизнеса позволяет фирмам зна</w:t>
        <w:softHyphen/>
        <w:t>чительно сократить все виды запасов продукции в производстве, снабжении и сбыте, ускорить оборачиваемость оборотного капита</w:t>
        <w:softHyphen/>
        <w:t>ла, снизить себестоимость производства и затраты в дистрибью</w:t>
        <w:softHyphen/>
        <w:t>ции, обеспечить наиболее полное удовлетворение потребителей в качестве товаров и сервис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инстве зарубежных стран созданы и эффективно функ</w:t>
        <w:softHyphen/>
        <w:t>ционируют логистические ассоциации, организации и сообщества. Выходит большое количество периодических изданий по различ</w:t>
        <w:softHyphen/>
        <w:t>ным аспектам логистики. Так, в США существует около двадцати подобных изданий. Периодически проводятся всемирные и европейские конгрессы по логистик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стика является относительно молодой и бурно развиваю</w:t>
        <w:softHyphen/>
        <w:t>щейся наукой и сферой бизнеса. Многие вопросы, относящиеся к ее понятийному аппарату и терминологии, по мере развития рыночных отношений постоянно уточняются и изменяются, на</w:t>
        <w:softHyphen/>
        <w:t>полняясь новым содержанием. За пос</w:t>
        <w:softHyphen/>
        <w:t>ледние три года произошел определенный прорыв в отечественных публикациях по логистике - вышло несколько десятков учебников и учебных пособий, подготовленных в основном преподавателями различных отечественных вузов .Анализ этих работ показывает, что отсутствует единый методо</w:t>
        <w:softHyphen/>
        <w:t>логический подход к изучению логистики (или отдельных ее функ</w:t>
        <w:softHyphen/>
        <w:t>циональных областей: логистики производства, закупок, распреде</w:t>
        <w:softHyphen/>
        <w:t>ления, транспортировки, складирования и т.п.)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0"/>
          <w:sz w:val="28"/>
          <w:szCs w:val="28"/>
        </w:rPr>
        <w:t>Таможенные аспекты в Логистике при транспортировке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. Основные виды логистик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Логистику принято разделять, в основном, на </w:t>
      </w:r>
      <w:r>
        <w:rPr>
          <w:rFonts w:cs="Times New Roman" w:ascii="Times New Roman" w:hAnsi="Times New Roman"/>
          <w:iCs/>
          <w:sz w:val="28"/>
          <w:szCs w:val="28"/>
        </w:rPr>
        <w:t>закупочную, производственную, распределительную, транспортную и информационную</w:t>
      </w:r>
      <w:r>
        <w:rPr>
          <w:rFonts w:cs="Times New Roman" w:ascii="Times New Roman" w:hAnsi="Times New Roman"/>
          <w:sz w:val="28"/>
          <w:szCs w:val="28"/>
        </w:rPr>
        <w:t xml:space="preserve">. Иногда выделяют отдельно </w:t>
      </w:r>
      <w:r>
        <w:rPr>
          <w:rFonts w:cs="Times New Roman" w:ascii="Times New Roman" w:hAnsi="Times New Roman"/>
          <w:iCs/>
          <w:sz w:val="28"/>
          <w:szCs w:val="28"/>
        </w:rPr>
        <w:t xml:space="preserve">складскую логистику (логистику складирования), </w:t>
      </w:r>
      <w:r>
        <w:rPr>
          <w:rFonts w:cs="Times New Roman" w:ascii="Times New Roman" w:hAnsi="Times New Roman"/>
          <w:sz w:val="28"/>
          <w:szCs w:val="28"/>
        </w:rPr>
        <w:t>однако ее вполне можно рассматри</w:t>
        <w:softHyphen/>
        <w:t xml:space="preserve">вать как составную часть </w:t>
      </w:r>
      <w:r>
        <w:rPr>
          <w:rFonts w:cs="Times New Roman" w:ascii="Times New Roman" w:hAnsi="Times New Roman"/>
          <w:iCs/>
          <w:sz w:val="28"/>
          <w:szCs w:val="28"/>
        </w:rPr>
        <w:t>закупочной, производственной, распре</w:t>
        <w:softHyphen/>
        <w:t xml:space="preserve">делительной и транспортной </w:t>
      </w:r>
      <w:r>
        <w:rPr>
          <w:rFonts w:cs="Times New Roman" w:ascii="Times New Roman" w:hAnsi="Times New Roman"/>
          <w:sz w:val="28"/>
          <w:szCs w:val="28"/>
        </w:rPr>
        <w:t>логистики. Остановимся на крат</w:t>
        <w:softHyphen/>
        <w:t>ком описании основных функциональных областей логистик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Закупочная логисти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 xml:space="preserve">азначение закупочной логистики состоит </w:t>
      </w:r>
      <w:r>
        <w:rPr>
          <w:rFonts w:cs="Times New Roman" w:ascii="Times New Roman" w:hAnsi="Times New Roman"/>
          <w:iCs/>
          <w:sz w:val="28"/>
          <w:szCs w:val="28"/>
        </w:rPr>
        <w:t>в снабжении, обес</w:t>
        <w:softHyphen/>
        <w:t xml:space="preserve">печении компании, предприятия товарами, материалами, сырьем, комплектующими, полуфабрикатами и т.п.; </w:t>
      </w:r>
      <w:r>
        <w:rPr>
          <w:rFonts w:cs="Times New Roman" w:ascii="Times New Roman" w:hAnsi="Times New Roman"/>
          <w:sz w:val="28"/>
          <w:szCs w:val="28"/>
        </w:rPr>
        <w:t>в хранении товаров; в управлении складскими запасами в зависимости от объема продаж, планируемого графика производства товара; в анализе и контроле товарных запасов; организации заказа товаров; оп</w:t>
        <w:softHyphen/>
        <w:t>ределении оптимального размера заказа; поиске и выборе по</w:t>
        <w:softHyphen/>
        <w:t>ставщиков и т.д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Производственная логисти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 xml:space="preserve">роизводственная логистика </w:t>
      </w:r>
      <w:r>
        <w:rPr>
          <w:rFonts w:cs="Times New Roman" w:ascii="Times New Roman" w:hAnsi="Times New Roman"/>
          <w:iCs/>
          <w:sz w:val="28"/>
          <w:szCs w:val="28"/>
        </w:rPr>
        <w:t>обеспечивает непрерывную заг</w:t>
        <w:softHyphen/>
        <w:t>рузку производства сырьем, материалами, комплектующими и их хранение;</w:t>
      </w:r>
      <w:r>
        <w:rPr>
          <w:rFonts w:cs="Times New Roman" w:ascii="Times New Roman" w:hAnsi="Times New Roman"/>
          <w:sz w:val="28"/>
          <w:szCs w:val="28"/>
        </w:rPr>
        <w:t xml:space="preserve"> оптимизацию внутрипроизводственных технологических марш</w:t>
        <w:softHyphen/>
        <w:t>рутов; содействие в обеспечении непрерывности производства в соответствии с производственным графиком, циклом и т.д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Транспортная логисти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 xml:space="preserve">сновной задачей является </w:t>
      </w:r>
      <w:r>
        <w:rPr>
          <w:rFonts w:cs="Times New Roman" w:ascii="Times New Roman" w:hAnsi="Times New Roman"/>
          <w:iCs/>
          <w:sz w:val="28"/>
          <w:szCs w:val="28"/>
        </w:rPr>
        <w:t>обеспечение транспортировки то</w:t>
        <w:softHyphen/>
        <w:t xml:space="preserve">варов; </w:t>
      </w:r>
      <w:r>
        <w:rPr>
          <w:rFonts w:cs="Times New Roman" w:ascii="Times New Roman" w:hAnsi="Times New Roman"/>
          <w:sz w:val="28"/>
          <w:szCs w:val="28"/>
        </w:rPr>
        <w:t>минимизация транспортных затрат; нахождение оптималь</w:t>
        <w:softHyphen/>
        <w:t>ных маршрутов по доставке; создание логистических схем, по</w:t>
        <w:softHyphen/>
        <w:t>иск и выбор перевозчиков, экспедиторов; планирование дос</w:t>
        <w:softHyphen/>
        <w:t>тавки; участие в части логистики в предконтрактной работе и при заключении контрактов купли-продажи; прохождение та</w:t>
        <w:softHyphen/>
        <w:t>моженных формальностей в стране, отправления, назначения и при транзите через третьи страны; обеспечение единой контро</w:t>
        <w:softHyphen/>
        <w:t>лируемой схемы доставки при различных перевозчиках и видах транспорта при смешанных (интермодальных) перевозках; кон</w:t>
        <w:softHyphen/>
        <w:t>солидация (объединение) грузов в процессе доставки; хране</w:t>
        <w:softHyphen/>
        <w:t>ние на транзитных складах и складах временного хранения; согласование отгрузочных инструкций с отправителем и получателем и т.д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Информационная логисти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ц</w:t>
      </w:r>
      <w:r>
        <w:rPr>
          <w:rFonts w:cs="Times New Roman" w:ascii="Times New Roman" w:hAnsi="Times New Roman"/>
          <w:sz w:val="28"/>
          <w:szCs w:val="28"/>
        </w:rPr>
        <w:t xml:space="preserve">елью информационной логистики является </w:t>
      </w:r>
      <w:r>
        <w:rPr>
          <w:rFonts w:cs="Times New Roman" w:ascii="Times New Roman" w:hAnsi="Times New Roman"/>
          <w:iCs/>
          <w:sz w:val="28"/>
          <w:szCs w:val="28"/>
        </w:rPr>
        <w:t>управление ин</w:t>
        <w:softHyphen/>
        <w:t>формационными потоками, взаимосвязанными с материальными и финансовыми потоками; внедрение новейших информационных тех</w:t>
        <w:softHyphen/>
        <w:t>нологий, интегрированных информационных систем автоматиза</w:t>
        <w:softHyphen/>
        <w:t>ции в логистические процессы; использование их в закупочной, про</w:t>
        <w:softHyphen/>
        <w:t>изводственной, распределительной и транспортной логистике; со</w:t>
        <w:softHyphen/>
        <w:t>здание систем планирования, учета и управления, систем монито</w:t>
        <w:softHyphen/>
        <w:t>ринга (отслеживания), позволяющих информировать клиентов о текущем статусе доставки, местонахождении товара в режиме реального времени и т.д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равнительные логистические характеристики различных видов транспорта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ая роль транспортировки в логистике объясняется не только большим удельным весом транспортных расходов в общем составе логистических издержек, но и тем, что без транспортиров</w:t>
        <w:softHyphen/>
        <w:t>ки невозможно само существование материального потока. Зачас</w:t>
        <w:softHyphen/>
        <w:t>тую транспортный сервис, дополненный операциями грузоперера</w:t>
        <w:softHyphen/>
        <w:t>ботки, например, на грузовых терминалах, включает подавляющее большинство логистических активностей для внешних и интегри</w:t>
        <w:softHyphen/>
        <w:t>рованных ЛС. Роль транспортировки настолько велика, что круг вопросов, относящийся к этой ключевой комплексной логистической актив</w:t>
        <w:softHyphen/>
        <w:t xml:space="preserve">ности, выделен в предмет изучения специальной дисциплины </w:t>
        <w:softHyphen/>
        <w:t>транспортной. Согласно классификации ЛС можно выделить внешнюю (в ло</w:t>
        <w:softHyphen/>
        <w:t>гистических каналах снабжения - сбыта) и внутреннюю (внутри</w:t>
        <w:softHyphen/>
        <w:t>производственную, технологическую) транспортировку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Современное понятие транспортировки грузов в нашей стране существенно изменилось с развитием рыночных отношений от от</w:t>
      </w:r>
      <w:r>
        <w:rPr>
          <w:rFonts w:cs="Times New Roman" w:ascii="Times New Roman" w:hAnsi="Times New Roman"/>
          <w:iCs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расли, приравненной к промышленным отраслям экономики, до сферы услуг - транспортного сервиса. С позиций потребителя транс</w:t>
        <w:softHyphen/>
        <w:t>портный сервис должен обеспечить доставку груза (МР, ГП) обус</w:t>
        <w:softHyphen/>
        <w:t>ловленного качества в заданное место и время с минимальными затратами. Поэтому потребители транспортных услуг выбирают та</w:t>
        <w:softHyphen/>
        <w:t>кие виды транспорта и способы транспортировки, которые обес</w:t>
        <w:softHyphen/>
        <w:t>печивали бы наилучшее качество логистического сервис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ный сервис в современных условиях включает в себя не только собственно перевозку грузов от поставщика потребите</w:t>
        <w:softHyphen/>
        <w:t>лю, но и большое количество экспедиторских, информационных и трансакционных операций, услуг по грузопереработке, страхова</w:t>
        <w:softHyphen/>
        <w:t xml:space="preserve">нию, охране и т.п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логистического менеджмента фирмы управление транспортировкой состоит из нескольких основных этапов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 w:before="72" w:after="9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способа транспортировк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 w:before="72" w:after="9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вида транспорт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 w:before="72" w:after="9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ранспортного средств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 w:before="72" w:after="9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еревозчика и логистических партнеров по транспортировк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 w:before="72" w:after="9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параметров транспортного процесса</w:t>
      </w:r>
    </w:p>
    <w:p>
      <w:pPr>
        <w:pStyle w:val="Normal"/>
        <w:tabs>
          <w:tab w:val="clear" w:pos="709"/>
          <w:tab w:val="left" w:pos="0" w:leader="none"/>
          <w:tab w:val="left" w:pos="5678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транспорта составляют транспортный комплекс (ТК). ТК России образуют зарегистрированные на ее территории юридические и физические лица - предприниматели, осуществ</w:t>
        <w:softHyphen/>
        <w:t>ляющие на всех видах транспорта перевозочную и транспортно</w:t>
        <w:softHyphen/>
        <w:t xml:space="preserve"> экспедиционную деятельность, проектирование, строительство, ремонт и содержание железнодорожных путей, автомобильных до</w:t>
        <w:softHyphen/>
        <w:t>рог и сооружений на них, трубопроводов, работы, связанные с обслуживанием судоходных гидротехнических сооружений, водных и воздушных путей сообщения, проведение научных исследова</w:t>
        <w:softHyphen/>
        <w:t>ний и подготовкой кадров, входящие в систему транспорта пред</w:t>
        <w:softHyphen/>
        <w:t>приятия, изготавливающие транспортные средства, а также орга</w:t>
        <w:softHyphen/>
        <w:t>низации, выполняющие иную связанную с транспортным процес</w:t>
        <w:softHyphen/>
        <w:t>сом работу.</w:t>
        <w:tab/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рминальные перевозки:</w:t>
      </w:r>
      <w:r>
        <w:rPr>
          <w:rFonts w:cs="Times New Roman" w:ascii="Times New Roman" w:hAnsi="Times New Roman"/>
          <w:bCs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еревозка грузов, организуемая и осуществляемая через терминалы, называется терминальной перевоз</w:t>
        <w:softHyphen/>
        <w:t>кой. Значение этого вида транспортировки в современных микро и макрологистических системах чрезвычайно возросло, что предопределено, прежде всего, интегрированием в нем большого числа ло</w:t>
        <w:softHyphen/>
        <w:t>гистических активносте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альные перевозки возникли за рубежом прежде всего в смешанных системах доставки грузов в междугородном и междуна</w:t>
        <w:softHyphen/>
        <w:t>родном сообщениях: в крупных морских портах, транспортных уз</w:t>
        <w:softHyphen/>
        <w:t>лах, а затем в грузообразующих сухопутных районах Западной Ев</w:t>
        <w:softHyphen/>
        <w:t>ропы и Северной Америки. В роли организаторов терминальных перевозок выступают, как правило, транспортно-экспедиционные фирмы или операторы различных видов транспорта, использующие универсальные или специализированные терминалы и терми</w:t>
        <w:softHyphen/>
        <w:t>нальные комплексы для различных способов перевозок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рузовым терминалом называется специальный комплекс со</w:t>
        <w:softHyphen/>
        <w:t>оружений, персонала, технических и технологических устройств, организационно взаимоувязанных и предназначенных для выпол</w:t>
        <w:softHyphen/>
        <w:t xml:space="preserve">нения логистических операций, связанных с приемом, погрузкой </w:t>
        <w:softHyphen/>
        <w:t>разгрузкой, хранением, сортировкой, грузопереработкой различ</w:t>
        <w:softHyphen/>
        <w:t>ных партий грузов. Сегодня терминалы являются не только пунктами накопления мелких отправок, но играют роль крупных грузораспределительных центров и баз снабжения, превращаясь во все более важные звенья логистических цепей производителей. Различают универсальные и специализированные терминалы и терминальные комплексы. Универсальные терминалы представля</w:t>
        <w:softHyphen/>
        <w:t>ют собой группу складов с дистрибутивным центром. Функциями этих терминалов являются сбор, завоз, развоз, грузопереработка в основном мелких отправок, хранение грузов и другие элементарные логистические активности. Универсальные терминалы могут иметь специализированные складские помещения и оборудование для грузопереработки тяжеловесных, длинномерных, скоропортя</w:t>
        <w:softHyphen/>
        <w:t>щихся грузов, а также контейнерные площадки. Часто также тер</w:t>
        <w:softHyphen/>
        <w:t>миналы имеют железнодорожные подъездные пут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универсальные терминалы перерабатывают мел</w:t>
        <w:softHyphen/>
        <w:t xml:space="preserve">копартионные отправки грузов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перациями универсальных тер</w:t>
        <w:softHyphen/>
        <w:t>миналов являются: сбор и развоз грузов; краткосрочное хранение; консолидация, разукрупнение, сортировка, комплектация и другие операции грузопереработки; межтерминальная перевозка и доставка грузов конечному потребителю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е терминалы осуществляют операции транс</w:t>
        <w:softHyphen/>
        <w:t>портно-логистического сервиса для определенного вида или ассор</w:t>
        <w:softHyphen/>
        <w:t>тимента грузов, например, скоропортящихся, продовольственных, медикаментов, бумаги и т.п. Большой опыт специализации грузовых терминалов накоплен в Японии и Франции. Например, в Японии насчитывается около 2000 специализированных терминалов. Технологический процесс терминальной транспортировки со</w:t>
        <w:softHyphen/>
        <w:t>стоит из трех основных этапов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воза грузов на терминал и развоз их с терминала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узопереработка на терминал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нейная перевозка грузов между терминалами отправления и назнач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нейные (магистральные) перевозки между терминалами мо</w:t>
        <w:softHyphen/>
        <w:t>гут осуществляться различными видами транспорта и по разным схемам. При перевозках автомобильным транспортом используются обычно большегрузные автопоезда, работающие по регулярным линиям по установленному расписанию. Загрузка на терминале про</w:t>
        <w:softHyphen/>
        <w:t>изводится, как правило, в вечернее время, а движение автопоезда осуществляется ночью, чтобы утром прибыть в пункт (терминал) назначения под разгрузку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терминальных перевозок характеризуется высокой ско</w:t>
        <w:softHyphen/>
        <w:t>ростью доставки грузов и эффективным использованием транспор</w:t>
        <w:softHyphen/>
        <w:t xml:space="preserve">тных средств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Экспортно-Импортные операци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России является частью пространства мировой экономической системы, а процесс интеграции России в дан</w:t>
        <w:softHyphen/>
        <w:t>ную систему предопределен универсальными законами эволю</w:t>
        <w:softHyphen/>
        <w:t>ции, так как любая относительно открытая экономическая динамическая система, развивающаяся по траектории экономи</w:t>
        <w:softHyphen/>
        <w:t>ческого роста, стремится к расширению, увеличению числа и величины ее составляющих экономических структур, предпри</w:t>
        <w:softHyphen/>
        <w:t>ятий, фирм и т.д. Внешнеэкономические условия, сте</w:t>
        <w:softHyphen/>
        <w:t>пень экономической свободы являются факторами, влияющи</w:t>
        <w:softHyphen/>
        <w:t>ми на экспортно-импортные потоки, на эволюцию российской экономики как динамической экономической системы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 внешнеторговой деятельностью понимается деятельность в области международного обмена товарами, услугами, инфор</w:t>
        <w:softHyphen/>
        <w:t xml:space="preserve">мацией, результатами интеллектуальной собственности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внешнеторговой деятельности необходима постановка на учет в таможенных органах. Объектами учета во внеш</w:t>
        <w:softHyphen/>
        <w:t>неторговой деятельности являются юридические лица и индиви</w:t>
        <w:softHyphen/>
        <w:t>дуальные, предприниматели, осуществляющие внешнеторговую деятельность, связанную с перемещением товаров и транспорт</w:t>
        <w:softHyphen/>
        <w:t>ных средств через таможенную границу Российской Федерации. При необходимости произвести декларирование товаров и транс</w:t>
        <w:softHyphen/>
        <w:t>портных средств участник внешнеторговой деятельности до нача</w:t>
        <w:softHyphen/>
        <w:t>ла таможенного оформления должен обратиться в таможню по месту своей государственной регистрации по поводу постановки на учет как участника внешнеторговой деятельности. Информа</w:t>
        <w:softHyphen/>
        <w:t>ция о порядке учета участников ВЭД, перечне необходимых для этого документа может быть получена участником внешнеторговой деятельности при обращении в таможенные органы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2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72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ждународные правила толкования торговых терминов «Интеркомс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rPr>
          <w:rFonts w:ascii="Times New Roman" w:hAnsi="Times New Roman" w:cs="Times New Roman"/>
          <w:bCs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Базисные условия поставки Инкотермс ”90</w:t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3740"/>
        <w:gridCol w:w="4080"/>
      </w:tblGrid>
      <w:tr>
        <w:trPr>
          <w:trHeight w:val="27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бревиатура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 (англ.)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 (русский)</w:t>
            </w:r>
          </w:p>
        </w:tc>
      </w:tr>
      <w:tr>
        <w:trPr>
          <w:trHeight w:val="1407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W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/>
            </w:pPr>
            <w:r>
              <w:rPr>
                <w:rFonts w:cs="Times New Roman" w:ascii="Times New Roman" w:hAnsi="Times New Roman"/>
              </w:rPr>
              <w:t>ЕХ</w:t>
            </w:r>
            <w:r>
              <w:rPr>
                <w:rFonts w:cs="Times New Roman" w:ascii="Times New Roman" w:hAnsi="Times New Roman"/>
                <w:lang w:val="en-US"/>
              </w:rPr>
              <w:t xml:space="preserve"> WORKS (</w:t>
            </w:r>
            <w:r>
              <w:rPr>
                <w:rFonts w:cs="Times New Roman" w:ascii="Times New Roman" w:hAnsi="Times New Roman"/>
              </w:rPr>
              <w:t>ех</w:t>
            </w:r>
            <w:r>
              <w:rPr>
                <w:rFonts w:cs="Times New Roman" w:ascii="Times New Roman" w:hAnsi="Times New Roman"/>
                <w:lang w:val="en-US"/>
              </w:rPr>
              <w:t xml:space="preserve"> factory, </w:t>
            </w:r>
            <w:r>
              <w:rPr>
                <w:rFonts w:cs="Times New Roman" w:ascii="Times New Roman" w:hAnsi="Times New Roman"/>
              </w:rPr>
              <w:t>ех</w:t>
            </w:r>
            <w:r>
              <w:rPr>
                <w:rFonts w:cs="Times New Roman" w:ascii="Times New Roman" w:hAnsi="Times New Roman"/>
                <w:lang w:val="en-US"/>
              </w:rPr>
              <w:t xml:space="preserve"> plantation, </w:t>
            </w:r>
            <w:r>
              <w:rPr>
                <w:rFonts w:cs="Times New Roman" w:ascii="Times New Roman" w:hAnsi="Times New Roman"/>
              </w:rPr>
              <w:t>ех</w:t>
            </w:r>
            <w:r>
              <w:rPr>
                <w:rFonts w:cs="Times New Roman" w:ascii="Times New Roman" w:hAnsi="Times New Roman"/>
                <w:lang w:val="en-US"/>
              </w:rPr>
              <w:t xml:space="preserve"> warehouse, etc.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авода (с предприятия, с плантации, со склада и т.д.). Иногда употребляется «франко-завод поставщика», «франко-склад продавца»</w:t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CA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E CARRIER ... (named point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ко-перевозчик '" (согласованный пункт)</w:t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S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FREE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NGS</w:t>
            </w:r>
            <w:r>
              <w:rPr>
                <w:rFonts w:cs="Times New Roman" w:ascii="Times New Roman" w:hAnsi="Times New Roman"/>
              </w:rPr>
              <w:t>ЮЕ</w:t>
            </w:r>
            <w:r>
              <w:rPr>
                <w:rFonts w:cs="Times New Roman" w:ascii="Times New Roman" w:hAnsi="Times New Roman"/>
                <w:lang w:val="en-US"/>
              </w:rPr>
              <w:t xml:space="preserve"> SHIP (named port of shi pment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ко у борта судна… (согласованный порт отгрузки)</w:t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B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REE ON BOARD … (named port of shi pment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ко-борт судна ." (наименование порта отгрузки)</w:t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F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/>
            </w:pPr>
            <w:r>
              <w:rPr>
                <w:rFonts w:cs="Times New Roman" w:ascii="Times New Roman" w:hAnsi="Times New Roman"/>
                <w:lang w:val="en-US"/>
              </w:rPr>
              <w:t>COST, INSURANCE AND FREIGHT ... (named port of destination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страхование и фрахт .;. (порт назначения)</w:t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ST AND FREIGHT … (named port of destination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и фрахт ... (согласованный порт назначения)</w:t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Т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ARRIAGE </w:t>
            </w:r>
            <w:r>
              <w:rPr>
                <w:rFonts w:cs="Times New Roman" w:ascii="Times New Roman" w:hAnsi="Times New Roman"/>
              </w:rPr>
              <w:t>РАЮ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 xml:space="preserve"> … (named point of destination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з оплачен до ... (пункт назначения)</w:t>
            </w:r>
          </w:p>
        </w:tc>
      </w:tr>
      <w:tr>
        <w:trPr>
          <w:trHeight w:val="448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P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FREIGHT /CARRIAGE AND INSURANCE </w:t>
            </w:r>
            <w:r>
              <w:rPr>
                <w:rFonts w:cs="Times New Roman" w:ascii="Times New Roman" w:hAnsi="Times New Roman"/>
              </w:rPr>
              <w:t>РАЮ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 xml:space="preserve"> … </w:t>
            </w:r>
            <w:r>
              <w:rPr>
                <w:rFonts w:cs="Times New Roman" w:ascii="Times New Roman" w:hAnsi="Times New Roman"/>
              </w:rPr>
              <w:t>(named point of destination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хт /провоз и страхование оплачены до ... (пункт назначения)</w:t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F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DELIVERED </w:t>
            </w:r>
            <w:r>
              <w:rPr>
                <w:rFonts w:cs="Times New Roman" w:ascii="Times New Roman" w:hAnsi="Times New Roman"/>
              </w:rPr>
              <w:t>АТ</w:t>
            </w:r>
            <w:r>
              <w:rPr>
                <w:rFonts w:cs="Times New Roman" w:ascii="Times New Roman" w:hAnsi="Times New Roman"/>
                <w:lang w:val="en-US"/>
              </w:rPr>
              <w:t xml:space="preserve"> FRONTIER ... (named place of delivery at frontier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ко-граница ... (название места доставки на границе)</w:t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DELIVERED </w:t>
            </w:r>
            <w:r>
              <w:rPr>
                <w:rFonts w:cs="Times New Roman" w:ascii="Times New Roman" w:hAnsi="Times New Roman"/>
              </w:rPr>
              <w:t>ЕХ</w:t>
            </w:r>
            <w:r>
              <w:rPr>
                <w:rFonts w:cs="Times New Roman" w:ascii="Times New Roman" w:hAnsi="Times New Roman"/>
                <w:lang w:val="en-US"/>
              </w:rPr>
              <w:t xml:space="preserve"> SHIP … (named port of destination).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ено с судна ... (согласованный порт назначения)</w:t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Q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DELIVERED </w:t>
            </w:r>
            <w:r>
              <w:rPr>
                <w:rFonts w:cs="Times New Roman" w:ascii="Times New Roman" w:hAnsi="Times New Roman"/>
              </w:rPr>
              <w:t>ЕХ</w:t>
            </w:r>
            <w:r>
              <w:rPr>
                <w:rFonts w:cs="Times New Roman" w:ascii="Times New Roman" w:hAnsi="Times New Roman"/>
                <w:lang w:val="en-US"/>
              </w:rPr>
              <w:t xml:space="preserve"> QUAY (duty paid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ено с пристани (пошлина оплачена)</w:t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V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/>
            </w:pPr>
            <w:r>
              <w:rPr>
                <w:rFonts w:cs="Times New Roman" w:ascii="Times New Roman" w:hAnsi="Times New Roman"/>
                <w:lang w:val="en-US"/>
              </w:rPr>
              <w:t>DELIVERED DUTY UN</w:t>
            </w:r>
            <w:r>
              <w:rPr>
                <w:rFonts w:cs="Times New Roman" w:ascii="Times New Roman" w:hAnsi="Times New Roman"/>
              </w:rPr>
              <w:t>РА</w:t>
            </w:r>
            <w:r>
              <w:rPr>
                <w:rFonts w:cs="Times New Roman" w:ascii="Times New Roman" w:hAnsi="Times New Roman"/>
                <w:lang w:val="en-US"/>
              </w:rPr>
              <w:t>ID ... (named place of destination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ено, пошлины не оплачены ... (место назначения)</w:t>
            </w:r>
          </w:p>
        </w:tc>
      </w:tr>
      <w:tr>
        <w:trPr>
          <w:trHeight w:val="76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DP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LIVERED DUTY PAID… (named place of destination in the country of importation)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 w:before="72" w:after="9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 оплатой пошлины … (название места назначения в стране импорта)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практика в области внешнеторговой деятельности предопределила взаимные обязательства участников ВЭД по выполнению работ, услуг, выполняемых каждым из них, по принятию ими рисков и расходов. Предшествующее состояние относительного хаоса в торговой терминологии сме</w:t>
        <w:softHyphen/>
        <w:t>нилось на упорядоченную разработанную систему Междуна</w:t>
        <w:softHyphen/>
        <w:t>родных правил толкования торговых терминов, наиболее час</w:t>
        <w:softHyphen/>
        <w:t>то встречающихся во внешней торговле – Инкотермс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 поставки определяет базис цены товара по контракту с распре</w:t>
        <w:softHyphen/>
        <w:t>делением и указанием в нем принятых расходов между продав</w:t>
        <w:softHyphen/>
        <w:t>цом и покупателем по доставке товара; перехода рисков от про</w:t>
        <w:softHyphen/>
        <w:t>давца к покупателю и возникающих в последующем в этой свя</w:t>
        <w:softHyphen/>
        <w:t>зи основных обязанностей экспедиторов по доставке товара пе</w:t>
        <w:softHyphen/>
        <w:t>ред грузовладельцем; установлении конкретных условий по транспортировке между экспедитором и грузовладельцем; дру</w:t>
        <w:softHyphen/>
        <w:t>гих условий (например, таможенное оформление, хранение эк</w:t>
        <w:softHyphen/>
        <w:t>спедитором товара на таможенном складе временного хранения и т.д.)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продавца минимальны, а покупателя - максимальны при условии EXW (по Инкотермс), и, наоборот, обязан</w:t>
        <w:softHyphen/>
        <w:t>ности продавца максимальны, а покупателя минимальны при DDP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 Импорт в Россию</w:t>
      </w:r>
    </w:p>
    <w:p>
      <w:pPr>
        <w:pStyle w:val="Normal"/>
        <w:tabs>
          <w:tab w:val="clear" w:pos="709"/>
          <w:tab w:val="left" w:pos="0" w:leader="none"/>
          <w:tab w:val="left" w:pos="264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существления импорта товаров покупатель-импортер (резидент РФ) должен пройти следующие основные этапы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регистрироваться в качестве участника внешнеэкономи</w:t>
        <w:softHyphen/>
        <w:t>ческой деятельности (если фирма-импортер не была ранее за</w:t>
        <w:softHyphen/>
        <w:t>регистрирована)</w:t>
      </w:r>
    </w:p>
    <w:p>
      <w:pPr>
        <w:pStyle w:val="Normal"/>
        <w:tabs>
          <w:tab w:val="clear" w:pos="709"/>
          <w:tab w:val="left" w:pos="0" w:leader="none"/>
          <w:tab w:val="left" w:pos="264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одписать контракт на импорт</w:t>
      </w:r>
    </w:p>
    <w:p>
      <w:pPr>
        <w:pStyle w:val="Normal"/>
        <w:tabs>
          <w:tab w:val="clear" w:pos="709"/>
          <w:tab w:val="left" w:pos="0" w:leader="none"/>
          <w:tab w:val="left" w:pos="264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ить необходимые лицензии, сертификаты, разреше</w:t>
        <w:softHyphen/>
        <w:t>н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формить паспорт импортной сделки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извести необходимые платежи по контракту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нять товар в согласованном с экспортером (продав</w:t>
        <w:softHyphen/>
        <w:t>цом, нерезидентом РФ) пункте или порту назнач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извести таможенное оформление импортируемых грузов, нести расходы по уплате импортных таможенных пошлин, сборов, налогов (за исключением поставки на условиях DDP)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онтракт на импорт применен для общего случая, когда в контракте участвуют три стороны: продавец (нерези</w:t>
        <w:softHyphen/>
        <w:t>дент РФ), покупатель (резидент РФ) и получатель (резидент РФ). Получателем товара по «тройственному» контракту может быть любая фирма, зарегистрированная как участник ВЭД и как российская фирма (резидент) в соответствии с законода</w:t>
        <w:softHyphen/>
        <w:t>тельством РФ. Получатель должен заключить с Покупателем до</w:t>
        <w:softHyphen/>
        <w:t>полнительный договор, в котором фиксируется объем выпол</w:t>
        <w:softHyphen/>
        <w:t>няемых Получателем работ, подробные обязанности и ответ</w:t>
        <w:softHyphen/>
        <w:t>ственность Покупателя и Получателя в соответствии с «трой</w:t>
        <w:softHyphen/>
        <w:t>ственным» контракто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бот, осуществляемый Получателем, может быть сле</w:t>
        <w:softHyphen/>
        <w:t>дующим: импортная таможенная очистка через таможенного бро</w:t>
        <w:softHyphen/>
        <w:t>кера или самостоятельно; осуществление таможенных платежей за счет покупателя; получение товара (оборудования); хранение на складе; транспортировка оборудования на рабочие площадки; монтаж; пуско-наладочные работы; техническое обслуживание; гарантийный и послегарантийный ремонт оборудова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м один из вариантов логистической схемы для «трой</w:t>
        <w:softHyphen/>
        <w:t>ственного» контракта (рис.)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96560" cy="429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30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Наиболее приемлемыми получателями высокотехнологичес</w:t>
        <w:softHyphen/>
        <w:t>кого оборудования с точки зрения осуществления импорта и проведения технических работ как единого комплекса услуг яв</w:t>
        <w:softHyphen/>
        <w:t>ляются дистрибьюторы. Продавцы, имеющие партнерские взаимоотношения с Покупателем, или иная компания-партнер По</w:t>
        <w:softHyphen/>
        <w:t>купателя, или завод-производитель Продавца (резидент РФ), осуществляющий, как минимум, сборку оборудования той или иной сложности на территории России и осуществляющий тех</w:t>
        <w:softHyphen/>
        <w:t>ническое обслуживание, ремонт оборудова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ые платежи осу</w:t>
        <w:softHyphen/>
        <w:t>ществляются прямым переводом денежных сумм покупателем на счет таможни по месту регистрации получателя. Перевод та</w:t>
        <w:softHyphen/>
        <w:t>моженных платежей может быть осуществлен и через получате</w:t>
        <w:softHyphen/>
        <w:t>ля или таможенного брокера, однако это более длительный спо</w:t>
        <w:softHyphen/>
        <w:t>соб, с учетом того, что получатель и покупатель находятся в разных городах. В случае регистрации покупателя и получателя как участников ВЭД в одном городе такие проблемы не возни</w:t>
        <w:softHyphen/>
        <w:t xml:space="preserve">кают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роме того, существуют ограничения в том, на каких складах проводить импортную таможенную очистку для некоторых товаров. Мотивом подобных ограничений является «усиление таможенного контроля и упорядочение мест таможенного офор</w:t>
        <w:softHyphen/>
        <w:t>мления товаров». В период с декабря 2001 г. по апрель 2002 г. выпуск отдельных товаров, поступающих в адрес получателей в Москве и Московской области, должен быть согласован между начальниками таможен Центрального таможенного управления, расположенных в Москве и Московской области, и Оперативным управлением ПК России. При этом получатель должен подать в данные таможенные органы не полные таможенные декларации (предварительные ПД) заранее, до фак</w:t>
        <w:softHyphen/>
        <w:t>тического перемещения ввозимых товаров на таможенную террито</w:t>
        <w:softHyphen/>
        <w:t xml:space="preserve">рию РФ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одачей предвари</w:t>
        <w:softHyphen/>
        <w:t>тельной ПД получатель должен представить платежные докумен</w:t>
        <w:softHyphen/>
        <w:t>ты, подтверждающие факт уплаты причитающихся таможенных пла</w:t>
        <w:softHyphen/>
        <w:t>тежей в отношении данных товаров. Затем получатель через своего экспедитора должен предоставить экземпляр предварительной ПД (копии) в приграничные таможенные органы пропуска товара. В слу</w:t>
        <w:softHyphen/>
        <w:t>чае представления предварительной ПД, но при отсутствии в та</w:t>
        <w:softHyphen/>
        <w:t>моженном органе, расположенном в пункте пропуска, информа</w:t>
        <w:softHyphen/>
        <w:t>ции в электронном виде о ее принятии, данный таможенный орган запрашивает по оперативным каналам связи уполномоченный таможенный орган, принявший и зарегистрировавший предваритель</w:t>
        <w:softHyphen/>
        <w:t>ную ПД, о подтверждении факта ее принятия. Уполномоченный таможенный орган должен направлять по оперативным каналам связи ответ на запрос в срок не более 1 часа с момента его получ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ый адрес доставки с указанием номера таможенного поста, лицензии на таможенный склад, маршрута транспортировки обыч</w:t>
        <w:softHyphen/>
        <w:t>но не указывается в контракте и подтверждается официальным пись</w:t>
        <w:softHyphen/>
        <w:t>мом по факсу, сообщением по электронной почте заранее, до пер</w:t>
        <w:softHyphen/>
        <w:t>вой отгрузки, ввиду того, что эти данные могут измениться в период между подписанием контракта и отгрузкой товар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«тройственном» контракте необходимо исключить такие ошибки, как, например, ситуацию, когда контракт между про</w:t>
        <w:softHyphen/>
        <w:t>давцом (нерезидентом) и покупателем (резидентом) заключает</w:t>
        <w:softHyphen/>
        <w:t>ся на условиях CIP - Москва, а грузополучателем в контракте или в отдельном официальном письме от покупателя указывает</w:t>
        <w:softHyphen/>
        <w:t>ся нерезидент, например, грузополучатель в Финлянди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Форс-мажор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выполнения внешнеторгового контракта могут возник</w:t>
        <w:softHyphen/>
        <w:t>нуть обстоятельства непреодолимой силы, такие, как стихийные бедствия, войны, гражданские волнения, пожары, наводнения, эпидемии, карантинные ограничения, забастовки персонала про</w:t>
        <w:softHyphen/>
        <w:t>давца, запрещение импорта и экспорта, необычно неблагоприятные погодные условия, тайфуны, очень сильные землетрясения, извержения вулканов или другие обстоятельства, неподконтроль</w:t>
        <w:softHyphen/>
        <w:t>ные сторонам контракта. Освидетельствование форс-мажорных об</w:t>
        <w:softHyphen/>
        <w:t>стоятельств осуществляется Торгово-промышленной палатой РФ на основании письменного заявления одной из сторон внешне</w:t>
        <w:softHyphen/>
        <w:t>торгового контракта и прилагаемых документов (заверенной ко</w:t>
        <w:softHyphen/>
        <w:t>пии контракта, копий спецификаций, справке об объемах выпол</w:t>
        <w:softHyphen/>
        <w:t>ненных обязательств по контракту, документов компетентных ор</w:t>
        <w:softHyphen/>
        <w:t>ганов, подтверждающих факт форс-мажора, и, возможно, других документов по требованию ТПП). При положительном освидетель</w:t>
        <w:softHyphen/>
        <w:t>ствовании ТПП выдает сертификат, подтверждающий форс-ма</w:t>
        <w:softHyphen/>
        <w:t>жорные обстоятельств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ахование грузов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ий вероятностный мир предопределяет развитие научных исследований в области новейших технологий, нелинейной динамики, теории вероятности, позволяющих минимизировать воздействие неблагоприятных вероятностных событий и прогнозировать те или иные явления, процессы. Страховые компании осуществляют страхование грузов, автотранспорта и судов. Страховое покрытие может распространяться на логистическую схему в целом, включая транзитную транспортировку через третьи страны и хранение на транзитном складе. Сумма страховой премии, которая оплачивается страховой компании за страхование грузов, зависит от стоимости номенклатуры, упаковки груза, маршрута, периода и способа перевозки и т.д. Данная сумма, как правило, составляет 0,1-0,5% от заявленной страховой суммы. Торгово-промышленные компании при продаже производят страхование грузов через свои страховые компании, при этом выигрывает и продавец – за счет возможных скидок на страхование, и покупатель, получающий дополнительную гарантию того, что страховая сумма будет возмещена без задержек и дополнительных бюрократических процедур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облемы, наиболее часто возникающие при прохождении таможенных формальностей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аможенная стоимость на ввозимый и вывозимый товар таможенные органы вправе потребовать подтверждения стоимо</w:t>
        <w:softHyphen/>
        <w:t>сти товара. Под нормальной стоимостью понимается цена анало</w:t>
        <w:softHyphen/>
        <w:t xml:space="preserve">гичного или непосредственно конкурирующего товара в стране производителя или экспортера при обычном ходе торговли таким товаром. Возможность требования подтверждения стоимости товара закреплена, в частности, в «В случаях, если отсутствуют данные об экспортной цене товара или возникли сомнения в отношении сведений о ней, либо если имеются основания предполагать наличие ограничительной деловой практики в форме сговора в отношении экспортной цены товара, экспортная цена товара мож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быть </w:t>
      </w:r>
      <w:r>
        <w:rPr>
          <w:rFonts w:cs="Times New Roman" w:ascii="Times New Roman" w:hAnsi="Times New Roman"/>
          <w:sz w:val="28"/>
          <w:szCs w:val="28"/>
        </w:rPr>
        <w:t>определена федераль</w:t>
        <w:softHyphen/>
        <w:t>ным органом власти, указанным в статье 3 настоящего федерально</w:t>
        <w:softHyphen/>
        <w:t>го закона, на основе всей имеющейся информации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товара по контракту, паспорту сделки и банковское подтверждение о валютном переводе по контракту могут оказаться недостаточными аргументами для подтверждения таможенной стоимости товара. На самом деле, существует множество естествен</w:t>
        <w:softHyphen/>
        <w:t>ных рыночных факторов, обуславливающих цену товара ниже ми</w:t>
        <w:softHyphen/>
        <w:t>ровых среднестатистических цен или цен в стране производителями экспортера. Такими факторами могут быть более низкая конку</w:t>
        <w:softHyphen/>
        <w:t>рентная цена от производителя, предоставляемые скидки торговой фирмой-продавцом, производителем или субконтрактором (субпод</w:t>
        <w:softHyphen/>
        <w:t>рядчиком), конкретной конфигурацией технологической системы и многие другие. Тем не менее, данные аргументы могут быть недоста</w:t>
        <w:softHyphen/>
        <w:t>точными, и в этом случае можно предложить следующие варианты действий в разрешении спора по поводу цены:</w:t>
      </w:r>
    </w:p>
    <w:p>
      <w:pPr>
        <w:pStyle w:val="Normal"/>
        <w:tabs>
          <w:tab w:val="clear" w:pos="709"/>
          <w:tab w:val="left" w:pos="0" w:leader="none"/>
          <w:tab w:val="left" w:pos="268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одтвердить цену можно факсовой копией экспортной дек</w:t>
        <w:softHyphen/>
        <w:t>ларации от продавца. В этом случае необходимо попросить продавца предоставить факсовую копию экспортной декларации из страны продавца. Стоимость, указанная в данной декларации, является дополни</w:t>
        <w:softHyphen/>
        <w:t>тельным  подтверждением стоимости товар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ить от продавца и покупателя письма, подтверждающие данную стоимость товара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письмо-запрос в таможенный отдел валютного контроля для подтверждения соответствия цены среднемиро</w:t>
        <w:softHyphen/>
        <w:t>вым ценам на данный товар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Особенности условий поставки товаров в Россию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ы, определяющие условия поставки товаров, подробно, излагаются в Международных правилах толкования торговых тер</w:t>
        <w:softHyphen/>
        <w:t>минов - Инкотермс 1990 и 2000. Применение некоторых условий поставки товаров по Инкотермс в России имеет свою специфику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ка товаров на условиях DDP в Россию по контракту является в настоящее время условием с повышенным риском для продавца (нерезидента РФ). Данный риск вызван относительно сложным, с точки зрения иностранных компаний, процессом про</w:t>
        <w:softHyphen/>
        <w:t>хождения таможенных процедур в России и тем, что трудно точно определить размер таможенных платежей заранее, до заключения контракта или до момента прохождения таможенной очистки ввиду относительно частых изменений в ставках ввозных (импортных) таможенных пошлин и ввиду того факта, что коды ТН ВЭД и соответственно, ставки ввозной пошлины для высокотехнологич</w:t>
        <w:softHyphen/>
        <w:t>ного оборудования могут быть окончательно подтверждены толь</w:t>
        <w:softHyphen/>
        <w:t>ко при прохождении импортной таможенной очистк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такой риск поставки берут на себя те продавцы, которые осуществляют поставку оборудования для проектов «под ключ» (turn-key projects), предполагающих поставку, монтаж и пуск оборудования в эксплуатацию продавцом, или же по контрактам, заключенным со своей дочерней компанией (резидентом РФ) в Росси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днако условия поставки DDP, или так называемые усло</w:t>
        <w:softHyphen/>
        <w:t>вия «от двери до двери» (door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o-door basis), часто используются для некоммерческих поставок, так как в этом случае вышеуказанные факторы незначительны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Ex.Works (EXW) также приводят к большим затруд</w:t>
        <w:softHyphen/>
        <w:t>нениям, так как покупатель-нерезидент обязан на свой страх и риск и за свой счет получить экспортные лицензии, разреше</w:t>
        <w:softHyphen/>
        <w:t>ния, а также осуществить прохождение экспортных таможен</w:t>
        <w:softHyphen/>
        <w:t>ных формальностей в стране продавц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отив, российские дистрибьюторы (резиденты РФ) стре</w:t>
        <w:softHyphen/>
        <w:t>мятся заключать контракты на закупку товара на условиях РСА, FOB с целью уменьшения расходов на перевозку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рядок определения таможенной стоимости товар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Таможенная стоимость товара необходима для определения таможенных платежей или иных таможенных целей. Порядок определения таможенной стоимости товаров, ввозимых на тер</w:t>
        <w:softHyphen/>
        <w:t xml:space="preserve">риторию РФ юридическими или физическими лицами, утвержден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тановлениями Правительства РФ. </w:t>
      </w:r>
      <w:r>
        <w:rPr>
          <w:rFonts w:cs="Times New Roman" w:ascii="Times New Roman" w:hAnsi="Times New Roman"/>
          <w:sz w:val="28"/>
          <w:szCs w:val="28"/>
        </w:rPr>
        <w:t>Данный порядок определения приведен в соответствии с об</w:t>
        <w:softHyphen/>
        <w:t>щими принципами системы таможенной оценки Генерального соглашения о Тарифах и Торговле (General Agreement оп Tariff and Trade (GАТТ))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аможенной стоимости производится путем  последовательного применения следующих методов оценк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72" w:after="9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ене сделки с ввозимыми товарам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72" w:after="9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ене сделки с идентичными товарам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72" w:after="9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ене сделки с однородными товарам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72" w:after="9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тания стоимост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72" w:after="9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метод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тодом определения таможенной стоимости яв</w:t>
        <w:softHyphen/>
        <w:t>ляется оценка по цене сделки с ввозимыми товарами. В качестве базы для определения таможенной стоимости принимается цена сделки непос</w:t>
        <w:softHyphen/>
        <w:t>редственно с ввозимыми товарами, подлежащими оценке. Под ценой сделки понимается как цена, фактически уп</w:t>
        <w:softHyphen/>
        <w:t>лаченная, так и цена, подлежащая уплате за возимые товары. При использовании цены сделки для определения тамо</w:t>
        <w:softHyphen/>
        <w:t>женной стоимости в нее включаются следующие расходы, если они не были ранее включены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ходы на транспортировку ввозимых товаров до места их таможенного оформления, в том числе расходы по погрузке, выгрузке, перегрузке и складированию товаров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ы на страхование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Расходы по выплате комиссионных и иных посреднических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агражде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оимость контейнеров в случаях, если в соответствии с То</w:t>
        <w:softHyphen/>
        <w:t>варной номенклатурой внешнеэкономической деятельности они рассматриваются как единое целое с оцениваемыми товарами;</w:t>
      </w:r>
    </w:p>
    <w:p>
      <w:pPr>
        <w:pStyle w:val="Normal"/>
        <w:tabs>
          <w:tab w:val="clear" w:pos="709"/>
          <w:tab w:val="left" w:pos="0" w:leader="none"/>
          <w:tab w:val="left" w:pos="302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оимость упаковки, включая стоимость упаковочных ма</w:t>
        <w:softHyphen/>
        <w:t>териалов и работ по упаковке» и т .д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ая стоимость вывозимых товаров определяется также в большинстве случаев на основе цены сделки с вывозимыми то</w:t>
        <w:softHyphen/>
        <w:t>варами. Таможенная стоимость декларируется таможенному орга</w:t>
        <w:softHyphen/>
      </w:r>
      <w:r>
        <w:rPr>
          <w:rFonts w:cs="Times New Roman" w:ascii="Times New Roman" w:hAnsi="Times New Roman"/>
          <w:bCs/>
          <w:sz w:val="28"/>
          <w:szCs w:val="28"/>
        </w:rPr>
        <w:t xml:space="preserve">ну РФ </w:t>
      </w:r>
      <w:r>
        <w:rPr>
          <w:rFonts w:cs="Times New Roman" w:ascii="Times New Roman" w:hAnsi="Times New Roman"/>
          <w:sz w:val="28"/>
          <w:szCs w:val="28"/>
        </w:rPr>
        <w:t xml:space="preserve">при перемещении товара через таможенную границу </w:t>
      </w:r>
      <w:r>
        <w:rPr>
          <w:rFonts w:cs="Times New Roman" w:ascii="Times New Roman" w:hAnsi="Times New Roman"/>
          <w:bCs/>
          <w:sz w:val="28"/>
          <w:szCs w:val="28"/>
        </w:rPr>
        <w:t>РФ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аможенные режимы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лассификатором процедуры перемещения то</w:t>
        <w:softHyphen/>
        <w:t>варов через таможенную границу Российской Федерации, существуют следующие таможенные режимы. Основные режимы мы опишем в данной работе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Экспорт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моженный режим, при котором товары выво</w:t>
        <w:softHyphen/>
        <w:t>зятся за пределы таможенной территории РФ без обязательства о ввозе их на эту территорию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экспорт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таможенный режим, при котором иностранные товары вывозятся с таможенной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Ф </w:t>
      </w:r>
      <w:r>
        <w:rPr>
          <w:rFonts w:cs="Times New Roman" w:ascii="Times New Roman" w:hAnsi="Times New Roman"/>
          <w:sz w:val="28"/>
          <w:szCs w:val="28"/>
        </w:rPr>
        <w:t>без взимания или с возвратом ввозных таможенных пошлин и налогов и без применения к товарам мер экономической политик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ременный ввоз (вывоз)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таможенный режим, при котором пользование товарами на таможенной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Ф </w:t>
      </w:r>
      <w:r>
        <w:rPr>
          <w:rFonts w:cs="Times New Roman" w:ascii="Times New Roman" w:hAnsi="Times New Roman"/>
          <w:sz w:val="28"/>
          <w:szCs w:val="28"/>
        </w:rPr>
        <w:t>или за ее пределами допускается с полным или частичным освобождени</w:t>
        <w:softHyphen/>
        <w:t>ем от таможенных пошлин, налогов и без применения мер эко</w:t>
        <w:softHyphen/>
        <w:t>номической политики. Временно ввозимые (вывозимые) това</w:t>
        <w:softHyphen/>
        <w:t>ры подлежат возврату в неизменном состоянии, кроме измене</w:t>
        <w:softHyphen/>
        <w:t>ний вследствие естественного износа либо убыли при нормаль</w:t>
        <w:softHyphen/>
        <w:t>ных условиях транспортировки 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Выпуск для свободного обращения</w:t>
      </w:r>
      <w:r>
        <w:rPr>
          <w:rFonts w:cs="Times New Roman" w:ascii="Times New Roman" w:hAnsi="Times New Roman"/>
          <w:sz w:val="28"/>
          <w:szCs w:val="28"/>
        </w:rPr>
        <w:t xml:space="preserve">  -  таможенный режим, при котором ввозимые на таможенную территорию РФ товары остаются постоянно на этой территории без обязательства об их вывозе с этой территори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Реимпорт</w:t>
      </w:r>
      <w:r>
        <w:rPr>
          <w:rFonts w:cs="Times New Roman" w:ascii="Times New Roman" w:hAnsi="Times New Roman"/>
          <w:sz w:val="28"/>
          <w:szCs w:val="28"/>
        </w:rPr>
        <w:t xml:space="preserve"> – таможенный режим, при котором российские товары, вывезенные с таможенной территории РФ в соответствии с таможенным режимом экспорта, ввозятся обратно в установленные сроки без взимания таможенных пошлин, налогов, а так же без применения к товарам мер экономической политик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вободная таможенная зона и свободный склад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таможенные режимы, при которых иностранные товары размещаются и используются в соответствующих территориальных границах или помещениях (местах) без взимания таможенных пошлин, на</w:t>
        <w:softHyphen/>
        <w:t>логов, а также без применения к указанным товарам мер эко</w:t>
        <w:softHyphen/>
        <w:t>номической политики, а российские товары размещаются и используются на условиях, применяемых к вывозу в соответ</w:t>
        <w:softHyphen/>
        <w:t>ствии с таможенным режимом экспорта, в порядке, определя</w:t>
        <w:softHyphen/>
        <w:t>емом Таможенным кодексом РФ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агазин беспошлинной торговл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моженный режим, при котором товары реализуются под таможенным контролем на та</w:t>
        <w:softHyphen/>
        <w:t>моженной территории РФ (в аэропортах, портах, открытых для международного сообщения, и иных местах, определяемых тамо</w:t>
        <w:softHyphen/>
        <w:t>женными органами РФ) без взимания таможенных пошлин, на</w:t>
        <w:softHyphen/>
        <w:t>логов и без применения к товарам мер экономической политик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аможенный склад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моженный режим, при котором вве</w:t>
        <w:softHyphen/>
        <w:t>зенные товары хранятся под таможенным контролем без взима</w:t>
        <w:softHyphen/>
        <w:t>ния таможенных пошлин, налогов и без применения к товарам мер экономической политики в период хранения, а товары, пред</w:t>
        <w:softHyphen/>
        <w:t>назначенные для вывоза в соответствии с таможенным режимом экспорта, хранятся под таможенным контролем с предоставле</w:t>
        <w:softHyphen/>
        <w:t>нием льгот, предусмотренных Таможенным кодексом РФ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Транзит</w:t>
      </w:r>
      <w:r>
        <w:rPr>
          <w:rFonts w:cs="Times New Roman" w:ascii="Times New Roman" w:hAnsi="Times New Roman"/>
          <w:sz w:val="28"/>
          <w:szCs w:val="28"/>
        </w:rPr>
        <w:t xml:space="preserve"> – таможенный режим, при котором товары перемещаются под таможенным контролем между двумя таможенными органами РФ, в том числе через территорию иностранного государства, без взимания таможенных пошлин, налогов и без применения мер экономической политик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5. Расчет таможенных платежей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Расчет общей суммы таможенных платеж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импортной таможенной очистке при выпуске в свободное обращение про</w:t>
        <w:softHyphen/>
        <w:t>изводится следующим образом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= </w:t>
      </w:r>
      <w:r>
        <w:rPr>
          <w:rFonts w:cs="Times New Roman" w:ascii="Times New Roman" w:hAnsi="Times New Roman"/>
          <w:iCs/>
          <w:sz w:val="28"/>
          <w:szCs w:val="28"/>
        </w:rPr>
        <w:t>Сп +Са +Сндс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где С - общая сумма таможенных платежей; </w:t>
      </w:r>
      <w:r>
        <w:rPr>
          <w:rFonts w:cs="Times New Roman" w:ascii="Times New Roman" w:hAnsi="Times New Roman"/>
          <w:iCs/>
          <w:sz w:val="28"/>
          <w:szCs w:val="28"/>
        </w:rPr>
        <w:t xml:space="preserve">Сп </w:t>
      </w:r>
      <w:r>
        <w:rPr>
          <w:rFonts w:cs="Times New Roman" w:ascii="Times New Roman" w:hAnsi="Times New Roman"/>
          <w:sz w:val="28"/>
          <w:szCs w:val="28"/>
        </w:rPr>
        <w:t>- сумма в раз</w:t>
        <w:softHyphen/>
        <w:t xml:space="preserve">мере ввозной (импортной) пошлины для товаров, облагаемых ввозными таможенными пошлинами, (в долл. США); </w:t>
      </w:r>
      <w:r>
        <w:rPr>
          <w:rFonts w:cs="Times New Roman" w:ascii="Times New Roman" w:hAnsi="Times New Roman"/>
          <w:iCs/>
          <w:sz w:val="28"/>
          <w:szCs w:val="28"/>
        </w:rPr>
        <w:t xml:space="preserve">Са </w:t>
      </w:r>
      <w:r>
        <w:rPr>
          <w:rFonts w:cs="Times New Roman" w:ascii="Times New Roman" w:hAnsi="Times New Roman"/>
          <w:sz w:val="28"/>
          <w:szCs w:val="28"/>
        </w:rPr>
        <w:t>- сум</w:t>
        <w:softHyphen/>
        <w:t xml:space="preserve">ма в размере начисленного акциза для подакцизных товаров, т.е. для товаров, облагаемых акцизами, (в долл. США); </w:t>
      </w:r>
      <w:r>
        <w:rPr>
          <w:rFonts w:cs="Times New Roman" w:ascii="Times New Roman" w:hAnsi="Times New Roman"/>
          <w:iCs/>
          <w:sz w:val="28"/>
          <w:szCs w:val="28"/>
        </w:rPr>
        <w:t xml:space="preserve">Сндс - </w:t>
      </w:r>
      <w:r>
        <w:rPr>
          <w:rFonts w:cs="Times New Roman" w:ascii="Times New Roman" w:hAnsi="Times New Roman"/>
          <w:sz w:val="28"/>
          <w:szCs w:val="28"/>
        </w:rPr>
        <w:t>сумма налога на добавленную стоимость (НДС) (в долл. США)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Расчет суммы таможенных платежей</w:t>
      </w:r>
      <w:r>
        <w:rPr>
          <w:rFonts w:cs="Times New Roman" w:ascii="Times New Roman" w:hAnsi="Times New Roman"/>
          <w:sz w:val="28"/>
          <w:szCs w:val="28"/>
        </w:rPr>
        <w:t xml:space="preserve"> и ее пересчет в доллары США производится, исходя из ставок таможенных платежей и курсов иностранных валют к доллару США, действующих на день принятия грузовой таможенной декларации. Уплата тамо</w:t>
        <w:softHyphen/>
        <w:t xml:space="preserve">женных платежей производится в иностранной валюте или в валю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Ф </w:t>
      </w:r>
      <w:r>
        <w:rPr>
          <w:rFonts w:cs="Times New Roman" w:ascii="Times New Roman" w:hAnsi="Times New Roman"/>
          <w:sz w:val="28"/>
          <w:szCs w:val="28"/>
        </w:rPr>
        <w:t>(в руб.), исходя из курса иностранных валют на день фактической уплаты таможенных платеже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Расчет ввозной пошлин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формула расчета для товаров, в от</w:t>
        <w:softHyphen/>
        <w:t>ношении которых установлены адвалорные (в процентах) ставки пошлин)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п 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Cs/>
          <w:sz w:val="28"/>
          <w:szCs w:val="28"/>
        </w:rPr>
        <w:t>Ст(П) * Стов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</w:rPr>
        <w:t xml:space="preserve">Стов </w:t>
      </w:r>
      <w:r>
        <w:rPr>
          <w:rFonts w:cs="Times New Roman" w:ascii="Times New Roman" w:hAnsi="Times New Roman"/>
          <w:sz w:val="28"/>
          <w:szCs w:val="28"/>
        </w:rPr>
        <w:t xml:space="preserve">- таможенная стоимость ввозимого товара (в долл. США); </w:t>
      </w:r>
      <w:r>
        <w:rPr>
          <w:rFonts w:cs="Times New Roman" w:ascii="Times New Roman" w:hAnsi="Times New Roman"/>
          <w:iCs/>
          <w:sz w:val="28"/>
          <w:szCs w:val="28"/>
        </w:rPr>
        <w:t xml:space="preserve">Ст(П) </w:t>
      </w:r>
      <w:r>
        <w:rPr>
          <w:rFonts w:cs="Times New Roman" w:ascii="Times New Roman" w:hAnsi="Times New Roman"/>
          <w:sz w:val="28"/>
          <w:szCs w:val="28"/>
        </w:rPr>
        <w:t xml:space="preserve">- ставка ввозной пошлины в процентах от таможенной стоимости либо в евро.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Расчет акциз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формула расчета для подакцизных товаров, в отношении которых установлены адвалорные (в процентах) став</w:t>
        <w:softHyphen/>
        <w:t>ки акциза):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а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sz w:val="28"/>
          <w:szCs w:val="28"/>
        </w:rPr>
        <w:t xml:space="preserve">Ст (А)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iCs/>
          <w:sz w:val="28"/>
          <w:szCs w:val="28"/>
        </w:rPr>
        <w:t>Стов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8"/>
        </w:rPr>
        <w:t xml:space="preserve">Стов </w:t>
      </w:r>
      <w:r>
        <w:rPr>
          <w:rFonts w:cs="Times New Roman" w:ascii="Times New Roman" w:hAnsi="Times New Roman"/>
          <w:sz w:val="28"/>
          <w:szCs w:val="28"/>
        </w:rPr>
        <w:t xml:space="preserve">- таможенная стоимость ввозимого товара (в долл. США); </w:t>
      </w:r>
      <w:r>
        <w:rPr>
          <w:rFonts w:cs="Times New Roman" w:ascii="Times New Roman" w:hAnsi="Times New Roman"/>
          <w:iCs/>
          <w:sz w:val="28"/>
          <w:szCs w:val="28"/>
        </w:rPr>
        <w:t xml:space="preserve">Ст (А) </w:t>
      </w:r>
      <w:r>
        <w:rPr>
          <w:rFonts w:cs="Times New Roman" w:ascii="Times New Roman" w:hAnsi="Times New Roman"/>
          <w:sz w:val="28"/>
          <w:szCs w:val="28"/>
        </w:rPr>
        <w:t>- ставка акциза в про центах от таможенной стоимости либо в евро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ет НДС</w:t>
      </w:r>
    </w:p>
    <w:p>
      <w:pPr>
        <w:pStyle w:val="Normal"/>
        <w:tabs>
          <w:tab w:val="clear" w:pos="709"/>
          <w:tab w:val="left" w:pos="0" w:leader="none"/>
          <w:tab w:val="left" w:pos="345" w:leader="none"/>
          <w:tab w:val="center" w:pos="4780" w:leader="none"/>
          <w:tab w:val="left" w:pos="5769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ндс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sz w:val="28"/>
          <w:szCs w:val="28"/>
        </w:rPr>
        <w:t xml:space="preserve">Ст (НДС) * (Стов+Сп+Са) = 20*(Стов+Сп+Са)/100   </w:t>
      </w:r>
      <w:r>
        <w:rPr>
          <w:rFonts w:cs="Times New Roman" w:ascii="Times New Roman" w:hAnsi="Times New Roman"/>
          <w:sz w:val="28"/>
          <w:szCs w:val="28"/>
        </w:rPr>
        <w:t>(в долл. США)</w:t>
      </w:r>
    </w:p>
    <w:p>
      <w:pPr>
        <w:pStyle w:val="Normal"/>
        <w:tabs>
          <w:tab w:val="clear" w:pos="709"/>
          <w:tab w:val="left" w:pos="0" w:leader="none"/>
          <w:tab w:val="right" w:pos="3772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де </w:t>
      </w:r>
      <w:r>
        <w:rPr>
          <w:rFonts w:cs="Times New Roman" w:ascii="Times New Roman" w:hAnsi="Times New Roman"/>
          <w:iCs/>
          <w:sz w:val="28"/>
          <w:szCs w:val="28"/>
        </w:rPr>
        <w:t xml:space="preserve">Ст (НДС) </w:t>
      </w:r>
      <w:r>
        <w:rPr>
          <w:rFonts w:cs="Times New Roman" w:ascii="Times New Roman" w:hAnsi="Times New Roman"/>
          <w:sz w:val="28"/>
          <w:szCs w:val="28"/>
        </w:rPr>
        <w:t>- ставка НДС, составляющая 20% .</w:t>
      </w:r>
    </w:p>
    <w:p>
      <w:pPr>
        <w:pStyle w:val="Normal"/>
        <w:tabs>
          <w:tab w:val="clear" w:pos="709"/>
          <w:tab w:val="left" w:pos="0" w:leader="none"/>
          <w:tab w:val="right" w:pos="6201" w:leader="none"/>
        </w:tabs>
        <w:spacing w:lineRule="auto" w:line="360" w:before="72" w:after="9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 случае товаров, не облагаемых ввозными пошлинами и/или акцизами, С</w:t>
      </w:r>
      <w:r>
        <w:rPr>
          <w:rFonts w:cs="Times New Roman" w:ascii="Times New Roman" w:hAnsi="Times New Roman"/>
          <w:iCs/>
          <w:sz w:val="28"/>
          <w:szCs w:val="28"/>
        </w:rPr>
        <w:t xml:space="preserve">п= О </w:t>
      </w:r>
      <w:r>
        <w:rPr>
          <w:rFonts w:cs="Times New Roman" w:ascii="Times New Roman" w:hAnsi="Times New Roman"/>
          <w:sz w:val="28"/>
          <w:szCs w:val="28"/>
        </w:rPr>
        <w:t xml:space="preserve">и/или </w:t>
      </w:r>
      <w:r>
        <w:rPr>
          <w:rFonts w:cs="Times New Roman" w:ascii="Times New Roman" w:hAnsi="Times New Roman"/>
          <w:iCs/>
          <w:sz w:val="28"/>
          <w:szCs w:val="28"/>
        </w:rPr>
        <w:t xml:space="preserve">Са </w:t>
      </w:r>
      <w:r>
        <w:rPr>
          <w:rFonts w:cs="Times New Roman" w:ascii="Times New Roman" w:hAnsi="Times New Roman"/>
          <w:sz w:val="28"/>
          <w:szCs w:val="28"/>
        </w:rPr>
        <w:t>= 0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роме того, за прохождение таможенных процедур необходимо оплатить таможенный сбор Ссб = 0,1% от таможенной стоимости товаров в валюте РФ и дополнительно в размере 0,05% от таможенной стоимости товаров в иностранной валюте или возможно произвести суммарную оплату в размере 0,15% в иностранной валют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6. Методы государственного регулирования внешнеторговой деятельно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 в экспорте и импорте приводят к тому, что экономическая система как динамическая система теряет те сте</w:t>
        <w:softHyphen/>
        <w:t>пени экономической свободы, которые могли бы положитель</w:t>
        <w:softHyphen/>
        <w:t>но влиять на ее эволюцию и взаимодействие с мировой эконо</w:t>
        <w:softHyphen/>
        <w:t>мической системой. Вследствие игнорирования эволюционных законов, экономическая система может стать относительно зак</w:t>
        <w:softHyphen/>
        <w:t>рытой и изолированной от внешнего рынка. Тем не менее, ог</w:t>
        <w:softHyphen/>
        <w:t>раничения в экспорте и импорте неминуемы в условиях совре</w:t>
        <w:softHyphen/>
        <w:t>менной мировой экономической системы, необходимости обес</w:t>
        <w:softHyphen/>
        <w:t>печения экономической безопасности и национальных интере</w:t>
        <w:softHyphen/>
        <w:t>сов, что приводит к необходимости поиска компромисса между вынужденными ограничениями и объективными эволюционны</w:t>
        <w:softHyphen/>
        <w:t>ми законам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моженно-тарифное регулирование посредством</w:t>
      </w:r>
      <w:r>
        <w:rPr>
          <w:rFonts w:cs="Times New Roman" w:ascii="Times New Roman" w:hAnsi="Times New Roman"/>
          <w:sz w:val="28"/>
          <w:szCs w:val="28"/>
        </w:rPr>
        <w:t xml:space="preserve"> установления импортных и экспортных таможенных по</w:t>
        <w:softHyphen/>
        <w:t>шлин, утверждаемых постановлениями Правительства РФ и за</w:t>
        <w:softHyphen/>
        <w:t>тем соответствующими приказами ГТК РФ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Нетарифное регулирование: количественные ограничения экспорта и 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мпорта могут вводиться в исключительных случаях Правительством РФ в целя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lef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еспечения национальной безопасности Р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lef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полнения международных обязательств РФ с учетом состояния на внутреннем товарном рынк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lef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щита внутреннего рынка РФ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инансовые потоки, связанные с товарными потоками во внешнеторговой деятельности, подлежат контролированию. В связи с укреплением государственного валютного контроля импортер обязан обеспечить ввоз в РФ товара, эквивалентного по стоимости уплаченным за него денежным средствам в иностранной валюте, а в случае недопоставки товара – возврат указанных средств, ранее переведенных по импортному контракту иностранной стороне в сроки, установленные контрактом, но не позднее 90 дней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ранспортная компания или перевозчик может обладать лицензией таможенного перевозчика, что расширяет возможности по оказанию логистических услуг для клиентов. Для перевозки внешнеэкономических грузов в РФ могут использоваться таможенные перевозчики, обладающие правами юридического лица и на основании лицензии ГТК РФ имеющие право осуществлять перевозки при ввозе и вывозе внешнеторговых грузов под  таможенным контролем. 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аключение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цесс глобализации мировой экономики вызывает количественный и качественный рост товарных, информационных, финансовых потоков в экономическом пространстве. В этих экономических условиях своевременная доставка информации или товаров является существенным фактором.</w:t>
      </w:r>
    </w:p>
    <w:p>
      <w:pPr>
        <w:pStyle w:val="Normal"/>
        <w:tabs>
          <w:tab w:val="clear" w:pos="709"/>
          <w:tab w:val="left" w:pos="0" w:leader="none"/>
          <w:tab w:val="left" w:pos="345" w:leader="none"/>
        </w:tabs>
        <w:spacing w:lineRule="auto" w:line="360" w:before="72" w:after="96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берализация внешнеэкономической деятельности, уменьшение тарифных и нетарифных ограничений, упрощение таможенных, экспортно-импортных процедур приводят к снижению экономических барьеров, появлению новых степеней экономической свободы, к большей открытости экономической системы по отношению к мировой экономике и, как следствие, к динамичному развитию этой системы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основе экономической стратегии во внешнеторговой деятельности должны лежать следующие основные действия: создание открытых экономических систем, включая логистические; совершенствование методов государственного регулирования внешнеторговой деятельности; уменьшение тарифных и нетарифных ограничений; снижение налогов до оптимального минимума; упрощение таможенных, экспортно-импортных процедур с одновременной их компьютеризацией; создание ясного, четко сформулированного законодательства, исключающего  взаимопротиворечащие законодательные акты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72" w:after="96"/>
        <w:ind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При разработке экономической стратегии необходимо также учесть тот факт, что логистические структуры (логистические фирмы, ассоциации и т.п.) играют незаменимую роль в качестве основных носителей товаров и информации во внешнеторговой деятельности  мировом экономическом пространстве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 В.И. Логистика в бизнесе: Учебник. – М.: ИНФРА-М, 2001. – (Серия «Высшее образование»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 В.И. Логистика: Учебное пособие. – СПб.: СПбГИЭА, 1995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логистика: Учебное пособие/Под ред. Л.Б. Миротина. – М.: МГАДИ (ТУ). 1996.</w:t>
      </w:r>
    </w:p>
    <w:p>
      <w:pPr>
        <w:pStyle w:val="Footnote"/>
        <w:numPr>
          <w:ilvl w:val="0"/>
          <w:numId w:val="3"/>
        </w:numPr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тов И.И, Садченко К.В.: Логистика во Внешнеторговой деятельности. – М.: Дело и Сервис, 2003</w:t>
      </w:r>
    </w:p>
    <w:p>
      <w:pPr>
        <w:pStyle w:val="Footnote"/>
        <w:numPr>
          <w:ilvl w:val="0"/>
          <w:numId w:val="3"/>
        </w:numPr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марева Г.И.: Основы таможенного дела. – М.: Издательский центр «Март», 200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1065"/>
      </w:pPr>
      <w:rPr>
        <w:rFonts w:ascii="Times New Roman" w:hAnsi="Times New Roman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17:00Z</dcterms:created>
  <dc:creator>avramenko</dc:creator>
  <dc:description/>
  <dc:language>en-US</dc:language>
  <cp:lastModifiedBy>Pavel Klyuchnik</cp:lastModifiedBy>
  <cp:lastPrinted>2004-10-28T15:12:00Z</cp:lastPrinted>
  <dcterms:modified xsi:type="dcterms:W3CDTF">2004-11-25T08:17:00Z</dcterms:modified>
  <cp:revision>2</cp:revision>
  <dc:subject/>
  <dc:title>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5208931</vt:r8>
  </property>
  <property fmtid="{D5CDD505-2E9C-101B-9397-08002B2CF9AE}" pid="3" name="_AuthorEmail">
    <vt:lpwstr>avramenko@RPROJECT.RU</vt:lpwstr>
  </property>
  <property fmtid="{D5CDD505-2E9C-101B-9397-08002B2CF9AE}" pid="4" name="_AuthorEmailDisplayName">
    <vt:lpwstr>Avramenko Oksana Vadimovna</vt:lpwstr>
  </property>
  <property fmtid="{D5CDD505-2E9C-101B-9397-08002B2CF9AE}" pid="5" name="_EmailSubject">
    <vt:lpwstr>Логистика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