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851" w:footer="720" w:bottom="425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jc w:val="center"/>
        <w:rPr>
          <w:rFonts w:ascii="Verdana" w:hAnsi="Verdana" w:cs="Arial"/>
          <w:b/>
          <w:b/>
          <w:i/>
          <w:i/>
          <w:sz w:val="44"/>
          <w:szCs w:val="44"/>
        </w:rPr>
      </w:pPr>
      <w:r>
        <w:rPr>
          <w:rFonts w:cs="Arial" w:ascii="Verdana" w:hAnsi="Verdana"/>
          <w:b/>
          <w:i/>
          <w:sz w:val="44"/>
          <w:szCs w:val="44"/>
        </w:rPr>
        <w:t xml:space="preserve">СОДЕРЖАНИЕ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ind w:left="284" w:hanging="284"/>
            <w:rPr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sz w:val="32"/>
              <w:szCs w:val="32"/>
              <w:lang w:val="en-US" w:eastAsia="en-US"/>
            </w:rPr>
            <w:instrText xml:space="preserve"> TOC \o "1-1" \u </w:instrText>
          </w:r>
          <w:r>
            <w:rPr>
              <w:sz w:val="32"/>
              <w:szCs w:val="32"/>
              <w:lang w:val="en-US" w:eastAsia="en-US"/>
            </w:rPr>
            <w:fldChar w:fldCharType="separate"/>
          </w:r>
          <w:r>
            <w:rPr>
              <w:sz w:val="32"/>
              <w:szCs w:val="32"/>
              <w:lang w:val="en-US" w:eastAsia="en-US"/>
            </w:rPr>
            <w:t>Введение</w:t>
            <w:tab/>
          </w:r>
          <w:hyperlink w:anchor="__RefHeading___Toc9769566">
            <w:r>
              <w:rPr>
                <w:rStyle w:val="IndexLink"/>
                <w:sz w:val="32"/>
                <w:szCs w:val="3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ind w:left="284" w:hanging="284"/>
            <w:rPr>
              <w:sz w:val="32"/>
              <w:szCs w:val="32"/>
              <w:lang w:val="en-US" w:eastAsia="en-US"/>
            </w:rPr>
          </w:pPr>
          <w:r>
            <w:rPr>
              <w:bCs/>
              <w:sz w:val="32"/>
              <w:szCs w:val="32"/>
              <w:lang w:val="en-US" w:eastAsia="en-US"/>
            </w:rPr>
            <w:t>1. Однократное измерение</w:t>
          </w:r>
          <w:r>
            <w:rPr>
              <w:sz w:val="32"/>
              <w:szCs w:val="32"/>
              <w:lang w:val="en-US" w:eastAsia="en-US"/>
            </w:rPr>
            <w:tab/>
          </w:r>
          <w:hyperlink w:anchor="__RefHeading___Toc9769567">
            <w:r>
              <w:rPr>
                <w:rStyle w:val="IndexLink"/>
                <w:sz w:val="32"/>
                <w:szCs w:val="32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ind w:left="284" w:hanging="284"/>
            <w:rPr>
              <w:sz w:val="32"/>
              <w:szCs w:val="32"/>
              <w:lang w:val="en-US" w:eastAsia="en-US"/>
            </w:rPr>
          </w:pPr>
          <w:r>
            <w:rPr>
              <w:bCs/>
              <w:sz w:val="32"/>
              <w:szCs w:val="32"/>
              <w:lang w:val="en-US" w:eastAsia="en-US"/>
            </w:rPr>
            <w:t>2. Многократное измерение</w:t>
          </w:r>
          <w:r>
            <w:rPr>
              <w:sz w:val="32"/>
              <w:szCs w:val="32"/>
              <w:lang w:val="en-US" w:eastAsia="en-US"/>
            </w:rPr>
            <w:tab/>
          </w:r>
          <w:hyperlink w:anchor="__RefHeading___Toc9769568">
            <w:r>
              <w:rPr>
                <w:rStyle w:val="IndexLink"/>
                <w:sz w:val="32"/>
                <w:szCs w:val="32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ind w:left="284" w:hanging="284"/>
            <w:rPr>
              <w:sz w:val="32"/>
              <w:szCs w:val="32"/>
              <w:lang w:val="en-US" w:eastAsia="en-US"/>
            </w:rPr>
          </w:pPr>
          <w:r>
            <w:rPr>
              <w:bCs/>
              <w:sz w:val="32"/>
              <w:szCs w:val="32"/>
              <w:lang w:val="en-US" w:eastAsia="en-US"/>
            </w:rPr>
            <w:t>3. Обработка результатов нескольких серий измерений</w:t>
          </w:r>
          <w:r>
            <w:rPr>
              <w:sz w:val="32"/>
              <w:szCs w:val="32"/>
              <w:lang w:val="en-US" w:eastAsia="en-US"/>
            </w:rPr>
            <w:tab/>
          </w:r>
          <w:hyperlink w:anchor="__RefHeading___Toc9769569">
            <w:r>
              <w:rPr>
                <w:rStyle w:val="IndexLink"/>
                <w:sz w:val="32"/>
                <w:szCs w:val="32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ind w:left="284" w:hanging="284"/>
            <w:rPr>
              <w:sz w:val="32"/>
              <w:szCs w:val="32"/>
              <w:lang w:val="en-US" w:eastAsia="en-US"/>
            </w:rPr>
          </w:pPr>
          <w:r>
            <w:rPr>
              <w:bCs/>
              <w:sz w:val="32"/>
              <w:szCs w:val="32"/>
              <w:lang w:val="en-US" w:eastAsia="en-US"/>
            </w:rPr>
            <w:t>4. Функциональные преобразования результатов измерений (косвенные измерения)</w:t>
          </w:r>
          <w:r>
            <w:rPr>
              <w:sz w:val="32"/>
              <w:szCs w:val="32"/>
              <w:lang w:val="en-US" w:eastAsia="en-US"/>
            </w:rPr>
            <w:tab/>
          </w:r>
          <w:hyperlink w:anchor="__RefHeading___Toc9769570">
            <w:r>
              <w:rPr>
                <w:rStyle w:val="IndexLink"/>
                <w:sz w:val="32"/>
                <w:szCs w:val="32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ind w:left="284" w:hanging="284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  <w:t>5. Определение погрешностей результатов измерений методом математической статистики</w:t>
            <w:tab/>
          </w:r>
          <w:hyperlink w:anchor="__RefHeading___Toc9769571">
            <w:r>
              <w:rPr>
                <w:rStyle w:val="IndexLink"/>
                <w:sz w:val="32"/>
                <w:szCs w:val="32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ind w:left="284" w:hanging="284"/>
            <w:rPr>
              <w:sz w:val="32"/>
              <w:szCs w:val="32"/>
              <w:lang w:val="en-US" w:eastAsia="en-US"/>
            </w:rPr>
          </w:pPr>
          <w:r>
            <w:rPr>
              <w:bCs/>
              <w:iCs/>
              <w:sz w:val="32"/>
              <w:szCs w:val="32"/>
              <w:lang w:val="en-US" w:eastAsia="en-US"/>
            </w:rPr>
            <w:t>Литература</w:t>
          </w:r>
          <w:r>
            <w:rPr>
              <w:sz w:val="32"/>
              <w:szCs w:val="32"/>
              <w:lang w:val="en-US" w:eastAsia="en-US"/>
            </w:rPr>
            <w:tab/>
          </w:r>
          <w:hyperlink w:anchor="__RefHeading___Toc9769573">
            <w:r>
              <w:rPr>
                <w:rStyle w:val="IndexLink"/>
                <w:sz w:val="32"/>
                <w:szCs w:val="32"/>
                <w:lang w:val="en-US" w:eastAsia="en-US"/>
              </w:rPr>
              <w:t>30</w:t>
            </w:r>
          </w:hyperlink>
          <w:r>
            <w:rPr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153"/>
          <w:tab w:val="clear" w:pos="8306"/>
        </w:tabs>
        <w:spacing w:lineRule="auto" w:line="360"/>
        <w:ind w:left="284" w:hanging="28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sectPr>
          <w:type w:val="continuous"/>
          <w:pgSz w:w="11906" w:h="16838"/>
          <w:pgMar w:left="1701" w:right="851" w:gutter="0" w:header="720" w:top="851" w:footer="720" w:bottom="4253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Verdana" w:hAnsi="Verdana" w:cs="Arial"/>
          <w:b/>
          <w:b/>
          <w:sz w:val="36"/>
          <w:szCs w:val="36"/>
        </w:rPr>
      </w:pPr>
      <w:bookmarkStart w:id="0" w:name="__RefHeading___Toc9769566"/>
      <w:bookmarkEnd w:id="0"/>
      <w:r>
        <w:rPr>
          <w:rFonts w:cs="Arial" w:ascii="Verdana" w:hAnsi="Verdana"/>
          <w:b/>
          <w:sz w:val="36"/>
          <w:szCs w:val="36"/>
        </w:rPr>
        <w:t>Введение</w:t>
      </w:r>
    </w:p>
    <w:p>
      <w:pPr>
        <w:pStyle w:val="Heading1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рения — один из важнейших путей познания природы человеком. Они играют огромную роль в современном обществе. Наука и промышленность не могут существовать без измерений. Практически нет ни одной сферы деятельности человека, где бы интенсивно не использовались результаты измерений, испытаний и контро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пазон измерительных величин и их количество постоянно растут и поэтому возрастает и сложность измерений. Они перестают быть одноактным действием и превращаются в сложную процедуру подготовки и проведения измерительного эксперимента и обработки полученной информ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ой причиной важности измерений является их значимость. Основа любой формы управления, анализа, прогнозирования, контроля или регулирования — достоверная исходная информация, которая может быть получена лишь путем измерения требуемых физических величин, параметров и показателей. Только высокая и гарантированная точность результатов измерений обеспечивает правильность принимаемых решений.</w:t>
      </w:r>
      <w:r>
        <w:br w:type="page"/>
      </w:r>
    </w:p>
    <w:p>
      <w:pPr>
        <w:pStyle w:val="Heading1"/>
        <w:rPr>
          <w:rFonts w:ascii="Verdana" w:hAnsi="Verdana" w:cs="Verdana"/>
          <w:b/>
          <w:b/>
          <w:bCs/>
          <w:sz w:val="36"/>
          <w:szCs w:val="36"/>
        </w:rPr>
      </w:pPr>
      <w:bookmarkStart w:id="1" w:name="__RefHeading___Toc9769567"/>
      <w:bookmarkEnd w:id="1"/>
      <w:r>
        <w:rPr>
          <w:rFonts w:cs="Verdana" w:ascii="Verdana" w:hAnsi="Verdana"/>
          <w:b/>
          <w:bCs/>
          <w:sz w:val="36"/>
          <w:szCs w:val="36"/>
        </w:rPr>
        <w:t>1. Однократное измерение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i/>
          <w:spacing w:val="50"/>
          <w:sz w:val="29"/>
          <w:szCs w:val="29"/>
        </w:rPr>
        <w:t>Условие.</w:t>
      </w:r>
      <w:r>
        <w:rPr>
          <w:i/>
          <w:spacing w:val="40"/>
          <w:sz w:val="29"/>
          <w:szCs w:val="29"/>
        </w:rPr>
        <w:t xml:space="preserve"> </w:t>
      </w:r>
      <w:r>
        <w:rPr>
          <w:sz w:val="29"/>
          <w:szCs w:val="29"/>
        </w:rPr>
        <w:t xml:space="preserve">При однократном измерении физической величины получено показание средства измерения </w:t>
      </w:r>
      <w:r>
        <w:rPr>
          <w:i/>
          <w:sz w:val="29"/>
          <w:szCs w:val="29"/>
          <w:lang w:val="en-US"/>
        </w:rPr>
        <w:t>X</w:t>
      </w:r>
      <w:r>
        <w:rPr>
          <w:sz w:val="29"/>
          <w:szCs w:val="29"/>
        </w:rPr>
        <w:t xml:space="preserve"> = 10. Определить, чему равно значение измеряемой величины, если экспериментатор обладает априорной информацией о средстве измерений и условиях выполнения измерений, согласно исходным данным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i/>
          <w:i/>
          <w:sz w:val="29"/>
          <w:szCs w:val="29"/>
          <w:u w:val="single"/>
        </w:rPr>
      </w:pPr>
      <w:r>
        <w:rPr>
          <w:i/>
          <w:sz w:val="29"/>
          <w:szCs w:val="29"/>
          <w:u w:val="single"/>
        </w:rPr>
        <w:t>Исходные данные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/>
      </w:pPr>
      <w:r>
        <w:rPr>
          <w:sz w:val="29"/>
          <w:szCs w:val="29"/>
        </w:rPr>
        <w:t xml:space="preserve">Показание средства измерения – </w:t>
      </w:r>
      <w:r>
        <w:rPr>
          <w:i/>
          <w:sz w:val="29"/>
          <w:szCs w:val="29"/>
          <w:lang w:val="en-US"/>
        </w:rPr>
        <w:t>X</w:t>
      </w:r>
      <w:r>
        <w:rPr>
          <w:sz w:val="29"/>
          <w:szCs w:val="29"/>
        </w:rPr>
        <w:t xml:space="preserve"> = 10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/>
      </w:pPr>
      <w:r>
        <w:rPr>
          <w:sz w:val="29"/>
          <w:szCs w:val="29"/>
        </w:rPr>
        <w:t>Вид закона распределения – равномерный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/>
      </w:pPr>
      <w:r>
        <w:rPr>
          <w:sz w:val="29"/>
          <w:szCs w:val="29"/>
        </w:rPr>
        <w:t xml:space="preserve">Значение оценки среднеквадратического отклонения – </w:t>
      </w:r>
      <w:r>
        <w:rPr>
          <w:i/>
          <w:sz w:val="29"/>
          <w:szCs w:val="29"/>
          <w:lang w:val="en-US"/>
        </w:rPr>
        <w:t>S</w:t>
      </w:r>
      <w:r>
        <w:rPr>
          <w:i/>
          <w:sz w:val="29"/>
          <w:szCs w:val="29"/>
          <w:vertAlign w:val="subscript"/>
          <w:lang w:val="en-US"/>
        </w:rPr>
        <w:t>X</w:t>
      </w:r>
      <w:r>
        <w:rPr>
          <w:i/>
          <w:sz w:val="29"/>
          <w:szCs w:val="29"/>
          <w:vertAlign w:val="subscript"/>
        </w:rPr>
        <w:t xml:space="preserve"> </w:t>
      </w:r>
      <w:r>
        <w:rPr>
          <w:sz w:val="29"/>
          <w:szCs w:val="29"/>
        </w:rPr>
        <w:t>= 0,8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/>
      </w:pPr>
      <w:r>
        <w:rPr>
          <w:sz w:val="29"/>
          <w:szCs w:val="29"/>
        </w:rPr>
        <w:t>Значение аддитивной поправки – Θ</w:t>
      </w:r>
      <w:r>
        <w:rPr>
          <w:i/>
          <w:sz w:val="29"/>
          <w:szCs w:val="29"/>
          <w:vertAlign w:val="subscript"/>
          <w:lang w:val="en-US"/>
        </w:rPr>
        <w:t>a</w:t>
      </w:r>
      <w:r>
        <w:rPr>
          <w:sz w:val="29"/>
          <w:szCs w:val="29"/>
        </w:rPr>
        <w:t xml:space="preserve"> = 0,9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i/>
          <w:spacing w:val="50"/>
          <w:sz w:val="29"/>
          <w:szCs w:val="29"/>
        </w:rPr>
        <w:t>Расчет.</w:t>
      </w:r>
      <w:r>
        <w:rPr>
          <w:sz w:val="29"/>
          <w:szCs w:val="29"/>
        </w:rPr>
        <w:t xml:space="preserve"> Так  как в качестве априорной используется информация о законе распределения вероятности, т.е. закон распределения вероятности является равномерным, то пределы, в которых находится значение измеряемой величины, определяются через доверительный интервал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right="1416" w:firstLine="567"/>
        <w:jc w:val="right"/>
        <w:rPr>
          <w:sz w:val="29"/>
          <w:szCs w:val="29"/>
        </w:rPr>
      </w:pPr>
      <w:r>
        <w:rPr>
          <w:sz w:val="29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sz w:val="29"/>
          <w:szCs w:val="29"/>
        </w:rPr>
        <w:t>;</w:t>
        <w:tab/>
        <w:tab/>
      </w:r>
      <w:r>
        <w:rPr>
          <w:sz w:val="29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9"/>
          <w:szCs w:val="29"/>
        </w:rPr>
        <w:tab/>
        <w:tab/>
        <w:tab/>
        <w:t>(1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right="1416" w:firstLine="567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Для равномерного закона распределения вероятности результата измерения значение </w:t>
      </w:r>
      <w:r>
        <w:rPr>
          <w:i/>
          <w:sz w:val="29"/>
          <w:szCs w:val="29"/>
          <w:lang w:val="en-US"/>
        </w:rPr>
        <w:t>E</w:t>
      </w:r>
      <w:r>
        <w:rPr>
          <w:sz w:val="29"/>
          <w:szCs w:val="29"/>
        </w:rPr>
        <w:t xml:space="preserve"> (аналог доверительного интервала) можно определить из выражения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right="1416" w:firstLine="567"/>
        <w:jc w:val="right"/>
        <w:rPr/>
      </w:pPr>
      <w:r>
        <w:rPr>
          <w:sz w:val="29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9"/>
          <w:szCs w:val="29"/>
        </w:rPr>
        <w:t xml:space="preserve">, </w:t>
        <w:tab/>
        <w:tab/>
        <w:tab/>
        <w:tab/>
        <w:t>(2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где </w:t>
      </w:r>
      <w:r>
        <w:rPr>
          <w:sz w:val="29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9"/>
          <w:szCs w:val="29"/>
        </w:rPr>
        <w:t>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center"/>
        <w:rPr>
          <w:sz w:val="29"/>
          <w:szCs w:val="29"/>
        </w:rPr>
      </w:pPr>
      <w:r>
        <w:rPr>
          <w:sz w:val="29"/>
          <w:szCs w:val="2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6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center"/>
        <w:rPr>
          <w:sz w:val="29"/>
          <w:szCs w:val="29"/>
        </w:rPr>
      </w:pPr>
      <w:r>
        <w:rPr>
          <w:sz w:val="29"/>
          <w:szCs w:val="2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4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center"/>
        <w:rPr>
          <w:sz w:val="29"/>
          <w:szCs w:val="29"/>
        </w:rPr>
      </w:pPr>
      <w:r>
        <w:rPr>
          <w:sz w:val="29"/>
          <w:szCs w:val="2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6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Внесем аддитивную поправку и уточним пределы, в которых находится значение измеряемой величины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71800" cy="2413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jc w:val="center"/>
        <w:rPr>
          <w:sz w:val="28"/>
          <w:szCs w:val="28"/>
          <w:lang w:val="en-US"/>
        </w:rPr>
      </w:pPr>
      <w:r>
        <w:rPr>
          <w:sz w:val="29"/>
          <w:szCs w:val="29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6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6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952500" cy="2413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5600" cy="2159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rFonts w:ascii="Verdana" w:hAnsi="Verdana" w:cs="Verdana"/>
          <w:b/>
          <w:b/>
          <w:bCs/>
          <w:sz w:val="36"/>
          <w:szCs w:val="36"/>
        </w:rPr>
      </w:pPr>
      <w:bookmarkStart w:id="2" w:name="__RefHeading___Toc9769568"/>
      <w:bookmarkEnd w:id="2"/>
      <w:r>
        <w:rPr>
          <w:rFonts w:cs="Verdana" w:ascii="Verdana" w:hAnsi="Verdana"/>
          <w:b/>
          <w:bCs/>
          <w:sz w:val="36"/>
          <w:szCs w:val="36"/>
        </w:rPr>
        <w:t>2. Многократное измерение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pacing w:val="50"/>
          <w:sz w:val="28"/>
          <w:szCs w:val="28"/>
        </w:rPr>
        <w:t>Условие.</w:t>
      </w:r>
      <w:r>
        <w:rPr>
          <w:sz w:val="28"/>
          <w:szCs w:val="28"/>
        </w:rPr>
        <w:t xml:space="preserve"> При многократном измерении одной и той же физической величины получена серия из 24 результатов измерений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Определить результат измерения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ходные данные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92"/>
        <w:gridCol w:w="1100"/>
        <w:gridCol w:w="1292"/>
        <w:gridCol w:w="1100"/>
        <w:gridCol w:w="1292"/>
        <w:gridCol w:w="1101"/>
        <w:gridCol w:w="12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ме-р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змерения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ме-р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зультат измерения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ме-р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зультат измерения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ме-р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зультат измер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pacing w:val="50"/>
          <w:sz w:val="28"/>
          <w:szCs w:val="28"/>
        </w:rPr>
        <w:t>Расчет.</w:t>
      </w:r>
      <w:r>
        <w:rPr>
          <w:sz w:val="28"/>
          <w:szCs w:val="28"/>
        </w:rPr>
        <w:t xml:space="preserve"> Порядок расчета  и их содержание определяются условием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/>
      </w:pPr>
      <w:r>
        <w:rPr>
          <w:sz w:val="28"/>
          <w:szCs w:val="28"/>
        </w:rPr>
        <w:t xml:space="preserve">10…15 &lt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 40…50, 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4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яем оценки результата измер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</w:rPr>
        <w:t xml:space="preserve"> и среднего квадратического отклонения результата измер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>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righ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nary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ab/>
        <w:tab/>
        <w:tab/>
        <w:t>(3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3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righ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nary>
          </m:e>
        </m:rad>
      </m:oMath>
      <w:r>
        <w:rPr>
          <w:sz w:val="28"/>
          <w:szCs w:val="28"/>
        </w:rPr>
        <w:tab/>
        <w:tab/>
        <w:tab/>
        <w:t>(4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удобства вычисления среднего квадратического отклонения результата измер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составим таблицу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0"/>
        <w:gridCol w:w="1179"/>
        <w:gridCol w:w="1409"/>
        <w:gridCol w:w="822"/>
        <w:gridCol w:w="1270"/>
        <w:gridCol w:w="1099"/>
        <w:gridCol w:w="1434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-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Результат изм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ия (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-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Результат изм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ия (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,95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5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18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-0,95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18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1684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5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18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1684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5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18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0,95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84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17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0,95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184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7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0,95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184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5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18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0,95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184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5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2,95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,751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5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,7517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,95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684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5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,7517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4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684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5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18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1684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4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18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,9583</w: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</m:e>
              </m:nary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8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9</m:t>
              </m:r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8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еобходимо обнаружить и исключить ошибки. Для этого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числяем наибольшее по абсолютному значению нормированное отклонение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righ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>(5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8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4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даемся доверительной вероятностью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95 и из соответствующих таблиц (табл. П6) с учетом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 –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ходим соответствующее ей теоретическое (табличное)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>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4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в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. Это означает, что данный результат измерения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т.е.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 является ошибочным, он должен быть отброшен. Необходимо повторить вычисления по п.п. 1 и 2 для сокращенной серии результатов измерений и проводить их до тех пор, пока не будет выполняться услов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>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яем вычисления, при этом отбрасываем измерение №24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right="1416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</m:e>
        </m:nary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ab/>
        <w:tab/>
        <w:tab/>
        <w:t>(6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3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right="1416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e>
            </m:nary>
          </m:e>
        </m:rad>
      </m:oMath>
      <w:r>
        <w:rPr>
          <w:sz w:val="28"/>
          <w:szCs w:val="28"/>
        </w:rPr>
        <w:tab/>
        <w:tab/>
        <w:tab/>
        <w:t>(7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0"/>
        <w:gridCol w:w="1179"/>
        <w:gridCol w:w="1409"/>
        <w:gridCol w:w="822"/>
        <w:gridCol w:w="1270"/>
        <w:gridCol w:w="1099"/>
        <w:gridCol w:w="1434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-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Результат изм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ия (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-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Результат изм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ия (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7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853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7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15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7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592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7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592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7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7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7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85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7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7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18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7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983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7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18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2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200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7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592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7391</w: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den>
                  </m:f>
                </m:e>
              </m:nary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8</m:t>
              </m:r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3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3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7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3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>. Отбрасываем измерение №11 и повторяем вычисления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right="1416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</m:e>
        </m:nary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ab/>
        <w:tab/>
        <w:tab/>
        <w:t>(8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9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right="1416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n>
                </m:f>
              </m:e>
            </m:nary>
          </m:e>
        </m:rad>
      </m:oMath>
      <w:r>
        <w:rPr>
          <w:sz w:val="28"/>
          <w:szCs w:val="28"/>
        </w:rPr>
        <w:tab/>
        <w:tab/>
        <w:tab/>
        <w:t>(9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0"/>
        <w:gridCol w:w="1179"/>
        <w:gridCol w:w="1409"/>
        <w:gridCol w:w="822"/>
        <w:gridCol w:w="1270"/>
        <w:gridCol w:w="1099"/>
        <w:gridCol w:w="1434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-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Результат изм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ия (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-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Результат изм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ия (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9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0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46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2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2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3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6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3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6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3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3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9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01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9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19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9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19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9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53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9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19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2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8182</w: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</m:nary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72</m:t>
              </m:r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9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9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5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то результат измерения №10 не является ошибочным и окончательно остается 22 измерения, т.е.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оверяем гипотезу о нормальности распределения оставшихся результатов измерений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ем критерий 1, вычисляем отношение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right="1416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</m:d>
              </m:e>
            </m:nary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  <w:r>
        <w:rPr>
          <w:sz w:val="28"/>
          <w:szCs w:val="28"/>
        </w:rPr>
        <w:tab/>
        <w:tab/>
        <w:tab/>
        <w:t>(10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righ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</m:d>
                    </m:e>
                  </m:nary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8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0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90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90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8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90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90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8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90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09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90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8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даемся доверительной вероятностью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9 и для уровня значимост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 –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таблице П7 определяем квантили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6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81</m:t>
        </m:r>
      </m:oMath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в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</w:rPr>
        <w:t>, значит гипотеза о нормальном законе распределения вероятности результата измерения согласуется с экспериментальными данными, т.е. результаты наблюдений можно считать распределенными нормально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Так как </w:t>
      </w:r>
      <w:r>
        <w:rPr>
          <w:i/>
          <w:sz w:val="29"/>
          <w:szCs w:val="29"/>
          <w:lang w:val="en-US"/>
        </w:rPr>
        <w:t>n</w:t>
      </w:r>
      <w:r>
        <w:rPr>
          <w:sz w:val="29"/>
          <w:szCs w:val="29"/>
        </w:rPr>
        <w:t xml:space="preserve"> &gt; 15, применяем критерий 2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– </w:t>
      </w:r>
      <w:r>
        <w:rPr>
          <w:sz w:val="29"/>
          <w:szCs w:val="29"/>
        </w:rPr>
        <w:t xml:space="preserve">задаемся доверительной вероятностью </w:t>
      </w:r>
      <w:r>
        <w:rPr>
          <w:i/>
          <w:sz w:val="29"/>
          <w:szCs w:val="29"/>
          <w:lang w:val="en-US"/>
        </w:rPr>
        <w:t>P</w:t>
      </w:r>
      <w:r>
        <w:rPr>
          <w:sz w:val="29"/>
          <w:szCs w:val="29"/>
          <w:vertAlign w:val="subscript"/>
        </w:rPr>
        <w:t>2</w:t>
      </w:r>
      <w:r>
        <w:rPr>
          <w:sz w:val="29"/>
          <w:szCs w:val="29"/>
        </w:rPr>
        <w:t xml:space="preserve"> = 0,98 и для уровня значимости </w:t>
      </w:r>
      <w:r>
        <w:rPr>
          <w:i/>
          <w:sz w:val="29"/>
          <w:szCs w:val="29"/>
          <w:lang w:val="en-US"/>
        </w:rPr>
        <w:t>q</w:t>
      </w:r>
      <w:r>
        <w:rPr>
          <w:sz w:val="29"/>
          <w:szCs w:val="29"/>
          <w:vertAlign w:val="subscript"/>
        </w:rPr>
        <w:t xml:space="preserve">2 </w:t>
      </w:r>
      <w:r>
        <w:rPr>
          <w:sz w:val="29"/>
          <w:szCs w:val="29"/>
        </w:rPr>
        <w:t xml:space="preserve">= 1 – </w:t>
      </w:r>
      <w:r>
        <w:rPr>
          <w:i/>
          <w:sz w:val="29"/>
          <w:szCs w:val="29"/>
          <w:lang w:val="en-US"/>
        </w:rPr>
        <w:t>P</w:t>
      </w:r>
      <w:r>
        <w:rPr>
          <w:sz w:val="29"/>
          <w:szCs w:val="29"/>
          <w:vertAlign w:val="subscript"/>
        </w:rPr>
        <w:t>2</w:t>
      </w:r>
      <w:r>
        <w:rPr>
          <w:sz w:val="29"/>
          <w:szCs w:val="29"/>
        </w:rPr>
        <w:t xml:space="preserve"> с учетом </w:t>
      </w:r>
      <w:r>
        <w:rPr>
          <w:i/>
          <w:sz w:val="29"/>
          <w:szCs w:val="29"/>
          <w:lang w:val="en-US"/>
        </w:rPr>
        <w:t>n</w:t>
      </w:r>
      <w:r>
        <w:rPr>
          <w:sz w:val="29"/>
          <w:szCs w:val="29"/>
        </w:rPr>
        <w:t xml:space="preserve"> = 22 определяем по таблице П8 значения </w:t>
      </w:r>
      <w:r>
        <w:rPr>
          <w:i/>
          <w:sz w:val="29"/>
          <w:szCs w:val="29"/>
          <w:lang w:val="en-US"/>
        </w:rPr>
        <w:t>m</w:t>
      </w:r>
      <w:r>
        <w:rPr>
          <w:sz w:val="29"/>
          <w:szCs w:val="29"/>
        </w:rPr>
        <w:t xml:space="preserve"> и </w:t>
      </w:r>
      <w:r>
        <w:rPr>
          <w:i/>
          <w:sz w:val="29"/>
          <w:szCs w:val="29"/>
          <w:lang w:val="en-US"/>
        </w:rPr>
        <w:t>P</w:t>
      </w:r>
      <w:r>
        <w:rPr>
          <w:sz w:val="29"/>
          <w:szCs w:val="29"/>
          <w:vertAlign w:val="superscript"/>
        </w:rPr>
        <w:t>*</w:t>
      </w:r>
      <w:r>
        <w:rPr>
          <w:sz w:val="29"/>
          <w:szCs w:val="29"/>
        </w:rPr>
        <w:t xml:space="preserve">. </w:t>
      </w:r>
      <w:r>
        <w:rPr>
          <w:i/>
          <w:sz w:val="29"/>
          <w:szCs w:val="29"/>
          <w:lang w:val="en-US"/>
        </w:rPr>
        <w:t>m</w:t>
      </w:r>
      <w:r>
        <w:rPr>
          <w:sz w:val="29"/>
          <w:szCs w:val="29"/>
        </w:rPr>
        <w:t xml:space="preserve"> = 2; </w:t>
      </w:r>
      <w:r>
        <w:rPr>
          <w:i/>
          <w:sz w:val="29"/>
          <w:szCs w:val="29"/>
          <w:lang w:val="en-US"/>
        </w:rPr>
        <w:t>P</w:t>
      </w:r>
      <w:r>
        <w:rPr>
          <w:sz w:val="29"/>
          <w:szCs w:val="29"/>
          <w:vertAlign w:val="superscript"/>
        </w:rPr>
        <w:t xml:space="preserve">* </w:t>
      </w:r>
      <w:r>
        <w:rPr>
          <w:sz w:val="29"/>
          <w:szCs w:val="29"/>
        </w:rPr>
        <w:t>= 0,97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– </w:t>
      </w:r>
      <w:r>
        <w:rPr>
          <w:sz w:val="29"/>
          <w:szCs w:val="29"/>
        </w:rPr>
        <w:t xml:space="preserve">для вероятности </w:t>
      </w:r>
      <w:r>
        <w:rPr>
          <w:i/>
          <w:sz w:val="29"/>
          <w:szCs w:val="29"/>
          <w:lang w:val="en-US"/>
        </w:rPr>
        <w:t>P</w:t>
      </w:r>
      <w:r>
        <w:rPr>
          <w:sz w:val="29"/>
          <w:szCs w:val="29"/>
          <w:vertAlign w:val="superscript"/>
        </w:rPr>
        <w:t>*</w:t>
      </w:r>
      <w:r>
        <w:rPr>
          <w:sz w:val="29"/>
          <w:szCs w:val="29"/>
        </w:rPr>
        <w:t xml:space="preserve"> из таблиц для интегральной функции нормированного нормального распределения </w:t>
      </w:r>
      <w:r>
        <w:rPr>
          <w:i/>
          <w:sz w:val="29"/>
          <w:szCs w:val="29"/>
        </w:rPr>
        <w:t>Ф</w:t>
      </w:r>
      <w:r>
        <w:rPr>
          <w:sz w:val="29"/>
          <w:szCs w:val="29"/>
        </w:rPr>
        <w:t>(</w:t>
      </w:r>
      <w:r>
        <w:rPr>
          <w:i/>
          <w:sz w:val="29"/>
          <w:szCs w:val="29"/>
          <w:lang w:val="en-US"/>
        </w:rPr>
        <w:t>t</w:t>
      </w:r>
      <w:r>
        <w:rPr>
          <w:sz w:val="29"/>
          <w:szCs w:val="29"/>
        </w:rPr>
        <w:t xml:space="preserve">) определяем значение </w:t>
      </w:r>
      <w:r>
        <w:rPr>
          <w:i/>
          <w:sz w:val="29"/>
          <w:szCs w:val="29"/>
          <w:lang w:val="en-US"/>
        </w:rPr>
        <w:t>t</w:t>
      </w:r>
      <w:r>
        <w:rPr>
          <w:sz w:val="29"/>
          <w:szCs w:val="29"/>
        </w:rPr>
        <w:t>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right="1416" w:hanging="0"/>
        <w:jc w:val="right"/>
        <w:rPr>
          <w:sz w:val="29"/>
          <w:szCs w:val="29"/>
        </w:rPr>
      </w:pPr>
      <w:r>
        <w:rPr>
          <w:sz w:val="29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</m:oMath>
      <w:r>
        <w:rPr>
          <w:sz w:val="29"/>
          <w:szCs w:val="29"/>
        </w:rPr>
        <w:t>;</w:t>
        <w:tab/>
        <w:tab/>
        <w:t xml:space="preserve">   (11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jc w:val="center"/>
        <w:rPr/>
      </w:pPr>
      <w:r>
        <w:rPr>
          <w:sz w:val="29"/>
          <w:szCs w:val="29"/>
        </w:rPr>
        <w:t xml:space="preserve">при </w:t>
      </w:r>
      <w:r>
        <w:rPr>
          <w:i/>
          <w:sz w:val="29"/>
          <w:szCs w:val="29"/>
        </w:rPr>
        <w:t>Ф</w:t>
      </w:r>
      <w:r>
        <w:rPr>
          <w:sz w:val="29"/>
          <w:szCs w:val="29"/>
        </w:rPr>
        <w:t>(</w:t>
      </w:r>
      <w:r>
        <w:rPr>
          <w:i/>
          <w:sz w:val="29"/>
          <w:szCs w:val="29"/>
          <w:lang w:val="en-US"/>
        </w:rPr>
        <w:t>t</w:t>
      </w:r>
      <w:r>
        <w:rPr>
          <w:sz w:val="29"/>
          <w:szCs w:val="29"/>
        </w:rPr>
        <w:t xml:space="preserve">) = 0,485 </w:t>
        <w:tab/>
      </w:r>
      <w:r>
        <w:rPr>
          <w:sz w:val="29"/>
          <w:szCs w:val="29"/>
          <w:lang w:val="en-US"/>
        </w:rPr>
        <w:t>t</w:t>
      </w:r>
      <w:r>
        <w:rPr>
          <w:sz w:val="29"/>
          <w:szCs w:val="29"/>
        </w:rPr>
        <w:t xml:space="preserve"> = 2,17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Рассчитываем </w:t>
      </w:r>
      <w:r>
        <w:rPr>
          <w:i/>
          <w:sz w:val="29"/>
          <w:szCs w:val="29"/>
          <w:lang w:val="en-US"/>
        </w:rPr>
        <w:t>E</w:t>
      </w:r>
      <w:r>
        <w:rPr>
          <w:sz w:val="29"/>
          <w:szCs w:val="29"/>
        </w:rPr>
        <w:t>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right="1416" w:hanging="0"/>
        <w:jc w:val="right"/>
        <w:rPr>
          <w:sz w:val="29"/>
          <w:szCs w:val="29"/>
        </w:rPr>
      </w:pPr>
      <w:r>
        <w:rPr>
          <w:sz w:val="29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9"/>
          <w:szCs w:val="29"/>
        </w:rPr>
        <w:t>;</w:t>
        <w:tab/>
        <w:tab/>
        <w:tab/>
        <w:t>(12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center"/>
        <w:rPr>
          <w:sz w:val="29"/>
          <w:szCs w:val="29"/>
        </w:rPr>
      </w:pPr>
      <w:r>
        <w:rPr>
          <w:sz w:val="29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2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66</m:t>
        </m:r>
      </m:oMath>
      <w:r>
        <w:rPr>
          <w:sz w:val="29"/>
          <w:szCs w:val="29"/>
        </w:rPr>
        <w:t>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Согласно критерию 2 результаты наблюдений принадлежат нормальному закону распределения, если не более </w:t>
      </w:r>
      <w:r>
        <w:rPr>
          <w:i/>
          <w:sz w:val="29"/>
          <w:szCs w:val="29"/>
          <w:lang w:val="en-US"/>
        </w:rPr>
        <w:t>m</w:t>
      </w:r>
      <w:r>
        <w:rPr>
          <w:sz w:val="29"/>
          <w:szCs w:val="29"/>
        </w:rPr>
        <w:t xml:space="preserve"> разностей </w:t>
      </w:r>
      <w:r>
        <w:rPr>
          <w:rFonts w:cs="Arial" w:ascii="Arial" w:hAnsi="Arial"/>
          <w:sz w:val="29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9"/>
          <w:szCs w:val="29"/>
        </w:rPr>
        <w:t xml:space="preserve"> превысили </w:t>
      </w:r>
      <w:r>
        <w:rPr>
          <w:i/>
          <w:sz w:val="29"/>
          <w:szCs w:val="29"/>
          <w:lang w:val="en-US"/>
        </w:rPr>
        <w:t>E</w:t>
      </w:r>
      <w:r>
        <w:rPr>
          <w:sz w:val="29"/>
          <w:szCs w:val="29"/>
        </w:rPr>
        <w:t xml:space="preserve">. Из таблицы 4 видно, что ни одна разность </w:t>
      </w:r>
      <w:r>
        <w:rPr>
          <w:rFonts w:cs="Arial" w:ascii="Arial" w:hAnsi="Arial"/>
          <w:sz w:val="29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9"/>
          <w:szCs w:val="29"/>
        </w:rPr>
        <w:t xml:space="preserve"> не превышает </w:t>
      </w:r>
      <w:r>
        <w:rPr>
          <w:i/>
          <w:sz w:val="29"/>
          <w:szCs w:val="29"/>
          <w:lang w:val="en-US"/>
        </w:rPr>
        <w:t>E</w:t>
      </w:r>
      <w:r>
        <w:rPr>
          <w:sz w:val="29"/>
          <w:szCs w:val="29"/>
        </w:rPr>
        <w:t xml:space="preserve"> = 3,4566. Следовательно, гипотеза о нормальном законе распределения вероятности результата измерения согласуется с экспериментальными данными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/>
      </w:pPr>
      <w:r>
        <w:rPr>
          <w:sz w:val="29"/>
          <w:szCs w:val="29"/>
        </w:rPr>
        <w:t xml:space="preserve">Соблюдаются оба критерия, значит закон можно признать нормальным с вероятностью </w:t>
      </w:r>
      <w:r>
        <w:rPr>
          <w:sz w:val="29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9"/>
          <w:szCs w:val="29"/>
        </w:rPr>
        <w:t xml:space="preserve">, </w:t>
      </w:r>
      <w:r>
        <w:rPr>
          <w:sz w:val="29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9"/>
          <w:szCs w:val="29"/>
        </w:rPr>
        <w:t>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4. Определяем стандартное отклонение среднего арифметического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Так как закон распределения вероятности результата измерений признан нормальным, то стандартное отклонение определяем как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right="1416" w:hanging="0"/>
        <w:jc w:val="right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9"/>
          <w:szCs w:val="29"/>
          <w:lang w:val="en-US"/>
        </w:rPr>
        <w:tab/>
        <w:tab/>
        <w:tab/>
        <w:tab/>
        <w:t>(13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jc w:val="center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9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6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5. Определяем доверительный интервал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Закон распределения вероятности результата измерений признан нормальным, поэтому доверительный интервал для заданной доверительной вероятности </w:t>
      </w:r>
      <w:r>
        <w:rPr>
          <w:i/>
          <w:sz w:val="29"/>
          <w:szCs w:val="29"/>
          <w:lang w:val="en-US"/>
        </w:rPr>
        <w:t>P</w:t>
      </w:r>
      <w:r>
        <w:rPr>
          <w:sz w:val="29"/>
          <w:szCs w:val="29"/>
        </w:rPr>
        <w:t xml:space="preserve"> определяется из распределения Стьюдента. 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firstLine="567"/>
        <w:jc w:val="center"/>
        <w:rPr/>
      </w:pPr>
      <w:r>
        <w:rPr>
          <w:i/>
          <w:sz w:val="29"/>
          <w:szCs w:val="29"/>
          <w:lang w:val="en-US"/>
        </w:rPr>
        <w:t>P</w:t>
      </w:r>
      <w:r>
        <w:rPr>
          <w:sz w:val="29"/>
          <w:szCs w:val="29"/>
        </w:rPr>
        <w:t xml:space="preserve"> = 0,98;  </w:t>
      </w:r>
      <w:r>
        <w:rPr>
          <w:sz w:val="29"/>
          <w:szCs w:val="29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9"/>
          <w:szCs w:val="29"/>
        </w:rPr>
        <w:t xml:space="preserve">;  </w:t>
      </w:r>
      <w:r>
        <w:rPr>
          <w:i/>
          <w:sz w:val="29"/>
          <w:szCs w:val="29"/>
          <w:lang w:val="en-US"/>
        </w:rPr>
        <w:t>t</w:t>
      </w:r>
      <w:r>
        <w:rPr>
          <w:sz w:val="29"/>
          <w:szCs w:val="29"/>
        </w:rPr>
        <w:t xml:space="preserve"> = 2,33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right="1416" w:hanging="0"/>
        <w:jc w:val="right"/>
        <w:rPr>
          <w:sz w:val="29"/>
          <w:szCs w:val="29"/>
        </w:rPr>
      </w:pPr>
      <w:r>
        <w:rPr>
          <w:sz w:val="29"/>
          <w:szCs w:val="2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13</m:t>
        </m:r>
      </m:oMath>
      <w:r>
        <w:rPr>
          <w:sz w:val="29"/>
          <w:szCs w:val="29"/>
        </w:rPr>
        <w:t xml:space="preserve">; </w:t>
        <w:tab/>
        <w:tab/>
        <w:t>(14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будет находиться в пределах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96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22</m:t>
          </m:r>
        </m:oMath>
      </m:oMathPara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284" w:right="282" w:hanging="0"/>
        <w:rPr>
          <w:rFonts w:ascii="Verdana" w:hAnsi="Verdana" w:cs="Verdana"/>
          <w:b/>
          <w:b/>
          <w:bCs/>
          <w:sz w:val="36"/>
          <w:szCs w:val="36"/>
        </w:rPr>
      </w:pPr>
      <w:bookmarkStart w:id="3" w:name="__RefHeading___Toc9769569"/>
      <w:bookmarkEnd w:id="3"/>
      <w:r>
        <w:rPr>
          <w:rFonts w:cs="Verdana" w:ascii="Verdana" w:hAnsi="Verdana"/>
          <w:b/>
          <w:bCs/>
          <w:sz w:val="36"/>
          <w:szCs w:val="36"/>
        </w:rPr>
        <w:t>3. Обработка результатов нескольких серий измерений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pacing w:val="50"/>
          <w:sz w:val="29"/>
          <w:szCs w:val="29"/>
        </w:rPr>
        <w:t>Условие.</w:t>
      </w:r>
      <w:r>
        <w:rPr>
          <w:sz w:val="28"/>
          <w:szCs w:val="28"/>
        </w:rPr>
        <w:t xml:space="preserve"> При многократных измерениях одной и той же величины получены две серии по 12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результатов измерений в каждой. Эти результаты после внесения поправок представлены в таблице 5. Вычислить результат многократных измерений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ходные данные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92"/>
        <w:gridCol w:w="1100"/>
        <w:gridCol w:w="1292"/>
        <w:gridCol w:w="1100"/>
        <w:gridCol w:w="1292"/>
        <w:gridCol w:w="1101"/>
        <w:gridCol w:w="1292"/>
      </w:tblGrid>
      <w:tr>
        <w:trPr/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1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ме-р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змерения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ме-р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зультат измерения</w:t>
            </w:r>
          </w:p>
        </w:tc>
        <w:tc>
          <w:tcPr>
            <w:tcW w:w="11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ме-р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зультат измерения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ме-р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зультат измер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1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1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1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1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31" w:leader="dot"/>
              </w:tabs>
              <w:spacing w:lineRule="auto" w:line="288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pacing w:val="50"/>
          <w:sz w:val="29"/>
          <w:szCs w:val="29"/>
        </w:rPr>
        <w:t>Расчет.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рабатываем экспериментальные данные по алгоритму, изложенному в п.п. 1–3 задания 2, при этом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ределяем оценки результата измер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среднеквадратического откло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наруживаем и исключаем ошибки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яем гипотезу о нормальности распределения оставшихся результатов измерений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right="1416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ab/>
        <w:tab/>
        <w:t>(15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7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72415</wp:posOffset>
                </wp:positionH>
                <wp:positionV relativeFrom="paragraph">
                  <wp:posOffset>99060</wp:posOffset>
                </wp:positionV>
                <wp:extent cx="5612765" cy="8479155"/>
                <wp:effectExtent l="6350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760" cy="8479080"/>
                          <a:chOff x="0" y="0"/>
                          <a:chExt cx="5612760" cy="8479080"/>
                        </a:xfrm>
                      </wpg:grpSpPr>
                      <wps:wsp>
                        <wps:cNvSpPr/>
                        <wps:spPr>
                          <a:xfrm flipV="1">
                            <a:off x="4100040" y="1346040"/>
                            <a:ext cx="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8960" y="46548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29500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6800" y="2068920"/>
                            <a:ext cx="4482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720" y="52912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94036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54804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731664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695700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6342480"/>
                            <a:ext cx="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445824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9320" y="5627520"/>
                            <a:ext cx="0" cy="101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3560" y="44582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4144680"/>
                            <a:ext cx="9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200" y="41446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4676040"/>
                            <a:ext cx="0" cy="136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920" y="4714200"/>
                            <a:ext cx="3859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3000" y="285840"/>
                            <a:ext cx="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837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13651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1917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243828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280296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340992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373176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422280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458784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486720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539424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577332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651384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695124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730188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7202160"/>
                            <a:ext cx="1687320" cy="14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27560" y="7542360"/>
                            <a:ext cx="170064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87200" y="1046520"/>
                            <a:ext cx="666000" cy="30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1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480" y="3917880"/>
                            <a:ext cx="395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8130600"/>
                            <a:ext cx="5186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3" w:hanging="99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лгоритм обработки результатов нескольких измер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1784880" cy="288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ые данны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{1,…,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}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5000" y="575280"/>
                            <a:ext cx="1116360" cy="354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6680" y="1034280"/>
                            <a:ext cx="1592640" cy="39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7560" y="2105640"/>
                            <a:ext cx="1550520" cy="373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3640" y="2694240"/>
                            <a:ext cx="1818720" cy="20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666600"/>
                            <a:ext cx="1784880" cy="17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 таблицам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1520" y="3980160"/>
                            <a:ext cx="1542960" cy="330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276120"/>
                            <a:ext cx="10555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брасывае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2433960"/>
                            <a:ext cx="3848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4360" y="1564560"/>
                            <a:ext cx="163692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40400" y="3052440"/>
                            <a:ext cx="1104840" cy="43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240" y="4251960"/>
                            <a:ext cx="385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120" y="6022440"/>
                            <a:ext cx="1805400" cy="511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120" y="7565400"/>
                            <a:ext cx="1928520" cy="233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920" y="4476600"/>
                            <a:ext cx="1262880" cy="14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00920" y="4836960"/>
                            <a:ext cx="1784880" cy="17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Ψ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 таблицам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1520" y="5125680"/>
                            <a:ext cx="1542960" cy="330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000" y="5412240"/>
                            <a:ext cx="3855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5079240"/>
                            <a:ext cx="466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0720" y="5648400"/>
                            <a:ext cx="1565280" cy="14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00920" y="6863040"/>
                            <a:ext cx="1784880" cy="17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 таблицам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34200"/>
                            <a:ext cx="1224360" cy="511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0" y="6117120"/>
                            <a:ext cx="984960" cy="44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5720" y="4242600"/>
                            <a:ext cx="1646640" cy="434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кон распред. нормальны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1480" y="4204800"/>
                            <a:ext cx="395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4680" y="6028560"/>
                            <a:ext cx="684000" cy="41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2560" y="5066640"/>
                            <a:ext cx="1240200" cy="57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3040" y="6863040"/>
                            <a:ext cx="1784880" cy="17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 таблицам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5440" y="7209720"/>
                            <a:ext cx="1687320" cy="14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H="1">
                            <a:off x="4213800" y="6636960"/>
                            <a:ext cx="113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9040" y="459720"/>
                            <a:ext cx="160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29128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715800"/>
                            <a:ext cx="18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7.8pt;width:441.95pt;height:667.65pt" coordorigin="429,156" coordsize="8839,13353">
                <v:line id="shape_0" from="6886,2276" to="6886,3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84,889" to="6884,17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74,3770" to="6884,3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05;top:3414;width:70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2,8489" to="1422,871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22,9511" to="1422,978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00,10468" to="1400,10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0,11678" to="7800,1208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800,11112" to="7800,1151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073,10144" to="7073,1097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840,7177" to="8840,814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869,9018" to="8869,10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3,7177" to="8830,7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4,6683" to="7035,6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1,6683" to="7031,68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032,7520" to="7032,966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81;top:7580;width:60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55,606" to="4355,109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1474" to="4355,178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2306" to="4355,261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3175" to="4355,348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3996" to="4355,439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4570" to="4355,497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5526" to="4355,592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6033" to="4355,643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6806" to="4355,72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7381" to="4355,778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7821" to="4355,822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8651" to="4355,905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9248" to="4355,965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10414" to="4355,1097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11103" to="4355,1150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55,11655" to="4355,1205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026;top:11498;width:2656;height:23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12034;width:2677;height:42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393;top:1804;width:1048;height:48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5726;top:6326;width:62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12960;width:816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93" w:hanging="993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лгоритм обработки результатов нескольких измер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949;top:156;width:2810;height:45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ые данные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{1,…,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};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76;top:1062;width:1757;height:55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01;top:1785;width:2507;height:61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134;top:3472;width:2441;height:58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23;top:4399;width:2863;height:32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50;top:5930;width:2810;height:28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 таблица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40;top:6424;width:2429;height:52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5004;top:591;width:166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брасывает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3989;width:60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66;top:2620;width:2577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3485;top:4963;width:1739;height:69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516;top:6852;width:607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33;top:9640;width:2842;height:8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08;top:12070;width:3036;height:367;mso-wrap-style:non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61;top:7206;width:1988;height:23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50;top:7773;width:2810;height:28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Ψ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 таблица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40;top:8228;width:2429;height:52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426;top:8679;width:60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7;top:8155;width:7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123;top:9051;width:2464;height:23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50;top:10964;width:2810;height:28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 таблица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9;top:8714;width:1927;height:8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3;top:9789;width:1550;height:6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45;top:6837;width:2592;height:68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кон распред. нормальны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8447;top:6778;width:62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9;top:9650;width:1076;height:65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315;top:8135;width:1952;height:9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418;top:10964;width:2810;height:28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 таблица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469;top:11510;width:2656;height:23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065,10608" to="8850,10608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49,880" to="6873,880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36,8489" to="3187,8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5,10732" to="4349,1073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right="1416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nary>
          </m:e>
        </m:rad>
      </m:oMath>
      <w:r>
        <w:rPr>
          <w:sz w:val="28"/>
          <w:szCs w:val="28"/>
        </w:rPr>
        <w:tab/>
        <w:tab/>
        <w:tab/>
        <w:t>(16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0"/>
        <w:gridCol w:w="1179"/>
        <w:gridCol w:w="1409"/>
        <w:gridCol w:w="822"/>
        <w:gridCol w:w="1270"/>
        <w:gridCol w:w="1159"/>
        <w:gridCol w:w="1434"/>
      </w:tblGrid>
      <w:tr>
        <w:trPr>
          <w:trHeight w:val="495" w:hRule="atLeast"/>
        </w:trPr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1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2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-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Результат изм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ия (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-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Результат изм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ия (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6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944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2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44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2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1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2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1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2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6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1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6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1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6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1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2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6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1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2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16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27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62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16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1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62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3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61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2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1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62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666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2500</w: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6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9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2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8</m:t>
        </m:r>
      </m:oMath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right="1416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j</m:t>
                </m:r>
              </m:sub>
            </m:sSub>
          </m:den>
        </m:f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>(17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12</m:t>
        </m:r>
      </m:oMath>
      <w:r>
        <w:rPr>
          <w:sz w:val="28"/>
          <w:szCs w:val="28"/>
        </w:rPr>
        <w:t xml:space="preserve">; 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48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>
          <w:sz w:val="28"/>
          <w:szCs w:val="28"/>
        </w:rPr>
        <w:t>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в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. Результаты измерения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,1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,12</w:t>
      </w:r>
      <w:r>
        <w:rPr>
          <w:sz w:val="28"/>
          <w:szCs w:val="28"/>
        </w:rPr>
        <w:t xml:space="preserve"> являются ошибочными, они должны быть отброшены. 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firstLine="284"/>
        <w:jc w:val="both"/>
        <w:rPr/>
      </w:pPr>
      <w:r>
        <w:rPr>
          <w:sz w:val="28"/>
          <w:szCs w:val="28"/>
        </w:rPr>
        <w:t>Повторяем вычисления, при этом отбрасываем измерения №1-11 и №2-12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right="1416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nary>
      </m:oMath>
      <w:r>
        <w:rPr>
          <w:sz w:val="28"/>
          <w:szCs w:val="28"/>
        </w:rPr>
        <w:tab/>
        <w:tab/>
        <w:tab/>
        <w:tab/>
        <w:t>(18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46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right="1416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73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nary>
          </m:e>
        </m:rad>
      </m:oMath>
      <w:r>
        <w:rPr>
          <w:sz w:val="28"/>
          <w:szCs w:val="28"/>
        </w:rPr>
        <w:tab/>
        <w:tab/>
        <w:tab/>
        <w:t>(19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0"/>
        <w:gridCol w:w="1179"/>
        <w:gridCol w:w="1409"/>
        <w:gridCol w:w="822"/>
        <w:gridCol w:w="1270"/>
        <w:gridCol w:w="1159"/>
        <w:gridCol w:w="1434"/>
      </w:tblGrid>
      <w:tr>
        <w:trPr>
          <w:trHeight w:val="495" w:hRule="atLeast"/>
        </w:trPr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1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2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-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Результат изм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ия (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-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Результат изм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ия (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5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15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84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93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93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6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98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6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98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6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6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2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89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5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24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2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83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5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339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2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83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93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273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1818</w: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4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09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6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1</m:t>
        </m:r>
      </m:oMath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4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28</m:t>
        </m:r>
      </m:oMath>
      <w:r>
        <w:rPr>
          <w:sz w:val="28"/>
          <w:szCs w:val="28"/>
        </w:rPr>
        <w:t xml:space="preserve">; 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7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53</m:t>
        </m:r>
      </m:oMath>
      <w:r>
        <w:rPr>
          <w:sz w:val="28"/>
          <w:szCs w:val="28"/>
        </w:rPr>
        <w:t>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равнив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>. Результаты измерений №1</w:t>
        <w:noBreakHyphen/>
        <w:t xml:space="preserve">10 и №2-9 не являются ошибочными и окончательно остается 11 измерений для обоих серий измерений, т.е.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9"/>
          <w:szCs w:val="29"/>
        </w:rPr>
        <w:t xml:space="preserve">Так как </w:t>
      </w:r>
      <w:r>
        <w:rPr>
          <w:i/>
          <w:sz w:val="29"/>
          <w:szCs w:val="29"/>
          <w:lang w:val="en-US"/>
        </w:rPr>
        <w:t>n</w:t>
      </w:r>
      <w:r>
        <w:rPr>
          <w:sz w:val="29"/>
          <w:szCs w:val="29"/>
        </w:rPr>
        <w:t xml:space="preserve"> &lt; 15, принадлежность результатов измерений к нормальному распределению не проверяем. Считаем результаты измерений распределенными нормально с вероятностью, </w:t>
      </w:r>
      <w:r>
        <w:rPr>
          <w:sz w:val="29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9"/>
          <w:szCs w:val="29"/>
        </w:rPr>
        <w:t>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 значимость различия средних арифметических серий. Для этого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числяем моменты закона распределения разности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right="1416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  <w:tab/>
        <w:tab/>
        <w:t xml:space="preserve">     (21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4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7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73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n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right="141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28"/>
          <w:szCs w:val="28"/>
          <w:lang w:val="en-US"/>
        </w:rPr>
        <w:tab/>
        <w:tab/>
        <w:tab/>
        <w:t>(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0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2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13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давшись доверительной вероятностью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95, определяем из таблицы интегральной функции нормированного нормального распределения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значени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645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вае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8</m:t>
        </m:r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8"/>
          <w:szCs w:val="28"/>
        </w:rPr>
        <w:t>&lt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. Различия между средними арифметическими в сериях с доверительной вероятность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можно признать незначимым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 Проверим равнорассеянность результатов измерений в сериях, для этого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м значение Ψ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righ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ab/>
        <w:tab/>
        <w:tab/>
        <w:tab/>
        <w:t>(23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gt; 1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находим значение аргумента интегральной функции распределения Фишера Ψ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; Ψ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,96 пр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=0,95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ваем Ψ  и Ψ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 Ψ &gt; Ψ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следовательно, серии с доверительной вероятностью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95 считаем рассеянными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4. Обрабатываем совместно результаты измерения обеих серий с учетом весовых коэффициентов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м оценки результата измерения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</w:rPr>
        <w:t xml:space="preserve"> и среднеквадратического отклонения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righ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ab/>
        <w:tab/>
        <w:t>(24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2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0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6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7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ab/>
        <w:t>(25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81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давшись доверительной вероятностью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95, определяем по таблиц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96. Определяем доверительный интервал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1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9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91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9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rPr>
          <w:rFonts w:ascii="Verdana" w:hAnsi="Verdana" w:cs="Verdana"/>
          <w:b/>
          <w:b/>
          <w:bCs/>
          <w:sz w:val="36"/>
          <w:szCs w:val="36"/>
        </w:rPr>
      </w:pPr>
      <w:bookmarkStart w:id="4" w:name="__RefHeading___Toc9769570"/>
      <w:bookmarkEnd w:id="4"/>
      <w:r>
        <w:rPr>
          <w:rFonts w:cs="Verdana" w:ascii="Verdana" w:hAnsi="Verdana"/>
          <w:b/>
          <w:bCs/>
          <w:sz w:val="36"/>
          <w:szCs w:val="36"/>
        </w:rPr>
        <w:t>4. Функциональные преобразования результатов измерений (косвенные измерения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pacing w:val="50"/>
          <w:sz w:val="29"/>
          <w:szCs w:val="29"/>
        </w:rPr>
        <w:t>Условие.</w:t>
      </w:r>
      <w:r>
        <w:rPr>
          <w:sz w:val="28"/>
          <w:szCs w:val="28"/>
        </w:rPr>
        <w:t xml:space="preserve"> При многократных измерениях независимых величин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лучено по 12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результатов измерений. Эти результаты после внесения поправок представлены в таблице 8. Определить результат вычисления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 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ходные данные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right="849" w:firstLine="567"/>
        <w:jc w:val="right"/>
        <w:rPr/>
      </w:pPr>
      <w:r>
        <w:rPr/>
        <w:t>Таблица 8</w:t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10"/>
        <w:gridCol w:w="1032"/>
        <w:gridCol w:w="1509"/>
        <w:gridCol w:w="1014"/>
        <w:gridCol w:w="1500"/>
      </w:tblGrid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ме-рения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величин</w:t>
            </w:r>
          </w:p>
        </w:tc>
      </w:tr>
      <w:tr>
        <w:trPr>
          <w:trHeight w:val="281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масс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– радиус сферы</w:t>
            </w:r>
          </w:p>
        </w:tc>
      </w:tr>
      <w:tr>
        <w:trPr>
          <w:trHeight w:val="28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к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материала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=3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/4</w:t>
            </w:r>
            <w:r>
              <w:rPr>
                <w:sz w:val="28"/>
                <w:szCs w:val="28"/>
                <w:lang w:val="en-US"/>
              </w:rPr>
              <w:t>π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2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2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2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5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i/>
          <w:i/>
          <w:spacing w:val="50"/>
          <w:sz w:val="29"/>
          <w:szCs w:val="29"/>
        </w:rPr>
      </w:pPr>
      <w:r>
        <w:rPr>
          <w:i/>
          <w:spacing w:val="50"/>
          <w:sz w:val="29"/>
          <w:szCs w:val="29"/>
        </w:rPr>
        <w:t>Расчет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рабатываем экспериментальные данные по алгоритму, изложенному в п.п. 1–3 задания 2, при этом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ределяем оценки результатов измерени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 и среднеквадратических отклон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>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обнаруживаем и исключаем ошибки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яем гипотезу о нормальности распределения оставшихся результатов измерений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84"/>
        <w:ind w:right="1416" w:hanging="0"/>
        <w:jc w:val="right"/>
        <w:rPr/>
      </w:pPr>
      <w:r>
        <w:rPr>
          <w:sz w:val="28"/>
          <w:szCs w:val="28"/>
        </w:rPr>
        <w:tab/>
        <w:t xml:space="preserve">  </w:t>
        <w:tab/>
        <w:tab/>
        <w:tab/>
        <w:t xml:space="preserve">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</m:oMath>
      <w:r>
        <w:rPr>
          <w:sz w:val="28"/>
          <w:szCs w:val="28"/>
        </w:rPr>
        <w:tab/>
        <w:tab/>
        <w:t>(25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7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7</m:t>
                  </m:r>
                </m:sup>
              </m:sSup>
            </m:e>
          </m:eqAr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left="-284" w:right="1416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nary>
          </m:e>
        </m:rad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nary>
          </m:e>
        </m:rad>
      </m:oMath>
      <w:r>
        <w:rPr>
          <w:sz w:val="28"/>
          <w:szCs w:val="28"/>
        </w:rPr>
        <w:tab/>
        <w:t>(26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9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0"/>
        <w:gridCol w:w="1313"/>
        <w:gridCol w:w="1409"/>
        <w:gridCol w:w="822"/>
        <w:gridCol w:w="1270"/>
        <w:gridCol w:w="1159"/>
        <w:gridCol w:w="1434"/>
      </w:tblGrid>
      <w:tr>
        <w:trPr>
          <w:trHeight w:val="495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начения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-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Результат изм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ия 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1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82" w:right="-1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-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зультат изм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ия (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65" w:right="-17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2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/>
            </w:pPr>
            <w:r>
              <w:rPr>
                <w:sz w:val="24"/>
                <w:szCs w:val="24"/>
              </w:rPr>
              <w:t>-2,1667·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944·10</w:t>
            </w:r>
            <w:r>
              <w:rPr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5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5·10</w:t>
            </w:r>
            <w:r>
              <w:rPr>
                <w:sz w:val="24"/>
                <w:szCs w:val="24"/>
                <w:vertAlign w:val="superscript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33·10</w:t>
            </w:r>
            <w:r>
              <w:rPr>
                <w:sz w:val="24"/>
                <w:szCs w:val="24"/>
                <w:vertAlign w:val="superscript"/>
              </w:rPr>
              <w:t>-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444·10</w:t>
            </w:r>
            <w:r>
              <w:rPr>
                <w:sz w:val="24"/>
                <w:szCs w:val="24"/>
                <w:vertAlign w:val="superscript"/>
              </w:rPr>
              <w:t>-19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5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5·10</w:t>
            </w:r>
            <w:r>
              <w:rPr>
                <w:sz w:val="24"/>
                <w:szCs w:val="24"/>
                <w:vertAlign w:val="superscript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33·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11·10</w:t>
            </w:r>
            <w:r>
              <w:rPr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5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5·10</w:t>
            </w:r>
            <w:r>
              <w:rPr>
                <w:sz w:val="24"/>
                <w:szCs w:val="24"/>
                <w:vertAlign w:val="superscript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33·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11·10</w:t>
            </w:r>
            <w:r>
              <w:rPr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5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5·10</w:t>
            </w:r>
            <w:r>
              <w:rPr>
                <w:sz w:val="24"/>
                <w:szCs w:val="24"/>
                <w:vertAlign w:val="superscript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667·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11·10</w:t>
            </w:r>
            <w:r>
              <w:rPr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·10</w:t>
            </w:r>
            <w:r>
              <w:rPr>
                <w:sz w:val="24"/>
                <w:szCs w:val="24"/>
                <w:vertAlign w:val="superscript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667·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11·10</w:t>
            </w:r>
            <w:r>
              <w:rPr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·10</w:t>
            </w:r>
            <w:r>
              <w:rPr>
                <w:sz w:val="24"/>
                <w:szCs w:val="24"/>
                <w:vertAlign w:val="superscript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667·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11·10</w:t>
            </w:r>
            <w:r>
              <w:rPr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5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5·10</w:t>
            </w:r>
            <w:r>
              <w:rPr>
                <w:sz w:val="24"/>
                <w:szCs w:val="24"/>
                <w:vertAlign w:val="superscript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667·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11·10</w:t>
            </w:r>
            <w:r>
              <w:rPr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2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5·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25·10</w:t>
            </w:r>
            <w:r>
              <w:rPr>
                <w:sz w:val="24"/>
                <w:szCs w:val="24"/>
                <w:vertAlign w:val="superscript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1667·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28·10</w:t>
            </w:r>
            <w:r>
              <w:rPr>
                <w:sz w:val="24"/>
                <w:szCs w:val="24"/>
                <w:vertAlign w:val="superscript"/>
              </w:rPr>
              <w:t>-1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5·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625·10</w:t>
            </w:r>
            <w:r>
              <w:rPr>
                <w:sz w:val="24"/>
                <w:szCs w:val="24"/>
                <w:vertAlign w:val="superscript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1667·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61·10</w:t>
            </w:r>
            <w:r>
              <w:rPr>
                <w:sz w:val="24"/>
                <w:szCs w:val="24"/>
                <w:vertAlign w:val="superscript"/>
              </w:rPr>
              <w:t>-1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5·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625·10</w:t>
            </w:r>
            <w:r>
              <w:rPr>
                <w:sz w:val="24"/>
                <w:szCs w:val="24"/>
                <w:vertAlign w:val="superscript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2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333·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361·10</w:t>
            </w:r>
            <w:r>
              <w:rPr>
                <w:sz w:val="24"/>
                <w:szCs w:val="24"/>
                <w:vertAlign w:val="superscript"/>
              </w:rPr>
              <w:t>-1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5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5·10</w:t>
            </w:r>
            <w:r>
              <w:rPr>
                <w:sz w:val="24"/>
                <w:szCs w:val="24"/>
                <w:vertAlign w:val="superscript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33·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11·10</w:t>
            </w:r>
            <w:r>
              <w:rPr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-284" w:leader="dot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5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0" w:right="-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5·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56·10</w:t>
            </w:r>
            <w:r>
              <w:rPr>
                <w:sz w:val="24"/>
                <w:szCs w:val="24"/>
                <w:vertAlign w:val="superscript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967·10</w:t>
            </w:r>
            <w:r>
              <w:rPr>
                <w:b/>
                <w:sz w:val="24"/>
                <w:szCs w:val="24"/>
                <w:vertAlign w:val="superscript"/>
              </w:rPr>
              <w:t>-16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825·10</w:t>
            </w:r>
            <w:r>
              <w:rPr>
                <w:b/>
                <w:sz w:val="24"/>
                <w:szCs w:val="24"/>
                <w:vertAlign w:val="superscript"/>
              </w:rPr>
              <w:t>-10</w: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bookmarkStart w:id="5" w:name="OLE_LINK1"/>
      <w:r>
        <w:rPr>
          <w:sz w:val="28"/>
          <w:szCs w:val="28"/>
        </w:rPr>
        <w:t>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right="849"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bookmarkEnd w:id="5"/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fldChar w:fldCharType="begin"/>
      </w:r>
      <w:r>
        <w:rPr>
          <w:b/>
          <w:bCs/>
        </w:rPr>
        <w:instrText xml:space="preserve"> LINK Word.Document.8 "D:\\Мои документы\\Лена\\Всячина\\Курсовая по метрологии.doc" OLE_LINK1 \a \r </w:instrText>
      </w:r>
      <w:bookmarkStart w:id="6" w:name="_1083516779"/>
      <w:bookmarkStart w:id="7" w:name="_1083511349"/>
      <w:bookmarkStart w:id="8" w:name="_1083511173"/>
      <w:bookmarkStart w:id="9" w:name="_1083507419"/>
      <w:bookmarkStart w:id="10" w:name="_1083496651"/>
      <w:bookmarkStart w:id="11" w:name="_1083444762"/>
      <w:bookmarkStart w:id="12" w:name="_1083403244"/>
      <w:bookmarkStart w:id="13" w:name="_1083359022"/>
      <w:bookmarkStart w:id="14" w:name="_1083358569"/>
      <w:bookmarkStart w:id="15" w:name="_108333926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Ошибка! Ошибка связи.</w:t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8"/>
          <w:szCs w:val="28"/>
        </w:rPr>
        <w:tab/>
        <w:tab/>
        <w:t>(27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12</m:t>
        </m:r>
      </m:oMath>
      <w:r>
        <w:rPr>
          <w:sz w:val="28"/>
          <w:szCs w:val="28"/>
        </w:rPr>
        <w:t xml:space="preserve">;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4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>
          <w:sz w:val="28"/>
          <w:szCs w:val="28"/>
        </w:rPr>
        <w:t>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ив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. Результаты измер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являются ошибочными, они должны быть отброшены. 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яем вычисления, при этом отбрасываем измер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firstLine="567"/>
        <w:jc w:val="right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Таблица 10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0"/>
        <w:gridCol w:w="1179"/>
        <w:gridCol w:w="1409"/>
        <w:gridCol w:w="822"/>
        <w:gridCol w:w="1270"/>
        <w:gridCol w:w="1159"/>
        <w:gridCol w:w="1434"/>
      </w:tblGrid>
      <w:tr>
        <w:trPr>
          <w:trHeight w:val="495" w:hRule="atLeast"/>
        </w:trPr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начения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-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Результат изм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ия 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5" w:right="-1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82" w:right="-1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-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Результат измер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ия (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65" w:right="-17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82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1,4545·10</w:t>
            </w:r>
            <w:r>
              <w:rPr>
                <w:spacing w:val="-16"/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1157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7273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7438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,5455·10</w:t>
            </w:r>
            <w:r>
              <w:rPr>
                <w:spacing w:val="-16"/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3884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7273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7438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5455·10</w:t>
            </w:r>
            <w:r>
              <w:rPr>
                <w:spacing w:val="-16"/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,4793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7273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7438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5455·10</w:t>
            </w:r>
            <w:r>
              <w:rPr>
                <w:spacing w:val="-16"/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,4793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7273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7438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4,5455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0661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9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,2727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,6198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4,5455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0661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9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,2727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,6198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4,5455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0661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9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7273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7438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4,5455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0661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9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2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7,2727·</w:t>
            </w:r>
            <w:r>
              <w:rPr>
                <w:spacing w:val="-20"/>
                <w:sz w:val="24"/>
                <w:szCs w:val="24"/>
              </w:rPr>
              <w:t>10</w:t>
            </w:r>
            <w:r>
              <w:rPr>
                <w:spacing w:val="-20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,2893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2,4545·10</w:t>
            </w:r>
            <w:r>
              <w:rPr>
                <w:spacing w:val="-16"/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,0248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1,7273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9835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3,4545·10</w:t>
            </w:r>
            <w:r>
              <w:rPr>
                <w:spacing w:val="-16"/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,1934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1,7273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9835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·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5455·10</w:t>
            </w:r>
            <w:r>
              <w:rPr>
                <w:spacing w:val="-16"/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,4793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7273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12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7438</w:t>
            </w:r>
            <w:r>
              <w:rPr>
                <w:spacing w:val="-20"/>
                <w:sz w:val="24"/>
                <w:szCs w:val="24"/>
              </w:rPr>
              <w:t>·10</w:t>
            </w:r>
            <w:r>
              <w:rPr>
                <w:spacing w:val="-20"/>
                <w:sz w:val="24"/>
                <w:szCs w:val="24"/>
                <w:vertAlign w:val="superscript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727</w:t>
            </w:r>
            <w:r>
              <w:rPr>
                <w:b/>
                <w:spacing w:val="-20"/>
                <w:sz w:val="24"/>
                <w:szCs w:val="24"/>
              </w:rPr>
              <w:t>·10</w:t>
            </w:r>
            <w:r>
              <w:rPr>
                <w:b/>
                <w:spacing w:val="-20"/>
                <w:sz w:val="24"/>
                <w:szCs w:val="24"/>
                <w:vertAlign w:val="superscript"/>
              </w:rPr>
              <w:t>-1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182</w:t>
            </w:r>
            <w:r>
              <w:rPr>
                <w:b/>
                <w:spacing w:val="-20"/>
                <w:sz w:val="24"/>
                <w:szCs w:val="24"/>
              </w:rPr>
              <w:t>·10</w:t>
            </w:r>
            <w:r>
              <w:rPr>
                <w:b/>
                <w:spacing w:val="-20"/>
                <w:sz w:val="24"/>
                <w:szCs w:val="24"/>
                <w:vertAlign w:val="superscript"/>
              </w:rPr>
              <w:t>-11</w:t>
            </w:r>
          </w:p>
        </w:tc>
      </w:tr>
    </w:tbl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right="141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ind w:right="1416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nary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nary>
      </m:oMath>
      <w:r>
        <w:rPr>
          <w:sz w:val="28"/>
          <w:szCs w:val="28"/>
        </w:rPr>
        <w:tab/>
        <w:tab/>
        <w:tab/>
        <w:t>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  <w:tab w:val="left" w:pos="9639" w:leader="none"/>
        </w:tabs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  <w:tab w:val="left" w:pos="9639" w:leader="none"/>
        </w:tabs>
        <w:spacing w:lineRule="auto" w:line="360"/>
        <w:ind w:right="1274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nary>
          </m:e>
        </m:rad>
      </m:oMath>
      <w:r>
        <w:rPr>
          <w:sz w:val="28"/>
          <w:szCs w:val="28"/>
        </w:rPr>
        <w:t xml:space="preserve">;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nary>
          </m:e>
        </m:rad>
      </m:oMath>
      <w:r>
        <w:rPr>
          <w:sz w:val="28"/>
          <w:szCs w:val="28"/>
        </w:rPr>
        <w:t xml:space="preserve">          (29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28</m:t>
        </m:r>
      </m:oMath>
      <w:r>
        <w:rPr>
          <w:sz w:val="28"/>
          <w:szCs w:val="28"/>
        </w:rPr>
        <w:t xml:space="preserve">; 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7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53</m:t>
        </m:r>
      </m:oMath>
      <w:r>
        <w:rPr>
          <w:sz w:val="28"/>
          <w:szCs w:val="28"/>
        </w:rPr>
        <w:t>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равнив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. Результаты измерени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не являются ошибочными и окончательно остается 11 измерений для обоих видов величин измерений, т.е.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/>
      </w:pPr>
      <w:r>
        <w:rPr>
          <w:sz w:val="29"/>
          <w:szCs w:val="29"/>
        </w:rPr>
        <w:t xml:space="preserve">Так как </w:t>
      </w:r>
      <w:r>
        <w:rPr>
          <w:i/>
          <w:sz w:val="29"/>
          <w:szCs w:val="29"/>
          <w:lang w:val="en-US"/>
        </w:rPr>
        <w:t>n</w:t>
      </w:r>
      <w:r>
        <w:rPr>
          <w:sz w:val="29"/>
          <w:szCs w:val="29"/>
        </w:rPr>
        <w:t xml:space="preserve"> &lt; 15, принадлежность результатов измерений к нормальному распределению не проверяем. Считаем результаты измерений распределенными нормально с вероятностью, </w:t>
      </w:r>
      <w:r>
        <w:rPr>
          <w:sz w:val="29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9"/>
          <w:szCs w:val="29"/>
        </w:rPr>
        <w:t>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оценку среднего значения функции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righ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;</w:t>
        <w:tab/>
        <w:tab/>
        <w:tab/>
        <w:tab/>
        <w:t>(30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ходим частные производные первого и второго порядка для функции </w:t>
      </w:r>
      <w:r>
        <w:rPr>
          <w:i/>
          <w:sz w:val="28"/>
          <w:szCs w:val="28"/>
          <w:lang w:val="en-US"/>
        </w:rPr>
        <w:t>Z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f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п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left="141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408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40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правку: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408"/>
        <w:ind w:righ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szCs w:val="28"/>
        </w:rPr>
        <w:tab/>
        <w:tab/>
        <w:t>(31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40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40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4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7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0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5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45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40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оценку стандартного отклонения функции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408"/>
        <w:ind w:righ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ab/>
        <w:tab/>
        <w:t>(32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4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sSup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sSup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70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27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34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20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27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1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3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6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23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21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6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40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408"/>
        <w:ind w:firstLine="567"/>
        <w:jc w:val="both"/>
        <w:rPr/>
      </w:pPr>
      <w:r>
        <w:rPr>
          <w:sz w:val="28"/>
          <w:szCs w:val="28"/>
        </w:rPr>
        <w:t>5. Находим число степеней свободы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40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33)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4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sSup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sSup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: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27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70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34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27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0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27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70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4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27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0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504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53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0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41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4</m:t>
                      </m:r>
                    </m:sup>
                  </m:sSup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02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4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3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5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08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27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,64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доверительный интервал для функции, для этого задаемся доверительной вероятностью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98 и из распределения Стьюдента находим </w:t>
      </w:r>
      <w:r>
        <w:rPr>
          <w:i/>
          <w:sz w:val="28"/>
          <w:szCs w:val="28"/>
          <w:lang w:val="en-US"/>
        </w:rPr>
        <w:t>t</w:t>
      </w:r>
    </w:p>
    <w:p>
      <w:pPr>
        <w:pStyle w:val="Header"/>
        <w:tabs>
          <w:tab w:val="clear" w:pos="4153"/>
          <w:tab w:val="clear" w:pos="8306"/>
          <w:tab w:val="right" w:pos="-284" w:leader="dot"/>
        </w:tabs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1 = 17 + 1 = 18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57</w:t>
      </w:r>
    </w:p>
    <w:p>
      <w:pPr>
        <w:pStyle w:val="Normal"/>
        <w:spacing w:lineRule="auto" w:line="360"/>
        <w:ind w:right="8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ab/>
        <w:tab/>
        <w:tab/>
        <w:tab/>
        <w:t xml:space="preserve">     (34)</w:t>
      </w:r>
    </w:p>
    <w:p>
      <w:pPr>
        <w:pStyle w:val="Normal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7</m:t>
          </m:r>
        </m:oMath>
      </m:oMathPara>
    </w:p>
    <w:p>
      <w:pPr>
        <w:pStyle w:val="Header"/>
        <w:ind w:firstLine="567"/>
        <w:rPr>
          <w:sz w:val="28"/>
        </w:rPr>
      </w:pPr>
      <w:r>
        <w:rPr>
          <w:sz w:val="28"/>
        </w:rPr>
        <w:t>Значение функции будет находиться в промежут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8300" cy="2159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rFonts w:ascii="Verdana" w:hAnsi="Verdana" w:cs="Arial"/>
          <w:b/>
          <w:b/>
          <w:sz w:val="36"/>
          <w:szCs w:val="36"/>
        </w:rPr>
      </w:pPr>
      <w:bookmarkStart w:id="16" w:name="__RefHeading___Toc9769571"/>
      <w:bookmarkEnd w:id="16"/>
      <w:r>
        <w:rPr>
          <w:rFonts w:cs="Arial" w:ascii="Verdana" w:hAnsi="Verdana"/>
          <w:b/>
          <w:sz w:val="36"/>
          <w:szCs w:val="36"/>
        </w:rPr>
        <w:t>5. Определение погрешностей результатов измерений методом математической статистики</w:t>
      </w:r>
    </w:p>
    <w:p>
      <w:pPr>
        <w:pStyle w:val="Normal"/>
        <w:spacing w:lineRule="auto" w:line="360"/>
        <w:ind w:right="-2" w:hanging="0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rStyle w:val="Style12"/>
          <w:i/>
          <w:iCs/>
          <w:spacing w:val="50"/>
          <w:sz w:val="28"/>
        </w:rPr>
        <w:t>Условие.</w:t>
      </w:r>
      <w:r>
        <w:rPr>
          <w:sz w:val="28"/>
          <w:szCs w:val="28"/>
        </w:rPr>
        <w:t xml:space="preserve"> В ходе измерений физической величины получены 100 результатов измерения, представленных в таблице 11. Исключить погрешности и определить достоверный результат измерения. </w:t>
      </w:r>
    </w:p>
    <w:p>
      <w:pPr>
        <w:pStyle w:val="Normal"/>
        <w:spacing w:lineRule="auto" w:line="360"/>
        <w:ind w:right="-2"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ходные данные:</w:t>
      </w:r>
    </w:p>
    <w:p>
      <w:pPr>
        <w:pStyle w:val="Normal"/>
        <w:spacing w:lineRule="auto" w:line="360"/>
        <w:ind w:right="423" w:firstLine="567"/>
        <w:jc w:val="right"/>
        <w:rPr/>
      </w:pPr>
      <w:r>
        <w:rPr/>
        <w:t>Таблица 11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</w:t>
            </w:r>
          </w:p>
        </w:tc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6</w:t>
            </w:r>
          </w:p>
        </w:tc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9</w:t>
            </w:r>
          </w:p>
        </w:tc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5</w:t>
            </w:r>
          </w:p>
        </w:tc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rStyle w:val="Style12"/>
          <w:i/>
          <w:iCs/>
          <w:spacing w:val="50"/>
          <w:sz w:val="28"/>
          <w:szCs w:val="28"/>
        </w:rPr>
        <w:t>Расчет.</w:t>
      </w:r>
      <w:r>
        <w:rPr>
          <w:sz w:val="28"/>
          <w:szCs w:val="28"/>
        </w:rPr>
        <w:t xml:space="preserve"> Случайные погрешности, имеющие место при измерении, подчиняются закону нормального распределения, который графически изображается кривой Гаусса, имеющей симметричную форму с округленной вершиной и с каждой стороны по одной точке перегиба на некотором расстоянии от вершины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исследования, чтобы составить графики и определить, на сколько полученная кривая рассеяния фактических результатов измерения приближается к теоретической кривой нормального распределения, обе кривые надо начертить совмещёнными в одинаковом масштабе. С этой целью рассчитаем данные, необходимые для построения кривой нормального распределения. Для сокращения расчетов и упрощения примерного построения кривой нормального распределения можно ограничиться определением только трех параметров: максимальной ординаты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 xml:space="preserve">= 0), ординаты для точек перегиб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(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±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) и величины поля рассеяния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змерения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разбиваем на 9 групп через установленные интервалы с указанием абсолютной частоты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появления результата измерения внутри каждого интервала. Данные располагаем для удобства расчетов в форме таблицы (таблица 12), заполняемой по мере проведения расчетов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чина интервала определяется по формуле:</w:t>
      </w:r>
    </w:p>
    <w:p>
      <w:pPr>
        <w:pStyle w:val="Normal"/>
        <w:spacing w:lineRule="auto" w:line="36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ab/>
        <w:t>(35)</w:t>
      </w:r>
    </w:p>
    <w:p>
      <w:pPr>
        <w:pStyle w:val="Normal"/>
        <w:spacing w:lineRule="auto" w:line="360"/>
        <w:ind w:right="-2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2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381"/>
        <w:gridCol w:w="1063"/>
        <w:gridCol w:w="638"/>
        <w:gridCol w:w="1043"/>
        <w:gridCol w:w="1108"/>
        <w:gridCol w:w="1491"/>
        <w:gridCol w:w="175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групп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интерва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i/>
                <w:i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·</w:t>
            </w:r>
            <w:r>
              <w:rPr>
                <w:i/>
                <w:sz w:val="28"/>
                <w:szCs w:val="28"/>
                <w:lang w:val="en-US"/>
              </w:rPr>
              <w:t xml:space="preserve"> m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01-20,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3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4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9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98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06-20,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7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6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1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99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92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10-20,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03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345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13-2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4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6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7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396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17-2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21-20,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24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95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25-20,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5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965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28-20,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9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7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54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32-20,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4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7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408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18</w:t>
            </w:r>
            <w:r>
              <w:rPr>
                <w:b/>
                <w:sz w:val="24"/>
                <w:szCs w:val="24"/>
              </w:rPr>
              <w:t>,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2851</w:t>
            </w:r>
          </w:p>
        </w:tc>
      </w:tr>
    </w:tbl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13</m:t>
        </m:r>
      </m:oMath>
      <w:r>
        <w:rPr>
          <w:sz w:val="28"/>
          <w:szCs w:val="28"/>
        </w:rPr>
        <w:tab/>
        <w:tab/>
        <w:t>(36)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квадратическое отклонение:</w:t>
      </w:r>
    </w:p>
    <w:p>
      <w:pPr>
        <w:pStyle w:val="Normal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</m:oMath>
      <w:r>
        <w:rPr>
          <w:sz w:val="28"/>
          <w:szCs w:val="28"/>
        </w:rPr>
        <w:tab/>
        <w:tab/>
        <w:tab/>
        <w:t>(37)</w:t>
      </w:r>
    </w:p>
    <w:p>
      <w:pPr>
        <w:pStyle w:val="Normal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2</m:t>
          </m:r>
        </m:oMath>
      </m:oMathPara>
    </w:p>
    <w:p>
      <w:pPr>
        <w:pStyle w:val="Normal"/>
        <w:spacing w:lineRule="auto" w:line="36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кривой нормального рассеяния определим: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:</w:t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</m:oMath>
      <w:r>
        <w:rPr>
          <w:sz w:val="28"/>
          <w:szCs w:val="28"/>
        </w:rPr>
        <w:tab/>
        <w:tab/>
        <w:t>(38)</w:t>
      </w:r>
    </w:p>
    <w:p>
      <w:pPr>
        <w:pStyle w:val="Normal"/>
        <w:spacing w:lineRule="auto" w:line="36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ля точек перегиба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+σ):</w:t>
      </w:r>
    </w:p>
    <w:p>
      <w:pPr>
        <w:pStyle w:val="Normal"/>
        <w:spacing w:lineRule="auto" w:line="36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ab/>
        <w:tab/>
        <w:tab/>
        <w:t>(39)</w:t>
      </w:r>
    </w:p>
    <w:p>
      <w:pPr>
        <w:pStyle w:val="Normal"/>
        <w:spacing w:lineRule="auto" w:line="36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6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еличина поля рассеяния</w:t>
      </w:r>
    </w:p>
    <w:p>
      <w:pPr>
        <w:pStyle w:val="Normal"/>
        <w:spacing w:lineRule="auto" w:line="36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6</m:t>
          </m:r>
        </m:oMath>
      </m:oMathPara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ординаты кривой нормального рассеяния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1</m:t>
          </m:r>
        </m:oMath>
      </m:oMathPara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5</m:t>
          </m:r>
        </m:oMath>
      </m:oMathPara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47</m:t>
          </m:r>
        </m:oMath>
      </m:oMathPara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9</m:t>
          </m:r>
        </m:oMath>
      </m:oMathPara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этим данным строится кривая нормального распределения непосредственно на графике рассеяния фактических значений.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чина смещения центра поля рассеяния от середины области допустимых значений по абсциссе равна:</w:t>
      </w:r>
    </w:p>
    <w:p>
      <w:pPr>
        <w:pStyle w:val="Normal"/>
        <w:spacing w:lineRule="auto" w:line="36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  <w:tab/>
        <w:tab/>
        <w:tab/>
        <w:t>(40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абсцисса центра поля рассеяния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ерхнее предельное значение области допустимых значений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ижнее предельное значение области допустимых значени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</m:oMath>
      </m:oMathPara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аргумента для верхнего и нижнего предельно допустимых значений определим по формулам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</m:oMath>
      <w:r>
        <w:rPr>
          <w:sz w:val="28"/>
          <w:szCs w:val="28"/>
        </w:rPr>
        <w:t>;</w:t>
        <w:tab/>
        <w:tab/>
        <w:t>(41)</w:t>
      </w:r>
    </w:p>
    <w:p>
      <w:pPr>
        <w:pStyle w:val="Normal"/>
        <w:spacing w:lineRule="auto" w:line="36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ошибки τ (%)</w:t>
      </w:r>
    </w:p>
    <w:p>
      <w:pPr>
        <w:pStyle w:val="Normal"/>
        <w:spacing w:lineRule="auto" w:line="360"/>
        <w:ind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верхнему пределу, τ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[0,5–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)]·100%=[0,5–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>(1,86)]·100%=3,14%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нижнему пределу, τ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[0,5–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)]·100%=[0,5–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>(-1,52)]·100%=6,43%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eastAsia="GOST type B"/>
        </w:rPr>
      </w:pPr>
      <w:r>
        <w:rPr>
          <w:rFonts w:eastAsia="GOST type B"/>
        </w:rPr>
        <w:t xml:space="preserve">  </w:t>
      </w:r>
    </w:p>
    <w:p>
      <w:pPr>
        <w:pStyle w:val="Heading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0020</wp:posOffset>
                </wp:positionH>
                <wp:positionV relativeFrom="paragraph">
                  <wp:posOffset>360045</wp:posOffset>
                </wp:positionV>
                <wp:extent cx="5518150" cy="61715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080" cy="6171480"/>
                          <a:chOff x="0" y="0"/>
                          <a:chExt cx="5518080" cy="6171480"/>
                        </a:xfrm>
                      </wpg:grpSpPr>
                      <wpg:grpSp>
                        <wpg:cNvGrpSpPr/>
                        <wpg:grpSpPr>
                          <a:xfrm>
                            <a:off x="0" y="77400"/>
                            <a:ext cx="5518080" cy="6094080"/>
                          </a:xfrm>
                        </wpg:grpSpPr>
                        <wps:wsp>
                          <wps:cNvSpPr/>
                          <wps:spPr>
                            <a:xfrm>
                              <a:off x="4008600" y="3793680"/>
                              <a:ext cx="759600" cy="9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1496">
                                  <a:moveTo>
                                    <a:pt x="18" y="1474"/>
                                  </a:moveTo>
                                  <a:lnTo>
                                    <a:pt x="18" y="14"/>
                                  </a:lnTo>
                                  <a:cubicBezTo>
                                    <a:pt x="18" y="2"/>
                                    <a:pt x="0" y="0"/>
                                    <a:pt x="7" y="10"/>
                                  </a:cubicBezTo>
                                  <a:cubicBezTo>
                                    <a:pt x="16" y="24"/>
                                    <a:pt x="30" y="33"/>
                                    <a:pt x="42" y="44"/>
                                  </a:cubicBezTo>
                                  <a:cubicBezTo>
                                    <a:pt x="75" y="141"/>
                                    <a:pt x="29" y="15"/>
                                    <a:pt x="77" y="113"/>
                                  </a:cubicBezTo>
                                  <a:cubicBezTo>
                                    <a:pt x="95" y="150"/>
                                    <a:pt x="93" y="175"/>
                                    <a:pt x="123" y="206"/>
                                  </a:cubicBezTo>
                                  <a:cubicBezTo>
                                    <a:pt x="150" y="288"/>
                                    <a:pt x="132" y="255"/>
                                    <a:pt x="169" y="309"/>
                                  </a:cubicBezTo>
                                  <a:lnTo>
                                    <a:pt x="226" y="413"/>
                                  </a:lnTo>
                                  <a:cubicBezTo>
                                    <a:pt x="226" y="413"/>
                                    <a:pt x="226" y="413"/>
                                    <a:pt x="226" y="413"/>
                                  </a:cubicBezTo>
                                  <a:cubicBezTo>
                                    <a:pt x="243" y="460"/>
                                    <a:pt x="231" y="437"/>
                                    <a:pt x="261" y="482"/>
                                  </a:cubicBezTo>
                                  <a:cubicBezTo>
                                    <a:pt x="280" y="542"/>
                                    <a:pt x="266" y="510"/>
                                    <a:pt x="318" y="586"/>
                                  </a:cubicBezTo>
                                  <a:cubicBezTo>
                                    <a:pt x="326" y="597"/>
                                    <a:pt x="334" y="609"/>
                                    <a:pt x="342" y="620"/>
                                  </a:cubicBezTo>
                                  <a:cubicBezTo>
                                    <a:pt x="350" y="632"/>
                                    <a:pt x="365" y="655"/>
                                    <a:pt x="365" y="655"/>
                                  </a:cubicBezTo>
                                  <a:cubicBezTo>
                                    <a:pt x="391" y="735"/>
                                    <a:pt x="354" y="638"/>
                                    <a:pt x="411" y="724"/>
                                  </a:cubicBezTo>
                                  <a:cubicBezTo>
                                    <a:pt x="456" y="792"/>
                                    <a:pt x="377" y="727"/>
                                    <a:pt x="457" y="782"/>
                                  </a:cubicBezTo>
                                  <a:cubicBezTo>
                                    <a:pt x="472" y="805"/>
                                    <a:pt x="494" y="825"/>
                                    <a:pt x="503" y="851"/>
                                  </a:cubicBezTo>
                                  <a:cubicBezTo>
                                    <a:pt x="507" y="862"/>
                                    <a:pt x="506" y="877"/>
                                    <a:pt x="514" y="885"/>
                                  </a:cubicBezTo>
                                  <a:cubicBezTo>
                                    <a:pt x="523" y="894"/>
                                    <a:pt x="537" y="893"/>
                                    <a:pt x="549" y="897"/>
                                  </a:cubicBezTo>
                                  <a:cubicBezTo>
                                    <a:pt x="564" y="943"/>
                                    <a:pt x="577" y="962"/>
                                    <a:pt x="618" y="989"/>
                                  </a:cubicBezTo>
                                  <a:cubicBezTo>
                                    <a:pt x="638" y="1018"/>
                                    <a:pt x="672" y="1047"/>
                                    <a:pt x="699" y="1070"/>
                                  </a:cubicBezTo>
                                  <a:cubicBezTo>
                                    <a:pt x="712" y="1081"/>
                                    <a:pt x="707" y="1108"/>
                                    <a:pt x="722" y="1116"/>
                                  </a:cubicBezTo>
                                  <a:cubicBezTo>
                                    <a:pt x="730" y="1127"/>
                                    <a:pt x="734" y="1141"/>
                                    <a:pt x="745" y="1150"/>
                                  </a:cubicBezTo>
                                  <a:cubicBezTo>
                                    <a:pt x="754" y="1158"/>
                                    <a:pt x="771" y="1154"/>
                                    <a:pt x="779" y="1162"/>
                                  </a:cubicBezTo>
                                  <a:cubicBezTo>
                                    <a:pt x="840" y="1223"/>
                                    <a:pt x="734" y="1176"/>
                                    <a:pt x="825" y="1208"/>
                                  </a:cubicBezTo>
                                  <a:cubicBezTo>
                                    <a:pt x="833" y="1219"/>
                                    <a:pt x="838" y="1232"/>
                                    <a:pt x="848" y="1242"/>
                                  </a:cubicBezTo>
                                  <a:cubicBezTo>
                                    <a:pt x="858" y="1252"/>
                                    <a:pt x="874" y="1254"/>
                                    <a:pt x="883" y="1265"/>
                                  </a:cubicBezTo>
                                  <a:cubicBezTo>
                                    <a:pt x="891" y="1275"/>
                                    <a:pt x="888" y="1290"/>
                                    <a:pt x="894" y="1300"/>
                                  </a:cubicBezTo>
                                  <a:cubicBezTo>
                                    <a:pt x="910" y="1326"/>
                                    <a:pt x="926" y="1326"/>
                                    <a:pt x="952" y="1334"/>
                                  </a:cubicBezTo>
                                  <a:cubicBezTo>
                                    <a:pt x="960" y="1342"/>
                                    <a:pt x="966" y="1352"/>
                                    <a:pt x="975" y="1358"/>
                                  </a:cubicBezTo>
                                  <a:cubicBezTo>
                                    <a:pt x="985" y="1364"/>
                                    <a:pt x="1001" y="1360"/>
                                    <a:pt x="1010" y="1369"/>
                                  </a:cubicBezTo>
                                  <a:cubicBezTo>
                                    <a:pt x="1071" y="1430"/>
                                    <a:pt x="963" y="1386"/>
                                    <a:pt x="1056" y="1415"/>
                                  </a:cubicBezTo>
                                  <a:cubicBezTo>
                                    <a:pt x="1079" y="1436"/>
                                    <a:pt x="1142" y="1435"/>
                                    <a:pt x="1171" y="1450"/>
                                  </a:cubicBezTo>
                                  <a:cubicBezTo>
                                    <a:pt x="1196" y="1461"/>
                                    <a:pt x="1179" y="1496"/>
                                    <a:pt x="1194" y="1473"/>
                                  </a:cubicBezTo>
                                  <a:lnTo>
                                    <a:pt x="18" y="1474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3214440"/>
                              <a:ext cx="1009080" cy="15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9" h="2386">
                                  <a:moveTo>
                                    <a:pt x="0" y="2386"/>
                                  </a:moveTo>
                                  <a:cubicBezTo>
                                    <a:pt x="26" y="2368"/>
                                    <a:pt x="240" y="2243"/>
                                    <a:pt x="264" y="2223"/>
                                  </a:cubicBezTo>
                                  <a:cubicBezTo>
                                    <a:pt x="334" y="2165"/>
                                    <a:pt x="238" y="2206"/>
                                    <a:pt x="322" y="2177"/>
                                  </a:cubicBezTo>
                                  <a:cubicBezTo>
                                    <a:pt x="401" y="2098"/>
                                    <a:pt x="364" y="2126"/>
                                    <a:pt x="425" y="2085"/>
                                  </a:cubicBezTo>
                                  <a:cubicBezTo>
                                    <a:pt x="479" y="2004"/>
                                    <a:pt x="448" y="2031"/>
                                    <a:pt x="506" y="1993"/>
                                  </a:cubicBezTo>
                                  <a:cubicBezTo>
                                    <a:pt x="539" y="1898"/>
                                    <a:pt x="490" y="2009"/>
                                    <a:pt x="552" y="1947"/>
                                  </a:cubicBezTo>
                                  <a:cubicBezTo>
                                    <a:pt x="561" y="1938"/>
                                    <a:pt x="558" y="1923"/>
                                    <a:pt x="564" y="1912"/>
                                  </a:cubicBezTo>
                                  <a:cubicBezTo>
                                    <a:pt x="606" y="1836"/>
                                    <a:pt x="588" y="1850"/>
                                    <a:pt x="644" y="1832"/>
                                  </a:cubicBezTo>
                                  <a:cubicBezTo>
                                    <a:pt x="671" y="1753"/>
                                    <a:pt x="634" y="1838"/>
                                    <a:pt x="690" y="1774"/>
                                  </a:cubicBezTo>
                                  <a:cubicBezTo>
                                    <a:pt x="708" y="1753"/>
                                    <a:pt x="721" y="1728"/>
                                    <a:pt x="736" y="1705"/>
                                  </a:cubicBezTo>
                                  <a:cubicBezTo>
                                    <a:pt x="745" y="1691"/>
                                    <a:pt x="759" y="1682"/>
                                    <a:pt x="771" y="1670"/>
                                  </a:cubicBezTo>
                                  <a:cubicBezTo>
                                    <a:pt x="788" y="1617"/>
                                    <a:pt x="836" y="1571"/>
                                    <a:pt x="875" y="1532"/>
                                  </a:cubicBezTo>
                                  <a:cubicBezTo>
                                    <a:pt x="893" y="1475"/>
                                    <a:pt x="956" y="1376"/>
                                    <a:pt x="990" y="1325"/>
                                  </a:cubicBezTo>
                                  <a:cubicBezTo>
                                    <a:pt x="998" y="1313"/>
                                    <a:pt x="1005" y="1302"/>
                                    <a:pt x="1013" y="1290"/>
                                  </a:cubicBezTo>
                                  <a:cubicBezTo>
                                    <a:pt x="1021" y="1279"/>
                                    <a:pt x="1036" y="1256"/>
                                    <a:pt x="1036" y="1256"/>
                                  </a:cubicBezTo>
                                  <a:cubicBezTo>
                                    <a:pt x="1052" y="1206"/>
                                    <a:pt x="1084" y="1165"/>
                                    <a:pt x="1105" y="1118"/>
                                  </a:cubicBezTo>
                                  <a:cubicBezTo>
                                    <a:pt x="1111" y="1104"/>
                                    <a:pt x="1139" y="994"/>
                                    <a:pt x="1151" y="979"/>
                                  </a:cubicBezTo>
                                  <a:cubicBezTo>
                                    <a:pt x="1160" y="968"/>
                                    <a:pt x="1174" y="964"/>
                                    <a:pt x="1186" y="956"/>
                                  </a:cubicBezTo>
                                  <a:cubicBezTo>
                                    <a:pt x="1197" y="921"/>
                                    <a:pt x="1214" y="885"/>
                                    <a:pt x="1232" y="853"/>
                                  </a:cubicBezTo>
                                  <a:cubicBezTo>
                                    <a:pt x="1246" y="829"/>
                                    <a:pt x="1278" y="783"/>
                                    <a:pt x="1278" y="783"/>
                                  </a:cubicBezTo>
                                  <a:cubicBezTo>
                                    <a:pt x="1299" y="737"/>
                                    <a:pt x="1335" y="637"/>
                                    <a:pt x="1358" y="576"/>
                                  </a:cubicBezTo>
                                  <a:cubicBezTo>
                                    <a:pt x="1367" y="495"/>
                                    <a:pt x="1354" y="457"/>
                                    <a:pt x="1416" y="415"/>
                                  </a:cubicBezTo>
                                  <a:cubicBezTo>
                                    <a:pt x="1452" y="361"/>
                                    <a:pt x="1457" y="299"/>
                                    <a:pt x="1485" y="242"/>
                                  </a:cubicBezTo>
                                  <a:cubicBezTo>
                                    <a:pt x="1528" y="153"/>
                                    <a:pt x="1561" y="85"/>
                                    <a:pt x="1589" y="0"/>
                                  </a:cubicBezTo>
                                  <a:lnTo>
                                    <a:pt x="1589" y="2373"/>
                                  </a:lnTo>
                                  <a:lnTo>
                                    <a:pt x="0" y="2386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0"/>
                              <a:ext cx="0" cy="472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728240"/>
                              <a:ext cx="515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00"/>
                              <a:ext cx="34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00" y="42480"/>
                              <a:ext cx="34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319320"/>
                              <a:ext cx="192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6000" y="4367520"/>
                              <a:ext cx="10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4006800"/>
                              <a:ext cx="10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3646080"/>
                              <a:ext cx="10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3285720"/>
                              <a:ext cx="10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928600"/>
                              <a:ext cx="10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566800"/>
                              <a:ext cx="10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203560"/>
                              <a:ext cx="10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842840"/>
                              <a:ext cx="10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482120"/>
                              <a:ext cx="10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121400"/>
                              <a:ext cx="10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60680"/>
                              <a:ext cx="10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00" y="1044720"/>
                              <a:ext cx="192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405440"/>
                              <a:ext cx="192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766160"/>
                              <a:ext cx="192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2126520"/>
                              <a:ext cx="192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2487240"/>
                              <a:ext cx="192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2847960"/>
                              <a:ext cx="192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3208680"/>
                              <a:ext cx="192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3569400"/>
                              <a:ext cx="192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3930120"/>
                              <a:ext cx="192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4290840"/>
                              <a:ext cx="192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680040"/>
                              <a:ext cx="192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443960" y="4706280"/>
                              <a:ext cx="3848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0,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52440" y="4706280"/>
                              <a:ext cx="3848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0,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802520" y="4706280"/>
                              <a:ext cx="3848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0,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19640" y="4706280"/>
                              <a:ext cx="3848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0,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78200" y="4706280"/>
                              <a:ext cx="3848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0,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962160" y="4706280"/>
                              <a:ext cx="3848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0,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603600" y="4706280"/>
                              <a:ext cx="3848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0,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77120" y="468828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748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784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20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856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892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928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0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36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72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108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144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180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216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252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288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240" y="46868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73200" y="4784760"/>
                              <a:ext cx="34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72840" y="4478760"/>
                              <a:ext cx="34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14040" y="468576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328640" y="4701960"/>
                              <a:ext cx="3848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0,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689360" y="468648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9720" y="468648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0880" y="4685040"/>
                              <a:ext cx="0" cy="90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5400" y="1062360"/>
                              <a:ext cx="0" cy="366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5400" y="4730040"/>
                              <a:ext cx="0" cy="136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040" y="2342520"/>
                              <a:ext cx="0" cy="238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760" y="4719240"/>
                              <a:ext cx="0" cy="81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200" y="2343240"/>
                              <a:ext cx="0" cy="238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920" y="4719960"/>
                              <a:ext cx="0" cy="81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0" y="4720680"/>
                              <a:ext cx="0" cy="136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069200" y="4706280"/>
                              <a:ext cx="3848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0,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780800" y="4728960"/>
                              <a:ext cx="0" cy="136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236400" y="4706280"/>
                              <a:ext cx="38484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0,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4920" y="5451480"/>
                              <a:ext cx="142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5991840"/>
                              <a:ext cx="4046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9120" y="5263560"/>
                              <a:ext cx="34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8640" y="5263560"/>
                              <a:ext cx="34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+S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3480" y="5796360"/>
                              <a:ext cx="400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3S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5796360"/>
                              <a:ext cx="400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3S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91440" y="4705920"/>
                              <a:ext cx="38484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0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40080" y="4705920"/>
                              <a:ext cx="38484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607840" y="5437800"/>
                              <a:ext cx="38484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20,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5400" y="1062360"/>
                              <a:ext cx="238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6680" y="1004760"/>
                              <a:ext cx="0" cy="3761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2342520"/>
                              <a:ext cx="1398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2286000"/>
                              <a:ext cx="0" cy="251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061280"/>
                              <a:ext cx="3944160" cy="36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1" h="5787">
                                  <a:moveTo>
                                    <a:pt x="0" y="5774"/>
                                  </a:moveTo>
                                  <a:cubicBezTo>
                                    <a:pt x="318" y="5515"/>
                                    <a:pt x="637" y="5257"/>
                                    <a:pt x="977" y="4635"/>
                                  </a:cubicBezTo>
                                  <a:cubicBezTo>
                                    <a:pt x="1317" y="4013"/>
                                    <a:pt x="1768" y="2734"/>
                                    <a:pt x="2041" y="2043"/>
                                  </a:cubicBezTo>
                                  <a:cubicBezTo>
                                    <a:pt x="2314" y="1352"/>
                                    <a:pt x="2438" y="830"/>
                                    <a:pt x="2617" y="490"/>
                                  </a:cubicBezTo>
                                  <a:cubicBezTo>
                                    <a:pt x="2796" y="150"/>
                                    <a:pt x="2947" y="4"/>
                                    <a:pt x="3118" y="2"/>
                                  </a:cubicBezTo>
                                  <a:cubicBezTo>
                                    <a:pt x="3289" y="0"/>
                                    <a:pt x="3471" y="142"/>
                                    <a:pt x="3644" y="478"/>
                                  </a:cubicBezTo>
                                  <a:cubicBezTo>
                                    <a:pt x="3817" y="814"/>
                                    <a:pt x="3896" y="1323"/>
                                    <a:pt x="4157" y="2018"/>
                                  </a:cubicBezTo>
                                  <a:cubicBezTo>
                                    <a:pt x="4418" y="2713"/>
                                    <a:pt x="4867" y="4019"/>
                                    <a:pt x="5209" y="4647"/>
                                  </a:cubicBezTo>
                                  <a:cubicBezTo>
                                    <a:pt x="5551" y="5275"/>
                                    <a:pt x="6007" y="5697"/>
                                    <a:pt x="6211" y="578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2560" y="104076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0" y="469980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469908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231228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596664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5480" y="542628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1280" y="596772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4160" y="596772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5640" y="542664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4080" y="542664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581040"/>
                              <a:ext cx="2637000" cy="378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3" h="5962">
                                  <a:moveTo>
                                    <a:pt x="0" y="5392"/>
                                  </a:moveTo>
                                  <a:lnTo>
                                    <a:pt x="322" y="3974"/>
                                  </a:lnTo>
                                  <a:lnTo>
                                    <a:pt x="955" y="3974"/>
                                  </a:lnTo>
                                  <a:lnTo>
                                    <a:pt x="1405" y="1417"/>
                                  </a:lnTo>
                                  <a:lnTo>
                                    <a:pt x="1900" y="0"/>
                                  </a:lnTo>
                                  <a:lnTo>
                                    <a:pt x="2534" y="2580"/>
                                  </a:lnTo>
                                  <a:lnTo>
                                    <a:pt x="2994" y="3133"/>
                                  </a:lnTo>
                                  <a:lnTo>
                                    <a:pt x="3490" y="3974"/>
                                  </a:lnTo>
                                  <a:lnTo>
                                    <a:pt x="4153" y="596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3280" y="1984320"/>
                              <a:ext cx="0" cy="274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0" y="2595960"/>
                              <a:ext cx="0" cy="212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35680" y="3090960"/>
                              <a:ext cx="2577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45760" y="1663920"/>
                              <a:ext cx="134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722040" y="2018880"/>
                              <a:ext cx="35352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474920" y="2620080"/>
                              <a:ext cx="33840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826520" y="2012040"/>
                              <a:ext cx="35352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1000" y="1474560"/>
                              <a:ext cx="34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с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2880" y="0"/>
                            <a:ext cx="3349080" cy="4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490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ивая нормального распределения</w:t>
                                  <w:t>Кривая рассеяния фактических знач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480" y="127800"/>
                              <a:ext cx="51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286920"/>
                              <a:ext cx="51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28.35pt;width:434.5pt;height:485.85pt" coordorigin="252,567" coordsize="8690,9717">
                <v:group id="shape_0" style="position:absolute;left:252;top:689;width:8690;height:9595">
                  <v:shape id="shape_0" coordsize="1196,1496" path="m18,1474l18,14c18,2,0,0,7,10c16,24,30,33,42,44c75,141,29,15,77,113c95,150,93,175,123,206c150,288,132,255,169,309l226,413c226,413,226,413,226,413c243,460,231,437,261,482c280,542,266,510,318,586c326,597,334,609,342,620c350,632,365,655,365,655c391,735,354,638,411,724c456,792,377,727,457,782c472,805,494,825,503,851c507,862,506,877,514,885c523,894,537,893,549,897c564,943,577,962,618,989c638,1018,672,1047,699,1070c712,1081,707,1108,722,1116c730,1127,734,1141,745,1150c754,1158,771,1154,779,1162c840,1223,734,1176,825,1208c833,1219,838,1232,848,1242c858,1252,874,1254,883,1265c891,1275,888,1290,894,1300c910,1326,926,1326,952,1334c960,1342,966,1352,975,1358c985,1364,1001,1360,1010,1369c1071,1430,963,1386,1056,1415c1079,1436,1142,1435,1171,1450c1196,1461,1179,1496,1194,1473l18,1474xe" stroked="f" o:allowincell="f" style="position:absolute;left:6565;top:6663;width:1195;height:1495;mso-wrap-style:none;v-text-anchor:middle">
                    <v:imagedata r:id="rId16" o:detectmouseclick="t"/>
                    <v:stroke color="#3465a4" joinstyle="round" endcap="flat"/>
                    <w10:wrap type="none"/>
                  </v:shape>
                  <v:shape id="shape_0" coordsize="1589,2386" path="m0,2386c26,2368,240,2243,264,2223c334,2165,238,2206,322,2177c401,2098,364,2126,425,2085c479,2004,448,2031,506,1993c539,1898,490,2009,552,1947c561,1938,558,1923,564,1912c606,1836,588,1850,644,1832c671,1753,634,1838,690,1774c708,1753,721,1728,736,1705c745,1691,759,1682,771,1670c788,1617,836,1571,875,1532c893,1475,956,1376,990,1325c998,1313,1005,1302,1013,1290c1021,1279,1036,1256,1036,1256c1052,1206,1084,1165,1105,1118c1111,1104,1139,994,1151,979c1160,968,1174,964,1186,956c1197,921,1214,885,1232,853c1246,829,1278,783,1278,783c1299,737,1335,637,1358,576c1367,495,1354,457,1416,415c1452,361,1457,299,1485,242c1528,153,1561,85,1589,0l1589,2373l0,2386xe" stroked="f" o:allowincell="f" style="position:absolute;left:1493;top:5751;width:1588;height:2385;mso-wrap-style:none;v-text-anchor:middle">
                    <v:imagedata r:id="rId17" o:detectmouseclick="t"/>
                    <v:stroke color="#3465a4" joinstyle="round" endcap="flat"/>
                    <w10:wrap type="none"/>
                  </v:shape>
                  <v:line id="shape_0" from="814,689" to="814,8134" stroked="t" o:allowincell="f" style="position:absolute;flip:y">
                    <v:stroke color="black" weight="12600" endarrow="open" endarrowwidth="medium" endarrowlength="long" joinstyle="miter" endcap="flat"/>
                    <v:fill o:detectmouseclick="t" on="false"/>
                    <w10:wrap type="none"/>
                  </v:line>
                  <v:line id="shape_0" from="818,8135" to="8935,8135" stroked="t" o:allowincell="f" style="position:absolute">
                    <v:stroke color="black" weight="12600" endarrow="open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52;top:717;width:54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;top:756;width:54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;top:1192;width:302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4,7567" to="903,756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34,6999" to="903,69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34,6431" to="903,643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34,5863" to="903,58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34,5301" to="903,530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34,4731" to="903,473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34,4159" to="903,415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34,3591" to="903,359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33,3023" to="902,302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33,2455" to="902,245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33,1887" to="902,188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351;top:2334;width:30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;top:2902;width:30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;top:3470;width:30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;top:4038;width:30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;top:4606;width:30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;top:5174;width:30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;top:5742;width:30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;top:6310;width:30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;top:6878;width:30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;top:7446;width:30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;top:1760;width:30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7;top:8101;width:605;height:28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0,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3;top:8101;width:605;height:28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0,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2;top:8101;width:605;height:28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0,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21;top:8101;width:605;height:28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0,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6;top:8101;width:605;height:28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0,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8101;width:605;height:28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0,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8;top:8101;width:605;height:28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0,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49,8072" to="1949,821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233,8070" to="2233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516,8070" to="2516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800,8070" to="2800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084,8070" to="3084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368,8070" to="3368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652,8070" to="3652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936,8070" to="3936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4220,8070" to="4220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4504,8070" to="4504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4788,8070" to="4788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072,8070" to="5072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356,8070" to="5356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640,8070" to="5640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924,8070" to="5924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208,8070" to="6208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492,8070" to="6492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777,8070" to="6777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7061,8070" to="7061,821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8399;top:8224;width:54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8;top:7742;width:54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61,8068" to="7361,820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7070;top:8094;width:605;height:28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0,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37,8069" to="7637,821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7921,8069" to="7921,821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8222,8067" to="8222,820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4654,2362" to="4654,81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54,8138" to="4654,1028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19,4378" to="3619,81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8121" to="3620,9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6,4379" to="5706,81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7,8122" to="5707,94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8123" to="1551,1027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37;top:8101;width:605;height:28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0,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81,8136" to="7781,102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350;top:8101;width:605;height:28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0,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67,9274" to="5807,92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13,10125" to="7885,101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3904;top:8978;width:54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3;top:8978;width:54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+S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4;top:9817;width:63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3S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2;top:9817;width:63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3S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7484;top:8100;width:605;height:28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0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61;top:8100;width:605;height:28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9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60;top:9253;width:605;height:28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20,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654,2362" to="8408,23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10,2271" to="8310,81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12,4378" to="3613,43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85,4289" to="1485,82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211,5787" path="m0,5774c318,5515,637,5257,977,4635c1317,4013,1768,2734,2041,2043c2314,1352,2438,830,2617,490c2796,150,2947,4,3118,2c3289,0,3471,142,3644,478c3817,814,3896,1323,4157,2018c4418,2713,4867,4019,5209,4647c5551,5275,6007,5697,6211,5787e" stroked="t" o:allowincell="f" style="position:absolute;left:1548;top:2360;width:6210;height:578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8272,2328" to="8351,2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74,8090" to="8353,8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2,8089" to="1521,8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0,4330" to="1529,4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9,10085" to="1598,101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2,9234" to="5741,9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17,10087" to="4696,101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9,10087" to="7818,101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68,9235" to="3647,9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5,9235" to="4684,9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53,5962" path="m0,5392l322,3974l955,3974l1405,1417l1900,0l2534,2580l2994,3133l3490,3974l4153,5962e" stroked="t" o:allowincell="f" style="position:absolute;left:2737;top:1604;width:4152;height:5961;mso-wrap-style:none;v-text-anchor:middle">
                    <v:fill o:detectmouseclick="t" on="false"/>
                    <v:stroke color="black" weight="19080" dashstyle="dash" joinstyle="round" endcap="flat"/>
                    <w10:wrap type="none"/>
                  </v:shape>
                  <v:line id="shape_0" from="6572,3814" to="6572,81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081,4777" to="3081,81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096;top:5556;width:405;height:33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9,3309" to="4648,3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14;top:3868;width:556;height:38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6;top:4815;width:532;height:33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3;top:3857;width:556;height:38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9;top:3011;width:54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с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58;top:567;width:5274;height:736">
                  <v:shape id="shape_0" stroked="f" o:allowincell="f" style="position:absolute;left:3658;top:567;width:5273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ивая нормального распределения</w:t>
                            <w:t>Кривая рассеяния фактических значен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10,768" to="4713,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0,1019" to="4713,1019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1305</wp:posOffset>
                </wp:positionH>
                <wp:positionV relativeFrom="paragraph">
                  <wp:posOffset>6927215</wp:posOffset>
                </wp:positionV>
                <wp:extent cx="5770880" cy="5410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ис. 2.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Кривая рассеяния фактических значений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ривая нормального распре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42.6pt;mso-wrap-distance-left:9.05pt;mso-wrap-distance-right:9.05pt;mso-wrap-distance-top:0pt;mso-wrap-distance-bottom:0pt;margin-top:545.45pt;mso-position-vertical-relative:text;margin-left: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Рис. 2.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Кривая рассеяния фактических значений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кривая нормального рас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iCs/>
          <w:sz w:val="36"/>
        </w:rPr>
      </w:pPr>
      <w:bookmarkStart w:id="17" w:name="__RefHeading___Toc9769573"/>
      <w:bookmarkEnd w:id="17"/>
      <w:r>
        <w:rPr>
          <w:rFonts w:cs="Verdana" w:ascii="Verdana" w:hAnsi="Verdana"/>
          <w:b/>
          <w:bCs/>
          <w:iCs/>
          <w:sz w:val="36"/>
        </w:rPr>
        <w:t>Литература</w:t>
      </w:r>
    </w:p>
    <w:p>
      <w:pPr>
        <w:pStyle w:val="Normal"/>
        <w:rPr>
          <w:rFonts w:ascii="Verdana" w:hAnsi="Verdana" w:cs="Verdana"/>
          <w:b/>
          <w:b/>
          <w:bCs/>
          <w:iCs/>
          <w:sz w:val="36"/>
        </w:rPr>
      </w:pPr>
      <w:r>
        <w:rPr>
          <w:rFonts w:cs="Verdana" w:ascii="Verdana" w:hAnsi="Verdana"/>
          <w:b/>
          <w:bCs/>
          <w:iCs/>
          <w:sz w:val="3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Шишкин И.Ф. Метрология, стандартизация и управление качеством – М.: Изд-во стандартов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ГОСТ 8.401–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Бронштейн И.Н., Семендяев К.А. Справочник по математике для инженеров и учащихся вузов. – М.: Наука, 1986. – 54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Атамалян Э.Г. Приборы и методы измерения электрических величин. – М.: Высшая школа, 1989. – 38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1" w:gutter="0" w:header="0" w:top="851" w:footer="720" w:bottom="184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720090</wp:posOffset>
              </wp:positionH>
              <wp:positionV relativeFrom="page">
                <wp:posOffset>208915</wp:posOffset>
              </wp:positionV>
              <wp:extent cx="6659880" cy="1025969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6.45pt;width:524.35pt;height:807.8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720090</wp:posOffset>
              </wp:positionH>
              <wp:positionV relativeFrom="page">
                <wp:posOffset>9930130</wp:posOffset>
              </wp:positionV>
              <wp:extent cx="6661150" cy="539750"/>
              <wp:effectExtent l="0" t="9525" r="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539640"/>
                        <a:chOff x="0" y="0"/>
                        <a:chExt cx="666108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964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72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25200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00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36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72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61320" y="68040"/>
                          <a:ext cx="36957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9360" y="7560"/>
                          <a:ext cx="285840" cy="18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1720" y="16560"/>
                          <a:ext cx="350640" cy="19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8240" y="6480"/>
                          <a:ext cx="68400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6320" y="12240"/>
                          <a:ext cx="38340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99440" y="17280"/>
                          <a:ext cx="38340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0800" y="68760"/>
                          <a:ext cx="350640" cy="19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0080" y="267840"/>
                          <a:ext cx="34092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781.9pt;width:524.5pt;height:42.45pt" coordorigin="1134,15638" coordsize="10490,849">
              <v:line id="shape_0" from="1134,15638" to="11621,1563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15921" to="4818,1592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820,15638" to="4820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16205" to="4818,1620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1057,15638" to="11057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57,16035" to="11623,160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531,15638" to="1531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098,15638" to="2098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2,15638" to="3402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3,15638" to="4253,164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010;top:15745;width:5819;height:61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49;top:15650;width:449;height: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46;top:15664;width:551;height:31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02;top:15648;width:1076;height:2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22;top:15657;width:603;height:31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83;top:15665;width:603;height:31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72;top:15746;width:551;height:31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71;top:16060;width:536;height:41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en-US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mc:AlternateContent>
        <mc:Choice Requires="wpg">
          <w:drawing>
            <wp:anchor behindDoc="1" distT="0" distB="0" distL="114935" distR="114935" simplePos="0" locked="0" layoutInCell="0" allowOverlap="1" relativeHeight="237">
              <wp:simplePos x="0" y="0"/>
              <wp:positionH relativeFrom="column">
                <wp:posOffset>-360045</wp:posOffset>
              </wp:positionH>
              <wp:positionV relativeFrom="paragraph">
                <wp:posOffset>-1080770</wp:posOffset>
              </wp:positionV>
              <wp:extent cx="6659880" cy="1461770"/>
              <wp:effectExtent l="0" t="0" r="0" b="4445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461600"/>
                        <a:chOff x="0" y="0"/>
                        <a:chExt cx="6660000" cy="1461600"/>
                      </a:xfrm>
                    </wpg:grpSpPr>
                    <wps:wsp>
                      <wps:cNvSpPr/>
                      <wps:spPr>
                        <a:xfrm>
                          <a:off x="0" y="21600"/>
                          <a:ext cx="665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720" y="2160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28160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10160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74160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8160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0124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216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2160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9640" y="2160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720" y="2160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1240"/>
                          <a:ext cx="665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9640" y="561240"/>
                          <a:ext cx="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0000" y="56124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8560" y="56196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8560" y="741600"/>
                          <a:ext cx="180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60600" y="0"/>
                          <a:ext cx="40849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 xml:space="preserve">Метрология, стандартиз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и сертификац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43520" y="947520"/>
                          <a:ext cx="1653480" cy="46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ЛПК (филиа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Орел ГТУ 21-С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6120" y="565920"/>
                          <a:ext cx="5130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14440" y="741600"/>
                          <a:ext cx="18936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25560" y="563400"/>
                          <a:ext cx="43560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76000" y="570960"/>
                          <a:ext cx="60192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8520" y="397440"/>
                          <a:ext cx="4363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pacing w:val="-20"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080" y="393120"/>
                          <a:ext cx="34740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280" y="388080"/>
                          <a:ext cx="45540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pacing w:val="-20"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68080" y="384120"/>
                          <a:ext cx="48384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10160" y="388080"/>
                          <a:ext cx="4831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60" y="572040"/>
                          <a:ext cx="50436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60" y="763200"/>
                          <a:ext cx="50436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Пров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3040" y="599400"/>
                          <a:ext cx="7354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19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Старина А.Г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4120" y="767880"/>
                          <a:ext cx="751320" cy="17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pacing w:val="-4"/>
                                <w:szCs w:val="19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Бакурова Ю.А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19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079640" y="216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9640" y="921240"/>
                          <a:ext cx="180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67760" y="732240"/>
                          <a:ext cx="18936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2960" y="388080"/>
                          <a:ext cx="33408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92124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-85.1pt;width:524.35pt;height:115.05pt" coordorigin="-567,-1702" coordsize="10487,2301">
              <v:line id="shape_0" from="-567,-1668" to="9918,-16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119,-1668" to="3119,59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66,316" to="3118,3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66,33" to="3118,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66,-534" to="3118,-5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67,-1101" to="3117,-110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66,-1385" to="3118,-13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0,-1668" to="0,-8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567,-1668" to="567,59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700,-1668" to="1700,59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552,-1668" to="2552,59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67,-818" to="9918,-8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086,-818" to="7086,59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937,-818" to="7937,-2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785,-817" to="8785,-25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084,-534" to="9918,-53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3308;top:-1702;width:6432;height:10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 xml:space="preserve">Метрология, стандартиза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и сертифика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18;top:-210;width:2603;height:7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ЛПК (филиал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Орел ГТУ 21-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96;top:-811;width:807;height:2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30;top:-534;width:297;height:3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77;top:-815;width:685;height:3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44;top:-803;width:947;height:2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1;top:-1076;width:686;height:3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pacing w:val="-20"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80;top:-1083;width:546;height:31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62;top:-1091;width:716;height:3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pacing w:val="-20"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5;top:-1097;width:761;height:3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41;top:-1091;width:760;height:3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6;top:-801;width:793;height:3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6;top:-500;width:793;height:3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Про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03;top:-758;width:1157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i/>
                          <w:szCs w:val="19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Старина А.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05;top:-493;width:1182;height:2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i/>
                          <w:spacing w:val="-4"/>
                          <w:szCs w:val="19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Бакурова Ю.А</w:t>
                      </w:r>
                      <w:r>
                        <w:rPr>
                          <w:kern w:val="2"/>
                          <w:sz w:val="19"/>
                          <w:i/>
                          <w:szCs w:val="19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3,-1668" to="1133,-8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086,-251" to="9920,-25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8201;top:-549;width:297;height:3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87;top:-1091;width:525;height:3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67,-251" to="3117,-2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2026920</wp:posOffset>
              </wp:positionH>
              <wp:positionV relativeFrom="paragraph">
                <wp:posOffset>-244475</wp:posOffset>
              </wp:positionV>
              <wp:extent cx="2418080" cy="3968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080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  <w:t>Курсовая рабо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pt;height:31.25pt;mso-wrap-distance-left:9.05pt;mso-wrap-distance-right:9.05pt;mso-wrap-distance-top:0pt;mso-wrap-distance-bottom:0pt;margin-top:-19.25pt;mso-position-vertical-relative:text;margin-left:159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  <w:t>Курсовая рабо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5796280</wp:posOffset>
              </wp:positionH>
              <wp:positionV relativeFrom="paragraph">
                <wp:posOffset>-345440</wp:posOffset>
              </wp:positionV>
              <wp:extent cx="189230" cy="19367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.25pt;mso-wrap-distance-left:9.05pt;mso-wrap-distance-right:9.05pt;mso-wrap-distance-top:0pt;mso-wrap-distance-bottom:0pt;margin-top:-27.2pt;mso-position-vertical-relative:text;margin-left:45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" w:hAnsi="GOST type B" w:cs="GOST type B"/>
        <w:lang w:val="en-US" w:eastAsia="en-US"/>
      </w:rPr>
    </w:pPr>
    <w:r>
      <w:rPr>
        <w:rFonts w:cs="GOST type B" w:ascii="GOST type B" w:hAnsi="GOST type B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720090</wp:posOffset>
              </wp:positionH>
              <wp:positionV relativeFrom="page">
                <wp:posOffset>208915</wp:posOffset>
              </wp:positionV>
              <wp:extent cx="6659880" cy="1025969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6.45pt;width:524.35pt;height:807.8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B" w:hAnsi="GOST type B" w:cs="GOST type B"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B" w:hAnsi="GOST type B" w:cs="GOST type B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OST type B" w:hAnsi="GOST type B" w:cs="GOST type B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"/>
    <w:basedOn w:val="Style11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1:55:00Z</dcterms:created>
  <dc:creator>Старина Александр Георгиевич</dc:creator>
  <dc:description/>
  <dc:language>en-US</dc:language>
  <cp:lastModifiedBy>Старина Александр Георгиевич</cp:lastModifiedBy>
  <cp:lastPrinted>2002-05-21T22:04:00Z</cp:lastPrinted>
  <dcterms:modified xsi:type="dcterms:W3CDTF">2002-05-21T22:13:00Z</dcterms:modified>
  <cp:revision>417</cp:revision>
  <dc:subject/>
  <dc:title> </dc:title>
</cp:coreProperties>
</file>