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/>
        <w:t>Министерство образования РФ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лГУ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отраслевых юридических дисциплин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еферат на тему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«СТАНДАРТИЗАЦИЯ. ЗАДАЧИ СТАНДАРТИЗАЦИИ В ОБЛАСТИ ОБЪЕКТОВ КОММЕРЧЕКОЙ ДЕЯТЕЛЬНОСТИ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Выполнила: ст. гр. ХП-198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Артемьева А.С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Приняла: Рязанова М.Л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/>
      </w:pPr>
      <w:r>
        <w:rPr/>
        <w:t>Владимир 2001г.</w:t>
      </w:r>
    </w:p>
    <w:p>
      <w:pPr>
        <w:pStyle w:val="2"/>
        <w:spacing w:lineRule="auto" w:line="360"/>
        <w:rPr/>
      </w:pPr>
      <w:r>
        <w:rPr/>
        <w:t>План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numPr>
          <w:ilvl w:val="0"/>
          <w:numId w:val="12"/>
        </w:numPr>
        <w:spacing w:lineRule="auto" w:line="360"/>
        <w:jc w:val="left"/>
        <w:rPr/>
      </w:pPr>
      <w:r>
        <w:rPr/>
        <w:t>Стандартизация                                                                                     1</w:t>
      </w:r>
    </w:p>
    <w:p>
      <w:pPr>
        <w:pStyle w:val="2"/>
        <w:numPr>
          <w:ilvl w:val="1"/>
          <w:numId w:val="12"/>
        </w:numPr>
        <w:spacing w:lineRule="auto" w:line="360"/>
        <w:jc w:val="left"/>
        <w:rPr/>
      </w:pPr>
      <w:r>
        <w:rPr/>
        <w:t>Стандарт;                                                                                          2</w:t>
      </w:r>
    </w:p>
    <w:p>
      <w:pPr>
        <w:pStyle w:val="2"/>
        <w:numPr>
          <w:ilvl w:val="1"/>
          <w:numId w:val="12"/>
        </w:numPr>
        <w:spacing w:lineRule="auto" w:line="360"/>
        <w:jc w:val="left"/>
        <w:rPr/>
      </w:pPr>
      <w:r>
        <w:rPr/>
        <w:t>Цели и задачи стандартизации;                                                      2</w:t>
      </w:r>
    </w:p>
    <w:p>
      <w:pPr>
        <w:pStyle w:val="2"/>
        <w:numPr>
          <w:ilvl w:val="1"/>
          <w:numId w:val="12"/>
        </w:numPr>
        <w:spacing w:lineRule="auto" w:line="360"/>
        <w:jc w:val="left"/>
        <w:rPr/>
      </w:pPr>
      <w:r>
        <w:rPr/>
        <w:t>Категории стандартов;                                                                    5</w:t>
      </w:r>
    </w:p>
    <w:p>
      <w:pPr>
        <w:pStyle w:val="2"/>
        <w:numPr>
          <w:ilvl w:val="1"/>
          <w:numId w:val="12"/>
        </w:numPr>
        <w:spacing w:lineRule="auto" w:line="360"/>
        <w:jc w:val="left"/>
        <w:rPr/>
      </w:pPr>
      <w:r>
        <w:rPr/>
        <w:t>Объект стандартизации.                                                                  7</w:t>
      </w:r>
    </w:p>
    <w:p>
      <w:pPr>
        <w:pStyle w:val="2"/>
        <w:numPr>
          <w:ilvl w:val="0"/>
          <w:numId w:val="12"/>
        </w:numPr>
        <w:spacing w:lineRule="auto" w:line="360"/>
        <w:jc w:val="left"/>
        <w:rPr/>
      </w:pPr>
      <w:r>
        <w:rPr/>
        <w:t>Идентификация, классификация и кодирование объектов               8</w:t>
      </w:r>
    </w:p>
    <w:p>
      <w:pPr>
        <w:pStyle w:val="2"/>
        <w:spacing w:lineRule="auto" w:line="360"/>
        <w:ind w:left="360" w:hanging="0"/>
        <w:jc w:val="left"/>
        <w:rPr/>
      </w:pPr>
      <w:r>
        <w:rPr/>
        <w:t>2.1. Идентификация объектов;                                                                  9</w:t>
      </w:r>
    </w:p>
    <w:p>
      <w:pPr>
        <w:pStyle w:val="2"/>
        <w:numPr>
          <w:ilvl w:val="1"/>
          <w:numId w:val="12"/>
        </w:numPr>
        <w:spacing w:lineRule="auto" w:line="360"/>
        <w:jc w:val="left"/>
        <w:rPr/>
      </w:pPr>
      <w:r>
        <w:rPr/>
        <w:t>Классификация объектов;                                                              11</w:t>
      </w:r>
    </w:p>
    <w:p>
      <w:pPr>
        <w:pStyle w:val="2"/>
        <w:numPr>
          <w:ilvl w:val="1"/>
          <w:numId w:val="12"/>
        </w:numPr>
        <w:spacing w:lineRule="auto" w:line="360"/>
        <w:jc w:val="left"/>
        <w:rPr/>
      </w:pPr>
      <w:r>
        <w:rPr/>
        <w:t>Кодирование объектов.                                                                  14</w:t>
      </w:r>
    </w:p>
    <w:p>
      <w:pPr>
        <w:pStyle w:val="2"/>
        <w:spacing w:lineRule="auto" w:line="360"/>
        <w:ind w:left="360" w:hanging="0"/>
        <w:jc w:val="left"/>
        <w:rPr/>
      </w:pPr>
      <w:r>
        <w:rPr/>
        <w:t>Рис.1                                                                                                           16</w:t>
      </w:r>
    </w:p>
    <w:p>
      <w:pPr>
        <w:pStyle w:val="2"/>
        <w:spacing w:lineRule="auto" w:line="360"/>
        <w:ind w:left="360" w:hanging="0"/>
        <w:jc w:val="left"/>
        <w:rPr/>
      </w:pPr>
      <w:r>
        <w:rPr/>
        <w:t>Рис. 2                                                                                                          17</w:t>
      </w:r>
    </w:p>
    <w:p>
      <w:pPr>
        <w:pStyle w:val="2"/>
        <w:spacing w:lineRule="auto" w:line="360"/>
        <w:ind w:left="360" w:hanging="0"/>
        <w:jc w:val="left"/>
        <w:rPr/>
      </w:pPr>
      <w:r>
        <w:rPr/>
        <w:t>Список использованной литературы                                                      18</w:t>
      </w:r>
    </w:p>
    <w:p>
      <w:pPr>
        <w:pStyle w:val="2"/>
        <w:spacing w:lineRule="auto" w:line="360"/>
        <w:jc w:val="left"/>
        <w:rPr/>
      </w:pPr>
      <w:r>
        <w:rPr/>
      </w:r>
    </w:p>
    <w:p>
      <w:pPr>
        <w:pStyle w:val="2"/>
        <w:spacing w:lineRule="auto" w:line="360"/>
        <w:jc w:val="left"/>
        <w:rPr/>
      </w:pPr>
      <w:r>
        <w:rPr/>
      </w:r>
    </w:p>
    <w:p>
      <w:pPr>
        <w:pStyle w:val="2"/>
        <w:spacing w:lineRule="auto" w:line="360"/>
        <w:jc w:val="left"/>
        <w:rPr/>
      </w:pPr>
      <w:r>
        <w:rPr/>
      </w:r>
    </w:p>
    <w:p>
      <w:pPr>
        <w:pStyle w:val="2"/>
        <w:spacing w:lineRule="auto" w:line="360"/>
        <w:jc w:val="left"/>
        <w:rPr/>
      </w:pPr>
      <w:r>
        <w:rPr/>
      </w:r>
    </w:p>
    <w:p>
      <w:pPr>
        <w:pStyle w:val="2"/>
        <w:spacing w:lineRule="auto" w:line="360"/>
        <w:jc w:val="left"/>
        <w:rPr/>
      </w:pPr>
      <w:r>
        <w:rPr/>
      </w:r>
    </w:p>
    <w:p>
      <w:pPr>
        <w:pStyle w:val="2"/>
        <w:spacing w:lineRule="auto" w:line="360"/>
        <w:jc w:val="left"/>
        <w:rPr/>
      </w:pPr>
      <w:r>
        <w:rPr/>
      </w:r>
    </w:p>
    <w:p>
      <w:pPr>
        <w:pStyle w:val="2"/>
        <w:spacing w:lineRule="auto" w:line="360"/>
        <w:jc w:val="left"/>
        <w:rPr/>
      </w:pPr>
      <w:r>
        <w:rPr/>
      </w:r>
    </w:p>
    <w:p>
      <w:pPr>
        <w:pStyle w:val="2"/>
        <w:spacing w:lineRule="auto" w:line="360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keepNext w:val="true"/>
        <w:ind w:firstLine="708"/>
        <w:jc w:val="center"/>
        <w:rPr/>
      </w:pPr>
      <w:r>
        <w:rPr/>
        <w:t>-1-</w:t>
      </w:r>
    </w:p>
    <w:p>
      <w:pPr>
        <w:pStyle w:val="TextBodyIndent"/>
        <w:keepNext w:val="true"/>
        <w:ind w:firstLine="708"/>
        <w:jc w:val="left"/>
        <w:rPr>
          <w:b/>
          <w:b/>
          <w:bCs/>
        </w:rPr>
      </w:pPr>
      <w:r>
        <w:rPr>
          <w:b/>
          <w:bCs/>
        </w:rPr>
        <w:t>1.Стандартизация</w:t>
      </w:r>
    </w:p>
    <w:p>
      <w:pPr>
        <w:pStyle w:val="TextBodyIndent"/>
        <w:keepNext w:val="tru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keepNext w:val="true"/>
        <w:ind w:firstLine="708"/>
        <w:rPr/>
      </w:pPr>
      <w:r>
        <w:rPr/>
        <w:t xml:space="preserve">Стандартизация сегодня развивается по следующим основным направлениям: </w:t>
      </w:r>
      <w:r>
        <w:rPr>
          <w:i/>
          <w:iCs/>
        </w:rPr>
        <w:t>традиционная</w:t>
      </w:r>
      <w:r>
        <w:rPr/>
        <w:t xml:space="preserve"> (организуется и осуществляется в России в соответствии с Конституцией Российской Федерации (ст. 71), перечисление Р, Законом РФ «О стандартизации» 1993 г. и ГСС РФ);  </w:t>
      </w:r>
      <w:r>
        <w:rPr>
          <w:i/>
          <w:iCs/>
        </w:rPr>
        <w:t xml:space="preserve">образовательная </w:t>
      </w:r>
      <w:r>
        <w:rPr/>
        <w:t xml:space="preserve">(организуется и осуществляется в России в соответствии со ст. 43 Конституции и федеральными законами «Об образовании», «О высшем и послевузовском профессиональном образовании»); </w:t>
      </w:r>
      <w:r>
        <w:rPr>
          <w:i/>
          <w:iCs/>
        </w:rPr>
        <w:t xml:space="preserve">медицинская </w:t>
      </w:r>
      <w:r>
        <w:rPr/>
        <w:t xml:space="preserve">(организуется и осуществляется во исполнении федерального закона «О государственной системе здравоохранения»); </w:t>
      </w:r>
      <w:r>
        <w:rPr>
          <w:i/>
          <w:iCs/>
        </w:rPr>
        <w:t>социальная</w:t>
      </w:r>
      <w:r>
        <w:rPr/>
        <w:t xml:space="preserve"> (организуется во исполнение Указа Президента РФ от 23 мая 1996 г. № 769 «Об организации подготовки государственных социальных стандартов для определения финансовых нормативов формирования бюджетов субъектов РФ и местных бюджетов»).</w:t>
      </w:r>
    </w:p>
    <w:p>
      <w:pPr>
        <w:pStyle w:val="TextBodyIndent"/>
        <w:keepNext w:val="true"/>
        <w:rPr/>
      </w:pPr>
      <w:r>
        <w:rPr/>
        <w:tab/>
        <w:t xml:space="preserve">Основными терминами и понятиями современной Государственной системы стандартизации Российской Федерации (ГСС РФ) с учетом международной практики стандартизации являются – стандартизация; объект стандартизации; нормативный документ по стандартизации; стандарт; государственный стандарт Российской Федерации (ГОСТ Р); технический регламент и многие другие. </w:t>
      </w:r>
    </w:p>
    <w:p>
      <w:pPr>
        <w:pStyle w:val="TextBodyIndent"/>
        <w:keepNext w:val="true"/>
        <w:rPr/>
      </w:pPr>
      <w:r>
        <w:rPr/>
        <w:tab/>
        <w:t>Место и роль стандартизации в структуре общества показаны на рис. 2.1.</w:t>
      </w:r>
    </w:p>
    <w:p>
      <w:pPr>
        <w:pStyle w:val="TextBodyIndent"/>
        <w:ind w:firstLine="708"/>
        <w:rPr/>
      </w:pPr>
      <w:r>
        <w:rPr/>
        <w:t xml:space="preserve">Стандартизация – это установление и применение правил с целью упорядочения деятельности в определённой области на пользу и при участии всех заинтересованных сторон, в частности для достижения всеобщей оптимальной экономии при соблюдении условий эксплуатации и требований безопасности. Стандартизация, основанная на объединённых достижениях 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jc w:val="center"/>
        <w:rPr/>
      </w:pPr>
      <w:r>
        <w:rPr/>
        <w:t>-2-</w:t>
      </w:r>
    </w:p>
    <w:p>
      <w:pPr>
        <w:pStyle w:val="TextBodyIndent"/>
        <w:ind w:firstLine="708"/>
        <w:rPr/>
      </w:pPr>
      <w:r>
        <w:rPr/>
        <w:t>науки, техники и передового опыта, определяет основу не только настоящего, но и будущего развития промышленности.</w:t>
      </w:r>
    </w:p>
    <w:p>
      <w:pPr>
        <w:pStyle w:val="TextBodyIndent"/>
        <w:rPr/>
      </w:pPr>
      <w:r>
        <w:rPr/>
        <w:t>Из определения следует, что стандартизация – это плановая деятельность по установлению обязательных правил, норм и требований, выполнение которых обеспечивает экономически оптимальное качество продукции, повышение производительности общественного труда и эффективности использования  материальных ценностей при соблюдении требований безопасности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1.2 Стандарт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8"/>
        <w:rPr/>
      </w:pPr>
      <w:r>
        <w:rPr/>
        <w:t xml:space="preserve">Стандарт – нормативно-технический документ по стандартизации, устанавливающий комплекс норм, правил, требований к объекту стандартизации и утверждённый компетентным органом. Стандарт, разработанный на основе науки, техники, передового опыта, должен предусматривать оптимальные для общества решения. Стандарты разрабатывают как на материальные предметы (продукцию, эталоны, образцы веществ и  т. п.), так и на нормы, правила, требования к объектам организационно-методического и общетехнического характера. Стандарт – это самое целесообразное решение повторяющейся задачи для достижения определённой цели. Стандарты содержат показатели, которые гарантируют возможность повышения качества продукции и экономичности её производства, а также повышения уровня её взаимозаменяемости. </w:t>
      </w:r>
    </w:p>
    <w:p>
      <w:pPr>
        <w:pStyle w:val="TextBodyIndent"/>
        <w:rPr/>
      </w:pPr>
      <w:r>
        <w:rPr/>
      </w:r>
    </w:p>
    <w:p>
      <w:pPr>
        <w:pStyle w:val="TextBodyIndent"/>
        <w:keepNext w:val="true"/>
        <w:rPr>
          <w:b/>
          <w:b/>
          <w:bCs/>
        </w:rPr>
      </w:pPr>
      <w:r>
        <w:rPr>
          <w:b/>
          <w:bCs/>
        </w:rPr>
        <w:t>1.3 Цели и задачи стандартизации</w:t>
      </w:r>
    </w:p>
    <w:p>
      <w:pPr>
        <w:pStyle w:val="TextBodyIndent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Главная цель Государственной системы стандартизации (ГСС) - с помощью стандартов, устанавливающих показатели, нормы и требования, соответствующие передовому уровню отечественной и зарубежной науки, </w:t>
      </w:r>
    </w:p>
    <w:p>
      <w:pPr>
        <w:pStyle w:val="TextBodyIndent"/>
        <w:jc w:val="center"/>
        <w:rPr/>
      </w:pPr>
      <w:r>
        <w:rPr/>
        <w:t>-3-</w:t>
      </w:r>
    </w:p>
    <w:p>
      <w:pPr>
        <w:pStyle w:val="TextBodyIndent"/>
        <w:rPr/>
      </w:pPr>
      <w:r>
        <w:rPr/>
        <w:t>техники и производства, содействовать обеспечению пропорционального развития всех отраслей народного хозяйства страны. Эта система имеет также следующие цели:</w:t>
      </w:r>
    </w:p>
    <w:p>
      <w:pPr>
        <w:pStyle w:val="TextBodyIndent"/>
        <w:numPr>
          <w:ilvl w:val="0"/>
          <w:numId w:val="13"/>
        </w:numPr>
        <w:rPr/>
      </w:pPr>
      <w:r>
        <w:rPr/>
        <w:t>улучшение качества работы, качества продукции и обеспечение его оптимального уровня;</w:t>
      </w:r>
    </w:p>
    <w:p>
      <w:pPr>
        <w:pStyle w:val="TextBodyIndent"/>
        <w:numPr>
          <w:ilvl w:val="0"/>
          <w:numId w:val="13"/>
        </w:numPr>
        <w:rPr/>
      </w:pPr>
      <w:r>
        <w:rPr/>
        <w:t>обеспечение условий для развития специализации в области проектирования и производства продукции, снижения её трудоёмкости, металлоёмкости и улучшения других показателей;</w:t>
      </w:r>
    </w:p>
    <w:p>
      <w:pPr>
        <w:pStyle w:val="TextBodyIndent"/>
        <w:numPr>
          <w:ilvl w:val="0"/>
          <w:numId w:val="13"/>
        </w:numPr>
        <w:rPr/>
      </w:pPr>
      <w:r>
        <w:rPr/>
        <w:t>обеспечение увязки требований продукции с потребностями обороны страны;</w:t>
      </w:r>
    </w:p>
    <w:p>
      <w:pPr>
        <w:pStyle w:val="TextBodyIndent"/>
        <w:numPr>
          <w:ilvl w:val="0"/>
          <w:numId w:val="13"/>
        </w:numPr>
        <w:rPr/>
      </w:pPr>
      <w:r>
        <w:rPr/>
        <w:t>обеспечение условий для широкого развития экспорта товаров высокого качества, отвечающих требованиям мирового рынка;</w:t>
      </w:r>
    </w:p>
    <w:p>
      <w:pPr>
        <w:pStyle w:val="TextBodyIndent"/>
        <w:numPr>
          <w:ilvl w:val="0"/>
          <w:numId w:val="13"/>
        </w:numPr>
        <w:rPr/>
      </w:pPr>
      <w:r>
        <w:rPr/>
        <w:t>рациональное использование производственных фондов и экономия материальных и трудовых ресурсов;</w:t>
      </w:r>
    </w:p>
    <w:p>
      <w:pPr>
        <w:pStyle w:val="TextBodyIndent"/>
        <w:numPr>
          <w:ilvl w:val="0"/>
          <w:numId w:val="13"/>
        </w:numPr>
        <w:rPr/>
      </w:pPr>
      <w:r>
        <w:rPr/>
        <w:t>развитие международного экономического и технического сотрудничества;</w:t>
      </w:r>
    </w:p>
    <w:p>
      <w:pPr>
        <w:pStyle w:val="TextBodyIndent"/>
        <w:numPr>
          <w:ilvl w:val="0"/>
          <w:numId w:val="13"/>
        </w:numPr>
        <w:rPr/>
      </w:pPr>
      <w:r>
        <w:rPr/>
        <w:t>обеспечение охраны здоровья населения, безопасности труда рабочих, охраны природы и улучшения использования природных ресурсов.</w:t>
      </w:r>
    </w:p>
    <w:p>
      <w:pPr>
        <w:pStyle w:val="TextBodyIndent"/>
        <w:numPr>
          <w:ilvl w:val="0"/>
          <w:numId w:val="13"/>
        </w:numPr>
        <w:rPr/>
      </w:pPr>
      <w:r>
        <w:rPr/>
        <w:t>Для достижения указанных целей необходимо решить следующие задачи:</w:t>
      </w:r>
    </w:p>
    <w:p>
      <w:pPr>
        <w:pStyle w:val="TextBodyIndent"/>
        <w:numPr>
          <w:ilvl w:val="0"/>
          <w:numId w:val="13"/>
        </w:numPr>
        <w:rPr/>
      </w:pPr>
      <w:r>
        <w:rPr/>
        <w:t>установление прогрессивных систем стандартов на основе комплексных целевых программ, определяющих требования к конструкции изделий, технологии их производства, качеству сырья, материалов, полуфабрикатов и комплектующих изделий, а также создающих условия для формирования требуемого качества конечной продукции на стадии на стадии её проектирования, серийного производства и эффективного использования;</w:t>
      </w:r>
    </w:p>
    <w:p>
      <w:pPr>
        <w:pStyle w:val="TextBodyIndent"/>
        <w:numPr>
          <w:ilvl w:val="0"/>
          <w:numId w:val="13"/>
        </w:numPr>
        <w:rPr/>
      </w:pPr>
      <w:r>
        <w:rPr/>
        <w:t xml:space="preserve">определение единой системы показателей качества продукции, методов и средств контроля и испытаний, а также необходимого уровня </w:t>
      </w:r>
    </w:p>
    <w:p>
      <w:pPr>
        <w:pStyle w:val="TextBodyIndent"/>
        <w:ind w:left="360" w:hanging="0"/>
        <w:jc w:val="center"/>
        <w:rPr/>
      </w:pPr>
      <w:r>
        <w:rPr/>
        <w:t>-4-</w:t>
      </w:r>
    </w:p>
    <w:p>
      <w:pPr>
        <w:pStyle w:val="TextBodyIndent"/>
        <w:ind w:left="705" w:hanging="0"/>
        <w:rPr/>
      </w:pPr>
      <w:r>
        <w:rPr/>
        <w:t>надёжности в зависимости от назначения изделий и условий их эксплуатации;</w:t>
      </w:r>
    </w:p>
    <w:p>
      <w:pPr>
        <w:pStyle w:val="TextBodyIndent"/>
        <w:numPr>
          <w:ilvl w:val="0"/>
          <w:numId w:val="13"/>
        </w:numPr>
        <w:rPr/>
      </w:pPr>
      <w:r>
        <w:rPr/>
        <w:t>установление норм, требований и методов в области проектирования и производства продукции с целью обеспечения её оптимального качества и исключения нерационального многообразия видов, марок и типоразмеров продукции;</w:t>
      </w:r>
    </w:p>
    <w:p>
      <w:pPr>
        <w:pStyle w:val="TextBodyIndent"/>
        <w:numPr>
          <w:ilvl w:val="0"/>
          <w:numId w:val="13"/>
        </w:numPr>
        <w:rPr/>
      </w:pPr>
      <w:r>
        <w:rPr/>
        <w:t>развитие унификации промышленной продукции и агрегатирования машин как важнейшего средства специализации, повышения экономичности производства, производительности труда, уровня взаимозаменяемости, эффективности эксплуатации и ремонта изделий;</w:t>
      </w:r>
    </w:p>
    <w:p>
      <w:pPr>
        <w:pStyle w:val="TextBodyIndent"/>
        <w:numPr>
          <w:ilvl w:val="0"/>
          <w:numId w:val="13"/>
        </w:numPr>
        <w:rPr/>
      </w:pPr>
      <w:r>
        <w:rPr/>
        <w:t>обеспечение единства и достоверности измерений в стране, создание и совершенствование государственных эталонов единиц физических величин, а также методов и средств измерений высшей точности;</w:t>
      </w:r>
    </w:p>
    <w:p>
      <w:pPr>
        <w:pStyle w:val="TextBodyIndent"/>
        <w:numPr>
          <w:ilvl w:val="0"/>
          <w:numId w:val="13"/>
        </w:numPr>
        <w:rPr/>
      </w:pPr>
      <w:r>
        <w:rPr/>
        <w:t>установление единых систем документации, в том числе унифицированных систем документации, используемых в автоматизированных системах управления, установление систем классификации и кодирования технико-экономической информации, форм и систем организации производства и технических средств научной организации труда;</w:t>
      </w:r>
    </w:p>
    <w:p>
      <w:pPr>
        <w:pStyle w:val="TextBodyIndent"/>
        <w:numPr>
          <w:ilvl w:val="0"/>
          <w:numId w:val="13"/>
        </w:numPr>
        <w:rPr/>
      </w:pPr>
      <w:r>
        <w:rPr/>
        <w:t>установление единых терминов и обозначений в важнейших областях науки и техники, а также в отраслях народного хозяйства и др.</w:t>
      </w:r>
    </w:p>
    <w:p>
      <w:pPr>
        <w:pStyle w:val="TextBodyIndent"/>
        <w:rPr/>
      </w:pPr>
      <w:r>
        <w:rPr/>
        <w:t>Одной из основных задач Госстандарта является разработка мер по повышению эффективности стандартизации в улучшении качества выпускаемой продукции и экономичности её производства путём внедрения систем стандартов при комплексной и опережающей стандартизации, развития межотраслевой унификации, создания общетехнических систем стандартов, обеспечения единства и достоверности измерений в стране и др.</w:t>
      </w:r>
    </w:p>
    <w:p>
      <w:pPr>
        <w:pStyle w:val="TextBodyIndent"/>
        <w:rPr/>
      </w:pPr>
      <w:r>
        <w:rPr/>
        <w:t xml:space="preserve">  </w:t>
      </w:r>
      <w:r>
        <w:rPr/>
        <w:t xml:space="preserve">Руководство стандартизацией в каждой отрасли осуществляют: отделы стандартизации министерств, а также отделы в главных управлениях </w:t>
      </w:r>
    </w:p>
    <w:p>
      <w:pPr>
        <w:pStyle w:val="TextBodyIndent"/>
        <w:jc w:val="center"/>
        <w:rPr/>
      </w:pPr>
      <w:r>
        <w:rPr/>
        <w:t>-5-</w:t>
      </w:r>
    </w:p>
    <w:p>
      <w:pPr>
        <w:pStyle w:val="TextBodyIndent"/>
        <w:rPr/>
      </w:pPr>
      <w:r>
        <w:rPr/>
        <w:t>министерств; головные организации по стандартизации, создаваемые при наличии в системе министерства нескольких базовых организаций по стандартизации; базовые организации по стандартизации, выделяемые из ведущих научно-исследовательских, проектно-конструкторских организаций и предприятий; научно-исследовательские и конструкторские отделы (лаборатории, бюро) стандартизации в НИИ, КБ и на предприятиях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1.4 Категории стандартов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В зависимости от сферы действия ГСС предусматривает следующие категории стандартов: государственные (ГОСТ), отраслевые (ОСТ), республиканские (РСТ) и стандарты предприятий (СТП). Государственные стандарты обязательны для всех предприятий, организаций и учреждений страны в пределах сферы их действия. Отраслевые стандарты используют все предприятия и организации данной отрасли (например, станкостроительной), а также другие предприятия и организации (независимо от ведомственной принадлежности), разрабатывающие, изготовляющие и применяющие изделия, которые относятся к номенклатуре, закреплённой за соответствующим министерством. Республиканские стандарты обязательны для предприятий республиканского и местного подчинения данной республики независимо от их ведомственной принадлежности. Стандарты предприятий (объединений) действуют только на предприятии, утвердившем данный стандарт.</w:t>
      </w:r>
    </w:p>
    <w:p>
      <w:pPr>
        <w:pStyle w:val="TextBodyIndent"/>
        <w:rPr/>
      </w:pPr>
      <w:r>
        <w:rPr/>
        <w:t xml:space="preserve">Государственные стандарты устанавливают требования преимущественно к продукции массового и крупносерийного производства широкого и межотраслевого производства, к изделиям, прошедшим государственную аттестацию, экспортным товарам; они устанавливают также общие нормы, термины и т. п. Исходя из этого, можно указать на следующие объекты государственной стандартизации: общетехнические и </w:t>
      </w:r>
    </w:p>
    <w:p>
      <w:pPr>
        <w:pStyle w:val="TextBodyIndent"/>
        <w:jc w:val="center"/>
        <w:rPr/>
      </w:pPr>
      <w:r>
        <w:rPr/>
        <w:t>-6-</w:t>
      </w:r>
    </w:p>
    <w:p>
      <w:pPr>
        <w:pStyle w:val="TextBodyIndent"/>
        <w:rPr/>
      </w:pPr>
      <w:r>
        <w:rPr/>
        <w:t>организационно-методические правила и нормы; нормы точных изделий межотраслевого применения; требования к продукции, поставляемой для эксплуатации в различных климатических условиях, методы их контроля; межотраслевые требования и нормы техники безопасности и производственной санитарии; научно-технические термины, определения и обозначения; единицы физических величин; государственные эталоны единиц физических величин и общесоюзные поверочные схемы; методы и средства поверки средств измерений; государственные испытания средств измерений; допускаемые погрешности измерений; системы конструкторской, технологической, эксплуатационной и ремонтной документации; системы классификации и кодирования технико-экономической информации и т. д.</w:t>
      </w:r>
    </w:p>
    <w:p>
      <w:pPr>
        <w:pStyle w:val="TextBodyIndent"/>
        <w:rPr/>
      </w:pPr>
      <w:r>
        <w:rPr/>
        <w:t>Отраслевые стандарты устанавливают требования к продукции, не относящейся к объектам государственной стандартизации, к технологической оснастке, инструменту, специфическим для отрасли, а также на нормы, правила, термины и обозначения, регламентация которых необходима для обеспечения взаимосвязи в производственно-технической деятельности предприятий и организаций отрасли и для достижения оптимального уровня качества продукции. Объектами отраслевой стандартизации могут быть машины, оборудование, приборы и другие изделия серийного производства, детали и составные части этих изделий; сырьё, материалы, топливо, полуфабрикаты, применяемые в отрасли; типовые технологические процессы внутриотраслевого применения и др. ОСТы разрабатывают также для ограничения, например, типоразмеров крепёжных деталей, полей допусков и посадок и др.</w:t>
      </w:r>
    </w:p>
    <w:p>
      <w:pPr>
        <w:pStyle w:val="TextBodyIndent"/>
        <w:rPr/>
      </w:pPr>
      <w:r>
        <w:rPr/>
        <w:t xml:space="preserve">Республиканские стандарты устанавливают требования к продукции, выпускаемой предприятиями союзно-республиканского и местного подчинения республики. Номенклатура продукции, на которую утверждают республиканские стандарты, должна быть согласована с Госстандартом </w:t>
      </w:r>
    </w:p>
    <w:p>
      <w:pPr>
        <w:pStyle w:val="TextBodyIndent"/>
        <w:jc w:val="center"/>
        <w:rPr/>
      </w:pPr>
      <w:r>
        <w:rPr/>
        <w:t>-7-</w:t>
      </w:r>
    </w:p>
    <w:p>
      <w:pPr>
        <w:pStyle w:val="TextBodyIndent"/>
        <w:rPr/>
      </w:pPr>
      <w:r>
        <w:rPr/>
        <w:t>СССР и соответствующими ведущими министерствами и ведомствами СССР по закреплённым группам продукции. Объектами республиканской стандартизации могут быть сырьё, материалы, топливо и полезные ископаемые внутриреспубликанского производства и применения; отдельные типы изделий массового или серийного производства, относящиеся к профилю республиканских министерств, товары народного потребления и д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тандарты предприятий (объединений) распространяются на нормы, правила, методы, составные части изделий и другие объекты, имеющие применение только на данном предприятии; на нормы в области организации и управления производством; на технологические нормы и требования, типовые технологические процессы, оснастку, инструмент и т. п. Стандарты предприятий могут также устанавливать ограничения по применяемой номенклатуре деталей, составных частей, материалов, предусмотренные государственными, отраслевыми или республиканскими стандарт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5 Объект стандартизации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lineRule="auto" w:line="360"/>
        <w:ind w:firstLine="708"/>
        <w:rPr/>
      </w:pPr>
      <w:r>
        <w:rPr/>
        <w:t>Объект стандартизации – это конкретная продукция, конкретные услуги, конкретные работы (конкретный производственный процесс) или группы однородной конкретной продукции, группы однородных конкретных услуг, группы однородных конкретных производственных процессов.</w:t>
      </w:r>
    </w:p>
    <w:p>
      <w:pPr>
        <w:pStyle w:val="Normal"/>
        <w:spacing w:lineRule="auto" w:line="360"/>
        <w:rPr/>
      </w:pPr>
      <w:r>
        <w:rPr/>
        <w:tab/>
      </w:r>
      <w:r>
        <w:rPr>
          <w:i/>
          <w:iCs/>
          <w:sz w:val="28"/>
        </w:rPr>
        <w:t>Конкретная продукция</w:t>
      </w:r>
      <w:r>
        <w:rPr>
          <w:sz w:val="28"/>
        </w:rPr>
        <w:t xml:space="preserve"> (конкретные услуги) – это продукция (услуги) данной модели (марки, типа, артикула, фасона и т.п.), характеризующаяся определенными конструктивно-технологическими решениями, конкретными значениями показателей ее (их) целевого (или функционального) назначения и конкретными значениями показателей уровня качества (полезности) и уровня потребительной экономичн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-8-</w:t>
      </w:r>
    </w:p>
    <w:p>
      <w:pPr>
        <w:pStyle w:val="Normal"/>
        <w:spacing w:lineRule="auto" w:line="360"/>
        <w:ind w:firstLine="708"/>
        <w:rPr/>
      </w:pPr>
      <w:r>
        <w:rPr>
          <w:i/>
          <w:iCs/>
          <w:sz w:val="28"/>
        </w:rPr>
        <w:t>Группы однородной конкретной продукции (однородных конкретных услуг)</w:t>
      </w:r>
      <w:r>
        <w:rPr>
          <w:sz w:val="28"/>
        </w:rPr>
        <w:t>- это совокупность конкретной продукции (услуг) определенного вида, характеризующаяся общим целевым (или функциональным) назначением и обладающая общими основными свойствами уровня их качества (полезности) и уровня их потребительной экономичности.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i/>
          <w:iCs/>
          <w:sz w:val="28"/>
        </w:rPr>
        <w:t>Конкретный производственный процесс</w:t>
      </w:r>
      <w:r>
        <w:rPr>
          <w:sz w:val="28"/>
        </w:rPr>
        <w:t xml:space="preserve"> – это процесс, используемый для производства (изготовления, строительства, выращивания, хранения, транспортирования, а также восстановления, утилизации, захоронения или уничтожения) конкретной продукции или оказания конкретной услуги. При решении задач стандартизации они обычно рассматриваются как состоящие из двух частей: основной технологической и организационно-технической (управляющей).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i/>
          <w:iCs/>
          <w:sz w:val="28"/>
        </w:rPr>
        <w:t>Группы однородных конкретных производственных процессов</w:t>
      </w:r>
      <w:r>
        <w:rPr>
          <w:sz w:val="28"/>
        </w:rPr>
        <w:t xml:space="preserve"> – это совокупность конкретных производственных процессов, используемых для производства группы однородной конкретной продукции или для оказания группы однородных конкретных услу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b/>
          <w:bCs/>
          <w:sz w:val="28"/>
        </w:rPr>
        <w:t>2. Идентификация, классификация и кодирование объектов</w:t>
      </w:r>
    </w:p>
    <w:p>
      <w:pPr>
        <w:pStyle w:val="TextBody"/>
        <w:spacing w:lineRule="auto" w:line="360"/>
        <w:ind w:firstLine="708"/>
        <w:rPr/>
      </w:pPr>
      <w:r>
        <w:rPr/>
        <w:t>Одним из важнейших направлений стандартизации является разработка стандартов в области представления и обмена информацией. Требования, устанавливаемые государственными стандартами для обеспечения информационной совместимости, являются обязательными для соблюдения их государственными органами управления и субъектами хозяйственной деятельности. Без такой совместимости практически невозможно информационное взаимодействие между многочисленными участками процесса сбора, обработки и представления пользователям данных о различных объектах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9-</w:t>
      </w:r>
    </w:p>
    <w:p>
      <w:pPr>
        <w:pStyle w:val="Normal"/>
        <w:rPr/>
      </w:pPr>
      <w:r>
        <w:rPr>
          <w:b/>
          <w:bCs/>
          <w:sz w:val="28"/>
        </w:rPr>
        <w:t>2.1.</w:t>
      </w:r>
      <w:r>
        <w:rPr>
          <w:sz w:val="28"/>
        </w:rPr>
        <w:t xml:space="preserve"> </w:t>
      </w:r>
      <w:r>
        <w:rPr>
          <w:b/>
          <w:bCs/>
          <w:sz w:val="28"/>
        </w:rPr>
        <w:t>Идентификация объект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rPr/>
      </w:pPr>
      <w:r>
        <w:rPr>
          <w:i/>
          <w:iCs/>
          <w:sz w:val="28"/>
        </w:rPr>
        <w:t xml:space="preserve">Идентификация </w:t>
      </w:r>
      <w:r>
        <w:rPr>
          <w:sz w:val="28"/>
        </w:rPr>
        <w:t>– это присвоение объекту уникального наименования, номера, знака, условного обозначения, признака или набора признаков и т.п., позволяющих однозначно выделить их из других объектов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В различных ситуациях возникает необходимость идентификации конкретного объекта либо группы объектов. Так, для решения задач материально-технического обеспечения необходимо получить информацию о конкретных марках, моделях и т.п. полностью их идентифицирующую, что позволит сделать рациональный выбор и принять решение о закупке. С этой целью может использоваться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i/>
          <w:iCs/>
          <w:sz w:val="28"/>
        </w:rPr>
        <w:t>минимальный набор информации</w:t>
      </w:r>
      <w:r>
        <w:rPr>
          <w:sz w:val="28"/>
        </w:rPr>
        <w:t>, включающий наименование изделия, его условное обозначение или код и номер, обозначения нормативного или технического документа, определяющего характеристики данного изделия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i/>
          <w:iCs/>
          <w:sz w:val="28"/>
        </w:rPr>
        <w:t>Максимальный набор информации</w:t>
      </w:r>
      <w:r>
        <w:rPr>
          <w:sz w:val="28"/>
        </w:rPr>
        <w:t>, необходимый для идентификации изделия, включает дополнительно к минимальному набору все его физические (химические, биологические) и эксплуатационные (потребительские) характеристики.</w:t>
      </w:r>
    </w:p>
    <w:p>
      <w:pPr>
        <w:pStyle w:val="Heading3"/>
        <w:spacing w:lineRule="auto" w:line="360"/>
        <w:rPr>
          <w:u w:val="single"/>
        </w:rPr>
      </w:pPr>
      <w:r>
        <w:rPr>
          <w:u w:val="single"/>
        </w:rPr>
        <w:t>Основные методы идентификации объектов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Среди наиболее часто используемых можно назвать следующие методы идентификации объектов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уникальных наименований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цифровых номеров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условных обозначений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классификационный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ссылочный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описательный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описательно-ссылочный.</w:t>
      </w:r>
    </w:p>
    <w:p>
      <w:pPr>
        <w:pStyle w:val="Normal"/>
        <w:spacing w:lineRule="auto" w:line="360"/>
        <w:ind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  <w:t>-10-</w:t>
      </w:r>
    </w:p>
    <w:p>
      <w:pPr>
        <w:pStyle w:val="Normal"/>
        <w:spacing w:lineRule="auto" w:line="360"/>
        <w:ind w:firstLine="708"/>
        <w:rPr/>
      </w:pPr>
      <w:r>
        <w:rPr>
          <w:sz w:val="28"/>
          <w:u w:val="single"/>
        </w:rPr>
        <w:t>Метод уникальных наименований</w:t>
      </w:r>
      <w:r>
        <w:rPr>
          <w:sz w:val="28"/>
        </w:rPr>
        <w:t xml:space="preserve"> является, пожалуй, самым древним. Присвоенные объектам уникальные наименования являются идентификаторами и широко применяются в системах управления этими объектам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u w:val="single"/>
        </w:rPr>
        <w:t>Метод цифровых номеров</w:t>
      </w:r>
      <w:r>
        <w:rPr>
          <w:sz w:val="28"/>
        </w:rPr>
        <w:t xml:space="preserve">, присваиваемых объектам, является одним из самых широко применяемых. В сочетании с наименованием объекта его номер позволяет однозначно идентифицировать объект. Практическое применение находят два основных способа нумерационной идентификации: </w:t>
      </w:r>
      <w:r>
        <w:rPr>
          <w:i/>
          <w:iCs/>
          <w:sz w:val="28"/>
        </w:rPr>
        <w:t>порядковый</w:t>
      </w:r>
      <w:r>
        <w:rPr>
          <w:sz w:val="28"/>
        </w:rPr>
        <w:t xml:space="preserve"> и </w:t>
      </w:r>
      <w:r>
        <w:rPr>
          <w:i/>
          <w:iCs/>
          <w:sz w:val="28"/>
        </w:rPr>
        <w:t>серийно-порядковый</w:t>
      </w:r>
      <w:r>
        <w:rPr>
          <w:sz w:val="28"/>
        </w:rPr>
        <w:t>.</w:t>
      </w:r>
    </w:p>
    <w:p>
      <w:pPr>
        <w:pStyle w:val="TextBody"/>
        <w:spacing w:lineRule="auto" w:line="360"/>
        <w:rPr/>
      </w:pPr>
      <w:r>
        <w:rPr/>
        <w:tab/>
      </w:r>
      <w:r>
        <w:rPr>
          <w:i/>
          <w:iCs/>
        </w:rPr>
        <w:t>Порядковый номер</w:t>
      </w:r>
      <w:r>
        <w:rPr/>
        <w:t xml:space="preserve"> присваивается объекту на основе установленного порядка. Этот порядок устанавливает тот орган, который осуществляет нумерацию. Преимущество данного способа состоит в том, что он обеспечивает простую и короткую (по количеству знаков) идентификацию объекта, а недостатком является неинформативность, т.е. отсутствие каких-либо признаков, характеризующих объекты, которым присвоены порядковые номера или наименования. Типичным примером </w:t>
      </w:r>
      <w:r>
        <w:rPr>
          <w:i/>
          <w:iCs/>
        </w:rPr>
        <w:t xml:space="preserve">серийно-порядкового </w:t>
      </w:r>
      <w:r>
        <w:rPr/>
        <w:t xml:space="preserve">способа является идентификация дат. Например, дата 18.03.98. идентифицирует 18 число марта месяца 1998 года. Более информационно насыщенным способом является </w:t>
      </w:r>
      <w:r>
        <w:rPr>
          <w:i/>
          <w:iCs/>
        </w:rPr>
        <w:t>идентификация с использованием порядковых номеров в сочетании с классификационными группировками</w:t>
      </w:r>
      <w:r>
        <w:rPr/>
        <w:t xml:space="preserve">, который используется в Общероссийском классификаторе продукции. </w:t>
      </w:r>
    </w:p>
    <w:p>
      <w:pPr>
        <w:pStyle w:val="TextBody"/>
        <w:spacing w:lineRule="auto" w:line="360"/>
        <w:ind w:firstLine="708"/>
        <w:rPr/>
      </w:pPr>
      <w:r>
        <w:rPr>
          <w:u w:val="single"/>
        </w:rPr>
        <w:t>Метод условных обозначений</w:t>
      </w:r>
      <w:r>
        <w:rPr/>
        <w:t xml:space="preserve"> широко применяется при идентификации продукции и документов. Наиболее часто используются три способа построения условных обозначений: мнемонический, классификационный и мнемоклассификационный.</w:t>
      </w:r>
    </w:p>
    <w:p>
      <w:pPr>
        <w:pStyle w:val="TextBody"/>
        <w:spacing w:lineRule="auto" w:line="360"/>
        <w:ind w:firstLine="708"/>
        <w:rPr/>
      </w:pPr>
      <w:r>
        <w:rPr>
          <w:u w:val="single"/>
        </w:rPr>
        <w:t>Мнемонический способ</w:t>
      </w:r>
      <w:r>
        <w:rPr/>
        <w:t xml:space="preserve"> построения условных обозначений облегчает понимание и запоминание человеком нужных сведений о продукции или </w:t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ind w:firstLine="708"/>
        <w:jc w:val="center"/>
        <w:rPr/>
      </w:pPr>
      <w:r>
        <w:rPr/>
      </w:r>
    </w:p>
    <w:p>
      <w:pPr>
        <w:pStyle w:val="TextBody"/>
        <w:spacing w:lineRule="auto" w:line="360"/>
        <w:ind w:firstLine="708"/>
        <w:jc w:val="center"/>
        <w:rPr/>
      </w:pPr>
      <w:r>
        <w:rPr/>
        <w:t>-11-</w:t>
      </w:r>
    </w:p>
    <w:p>
      <w:pPr>
        <w:pStyle w:val="TextBody"/>
        <w:spacing w:lineRule="auto" w:line="360"/>
        <w:ind w:firstLine="708"/>
        <w:rPr/>
      </w:pPr>
      <w:r>
        <w:rPr/>
        <w:t>документе. Классификационный способ построения условных обозначений используется в тех случаях, когда информация обрабатывается</w:t>
      </w:r>
    </w:p>
    <w:p>
      <w:pPr>
        <w:pStyle w:val="TextBody"/>
        <w:spacing w:lineRule="auto" w:line="360"/>
        <w:rPr/>
      </w:pPr>
      <w:r>
        <w:rPr/>
        <w:t xml:space="preserve"> </w:t>
      </w:r>
      <w:r>
        <w:rPr/>
        <w:t>в компьютерных системах. На его основе построена, например, единая обезличенная классификационная система обозначения изделий и конструкторских документов.</w:t>
      </w:r>
    </w:p>
    <w:p>
      <w:pPr>
        <w:pStyle w:val="TextBody"/>
        <w:spacing w:lineRule="auto" w:line="360"/>
        <w:rPr/>
      </w:pPr>
      <w:r>
        <w:rPr/>
        <w:tab/>
      </w:r>
      <w:r>
        <w:rPr>
          <w:u w:val="single"/>
        </w:rPr>
        <w:t>Классификационный метод</w:t>
      </w:r>
      <w:r>
        <w:rPr/>
        <w:t xml:space="preserve"> используется в тех случаях, когда необходимо идентифицировать группы однородных объектов для решаемых задач. Преимущество его состоит в информационности, т.е. из множества объектов можно выделить необходимые, обладающие определенными признаками.</w:t>
      </w:r>
    </w:p>
    <w:p>
      <w:pPr>
        <w:pStyle w:val="TextBody"/>
        <w:spacing w:lineRule="auto" w:line="360"/>
        <w:rPr/>
      </w:pPr>
      <w:r>
        <w:rPr/>
        <w:tab/>
      </w:r>
      <w:r>
        <w:rPr>
          <w:u w:val="single"/>
        </w:rPr>
        <w:t>Ссылочный метод</w:t>
      </w:r>
      <w:r>
        <w:rPr/>
        <w:t xml:space="preserve"> используется для идентификации объектов в тех случаях, когда описания конкретных характеристик (свойств, показателей, отличительных признаков) представлены в нормативных или технических документах, чаще всего для определения конкретной продукции при ее заказе.</w:t>
      </w:r>
    </w:p>
    <w:p>
      <w:pPr>
        <w:pStyle w:val="TextBody"/>
        <w:spacing w:lineRule="auto" w:line="360"/>
        <w:rPr/>
      </w:pPr>
      <w:r>
        <w:rPr/>
        <w:tab/>
      </w:r>
      <w:r>
        <w:rPr>
          <w:u w:val="single"/>
        </w:rPr>
        <w:t>Описательный метод</w:t>
      </w:r>
      <w:r>
        <w:rPr/>
        <w:t xml:space="preserve"> идентификации используется, как правило, в тех случаях, когда необходимо идентифицировать конкретный объект путем описания его характеристик. Одним из основных преимуществ этого метода является возможность осуществления сопоставительного анализа однородных объектов путем сравнения характеристик, вошедших в их идентификацию.</w:t>
      </w:r>
    </w:p>
    <w:p>
      <w:pPr>
        <w:pStyle w:val="TextBody"/>
        <w:spacing w:lineRule="auto" w:line="360"/>
        <w:rPr/>
      </w:pPr>
      <w:r>
        <w:rPr/>
        <w:tab/>
      </w:r>
      <w:r>
        <w:rPr>
          <w:u w:val="single"/>
        </w:rPr>
        <w:t>Описательно-ссылочный метод</w:t>
      </w:r>
      <w:r>
        <w:rPr/>
        <w:t xml:space="preserve"> идентификации в отличие от описательного использует только часть основных характеристик объекта в сочетании со ссылкой на документ, где помещены все его характеристики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8"/>
        <w:rPr>
          <w:b/>
          <w:b/>
          <w:bCs/>
        </w:rPr>
      </w:pPr>
      <w:r>
        <w:rPr>
          <w:b/>
          <w:bCs/>
        </w:rPr>
        <w:t>2.2. Классификация объектов</w:t>
      </w:r>
    </w:p>
    <w:p>
      <w:pPr>
        <w:pStyle w:val="TextBody"/>
        <w:spacing w:lineRule="auto" w:line="360"/>
        <w:ind w:firstLine="708"/>
        <w:rPr/>
      </w:pPr>
      <w:r>
        <w:rPr/>
        <w:t xml:space="preserve">Классификация различных объектов, явлений, свойств  и т.п. широко используется в мировой и отечественной практике для сбора, обработки и </w:t>
      </w:r>
    </w:p>
    <w:p>
      <w:pPr>
        <w:pStyle w:val="TextBody"/>
        <w:spacing w:lineRule="auto" w:line="360"/>
        <w:ind w:firstLine="708"/>
        <w:jc w:val="center"/>
        <w:rPr/>
      </w:pPr>
      <w:r>
        <w:rPr/>
      </w:r>
    </w:p>
    <w:p>
      <w:pPr>
        <w:pStyle w:val="TextBody"/>
        <w:spacing w:lineRule="auto" w:line="360"/>
        <w:ind w:firstLine="708"/>
        <w:jc w:val="center"/>
        <w:rPr/>
      </w:pPr>
      <w:r>
        <w:rPr/>
        <w:t>-12-</w:t>
      </w:r>
    </w:p>
    <w:p>
      <w:pPr>
        <w:pStyle w:val="TextBody"/>
        <w:spacing w:lineRule="auto" w:line="360"/>
        <w:ind w:firstLine="708"/>
        <w:rPr/>
      </w:pPr>
      <w:r>
        <w:rPr/>
        <w:t>представления необходимой информации. Можно сказать, что классификация – это основа систематизации объектов, которая, в свою очередь, является первым этапом работ по унификации и стандартиза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Основными методами классификации объектов технико-экономической и социальной информации являются иерархический и фасетный.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sz w:val="28"/>
          <w:u w:val="single"/>
        </w:rPr>
        <w:t>Иерархический метод классификации</w:t>
      </w:r>
      <w:r>
        <w:rPr>
          <w:sz w:val="28"/>
        </w:rPr>
        <w:t xml:space="preserve"> характеризуется тем, что исходное множество объектов последовательно разделяется на множества (классификационные группировки), а те, в свою очередь, - на множества и т.д. Множества объектов разделяется на классы, группы, виды и т.п. по основным признакам, характеризующим эти объекты по принципу «от общего к частному», т.е. каждая группировка в соответствии с выбранным признаком (основанием деления) делится на несколько других группировок, каждая из которых по другому признаку делится еще на несколько подчиненных группировок, и т.д.. Таким образом, между классификационными группировками устанавливается отношение подчинения (иерархии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Построение иерархической классификации объектов, как правило, происходит в такой последовательности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определяется множество объектов, которое необходимо классифицировать для решения конкретных задач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выделяют основные признаки (свойства, показатели и т.д.) по которым множество будет разделяться на подмножества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выбирается порядок следования признаков – уровень деления и их количеств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 построении иерархической классификации необходимо соблюдать наиболее важные правила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разделение множества на подмножества на каждом уровне производится только по одному признаку деления;</w:t>
      </w:r>
    </w:p>
    <w:p>
      <w:pPr>
        <w:pStyle w:val="Normal"/>
        <w:spacing w:lineRule="auto" w:line="360"/>
        <w:ind w:left="708" w:hanging="0"/>
        <w:jc w:val="center"/>
        <w:rPr>
          <w:sz w:val="28"/>
        </w:rPr>
      </w:pPr>
      <w:r>
        <w:rPr>
          <w:sz w:val="28"/>
        </w:rPr>
        <w:t>-13-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получаемые в результате деления группировки на каждом уровне относятся только к одной вышестоящей группировке и не пересекаются, т.е. не повторяются;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разделение множества осуществляется без пропусков очередного или добавления промежуточного уровня деления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лассификация производится таким образом, чтобы сумма образованных подмножеств составляла делимое множеств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новные преимущества иерархической классификации заключаются в ее логичности , последовательности и хорошей приспособленности для ручной обработки информации. А недостатком является малая гибкость структуры, обусловленная фиксированностью признаков и заранее установленным порядком их следования. Кроме того, иерархический метод не позволяет агрегировать объекты по необходимому для конкретных задач сочетанию признаков, что еще раз подтверждает его негибкость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u w:val="single"/>
        </w:rPr>
        <w:t>Фасетный метод классификации</w:t>
      </w:r>
      <w:r>
        <w:rPr>
          <w:sz w:val="28"/>
        </w:rPr>
        <w:t xml:space="preserve"> характеризуется тем, что множеств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ъектов разделяется на независимые множества (классификационные группировки), обладающие определенными заданными признаками, необходимыми для решения конкретных задач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Последовательность построения фасетной классификации практически такая же, как при построении иерархической, т.е. определяется множество объектов, выделяются основные признаки и группы признаков этого множества и выбирается порядок следования  групп признаков (фасетов) и признаков-характеристик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Особенность фасетного метода состоит в том, что подмножеств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рмируются по принципу «от частного к общему», т.е. на основе различных наборов конкретных характеристик объекта формируются конкретные подмножества.</w:t>
      </w:r>
    </w:p>
    <w:p>
      <w:pPr>
        <w:pStyle w:val="TextBody"/>
        <w:spacing w:lineRule="auto" w:line="360"/>
        <w:rPr/>
      </w:pPr>
      <w:r>
        <w:rPr/>
        <w:t xml:space="preserve">Основным преимуществом фасетной классификации является ее гибкость, которая позволяет систематизировать объекты по необходимому набору </w:t>
      </w:r>
    </w:p>
    <w:p>
      <w:pPr>
        <w:pStyle w:val="TextBody"/>
        <w:spacing w:lineRule="auto" w:line="360"/>
        <w:jc w:val="center"/>
        <w:rPr/>
      </w:pPr>
      <w:r>
        <w:rPr/>
        <w:t>-14-</w:t>
      </w:r>
    </w:p>
    <w:p>
      <w:pPr>
        <w:pStyle w:val="TextBody"/>
        <w:spacing w:lineRule="auto" w:line="360"/>
        <w:rPr/>
      </w:pPr>
      <w:r>
        <w:rPr/>
        <w:t>признаков и осуществлять информационный поиск по любому сочетанию фасетов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2.3. Кодирование объектов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Кодирование представляет собой образование по определенным правилам и присвоение кодов объекту или группе объектов, позволяющее заменить несколькими знаками (символами) наименования этих объектов. С помощью кодов обеспечивается идентификация объектов максимально коротким способом, т.е. с помощью минимального числа знаков. Стремление к минимизации количества знаков, идентифицирующих объекты, способствует повышению эффективности сбора, учета, хранения, обработки информа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Кодовое обозначение характеризуется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алфавитом кода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структурой кода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числом знаков – длиной кода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методом кодиров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ды должны удовлетворять следующим основным требованиям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днозначно идентифицировать объекты и (или) группы объектов, т.е. быть идентификаторам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иметь минимальное число знаков (минимальную длину) и достаточное для кодирования всех объектов (признаков) заданного множеств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иметь достаточный резерв для кодирования вновь возникающих объектов кодируемого множеств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быть удобными для использования человеком, а также для компьютерной обработки закодированной информаци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беспечивать возможность автоматического контроля ошибок при вводе в компьютерные систем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-15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лассификационные методы кодирования разделяются на два типа: последовательный и параллельный.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sz w:val="28"/>
          <w:u w:val="single"/>
        </w:rPr>
        <w:t>Последовательные метод</w:t>
      </w:r>
      <w:r>
        <w:rPr>
          <w:sz w:val="28"/>
        </w:rPr>
        <w:t xml:space="preserve"> чаще всего используется при иерархическом методе классификации, когда множество разделяется на подмножества в нужной последовательности и когда кодовое обозначение строится по заданной структуре, определяющей последовательность и количественный состав признаков на каждом уровне деления. К его недостаткам следует отнести зависимость кода от установленных правил образования, необходимость иметь резервные коды на случай включения дополнительных объектов, невозможность изменения состава и количества признаков, через которые идентифицируется объект.</w:t>
      </w:r>
    </w:p>
    <w:p>
      <w:pPr>
        <w:pStyle w:val="TextBody"/>
        <w:spacing w:lineRule="auto" w:line="360"/>
        <w:rPr/>
      </w:pPr>
      <w:r>
        <w:rPr/>
        <w:tab/>
      </w:r>
      <w:r>
        <w:rPr>
          <w:u w:val="single"/>
        </w:rPr>
        <w:t>Параллельный (независимый) метод</w:t>
      </w:r>
      <w:r>
        <w:rPr/>
        <w:t xml:space="preserve"> чаще всего используется при фасетной классификации объектов, когда коды присваиваются фасетам и признакам независимо друг от друга. В этом случае структура кодового обозначения определяется фасетной формулой. Данный метод хорошо приспособлен для машинной обработки и решения технико-экономических задач, характер которых часто меняется, и для тех случаев, когда необходимо анализировать различные множества объектов. Он обеспечивает возможность независимого изменения и дополнения характеристик объектов и их различных сочетаний, необходимых для решения конкретных задач. К недостаткам параллельного метода следует отнести некоторую громоздкость фасетных формул и избыточную емкость код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Необходимо отметить, что кодирование при обоих методах осуществляется путем присвоения порядковых номеров, причем параллельный метод может успешно применяться при иерархическом методе классификации, когда одинаковыми кодами кодируются одинаковые объекты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признаки), находящиеся на одном уровне деления, но в разных подмножествах.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</w:rPr>
      </w:pPr>
      <w:r>
        <w:rPr>
          <w:sz w:val="28"/>
        </w:rPr>
        <w:t>-16-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72100</wp:posOffset>
                </wp:positionH>
                <wp:positionV relativeFrom="paragraph">
                  <wp:posOffset>4572000</wp:posOffset>
                </wp:positionV>
                <wp:extent cx="114300" cy="342900"/>
                <wp:effectExtent l="5080" t="1905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60pt" to="431.95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72100</wp:posOffset>
                </wp:positionH>
                <wp:positionV relativeFrom="paragraph">
                  <wp:posOffset>4914900</wp:posOffset>
                </wp:positionV>
                <wp:extent cx="114300" cy="2286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87pt" to="431.95pt,40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86200</wp:posOffset>
                </wp:positionH>
                <wp:positionV relativeFrom="paragraph">
                  <wp:posOffset>-455930</wp:posOffset>
                </wp:positionV>
                <wp:extent cx="3886835" cy="4578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86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ественно-экономическая формац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06pt;margin-top:-35.95pt;width:30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ественно-экономическая форма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pt" to="0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411480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4pt" to="126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411480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24pt" to="216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29100</wp:posOffset>
                </wp:positionH>
                <wp:positionV relativeFrom="paragraph">
                  <wp:posOffset>411480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24pt" to="333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262890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7pt" to="144pt,2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262890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07pt" to="252pt,24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5pt" to="144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5pt" to="252pt,6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0</wp:posOffset>
                </wp:positionV>
                <wp:extent cx="228600" cy="114300"/>
                <wp:effectExtent l="5080" t="11430" r="762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9pt;margin-top:72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00100</wp:posOffset>
                </wp:positionH>
                <wp:positionV relativeFrom="paragraph">
                  <wp:posOffset>2171700</wp:posOffset>
                </wp:positionV>
                <wp:extent cx="228600" cy="114300"/>
                <wp:effectExtent l="6985" t="12065" r="571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63pt;margin-top:171pt;width:17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456815</wp:posOffset>
                </wp:positionH>
                <wp:positionV relativeFrom="paragraph">
                  <wp:posOffset>-513080</wp:posOffset>
                </wp:positionV>
                <wp:extent cx="3886835" cy="572135"/>
                <wp:effectExtent l="5080" t="5080" r="9588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869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Производственные              Производстве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силы                                 отнош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3.5pt;margin-top:-40.45pt;width:306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Производственные              Производственны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силы                                 отнош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800100</wp:posOffset>
                </wp:positionH>
                <wp:positionV relativeFrom="paragraph">
                  <wp:posOffset>3086100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43pt" to="-18.05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33475</wp:posOffset>
                </wp:positionH>
                <wp:positionV relativeFrom="paragraph">
                  <wp:posOffset>-238125</wp:posOffset>
                </wp:positionV>
                <wp:extent cx="3562350" cy="81915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ировоззрение, этика, эстетика, право, в том числе хозяйственное пра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техническое законодательств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64.5pt;mso-wrap-distance-left:9.05pt;mso-wrap-distance-right:9.05pt;mso-wrap-distance-top:0pt;mso-wrap-distance-bottom:0pt;margin-top:-18.7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ировоззрение, этика, эстетика, право, в том числе хозяйственное пра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техническое законодательств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38125</wp:posOffset>
                </wp:positionH>
                <wp:positionV relativeFrom="paragraph">
                  <wp:posOffset>447675</wp:posOffset>
                </wp:positionV>
                <wp:extent cx="1162050" cy="5905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оваропроизвод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35.25pt;mso-position-vertical-relative:text;margin-left:-18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Товаропроизвод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91075</wp:posOffset>
                </wp:positionH>
                <wp:positionV relativeFrom="paragraph">
                  <wp:posOffset>447675</wp:posOffset>
                </wp:positionV>
                <wp:extent cx="1047750" cy="5905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оваропотреб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35.25pt;mso-position-vertical-relative:text;margin-left:377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Товаро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90575</wp:posOffset>
                </wp:positionH>
                <wp:positionV relativeFrom="paragraph">
                  <wp:posOffset>790575</wp:posOffset>
                </wp:positionV>
                <wp:extent cx="4133850" cy="8191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сходная (ведущая) сторона в системе производственно-экономических отношений, регулируемая стандар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64.5pt;mso-wrap-distance-left:9.05pt;mso-wrap-distance-right:9.05pt;mso-wrap-distance-top:0pt;mso-wrap-distance-bottom:0pt;margin-top:62.25pt;mso-position-vertical-relative:text;margin-left:62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Исходная (ведущая) сторона в системе производственно-экономических отношений, регулируемая стандар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0575</wp:posOffset>
                </wp:positionH>
                <wp:positionV relativeFrom="paragraph">
                  <wp:posOffset>1590675</wp:posOffset>
                </wp:positionV>
                <wp:extent cx="4133850" cy="10477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едомая сторона в системе производственно-экономических отношений, регулируемая ценами и другими производственными от цены экономическими категор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82.5pt;mso-wrap-distance-left:9.05pt;mso-wrap-distance-right:9.05pt;mso-wrap-distance-top:0pt;mso-wrap-distance-bottom:0pt;margin-top:125.25pt;mso-position-vertical-relative:text;margin-left:62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едомая сторона в системе производственно-экономических отношений, регулируемая ценами и другими производственными от цены экономическими категор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23825</wp:posOffset>
                </wp:positionH>
                <wp:positionV relativeFrom="paragraph">
                  <wp:posOffset>3076575</wp:posOffset>
                </wp:positionV>
                <wp:extent cx="5619750" cy="3619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редметы труда, средства труда, рабочая сила, природные ресур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8.5pt;mso-wrap-distance-left:9.05pt;mso-wrap-distance-right:9.05pt;mso-wrap-distance-top:0pt;mso-wrap-distance-bottom:0pt;margin-top:242.25pt;mso-position-vertical-relative:text;margin-left:-9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редметы труда, средства труда, рабочая сила, природные ресур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23825</wp:posOffset>
                </wp:positionH>
                <wp:positionV relativeFrom="paragraph">
                  <wp:posOffset>3419475</wp:posOffset>
                </wp:positionV>
                <wp:extent cx="5619750" cy="3619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Наука, организация, технология, инфраструктура производстве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8.5pt;mso-wrap-distance-left:9.05pt;mso-wrap-distance-right:9.05pt;mso-wrap-distance-top:0pt;mso-wrap-distance-bottom:0pt;margin-top:269.25pt;mso-position-vertical-relative:text;margin-left:-9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Наука, организация, технология, инфраструктура производстве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23825</wp:posOffset>
                </wp:positionH>
                <wp:positionV relativeFrom="paragraph">
                  <wp:posOffset>3762375</wp:posOffset>
                </wp:positionV>
                <wp:extent cx="5619750" cy="3619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НТИ и ТЭИ, в том числе Национальный фонд стандартов ОКТЭИ, Т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8.5pt;mso-wrap-distance-left:9.05pt;mso-wrap-distance-right:9.05pt;mso-wrap-distance-top:0pt;mso-wrap-distance-bottom:0pt;margin-top:296.25pt;mso-position-vertical-relative:text;margin-left:-9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НТИ и ТЭИ, в том числе Национальный фонд стандартов ОКТЭИ, Т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23825</wp:posOffset>
                </wp:positionH>
                <wp:positionV relativeFrom="paragraph">
                  <wp:posOffset>4562475</wp:posOffset>
                </wp:positionV>
                <wp:extent cx="1162050" cy="4762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ИОК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359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ИО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9175</wp:posOffset>
                </wp:positionH>
                <wp:positionV relativeFrom="paragraph">
                  <wp:posOffset>4562475</wp:posOffset>
                </wp:positionV>
                <wp:extent cx="1162050" cy="47625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359.25pt;mso-position-vertical-relative:text;margin-left:80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62175</wp:posOffset>
                </wp:positionH>
                <wp:positionV relativeFrom="paragraph">
                  <wp:posOffset>4562475</wp:posOffset>
                </wp:positionV>
                <wp:extent cx="1162050" cy="4762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бра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359.25pt;mso-position-vertical-relative:text;margin-left:170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05175</wp:posOffset>
                </wp:positionH>
                <wp:positionV relativeFrom="paragraph">
                  <wp:posOffset>4562475</wp:posOffset>
                </wp:positionV>
                <wp:extent cx="2076450" cy="5905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машнее хозяйство, сфера социальных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359.2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машнее хозяйство, сфера социальных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9075</wp:posOffset>
                </wp:positionH>
                <wp:positionV relativeFrom="paragraph">
                  <wp:posOffset>4333875</wp:posOffset>
                </wp:positionV>
                <wp:extent cx="819150" cy="36195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андарт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341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тандарт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3630" w:leader="none"/>
        </w:tabs>
        <w:rPr/>
      </w:pPr>
      <w:r>
        <w:rPr/>
        <w:t xml:space="preserve">Рис. 1  </w:t>
      </w:r>
      <w:r>
        <w:rPr>
          <w:b/>
          <w:bCs/>
        </w:rPr>
        <w:t>Место и роль стандартизации и стандартов в структуре обще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jc w:val="left"/>
        <w:rPr/>
      </w:pPr>
      <w:r>
        <w:rPr/>
      </w:r>
    </w:p>
    <w:p>
      <w:pPr>
        <w:pStyle w:val="2"/>
        <w:spacing w:lineRule="auto" w:line="360"/>
        <w:jc w:val="left"/>
        <w:rPr/>
      </w:pPr>
      <w:r>
        <w:rPr/>
      </w:r>
    </w:p>
    <w:p>
      <w:pPr>
        <w:pStyle w:val="2"/>
        <w:spacing w:lineRule="auto" w:line="360"/>
        <w:jc w:val="left"/>
        <w:rPr/>
      </w:pPr>
      <w:r>
        <w:rPr/>
      </w:r>
    </w:p>
    <w:p>
      <w:pPr>
        <w:pStyle w:val="2"/>
        <w:spacing w:lineRule="auto" w:line="360"/>
        <w:jc w:val="left"/>
        <w:rPr/>
      </w:pPr>
      <w:r>
        <w:rPr/>
      </w:r>
    </w:p>
    <w:p>
      <w:pPr>
        <w:pStyle w:val="2"/>
        <w:spacing w:lineRule="auto" w:line="360"/>
        <w:jc w:val="left"/>
        <w:rPr/>
      </w:pPr>
      <w:r>
        <w:rPr/>
      </w:r>
    </w:p>
    <w:p>
      <w:pPr>
        <w:pStyle w:val="2"/>
        <w:spacing w:lineRule="auto" w:line="360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17-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clear" w:pos="708"/>
          <w:tab w:val="left" w:pos="1950" w:leader="none"/>
          <w:tab w:val="center" w:pos="4677" w:leader="none"/>
        </w:tabs>
        <w:jc w:val="left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8295</wp:posOffset>
                </wp:positionH>
                <wp:positionV relativeFrom="paragraph">
                  <wp:posOffset>-114300</wp:posOffset>
                </wp:positionV>
                <wp:extent cx="2743200" cy="9144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5.85pt;margin-top:-9pt;width:215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2857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9pt" to="341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0" cy="8001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9pt" to="117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-114300</wp:posOffset>
                </wp:positionV>
                <wp:extent cx="0" cy="8001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9pt" to="342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Множество </w:t>
      </w:r>
    </w:p>
    <w:p>
      <w:pPr>
        <w:pStyle w:val="Heading2"/>
        <w:rPr/>
      </w:pPr>
      <w:r>
        <w:rPr/>
        <w:t xml:space="preserve">объектов традиционной </w:t>
      </w:r>
    </w:p>
    <w:p>
      <w:pPr>
        <w:pStyle w:val="Heading2"/>
        <w:rPr/>
      </w:pPr>
      <w:r>
        <w:rPr/>
        <w:t>(технической) стандартизации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72390</wp:posOffset>
                </wp:positionV>
                <wp:extent cx="2857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7pt" to="341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0" cy="5715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7pt" to="225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64770</wp:posOffset>
                </wp:positionV>
                <wp:extent cx="4686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1pt" to="404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6477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1pt" to="36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3500</wp:posOffset>
                </wp:positionH>
                <wp:positionV relativeFrom="paragraph">
                  <wp:posOffset>64770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1pt" to="40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79375</wp:posOffset>
                </wp:positionV>
                <wp:extent cx="1504950" cy="47625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роду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6.25pt;mso-position-vertical-relative:text;margin-left:-18.7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роду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3575</wp:posOffset>
                </wp:positionH>
                <wp:positionV relativeFrom="paragraph">
                  <wp:posOffset>79375</wp:posOffset>
                </wp:positionV>
                <wp:extent cx="1619250" cy="47625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Услуги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6.25pt;mso-position-vertical-relative:text;margin-left:152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Услуги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9575</wp:posOffset>
                </wp:positionH>
                <wp:positionV relativeFrom="paragraph">
                  <wp:posOffset>79375</wp:posOffset>
                </wp:positionV>
                <wp:extent cx="1847850" cy="59055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Производствен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цесс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6.25pt;mso-position-vertical-relative:text;margin-left:332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Производствен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цессы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-1270</wp:posOffset>
                </wp:positionV>
                <wp:extent cx="0" cy="19431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0.1pt" to="-27pt,1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-1270</wp:posOffset>
                </wp:positionV>
                <wp:extent cx="114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0.1pt" to="-18.0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113030</wp:posOffset>
                </wp:positionV>
                <wp:extent cx="0" cy="18288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9pt" to="144pt,1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113030</wp:posOffset>
                </wp:positionV>
                <wp:extent cx="1143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9pt" to="152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113030</wp:posOffset>
                </wp:positionV>
                <wp:extent cx="0" cy="2514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9pt" to="324pt,20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113030</wp:posOffset>
                </wp:positionV>
                <wp:extent cx="1143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9pt" to="332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 xml:space="preserve">Продукция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8125</wp:posOffset>
                </wp:positionH>
                <wp:positionV relativeFrom="paragraph">
                  <wp:posOffset>90805</wp:posOffset>
                </wp:positionV>
                <wp:extent cx="1619250" cy="70485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Производственно-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хниче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на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7.15pt;mso-position-vertical-relative:text;margin-left:-18.7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Производственно-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хниче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начен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3575</wp:posOffset>
                </wp:positionH>
                <wp:positionV relativeFrom="paragraph">
                  <wp:posOffset>90805</wp:posOffset>
                </wp:positionV>
                <wp:extent cx="1733550" cy="47625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роизводственные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7.15pt;mso-position-vertical-relative:text;margin-left:152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роизводственные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9575</wp:posOffset>
                </wp:positionH>
                <wp:positionV relativeFrom="paragraph">
                  <wp:posOffset>90805</wp:posOffset>
                </wp:positionV>
                <wp:extent cx="1847850" cy="47625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Технолог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7.15pt;mso-position-vertical-relative:text;margin-left:332.2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Технологическ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124460</wp:posOffset>
                </wp:positionV>
                <wp:extent cx="114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8pt" to="152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124460</wp:posOffset>
                </wp:positionV>
                <wp:extent cx="114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8pt" to="332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34290</wp:posOffset>
                </wp:positionV>
                <wp:extent cx="114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.7pt" to="-1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</wp:posOffset>
                </wp:positionV>
                <wp:extent cx="0" cy="4572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7pt" to="216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00</wp:posOffset>
                </wp:positionH>
                <wp:positionV relativeFrom="paragraph">
                  <wp:posOffset>148590</wp:posOffset>
                </wp:positionV>
                <wp:extent cx="0" cy="4572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.7pt" to="405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</wp:posOffset>
                </wp:positionV>
                <wp:extent cx="0" cy="228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6pt" to="36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8125</wp:posOffset>
                </wp:positionH>
                <wp:positionV relativeFrom="paragraph">
                  <wp:posOffset>-17145</wp:posOffset>
                </wp:positionV>
                <wp:extent cx="1619250" cy="70485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овары народного                    потреб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-1.35pt;mso-position-vertical-relative:text;margin-left:-18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Товары народного                    потреб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3575</wp:posOffset>
                </wp:positionH>
                <wp:positionV relativeFrom="paragraph">
                  <wp:posOffset>-17145</wp:posOffset>
                </wp:positionV>
                <wp:extent cx="1847850" cy="59055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аселению (бытовы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-1.35pt;mso-position-vertical-relative:text;margin-left:152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Населению (бытовы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9575</wp:posOffset>
                </wp:positionH>
                <wp:positionV relativeFrom="paragraph">
                  <wp:posOffset>-17145</wp:posOffset>
                </wp:positionV>
                <wp:extent cx="1847850" cy="47625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Управленче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-1.35pt;mso-position-vertical-relative:text;margin-left:332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Управленче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130810</wp:posOffset>
                </wp:positionV>
                <wp:extent cx="1143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3pt" to="-18.0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130810</wp:posOffset>
                </wp:positionV>
                <wp:extent cx="1143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3pt" to="152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6510</wp:posOffset>
                </wp:positionV>
                <wp:extent cx="1143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3pt" to="332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154940</wp:posOffset>
                </wp:positionV>
                <wp:extent cx="0" cy="1143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2pt" to="216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00</wp:posOffset>
                </wp:positionH>
                <wp:positionV relativeFrom="paragraph">
                  <wp:posOffset>40640</wp:posOffset>
                </wp:positionV>
                <wp:extent cx="0" cy="228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2pt" to="40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64770</wp:posOffset>
                </wp:positionV>
                <wp:extent cx="0" cy="1371600"/>
                <wp:effectExtent l="38100" t="0" r="387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1pt" to="36pt,1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0" cy="13716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216pt,1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9575</wp:posOffset>
                </wp:positionH>
                <wp:positionV relativeFrom="paragraph">
                  <wp:posOffset>55245</wp:posOffset>
                </wp:positionV>
                <wp:extent cx="1847850" cy="59055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нфраструктурны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(обеспечивающие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4.3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нфраструктурны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(обеспечивающие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-635</wp:posOffset>
                </wp:positionV>
                <wp:extent cx="1143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05pt" to="332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43500</wp:posOffset>
                </wp:positionH>
                <wp:positionV relativeFrom="paragraph">
                  <wp:posOffset>23495</wp:posOffset>
                </wp:positionV>
                <wp:extent cx="0" cy="8001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.85pt" to="405pt,6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8125</wp:posOffset>
                </wp:positionH>
                <wp:positionV relativeFrom="paragraph">
                  <wp:posOffset>381000</wp:posOffset>
                </wp:positionV>
                <wp:extent cx="1619250" cy="70485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одели (марки, артикулы и т.п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30pt;mso-position-vertical-relative:text;margin-left:-18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Модели (марки, артикулы и т.п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381000</wp:posOffset>
                </wp:positionV>
                <wp:extent cx="1733550" cy="70485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Моде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(фасоны и т.п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30pt;mso-position-vertical-relative:text;margin-left:152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Модел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(фасоны и т.п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19575</wp:posOffset>
                </wp:positionH>
                <wp:positionV relativeFrom="paragraph">
                  <wp:posOffset>381000</wp:posOffset>
                </wp:positionV>
                <wp:extent cx="1733550" cy="70485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иповые процессы и их эле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30pt;mso-position-vertical-relative:text;margin-left:332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Типовые процессы и их эле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24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sz w:val="28"/>
        </w:rPr>
        <w:t xml:space="preserve">Рис. 2 </w:t>
      </w:r>
      <w:r>
        <w:rPr>
          <w:b/>
          <w:bCs/>
          <w:sz w:val="28"/>
        </w:rPr>
        <w:t>Объекты традиционной стандартизации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-18-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>Список использованной литературы</w:t>
      </w:r>
    </w:p>
    <w:p>
      <w:pPr>
        <w:pStyle w:val="2"/>
        <w:numPr>
          <w:ilvl w:val="0"/>
          <w:numId w:val="10"/>
        </w:numPr>
        <w:spacing w:lineRule="auto" w:line="360"/>
        <w:jc w:val="left"/>
        <w:rPr/>
      </w:pPr>
      <w:r>
        <w:rPr/>
        <w:t>Стандартизация и управление качеством продукции: Учебник для вузов/В.А. Швандар, В.П. Панов, Е.М. Купряков и др.; Под ред. Проф. В.А. Швандара. – М.: ЮНИТИ-ДАНА, 1999. – 487 с.</w:t>
      </w:r>
    </w:p>
    <w:p>
      <w:pPr>
        <w:pStyle w:val="2"/>
        <w:numPr>
          <w:ilvl w:val="0"/>
          <w:numId w:val="10"/>
        </w:numPr>
        <w:spacing w:lineRule="auto" w:line="360"/>
        <w:jc w:val="left"/>
        <w:rPr/>
      </w:pPr>
      <w:r>
        <w:rPr/>
        <w:t>Комментарий к Уголовному кодексу Российской Федерации / Под ред. Проф. А.С. Миклина, проф. И.В. Шмарова. – М.: Вердикт, 1996.</w:t>
      </w:r>
    </w:p>
    <w:p>
      <w:pPr>
        <w:pStyle w:val="2"/>
        <w:numPr>
          <w:ilvl w:val="0"/>
          <w:numId w:val="10"/>
        </w:numPr>
        <w:spacing w:lineRule="auto" w:line="360"/>
        <w:jc w:val="left"/>
        <w:rPr/>
      </w:pPr>
      <w:r>
        <w:rPr/>
        <w:t>Закон Российской Федерации «О стандартизации» от 10 июня 1993 г. № 5154 – 1 // Ведомости СНД и ВС РФ, 24 июня 1993 г., № 25.</w:t>
      </w:r>
    </w:p>
    <w:p>
      <w:pPr>
        <w:pStyle w:val="2"/>
        <w:numPr>
          <w:ilvl w:val="0"/>
          <w:numId w:val="10"/>
        </w:numPr>
        <w:spacing w:lineRule="auto" w:line="360"/>
        <w:jc w:val="left"/>
        <w:rPr/>
      </w:pPr>
      <w:r>
        <w:rPr/>
        <w:t>ГОСТ Р 1.0 – 92. Государственная система стандартизации Российской Федерации. Основные положения.</w:t>
      </w:r>
    </w:p>
    <w:p>
      <w:pPr>
        <w:pStyle w:val="2"/>
        <w:numPr>
          <w:ilvl w:val="0"/>
          <w:numId w:val="10"/>
        </w:numPr>
        <w:spacing w:lineRule="auto" w:line="360"/>
        <w:jc w:val="left"/>
        <w:rPr/>
      </w:pPr>
      <w:r>
        <w:rPr/>
        <w:t>Ильенкова С.Д., Ильенкова Н.Д., Мхитарян В.С. и др. Управление качеством: Учебник /Под ред. С.Д. Ильенковой. – М.: Банки и биржи, ЮНИТИ, 199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0:26:00Z</dcterms:created>
  <dc:creator>Предеин Антон </dc:creator>
  <dc:description/>
  <dc:language>en-US</dc:language>
  <cp:lastModifiedBy>Предеин Антон </cp:lastModifiedBy>
  <dcterms:modified xsi:type="dcterms:W3CDTF">2001-12-19T03:44:00Z</dcterms:modified>
  <cp:revision>40</cp:revision>
  <dc:subject/>
  <dc:title>2</dc:title>
</cp:coreProperties>
</file>