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Часть 1. Экономическая эффективность работ по стандартизац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В условиях рыночной экономики эффективность работ по стандартизации проявляется как в процессе, так и в результатах деятельности конкретных субъектов хозяйствования различных форм собственности, причём во всех сферах – в научных исследованиях и опытно-конструкторских работах, в производстве, обращении, эксплуатации и утилизации продукции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Эффективность работ по стандартизации определяется в соответствии с Рекомендациями Госстандарта России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Эффективность работ по стандартизации выражается в следующих основных её видах: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экономическая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техническая и (или) информационная;</w:t>
      </w:r>
    </w:p>
    <w:p>
      <w:pPr>
        <w:pStyle w:val="Normal"/>
        <w:numPr>
          <w:ilvl w:val="0"/>
          <w:numId w:val="2"/>
        </w:numPr>
        <w:jc w:val="both"/>
        <w:rPr>
          <w:sz w:val="30"/>
        </w:rPr>
      </w:pPr>
      <w:r>
        <w:rPr>
          <w:sz w:val="30"/>
        </w:rPr>
        <w:t>социальная.</w:t>
      </w:r>
    </w:p>
    <w:p>
      <w:pPr>
        <w:pStyle w:val="Normal"/>
        <w:ind w:left="360" w:hanging="0"/>
        <w:jc w:val="both"/>
        <w:rPr>
          <w:sz w:val="30"/>
        </w:rPr>
      </w:pPr>
      <w:r>
        <w:rPr>
          <w:sz w:val="30"/>
        </w:rPr>
        <w:t>В качестве показателей экономической эффективности работ используют следующие:</w:t>
      </w:r>
    </w:p>
    <w:p>
      <w:pPr>
        <w:pStyle w:val="TextBodyIndent"/>
        <w:jc w:val="both"/>
        <w:rPr/>
      </w:pPr>
      <w:r>
        <w:rPr/>
        <w:t>экономия (Э) – величина суммарного уменьшения затрат в народном хозяйстве страны в связи с применением конкретного стандарта (группы стандартов) на единицу стандартизируемой продукции (услуги);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затраты (З) – величина суммарного увеличения затрат в народном хозяйстве страны в связи с применением конкретного стандарта (группы стандартов) на единицу стандартизируемой продукции (услуги);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экономический эффект на единицу продукции (услуги) – величина итогового уменьшения затрат (издержек) при производстве, обращении, применении (эксплуатации) и утилизации единицы стандартизируемой продукции (услуги), определяемый как разность между экономией (Э) и затратами (З);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Экономическая эффективность работ по стандартизации – соотношение экономического эффекта и затрат в народном хозяйстве страны в связи с применением конкретного стандарта (группы стандартов). 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пределение экономической эффективности рекомендуется осуществлять при разработке и применении следующих стандартов: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стандарт на продукцию и услуги, устанавливающего технические требования или технические условия;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стандарт на работы (процессы);</w:t>
      </w:r>
    </w:p>
    <w:p>
      <w:pPr>
        <w:pStyle w:val="Normal"/>
        <w:numPr>
          <w:ilvl w:val="0"/>
          <w:numId w:val="3"/>
        </w:numPr>
        <w:jc w:val="both"/>
        <w:rPr>
          <w:sz w:val="30"/>
        </w:rPr>
      </w:pPr>
      <w:r>
        <w:rPr>
          <w:sz w:val="30"/>
        </w:rPr>
        <w:t>стандарт на методы контроля.</w:t>
      </w:r>
    </w:p>
    <w:p>
      <w:pPr>
        <w:pStyle w:val="TextBodyIndent"/>
        <w:jc w:val="both"/>
        <w:rPr/>
      </w:pPr>
      <w:r>
        <w:rPr/>
        <w:t>Следующие примеры (16) свидетельствуют о значительном экономическом эффекте стандартизации. Так, внедрение государственного стандарта на холодильники даёт экономию на каждом холодильнике до 200 кВт/ч в год. Поскольку холодильник есть почти в каждой семье, то объём экономики электроэнергии по стране будет эквивалентен объёму выработки новой электростанции. Разработка и внедрение комплекса стандартов в области защиты материалов и изделий от коррозии, старении и биоповреждений сокращают потери в этой области на 2%, что эквивалентно 600 – 800 млн. у.е. в год.</w:t>
      </w:r>
    </w:p>
    <w:p>
      <w:pPr>
        <w:pStyle w:val="Normal"/>
        <w:ind w:firstLine="360"/>
        <w:rPr>
          <w:sz w:val="30"/>
        </w:rPr>
      </w:pPr>
      <w:r>
        <w:rPr>
          <w:sz w:val="30"/>
        </w:rPr>
      </w:r>
    </w:p>
    <w:p>
      <w:pPr>
        <w:pStyle w:val="Normal"/>
        <w:ind w:firstLine="360"/>
        <w:rPr>
          <w:sz w:val="30"/>
        </w:rPr>
      </w:pPr>
      <w:r>
        <w:rPr>
          <w:sz w:val="30"/>
        </w:rPr>
      </w:r>
    </w:p>
    <w:p>
      <w:pPr>
        <w:pStyle w:val="Normal"/>
        <w:ind w:firstLine="360"/>
        <w:rPr>
          <w:sz w:val="36"/>
          <w:u w:val="single"/>
        </w:rPr>
      </w:pPr>
      <w:r>
        <w:rPr>
          <w:sz w:val="36"/>
          <w:u w:val="single"/>
        </w:rPr>
        <w:t>Часть 2. Единицы допуска и понятия о квалитетах.</w:t>
      </w:r>
    </w:p>
    <w:p>
      <w:pPr>
        <w:pStyle w:val="Normal"/>
        <w:ind w:firstLine="36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Точность размеров определяется допуском – с уменьшением допуска точность повышается, и наоборот. Однако значение допуска без учёта величины и характера размера, назначения и условий работы детали не может служить мерой точности. Это объясняется следующим.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1. Каждый технологический метод обработки деталей характеризуются своей экономически обоснованной оптимальной прочностью, но практика показывает, что </w:t>
      </w:r>
      <w:r>
        <w:rPr>
          <w:i/>
          <w:iCs/>
          <w:sz w:val="30"/>
        </w:rPr>
        <w:t xml:space="preserve">с увеличением размера возрастают технологические трудности обработки деталей с малыми допусками и оптимальные допуски при неизменных условиях обработки несколько увеличиваются. </w:t>
      </w:r>
      <w:r>
        <w:rPr>
          <w:sz w:val="30"/>
        </w:rPr>
        <w:t>Обобщение опыта обработки деталей на металлорежущем оборудовании позволило выразить взаимосвязь между экономически достижимой точностью и размерами с помощью условной величины, называемой единицей допуска.</w:t>
      </w:r>
    </w:p>
    <w:p>
      <w:pPr>
        <w:pStyle w:val="Normal"/>
        <w:ind w:firstLine="360"/>
        <w:jc w:val="both"/>
        <w:rPr/>
      </w:pPr>
      <w:r>
        <w:rPr>
          <w:i/>
          <w:iCs/>
          <w:sz w:val="30"/>
        </w:rPr>
        <w:t>Единица допуска</w:t>
      </w:r>
      <w:r>
        <w:rPr>
          <w:sz w:val="30"/>
        </w:rPr>
        <w:t xml:space="preserve"> </w:t>
      </w:r>
      <w:r>
        <w:rPr>
          <w:sz w:val="30"/>
          <w:lang w:val="en-US"/>
        </w:rPr>
        <w:t>i</w:t>
      </w:r>
      <w:r>
        <w:rPr>
          <w:sz w:val="30"/>
        </w:rPr>
        <w:t xml:space="preserve"> (</w:t>
      </w:r>
      <w:r>
        <w:rPr>
          <w:sz w:val="30"/>
          <w:lang w:val="en-US"/>
        </w:rPr>
        <w:t>I</w:t>
      </w:r>
      <w:r>
        <w:rPr>
          <w:sz w:val="30"/>
        </w:rPr>
        <w:t>) выражает зависимость допуска от номинального размера и служит базой для определения стандартных допусков. В системе допусков и посадок СЭВ единицу допуска, мкм, вычисляют по формулам: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для размеров до 500 м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   </w:t>
      </w:r>
      <w:r>
        <w:rPr>
          <w:sz w:val="30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m:rPr>
            <m:lit/>
            <m:nor/>
          </m:rPr>
          <w:rPr>
            <w:rFonts w:ascii="Cambria Math" w:hAnsi="Cambria Math"/>
          </w:rPr>
          <m:t xml:space="preserve">Dm</m:t>
        </m:r>
      </m:oMath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для размеров свыше 500 до 10000 м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D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ind w:firstLine="360"/>
        <w:jc w:val="both"/>
        <w:rPr/>
      </w:pPr>
      <w:r>
        <w:rPr>
          <w:sz w:val="30"/>
        </w:rPr>
        <w:t xml:space="preserve">где </w:t>
      </w:r>
      <w:r>
        <w:rPr>
          <w:sz w:val="30"/>
          <w:lang w:val="en-US"/>
        </w:rPr>
        <w:t>Dm</w:t>
      </w:r>
      <w:r>
        <w:rPr>
          <w:sz w:val="30"/>
        </w:rPr>
        <w:t xml:space="preserve"> – средний диаметр интервала в мм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2. К размерам, даже имеющим одинаковые значения, могут представляться различные требования в отношении точности. Это объясняется большим разнообразием механизмов, а также узлов и деталей, отличающихся конструкциями, назначением и условиями работы. Поэтому стандартные системы допусков и посадок содержат ряд квалитетов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Квалитетом называют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В пределах одного и того же квалитета </w:t>
      </w:r>
      <w:r>
        <w:rPr>
          <w:i/>
          <w:iCs/>
          <w:sz w:val="30"/>
        </w:rPr>
        <w:t>а</w:t>
      </w:r>
      <w:r>
        <w:rPr>
          <w:sz w:val="30"/>
        </w:rPr>
        <w:t xml:space="preserve"> постоянно, поэтому все номинальные размеры в каждом квалитете имеют одинаковую степень точности. Однако допуски в одном и том же квалитете для разных размеров все же изменяются, так как с увеличением размеров увеличивается единица допуска. При переходе от квалитетов высокой точности к квалитетам грубой точности допуски увеличиваются вследствие увеличения числа единиц допуска, поэтому в разных квалитетах изменяются точность одних и тех же номинальных размеров.</w:t>
      </w:r>
    </w:p>
    <w:p>
      <w:pPr>
        <w:pStyle w:val="Normal"/>
        <w:ind w:firstLine="360"/>
        <w:jc w:val="both"/>
        <w:rPr>
          <w:sz w:val="30"/>
        </w:rPr>
      </w:pPr>
      <w:r>
        <w:rPr>
          <w:b/>
          <w:bCs/>
          <w:sz w:val="30"/>
        </w:rPr>
        <w:t>Выводы</w:t>
      </w:r>
      <w:r>
        <w:rPr>
          <w:sz w:val="30"/>
        </w:rPr>
        <w:t xml:space="preserve">. 1. Единица допуска зависит только от размера и не зависит от назначения, условий работы и способов обработки деталей, т.е. </w:t>
      </w:r>
      <w:r>
        <w:rPr>
          <w:i/>
          <w:iCs/>
          <w:sz w:val="30"/>
        </w:rPr>
        <w:t>единица допуска позволяет оценивать точность различных размеров и является общей мерой точности или масштабом допусков разных квалитетов.</w:t>
      </w:r>
    </w:p>
    <w:p>
      <w:pPr>
        <w:pStyle w:val="Normal"/>
        <w:ind w:firstLine="360"/>
        <w:jc w:val="both"/>
        <w:rPr/>
      </w:pPr>
      <w:r>
        <w:rPr>
          <w:sz w:val="30"/>
        </w:rPr>
        <w:t xml:space="preserve">2. Допуски одинаковых размеров в разных квалитетах различны, так как зависят от числа единиц допуска </w:t>
      </w:r>
      <w:r>
        <w:rPr>
          <w:i/>
          <w:iCs/>
          <w:sz w:val="30"/>
        </w:rPr>
        <w:t>а</w:t>
      </w:r>
      <w:r>
        <w:rPr>
          <w:sz w:val="30"/>
        </w:rPr>
        <w:t xml:space="preserve">, т.е. </w:t>
      </w:r>
      <w:r>
        <w:rPr>
          <w:i/>
          <w:iCs/>
          <w:sz w:val="30"/>
        </w:rPr>
        <w:t>квалитеты определяют точность одинаковых номинальных размеров</w:t>
      </w:r>
      <w:r>
        <w:rPr>
          <w:sz w:val="30"/>
        </w:rPr>
        <w:t>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 xml:space="preserve">3. Различные способы обработки деталей обладают определённой экономически достижимой точностью: черновое точение позволяет обрабатывать детали с грубыми допусками; для обработке с весьма малыми допусками применяют тонкое шлифование и т.д., поэтому </w:t>
      </w:r>
      <w:r>
        <w:rPr>
          <w:i/>
          <w:iCs/>
          <w:sz w:val="30"/>
        </w:rPr>
        <w:t>квалитеты фактически предопределяют технологию обработки деталей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</w:r>
    </w:p>
    <w:p>
      <w:pPr>
        <w:pStyle w:val="Heading3"/>
        <w:ind w:firstLine="360"/>
        <w:jc w:val="both"/>
        <w:rPr>
          <w:u w:val="single"/>
        </w:rPr>
      </w:pPr>
      <w:r>
        <w:rPr>
          <w:u w:val="single"/>
        </w:rPr>
        <w:t>Часть 3. Участники добровольной сертификации</w:t>
      </w:r>
    </w:p>
    <w:p>
      <w:pPr>
        <w:pStyle w:val="Normal"/>
        <w:ind w:firstLine="360"/>
        <w:jc w:val="both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Добровольная сертификация осуществляется органами по добровольной сертификации, входящими в систему добровольной сертификации. Система может быть образована любым юридическим лицом, зарегистрировавшим данную систему и знак соответствия в специально уполномоченном  федеральном органе исполнительной власти в области сертификации в установленном им порядке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рганом по добровольной сертификации может быть юридическое лицо, образовавшее систему добровольной сертификации, а так же юридическое лицо, взявшее на себя функции органа по добровольной сертификации на основе договора с юридическим лицом, образовавшим данную систему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Орган по добровольной сертификации:</w:t>
      </w:r>
    </w:p>
    <w:p>
      <w:pPr>
        <w:pStyle w:val="2"/>
        <w:rPr/>
      </w:pPr>
      <w:r>
        <w:rPr/>
        <w:t>осуществляет сертификацию продукции, выдаёт сертификаты, а так же на условиях договора с заявителем предоставляет ему право на применение знака соответствия;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приостанавливает либо отменяет действие выданных сертификатов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  <w:t>Юридическое лицо, образовавшее систему добровольной сертификации, устанавливает правила проведения работ в системе сертификации, порядок оплаты таких работ и определяет участников системы добровольной сертификации.</w:t>
      </w:r>
    </w:p>
    <w:p>
      <w:pPr>
        <w:pStyle w:val="Normal"/>
        <w:ind w:firstLine="360"/>
        <w:jc w:val="both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0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4T13:32:00Z</dcterms:created>
  <dc:creator>я</dc:creator>
  <dc:description/>
  <dc:language>en-US</dc:language>
  <cp:lastModifiedBy>абат</cp:lastModifiedBy>
  <cp:lastPrinted>2001-05-07T21:27:00Z</cp:lastPrinted>
  <dcterms:modified xsi:type="dcterms:W3CDTF">2002-05-18T11:21:00Z</dcterms:modified>
  <cp:revision>6</cp:revision>
  <dc:subject/>
  <dc:title>Титульный лист</dc:title>
</cp:coreProperties>
</file>