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2"/>
          <w:u w:val="single"/>
        </w:rPr>
        <w:t xml:space="preserve">Часть 1. </w:t>
      </w:r>
      <w:r>
        <w:rPr>
          <w:sz w:val="32"/>
        </w:rPr>
        <w:t>Унификация и агрегатирование.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360"/>
        <w:rPr/>
      </w:pPr>
      <w:r>
        <w:rPr>
          <w:i/>
          <w:iCs/>
          <w:sz w:val="32"/>
        </w:rPr>
        <w:t>Унификация</w:t>
      </w:r>
      <w:r>
        <w:rPr>
          <w:sz w:val="32"/>
        </w:rPr>
        <w:t xml:space="preserve"> – разновидность или метод стандартизации, заключающаяся в рациональном уменьшении типов, видов и размеров объектов одинакового назначения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В прошлом преобладало индивидуальное проектирование, когда заново конструировали все механизмы, узлы и детали, даже весьма распространённые. При этом мало учитывали опыт проектирования и эксплуатации изделий аналогичного назначения. Такой подход к проектированию требовал больших затрат времени и высокой квалификации проектировщиков. Кроме того, высокий процент специальных деталей и узлов во вновь создаваемых объектах вызывал увеличение сроков и стоимости изготовления и ремонта. Вместе с тем различные машины, приборы, оборудование содержат много деталей, узлов, механизмов аналогичного назначения. Например, подшипники всегда применяют для осуществления вращательного движения; зубчатые передачи служат для преобразования угловых скоростей и крутящих моментов в приводах машин и независимо от вида машины имеют много общего в своих конструкциях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одобное обстоятельство позволяет создавать типовые детали, узлы и механизмы, которые без каких либо переделок можно применять в разных конечных изделиях. Такие типовые изделия широкого применения обычно изготовляют на специализированных предприятиях, что значительно ускоряет и упрощает проектирование и изготовление вновь проектируемых объектов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Унификацию проводят на основе анализа и изучения конструктивных вариантов и особенностей работы изделий аналогичного назначения. Путём сопоставления различных вариантов создают один или несколько типов одноимённых изделий и устанавливают ряд размеров, например диаметров подшипников качения, который полностью удовлетворяет запросы промышленности. Если унификации подвергаются изделия массового применения, то она заканчивается разработкой стандартов и даже организацией специализированного производства. Унификация может иметь самостоятельное значение, если унифицируется изделие, имеющее ограниченное применение. Уровень или степень унификации конечной продукции характеризуют несколькими показателями, например отношением числа унифицированных деталей к общему числу деталей данного изделия.</w:t>
      </w:r>
    </w:p>
    <w:p>
      <w:pPr>
        <w:pStyle w:val="Normal"/>
        <w:ind w:firstLine="360"/>
        <w:rPr/>
      </w:pPr>
      <w:r>
        <w:rPr>
          <w:i/>
          <w:iCs/>
          <w:sz w:val="32"/>
        </w:rPr>
        <w:t>Агрегатирование</w:t>
      </w:r>
      <w:r>
        <w:rPr>
          <w:sz w:val="32"/>
        </w:rPr>
        <w:t xml:space="preserve"> – метод создания новых машин, приборов и оборудования путём компоновки стандартных и унифицированных деталей, узлов и механизмов, имеющих одинаковые геометрические размеры и назначение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Рассмотрим сущность агрегатирования на следующем примере. Любой механизм для подъёма грузов, например грузоподъёмная лебёдка, состоит из электродвигателя, тормоза, зубчатой передачи и барабана, на котором закреплён трос, сообщающий грузу заданное перемещение. Эти узлы монтируют на сварных рамах или литых плитах. Такая конструктивная общность позволила стандартизировать и унифицировать основные узлы грузоподъёмных лебёдок, оформить зубчатые передачи в виде зубчатых механизмов и организовать серийное или даже массовое производство этих изделий. Благодаря этому проектирование лебёдок сводится к выполнению элементарных расчётов, подбору по найденным параметрам стандартизированных и унифицированных узлов и механизмов, разработке общего вида и конструированию рамы или плиты. Таким образом, при изготовлении лебёдок основное время затрачивают на изготовление рамы и монтаж готовых узлов и механизмов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Унификация и агрегатирование находят всё большее применение во всех областях приборо- и машиностроения, так как использование их принципов значительно сокращает трудоёмкость проектирования, изготовления и ремонта изделий, расширяет возможности стандартизации, повышает уровень взаимозаменяемости продукции и специализации предприятий, механизации и автоматизации производственных процессов, улучшает качество продукции, а также облегчает перестройку производства при переходе предприятия на выпуск новой продукции и основание её выпуска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  <w:u w:val="single"/>
        </w:rPr>
        <w:t>Часть 2. Допуски и посадки деталей из пластмасс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оля допусков и рекомендуемые посадки для гладких сопрягаемых и несопрягаемых элементов деталей из пластмасс установлены СТ СЭВ 179-75. Стандарт распространяется на пластмассовые детали, сопрягаемые с пластмассовыми или металлическими деталями с номинальными размерами от 1 до 500 мм. Данная система допусков и посадок основана на принципах, принятых для гладких цилиндрических изделий, и построена с учётом физико-механических свойств пластмасс, к которым относятся высокий температурный коэффициент линейного расширения; низкий модуль упругости; склонность к водо- и маслопоглощению; старение – изменение свойств и размеров под влиянием времени и среды; трудность достижения высокой точности при обработке деталей из пластмасс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В стандарте СТ СЭВ 179-75 в квалитетах 8-17 установлено 45 полей допусков вала и 42 поля допуска отверстия. Из них 9 полей допусков вала и восемь полей допусков отверстий введены специально для пластмассовых изделий, а остальные отобраны из содержащихся в СТ СЭВ 144-75. Для образования посадок с расширенными зазорами и натягами увеличено число полей допусков с большими по абсолютной величине основными отклонениями. Кроме того, информационным приложением №1 к СТ СЭВ 179-75 введены дополнительные поля допусков.</w:t>
      </w:r>
    </w:p>
    <w:p>
      <w:pPr>
        <w:pStyle w:val="Normal"/>
        <w:ind w:firstLine="360"/>
        <w:rPr/>
      </w:pPr>
      <w:r>
        <w:rPr>
          <w:sz w:val="32"/>
        </w:rPr>
        <w:t xml:space="preserve">В квалитете 10 установленные поля допусков вала у10 и </w:t>
      </w:r>
      <w:r>
        <w:rPr>
          <w:sz w:val="32"/>
          <w:lang w:val="en-US"/>
        </w:rPr>
        <w:t>zc</w:t>
      </w:r>
      <w:r>
        <w:rPr>
          <w:sz w:val="32"/>
        </w:rPr>
        <w:t xml:space="preserve">10 и отверстия </w:t>
      </w:r>
      <w:r>
        <w:rPr>
          <w:sz w:val="32"/>
          <w:lang w:val="en-US"/>
        </w:rPr>
        <w:t>Y</w:t>
      </w:r>
      <w:r>
        <w:rPr>
          <w:sz w:val="32"/>
        </w:rPr>
        <w:t xml:space="preserve">10 и </w:t>
      </w:r>
      <w:r>
        <w:rPr>
          <w:sz w:val="32"/>
          <w:lang w:val="en-US"/>
        </w:rPr>
        <w:t>ZC</w:t>
      </w:r>
      <w:r>
        <w:rPr>
          <w:sz w:val="32"/>
        </w:rPr>
        <w:t>10.</w:t>
      </w:r>
    </w:p>
    <w:p>
      <w:pPr>
        <w:pStyle w:val="Normal"/>
        <w:ind w:firstLine="360"/>
        <w:rPr/>
      </w:pPr>
      <w:r>
        <w:rPr>
          <w:sz w:val="32"/>
        </w:rPr>
        <w:t>Все поля допусков, установленные настоящим стандартом, относятся к следующим исходным условиям: температура 20</w:t>
      </w:r>
      <w:r>
        <w:rPr>
          <w:sz w:val="32"/>
          <w:vertAlign w:val="superscript"/>
        </w:rPr>
        <w:t>0</w:t>
      </w:r>
      <w:r>
        <w:rPr>
          <w:sz w:val="32"/>
        </w:rPr>
        <w:t>С; относительная влажность воздуха 65%.</w:t>
      </w:r>
    </w:p>
    <w:p>
      <w:pPr>
        <w:pStyle w:val="Normal"/>
        <w:ind w:firstLine="360"/>
        <w:rPr/>
      </w:pPr>
      <w:r>
        <w:rPr>
          <w:sz w:val="32"/>
        </w:rPr>
        <w:t xml:space="preserve">В информационном приложении №2 к СТ СЭВ 179-75 даны рекомендации по образованию посадок. Стандарт устанавливает 42 посадки в системе отверстия и 39 в системе вала. Основными деталями приняты в системе отверстия – отверстие </w:t>
      </w:r>
      <w:r>
        <w:rPr>
          <w:i/>
          <w:iCs/>
          <w:sz w:val="32"/>
        </w:rPr>
        <w:t>Н</w:t>
      </w:r>
      <w:r>
        <w:rPr>
          <w:sz w:val="32"/>
        </w:rPr>
        <w:t xml:space="preserve">, а в системе вала – </w:t>
      </w:r>
      <w:r>
        <w:rPr>
          <w:i/>
          <w:iCs/>
          <w:sz w:val="32"/>
          <w:lang w:val="en-US"/>
        </w:rPr>
        <w:t>h</w:t>
      </w:r>
      <w:r>
        <w:rPr>
          <w:sz w:val="32"/>
        </w:rPr>
        <w:t>. В отдельных случаях допускается образование посадок путём сочетания неосновных отверстий с неосновными валами. Такие посадки имеют весьма большие зазоры и натяги и находят применение для соединения пластмассовых деталей с металлическими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Часть 3. Ответственность за нарушение обязательных требований государственных стандартов при производстве продукции и правил сертификации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ри осуществлении госнадзора за соблюдение обязательных требований государственных стандартов и за сертифицированной продукцией государственные инспекторы по надзору за государственными стандартами территориальных органов Госстандарта на основании актов проверки предприятий принимают меры, направленные на пресечение, устранение и предотвращение нарушений и причин, их вызвавших. В этих целях они в соответствии ПР 50.1.007 выдают нарушителям предписания и выдают штрафные санкции за нарушение обязательных требований стандартов, правил сертификации и неисполнение предписаний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редписания могут быть следующие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б устранении выявленных нарушений обязательных требований, в частности требований безопасности. За уклонение от исполнения или несвоевременное исполнение применяют штрафы в размере до 5000 минимальных размеров оплаты труда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 приостановке реализации произведённой продукции, оказания услуг в случае их несоответствия обязательным требованиям государственных стандартов. За уклонение от исполнения применяют штраф в размере стоимости реализованной продукции или в размере до 10 тыс. руб.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 прекращении выпуска и продажи опасных товаров. За уклонения от исполнения применяется штраф в размере до 5000 МРОТ;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об отзыве от потребителей опасных товаров. За неисполнение предписания или причинения ущерба этим товарам налагается штраф до 5000 МРОТ;</w:t>
      </w:r>
    </w:p>
    <w:p>
      <w:pPr>
        <w:pStyle w:val="2"/>
        <w:rPr/>
      </w:pPr>
      <w:r>
        <w:rPr/>
        <w:t>За нарушение правил обязательной сертификации товаров на органы по сертификации налагаются штрафы в размере двукратной стоимости соответствующих товаров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В законе РФ «О сертификации продукции и услуг» указано, что юридические и физические лица, а также федеральные органы исполнительной власти, виновные в нарушении обязательной сертификации, в соответствии с действующим законодательством несут уголовную административную либо гражданско-правовую ответственность. В законе РФ «О стандартизации» также предусматривается уголовная, административная и гражданско-правовая ответственность за нарушения положений закона, в частности за несоблюдение обязательных требований государственных стандартов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По мнению юриста, под выпуском следует понимать передачу товара изготовителем заказчику, а также передачу на склад готовой продукции товара, прошедшего технический контроль предприятия и окончательно подготовленного к сдаче заказчику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Однако фактора выпуска и продажи товара или исполнения услуг, опасных для потребителей, недостаточно, чтобы преступление считалось оконченным. Для этого необходимо наступление предусмотренных последствий: причинение вреда здоровью людей, смерть человека. Поэтому выпуск или продажу опасного товара могут рассматриваться как начало осуществления преступного умысла и квалифицироваться как приготовление к совершению преступления. Под причинением вреда здоровью людей следует понимать причинение лёгкого или тяжкого телесного повреждения.</w:t>
      </w:r>
    </w:p>
    <w:p>
      <w:pPr>
        <w:pStyle w:val="Normal"/>
        <w:ind w:firstLine="360"/>
        <w:rPr>
          <w:sz w:val="32"/>
        </w:rPr>
      </w:pPr>
      <w:r>
        <w:rPr>
          <w:sz w:val="32"/>
        </w:rPr>
        <w:t>Деяния, предусмотрены ч.1 и 2 указанной статьи, повлекшие по неосторожности смерть двух или более лиц, наказываются лишением свободы на срок от 4 до 10 л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32"/>
      <w:u w:val="single"/>
    </w:rPr>
  </w:style>
  <w:style w:type="paragraph" w:styleId="2">
    <w:name w:val="Основной текст с отступом 2"/>
    <w:basedOn w:val="Normal"/>
    <w:qFormat/>
    <w:pPr>
      <w:ind w:firstLine="360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09:22:00Z</dcterms:created>
  <dc:creator>я</dc:creator>
  <dc:description/>
  <dc:language>en-US</dc:language>
  <cp:lastModifiedBy>я</cp:lastModifiedBy>
  <dcterms:modified xsi:type="dcterms:W3CDTF">2002-05-18T11:23:00Z</dcterms:modified>
  <cp:revision>3</cp:revision>
  <dc:subject/>
  <dc:title>             Белгородский индустриальный колледж</dc:title>
</cp:coreProperties>
</file>