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1. 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ртификация продукции и услуг в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сновной задачей Госстандарта России в этой области  является организация и осуществление деятельности по подтверждению соответствия продукции и услуг усыновленным требования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Системе сертификации ГОСТ Р действует  более 800 аккредитованных Госстандартом России органов по обязательной сертификации и около 2000 испытательных лабораторий (центров). Это позволило создать в стране дополнительно около 40 тыс. рабочих м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я деятельность органов по сертификации и испытательных лабораторий, а также работа надзорных органов Госстандарта России направлена непосредственно на защиту потребителей от опас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98 г. постановлением Госстандарта  России введена в действие Номенклатура продукции и услуг (работ), в отношении которых законодательными актами Российской федерации предусмотрена их обязательная сертификация. Номенклатура была подготовлена с целью доведение до заинтересованных потребителей информации об объектов обязательной сертификации,, а также для устранения дублирования одной  и  той же продукции в различных перечнях и удобства пользования этими переч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ое  место в работах по сертификации занимает деятельность, связанная с системами качества предприятий и системами охраны окружающей среды в соответствии со стандартами ИСО 9000 и ИСО 14000. Если внедрение стандартов ИСО серии 9000 уже прошло начальную  стадию (к настоящему времени в Системе сертификации ГОСТ Р выдано более 300 сертификатов на  системы качества предприятий и производства), то внедрение стандартов ИСО серии  14000 только начин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есь необходимо отметить, что внедрение стандартов ИСО серии 14000 и проведение работ по сертификации потребует определенных затрат и времени. Но эти мероприятия дадут обществу  и  каждому гражданину  гарантию сохранения окружающей среды и связанного с ней здоров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98 г. Госстандарта России принял концепцию «Совершенствование сертификации и перехода к механизму подтверждения соответствия». На ее основе подготовлен проект соответсвующего федерального закона. В качестве первого шага в реализаци концепции подготовлен  проект постановления Правительства Российской Федерации «Об утверждении перечня продукции, соответствие которой может быт подтверждено декларацией о соответствии и порядка ее принят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едует отметить, что реализация основных положений концепции позволит повысить ответственность товаропроизводителя за безопасность и качества производимой продукции  или услуги, а также упростить для некоторых видов продукции и услуг процедуру подтверждения соответствия устано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вые направления в работах по сертификации в 1998  г. были определены принципиальными изменениями и дополнениями, внесенными  в Закон РФ «О сертификации продукции и услуг». Во-первых, в новом определении понятия «сертификация» появился существенный признак – независимость организации, проводящей экспертизу. Эта организация должна быть третьей стороной по отношению к заинтересованным сторонам. Во-вторых, вводится необходимость подтверждения соответствия как обязательной сертификацией, так и посредством принятия изготовителем (продавцом, исполнителем) декларации о соответствии. Такая форма подтверждения соответствия широко применяется в зарубежной практике. Теперь декларация может быть самостоятельным выходным документом, подтверждающим соответствие продукции установленным требованиям, и после ее регистрации приобретает юридическую силу наравне с сертифика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ьзование декларации будет способствовать снижению расходов на проведение обязательной сертификации, ускорению товарооборота без увеличения риска поступления на внутренний рынок опасной продукции и соответствовать Соглашению о технических барьерах в торговле В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е с либерализацией подтверждения соответствия в истекшем году продолжались работы по контролю и надзору за соблюдением правил обязательной сертификации и сертифицированной продукцией, а также осуществлялся инспекционный контроль за производствам – все это с целью поддержания на должном уровне ответственности за качество производителей продукции (услу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меров эффективности этих работ можно привести много. Так, во втором полугодии 1998 г. при проведении государственного надзора за соблюдением правил обязательной сертификации в 220 органах по сертификации пищевой продукции и продовольственного сырья, парфюмерно-косметической продукции и продукции легкой промышленности были установлены нарушения правил обязательной сертификации, связанные с несоблюдением процедур сертификации, выдачей сертификатов на продукцию, не входящую в сферу аккредитации, отсутствием в штатах органов экспертов и т.д. По результатам надзора приостанавливалась деятельность некоторых органов по сертификации. К нарушителям применимы соответствующие воздейств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даны предписания на приостановление деятельности в 28 случая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именимы штрафные санкции к четырем органам и 29 руководителям орга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даны предписания на устранение нарушений 99 органам.</w:t>
      </w:r>
    </w:p>
    <w:p>
      <w:pPr>
        <w:pStyle w:val="TextBody"/>
        <w:rPr/>
      </w:pPr>
      <w:r>
        <w:rPr/>
        <w:tab/>
        <w:t>Таким образом, система Госстандарта России обладает сегодня комплексом широких полномочий, позволяющих устанавливать высокие требования к продукции (работам, услугам) и контролировать их соблюдение. Мы готовы защищать права и интересы потребителей, а, следовательно, повышать планку уровня нашей жизни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Основн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 xml:space="preserve">2.1. Обзорно-теоритическая ча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Сертификация продукции (далее - сертификация) – это деятельность по подтверждению соответствия продукции устано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ертификация осуществляется в целя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оздание условий для деятельности предприятий, учреждений, организаций и предпринимателей на едином товарном рынке Российской Федерации, а также для участия в международном экономическом, научно-техническом сотрудничестве и международной торговл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одействия потребителям в компетентном выборе проду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защиты потребителям от недобросовестности изготовителя (продавца, исполнителя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нтроля безопасности продукции для окружающей среды, жизни, здоровья и имуществ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одтверждения показателей качества продукции, заявленных изготовителе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ертификация может иметь обязательный и добровольной характер.</w:t>
      </w:r>
    </w:p>
    <w:p>
      <w:pPr>
        <w:pStyle w:val="TextBody"/>
        <w:rPr/>
      </w:pPr>
      <w:r>
        <w:rPr/>
        <w:tab/>
        <w:t>Отношения в области сертификации регулируются настоящим Законом и издаваемыми в соответствии с ним актами законодательства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ждународные договора.</w:t>
      </w:r>
    </w:p>
    <w:p>
      <w:pPr>
        <w:pStyle w:val="TextBody"/>
        <w:rPr/>
      </w:pPr>
      <w:r>
        <w:rPr/>
        <w:tab/>
        <w:t>Если международным договором Российской Федерации установлены иные правила, чем те, которые содержатся в законодательстве</w:t>
      </w:r>
    </w:p>
    <w:p>
      <w:pPr>
        <w:pStyle w:val="TextBody"/>
        <w:rPr/>
      </w:pPr>
      <w:r>
        <w:rPr/>
        <w:t>Российской Федерации, то применяются правила международного договор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истема сертификации.</w:t>
      </w:r>
    </w:p>
    <w:p>
      <w:pPr>
        <w:pStyle w:val="TextBody"/>
        <w:rPr/>
      </w:pPr>
      <w:r>
        <w:rPr/>
        <w:tab/>
        <w:t>Система сертификации создается государственными органами управления, предприятиями, учреждениями и организациями и представляет собой совокупность участников сертификации, осуществляющих сертификацию по правилам, установленным в этой системе в соответствии с настоящими Законом.</w:t>
      </w:r>
    </w:p>
    <w:p>
      <w:pPr>
        <w:pStyle w:val="TextBody"/>
        <w:rPr/>
      </w:pPr>
      <w:r>
        <w:rPr/>
        <w:tab/>
        <w:t>В систему сертификации могут входить предприятия, учреждения и организации независимо от форм собственности, а также общественные объединения.</w:t>
      </w:r>
    </w:p>
    <w:p>
      <w:pPr>
        <w:pStyle w:val="TextBody"/>
        <w:rPr/>
      </w:pPr>
      <w:r>
        <w:rPr/>
        <w:tab/>
        <w:t>В систему сертификации могут входить несколько систем сертификации однородной продукции.</w:t>
      </w:r>
    </w:p>
    <w:p>
      <w:pPr>
        <w:pStyle w:val="TextBody"/>
        <w:rPr/>
      </w:pPr>
      <w:r>
        <w:rPr/>
        <w:tab/>
        <w:t>Системы сертификации подлежит государственной регистрации в установленном Госстандартом России порядке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ертификат и знак соответствия.</w:t>
      </w:r>
    </w:p>
    <w:p>
      <w:pPr>
        <w:pStyle w:val="TextBody"/>
        <w:rPr/>
      </w:pPr>
      <w:r>
        <w:rPr/>
        <w:tab/>
        <w:t>Сертификат соответствия (далее – сертификат) –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TextBody"/>
        <w:rPr/>
      </w:pPr>
      <w:r>
        <w:rPr/>
        <w:tab/>
        <w:t>Знак соответствия –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.</w:t>
      </w:r>
    </w:p>
    <w:p>
      <w:pPr>
        <w:pStyle w:val="TextBody"/>
        <w:rPr/>
      </w:pPr>
      <w:r>
        <w:rPr/>
        <w:tab/>
        <w:t>Порядок государственной регистрации знаков соответствия устанавливается Госстандартом России.</w:t>
      </w:r>
    </w:p>
    <w:p>
      <w:pPr>
        <w:pStyle w:val="TextBody"/>
        <w:rPr/>
      </w:pPr>
      <w:r>
        <w:rPr/>
        <w:tab/>
        <w:t>Правила применения знака соответствия устанавливаются конкретной системой сертификации в соответствии с правилами, устанавливаемыми Госстандартом Росс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язательная сертификация.</w:t>
      </w:r>
    </w:p>
    <w:p>
      <w:pPr>
        <w:pStyle w:val="TextBody"/>
        <w:rPr/>
      </w:pPr>
      <w:r>
        <w:rPr/>
        <w:tab/>
        <w:t>Обязательная сертификация осуществляется в случаях, предусмотренных законодательными актами Российской Федерации.</w:t>
      </w:r>
    </w:p>
    <w:p>
      <w:pPr>
        <w:pStyle w:val="TextBody"/>
        <w:rPr/>
      </w:pPr>
      <w:r>
        <w:rPr/>
        <w:tab/>
        <w:t>Организация и проведение работ по обязательной сертификации возлагаются на Госстандарт России, а в случаях, предусмотренных законодательными актами Российской Федерации в отношении отдельных видов продукции, могут быть возложены на другие государственные органы управления Российской Федерации.</w:t>
      </w:r>
    </w:p>
    <w:p>
      <w:pPr>
        <w:pStyle w:val="TextBody"/>
        <w:rPr/>
      </w:pPr>
      <w:r>
        <w:rPr/>
        <w:tab/>
        <w:t>Формы обязательной сертификации продукции устанавливаются Госстандартом России либо другими государственными органами управления Российской Федерации, уполномоченными на то в соответствии с настоящей статьей, с учетом сложившейся международной и зарубежной практики.</w:t>
      </w:r>
    </w:p>
    <w:p>
      <w:pPr>
        <w:pStyle w:val="TextBody"/>
        <w:rPr/>
      </w:pPr>
      <w:r>
        <w:rPr/>
        <w:tab/>
        <w:t>Запрещается рекламировать продукцию, подлежащую обязательной сертификации, но не имеющую сертификата соответств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частники обязательной сертификации.</w:t>
      </w:r>
    </w:p>
    <w:p>
      <w:pPr>
        <w:pStyle w:val="TextBody"/>
        <w:rPr/>
      </w:pPr>
      <w:r>
        <w:rPr/>
        <w:tab/>
        <w:t>Участниками обязательной сертификации являются Госстандарт России, иными государственные органы управления Российской Федерации, уполномоченные проводить работы по обязательной сертификации, органы по сертификации, испытательные лаборатории (центры), изготовители (продавцы, исполнители) продукции, а также центральные органы систем сертификации, определяемые в необходимых случаях для организации и координации работ в системах сертификации однородной продукции.</w:t>
      </w:r>
    </w:p>
    <w:p>
      <w:pPr>
        <w:pStyle w:val="TextBody"/>
        <w:rPr/>
      </w:pPr>
      <w:r>
        <w:rPr/>
        <w:tab/>
        <w:t>Допускается участие в проведении работ по обязательной сертификации зарегистрированных некоммерческих (бесприбыльных) объединений (союзов) и организаций любых форм собственности при условии их аккредитации соответствующим государственным органом управл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омочия государственных органов управления.</w:t>
      </w:r>
    </w:p>
    <w:p>
      <w:pPr>
        <w:pStyle w:val="TextBody"/>
        <w:rPr/>
      </w:pPr>
      <w:r>
        <w:rPr/>
        <w:tab/>
        <w:t>Госстандарт России и другие государственные органы управления Российской Федерации, на которые законодательными актами Российской Федерации возлагаются организация и проведение работ по обязательной сертификации, в пределах своей компетенц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6"/>
        </w:numPr>
        <w:rPr/>
      </w:pPr>
      <w:r>
        <w:rPr/>
        <w:t>создаются системы сертификации однородной продукции и устанавливаются правила процедуры и управления для проведения сертификации в этих системах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осуществляют выбор способа подтверждения соответствия продукции требованиям нормативных документов (формы сертификации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определяются центральные органы систем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аккредитуют органы систем сертификации и испытательные лаборатории (центры) и выдаются им разрешения на право проведения определенных видов работ (лицензии на проведение определенных видов работ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ведут государственный реестр участников и объектов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устанавливают правила признания зарубежных сертификатов, знаков соответствия и результатов испыт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устанавливают правила аккредитации и выдачи лизенций на проведение работ обязательной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рассматривают апелляции по вопросам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выдают сертификаты и лицензии на применение знака соответств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язанности центрального органа системы сертификации.</w:t>
      </w:r>
    </w:p>
    <w:p>
      <w:pPr>
        <w:pStyle w:val="TextBody"/>
        <w:rPr/>
      </w:pPr>
      <w:r>
        <w:rPr/>
        <w:tab/>
        <w:t>Центральный орган системы сертификац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9"/>
        </w:numPr>
        <w:rPr/>
      </w:pPr>
      <w:r>
        <w:rPr/>
        <w:t>организует, координирует работу и устанавливает правила процедуры и управления в возглавляемой им системе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9"/>
        </w:numPr>
        <w:rPr/>
      </w:pPr>
      <w:r>
        <w:rPr/>
        <w:t>рассматривает апелляции заявителя по поводу действий органов по сертификации, испытательных лабораторий (центров)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язанности органа по сертификации.</w:t>
      </w:r>
    </w:p>
    <w:p>
      <w:pPr>
        <w:pStyle w:val="TextBody"/>
        <w:rPr/>
      </w:pPr>
      <w:r>
        <w:rPr/>
        <w:tab/>
        <w:t>Орган по сертификац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2"/>
        </w:numPr>
        <w:rPr/>
      </w:pPr>
      <w:r>
        <w:rPr/>
        <w:t>сертифицирует продукцию, выдает сертификаты и лицензии на применение знака соответств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2"/>
        </w:numPr>
        <w:rPr/>
      </w:pPr>
      <w:r>
        <w:rPr/>
        <w:t>приостанавливает либо отменяет действие выданных им сертифика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2"/>
        </w:numPr>
        <w:rPr/>
      </w:pPr>
      <w:r>
        <w:rPr/>
        <w:t>предоставляет заявителю по его требованию необходимую информацию в пределах своей компетен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язанности испытательной лаборатории (центры).</w:t>
      </w:r>
    </w:p>
    <w:p>
      <w:pPr>
        <w:pStyle w:val="TextBody"/>
        <w:rPr/>
      </w:pPr>
      <w:r>
        <w:rPr/>
        <w:tab/>
        <w:t>Испытательные лаборатории (центры), аккредитованные в установленном соответствующей системой сертификации порядка, осуществля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язанности изготовителей (продавцов, исполнителей).</w:t>
      </w:r>
    </w:p>
    <w:p>
      <w:pPr>
        <w:pStyle w:val="TextBody"/>
        <w:rPr/>
      </w:pPr>
      <w:r>
        <w:rPr/>
        <w:tab/>
        <w:t>Изготовители (продавцы, исполнители) продукции, подлежащей обязательной сертификации и реализуемой на территории Российской Федерации, обязан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реализовывать эту продукцию только при наличии сертификата, выданного или признанного уполномоченными на то органом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обеспечить соответствие реализуемой продукции требованиям нормативных документов, на соответствие которым она была сертифицирована, и маркирование ее знака соответствия в установленном порядк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указывать в сопроводительной технической документации сведения о сертификации и нормативных документах, которыми должна соответствовать продукция, и обеспечивать доведение этой информации до потребителя (покупателя, заказчика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приостанавливать или прекращать реализацию сертифицированной продукции и нормативных документах, на соответствие которыми сертифицирована, по истечении срока действия сертификата или в случае, если действие сертификата приостановлено либо отменено решением органа по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TextBody"/>
        <w:jc w:val="center"/>
        <w:rPr>
          <w:lang w:val="en-US"/>
        </w:rPr>
      </w:pPr>
      <w:r>
        <w:rPr>
          <w:b/>
        </w:rPr>
        <w:t>Условия ввоза импортируемой продукции.</w:t>
      </w:r>
    </w:p>
    <w:p>
      <w:pPr>
        <w:pStyle w:val="TextBody"/>
        <w:rPr/>
      </w:pPr>
      <w:r>
        <w:rPr>
          <w:lang w:val="en-US"/>
        </w:rPr>
        <w:tab/>
      </w:r>
      <w:r>
        <w:rPr/>
        <w:t>В условиях контрактов (договоров), заключаемых на поставку в Российскую Федерацию продукции, подлежащей в соответствии с актами законодательства Российской Федерации обязательной сертификации, должно быть предусмотрено наличие сертификата и знака соответствия подтверждающих ее соответствие установленным требованиям. Указанные сертификаты и знака соответствия должны быть выданы или признаны уполномоченным на то органом Российской Федерации.</w:t>
      </w:r>
    </w:p>
    <w:p>
      <w:pPr>
        <w:pStyle w:val="TextBody"/>
        <w:rPr/>
      </w:pPr>
      <w:r>
        <w:rPr/>
        <w:tab/>
        <w:t>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на территорию Российской Федерации.</w:t>
      </w:r>
    </w:p>
    <w:p>
      <w:pPr>
        <w:pStyle w:val="TextBody"/>
        <w:rPr/>
      </w:pPr>
      <w:r>
        <w:rPr/>
        <w:tab/>
        <w:t>Порядок ввоза на территорию Российской Федерации продукции, подлежащей обязательной сертификации, устанавливается Государственными таможенными комитетами Российской Федерации и Госстандартом России в соответствии с законодательными актами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ый контроль и надзор за соблюдением правил обязательной сертификации и за сертифицированной продукцией.</w:t>
      </w:r>
    </w:p>
    <w:p>
      <w:pPr>
        <w:pStyle w:val="TextBody"/>
        <w:rPr/>
      </w:pPr>
      <w:r>
        <w:rPr/>
        <w:tab/>
        <w:t>Государственный контроль и надзор за соблюдением изготовителями (продавцами, исполнителями), испытательными лабораториями (центрами), органами по сертификации правил обязательной сертификации и за сертифицированной продукцией осуществляется Госстандартом России, иными специально уполномоченными государственными органами управления Российской Федерации в пределах их компетенции.</w:t>
      </w:r>
    </w:p>
    <w:p>
      <w:pPr>
        <w:pStyle w:val="TextBody"/>
        <w:rPr/>
      </w:pPr>
      <w:r>
        <w:rPr/>
        <w:tab/>
        <w:t>Непосредственно государственный контроль и надзор за соблюдением правил сертификации и сертифицированной продукцией проводиться должностными лицами, осуществляющими государственный контроль и надзор за соблюдением правил по сертификации и за сертифицированной продукцией в порядке и на условиях, установленных Законом Российской Федерации «О стандартизации»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инансирование работ по сертификации и государственному контролю и надзору.</w:t>
      </w:r>
    </w:p>
    <w:p>
      <w:pPr>
        <w:pStyle w:val="TextBody"/>
        <w:rPr/>
      </w:pPr>
      <w:r>
        <w:rPr/>
        <w:t>Обязательному государственному финансированию подлежа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разработка прогнозов развития сертификации, правил и рекомендаций по ее проведению</w:t>
      </w:r>
      <w:r>
        <w:rPr>
          <w:lang w:val="en-US"/>
        </w:rPr>
        <w:t>;</w:t>
      </w:r>
      <w:r>
        <w:rPr/>
        <w:t xml:space="preserve"> обеспечение официальной информацией в области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участие в работе международных (региональных) организаций по сертификации и проведение работ с зарубежными национальными органами по сертификации;</w:t>
      </w:r>
    </w:p>
    <w:p>
      <w:pPr>
        <w:pStyle w:val="TextBody"/>
        <w:numPr>
          <w:ilvl w:val="0"/>
          <w:numId w:val="5"/>
        </w:numPr>
        <w:rPr/>
      </w:pPr>
      <w:r>
        <w:rPr/>
        <w:t>разработка и (или) участие в разработке международных (региональных) правил и рекомендаций по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разработка проектов актов законодательства в области сертифик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роведение научно-исследовательских и иных работ сертификации, имеющих общегосударственное значен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роведение государственного контроля и надзора за соблюдением правил сертификации и за сертифицированной продукци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ведение Государственного реестра по сертификации, определяемые законодательством Российской Федерации.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Оплата работ по обязательной сертификации конкретной продукции производится заявителем в порядке, установленном Госстандартом России и государственными органами управления Российской Федерации, на которые законодательными актами Российской Федерации возложены организация и проведение обязательной сертификации по согласованию с Министерством финансов российской Федерации. Сумма средств, израсходованных заявителем на проведение обязательной сертификации своей продукции, относится на ее себестоимость.</w:t>
      </w:r>
    </w:p>
    <w:p>
      <w:pPr>
        <w:pStyle w:val="TextBody"/>
        <w:ind w:firstLine="360"/>
        <w:jc w:val="center"/>
        <w:rPr/>
      </w:pPr>
      <w:r>
        <w:rPr>
          <w:b/>
        </w:rPr>
        <w:t>Добровольная сертификация.</w:t>
      </w:r>
    </w:p>
    <w:p>
      <w:pPr>
        <w:pStyle w:val="TextBody"/>
        <w:rPr/>
      </w:pPr>
      <w:r>
        <w:rPr/>
        <w:tab/>
        <w:t>По продукции, не подлежащий в соответствии с законодательными актами Российской Федерации обязательной сертификации, и по требованиям, на соответствие которым законодательными актами Российской Федерации не предусмотрено проведение обязательной сертификации, по инициативе юридических лиц и граждан может проводиться добровольная сертификация на условиях договора между заявителем и органом по сертифик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рганизация добровольной сертификации.</w:t>
      </w:r>
    </w:p>
    <w:p>
      <w:pPr>
        <w:pStyle w:val="TextBody"/>
        <w:rPr/>
      </w:pPr>
      <w:r>
        <w:rPr/>
        <w:tab/>
        <w:t>Добровольную сертификацию вправе осуществлять любое юридическое лицо, взявшее на себя функцию органа по добровольной сертификации и зарегистрировавшие систему сертификации и знака соответствия в Госстандарте России в установленном Госстандартом России порядке. Органы по обязательной сертификации также вправе проводить добровольную сертификацию при соблюдении указанных условий.</w:t>
      </w:r>
    </w:p>
    <w:p>
      <w:pPr>
        <w:pStyle w:val="TextBody"/>
        <w:rPr/>
      </w:pPr>
      <w:r>
        <w:rPr/>
        <w:tab/>
        <w:t>Орган по добровольной сертификации устанавливает правила проведения работ в системе сертификации, в том числе порядок их оплаты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а заявителя.</w:t>
      </w:r>
    </w:p>
    <w:p>
      <w:pPr>
        <w:pStyle w:val="TextBody"/>
        <w:rPr/>
      </w:pPr>
      <w:r>
        <w:rPr/>
        <w:tab/>
        <w:t>При заключении договора на проведение сертификации заявитель вправе получить от органа по добровольной сертификации необходимую информацию о правилах сертификации продукции, а также определить форму сертификаци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.2. Практическая часть.</w:t>
      </w:r>
    </w:p>
    <w:p>
      <w:pPr>
        <w:pStyle w:val="TextBody"/>
        <w:rPr/>
      </w:pPr>
      <w:r>
        <w:rPr/>
        <w:tab/>
        <w:t xml:space="preserve">В нашей практической части мы будем проводить сертификацию услуг на  гостиницы «России». Для начало опишем гостиницу и где она расположе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стиницы «Россия» имеет «***». Гостиница «Россия» была построена в 1962 году и в течение тридцати лет является одной из лучших гостиниц Ленинграда. Гостиница завоевала прочные позиции и пользовалась заслуженным уважением ленинградцев и гостей города. С 1998 года входит в новую цепь российских гостиниц «Русские отели». Европейский уровень сервиса по приемлемым ценам – основная цель нового менеджмента гостиницы. Новый менеджмент гостиницы, сохраняя традиции качественного обслуживания, стремится предугадать и удовлетворить запросы клиентов, обеспечивая комфортное проживание по умеренным ценам.</w:t>
      </w:r>
    </w:p>
    <w:p>
      <w:pPr>
        <w:pStyle w:val="Normal"/>
        <w:jc w:val="both"/>
        <w:rPr/>
      </w:pPr>
      <w:r>
        <w:rPr>
          <w:sz w:val="28"/>
        </w:rPr>
        <w:tab/>
        <w:t>Удобное расположение Гостиницы «России» позволяет остановившимся в ней гостям быстро добираться до любой точки Санкт-Петербурга. Ближайшая к гостинице станция метро – Парк Победы – 200 метров. До центра города – Невского проспекта – можно добраться за 20 минут на метро или такси. До аэропорта Пулково и железнодорожных вокзалов – Московского, Витебского, Варшавского, Балтийского – можно доехать на метро, такси, маршрутном городском транспорте за 20-30 минут. Туристический автобус доставит туристов за 30-45 минут до пригородов Санкт-Петербурга – городов-парков</w:t>
      </w:r>
      <w:r>
        <w:rPr>
          <w:sz w:val="28"/>
          <w:lang w:val="en-US"/>
        </w:rPr>
        <w:t>:</w:t>
      </w:r>
      <w:r>
        <w:rPr>
          <w:sz w:val="28"/>
        </w:rPr>
        <w:t xml:space="preserve"> Пушкина, Павловска, Петродворца. По желанию проживающих в гостинице могут быть организованы индивидуальные и групповые экскурсии по Санкт-Петербургу и пригоро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стиница «Россия» может одновременно принять 544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стиница «Россия» - 371 номер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92 – одноместных номер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44 – двухместных номер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32 – номеров люкс.</w:t>
      </w:r>
    </w:p>
    <w:p>
      <w:pPr>
        <w:pStyle w:val="2"/>
        <w:rPr/>
      </w:pPr>
      <w:r>
        <w:rPr/>
        <w:t>Каждый номер гостиницы имеет ванную комнату, телефон, цветной телевизор, (в полу люксах дополнительно - холодильник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остиница «Россия»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онцеренц-зал на 150 мес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есторан на 80 мест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афе-бар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буфеты на этаж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амера хране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арикмахерска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ункт обмена валю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ж/д авиа касс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емонт одежды и обув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иоск «Роспечати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бесплатная автопарковка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рядок проведения сертификации услуг гости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b/>
          <w:sz w:val="28"/>
        </w:rPr>
        <w:t>Этапы проведения сертификации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«Правилами сертификации услуг гостиниц» порядок проведения сертификации услуг гостиниц состоит из следующих этап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ача заявки на сертификацию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готовительные работы (подготовка к сертификации), включая принятие решения по заявк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дение сертификационной провер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нятие решения о выдаче сертификата соответствия, выдача сертификата соответствия и лицензии на применение знака соответствия или принятие решения об отказе в выдаче сертификата соответствия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b/>
          <w:sz w:val="28"/>
        </w:rPr>
        <w:t>Подача заявки на сертификаци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проведения сертификации услуг «соответствие категории» гостиница «Россия» по   направляет заявку в любой из аккредитованных органов по сертификации услуг гостиниц (далее – орган по сертификации), а при отсутствии информации о его наличии – в центральный орган по сертификации (ЦОС) системы сертификации услуг гостиниц – Государственный Комитет Российской Федерации по физической культуре и туризму (ГКФТ) или в Госстандарт России, которые направляют заявку в любой из аккредитованных органов  заявки на проведение сертификации услуг гостиницы -  в приложени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рган по сертификации приминает заявку, регистрирует ее. </w:t>
      </w:r>
    </w:p>
    <w:p>
      <w:pPr>
        <w:pStyle w:val="TextBodyIndent"/>
        <w:rPr>
          <w:b w:val="false"/>
          <w:b w:val="false"/>
        </w:rPr>
      </w:pPr>
      <w:r>
        <w:rPr/>
        <w:t>3. Подготовительные работы (подготовка к сертификации), включая принятие решения по заяв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3.1. Орган по сертификации, после получения и регистрации заявки, направляет гостинице анкету-вопросник, (анкета-вопросник может быть представлена одновременно с заявкой) с предложением заполнить ее с целью проведения предварительного анализа. При сертификации гостиниц заполняется анкета-вопросник предварительного анализа для проведения сертификации гостиниц, приведенная в приложении 2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3.2. Получив заполненную анкету-вопросник, орган по сертификации осуществляется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принятие решения по заявке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выбор схемы сертификации с учетом специфики услуг и предложений заявителя в случае принятия положительного решения</w:t>
      </w:r>
      <w:r>
        <w:rPr>
          <w:b w:val="false"/>
          <w:lang w:val="en-US"/>
        </w:rPr>
        <w:t>;</w:t>
      </w:r>
      <w:r>
        <w:rPr>
          <w:b w:val="false"/>
        </w:rPr>
        <w:t xml:space="preserve"> при этом может быть принята схема, предложена своя схема (описание схем – в соответствии с «Правилами сертификации туристских услуг и услуг гостиниц»)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определение процедуры проверки результатов услуги и порядка работ по сертификации в соответствии с выбранной схемой сертификации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подготовку проекта договора на выполнение работ по сертификации, включая проведения инспекционного контроля за сертифицированной услугой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 этом расчет стоимости работ по сертификации осуществляется в соответствии с «Рекомендациями по определению стоимости работ при сертификации услуг гостиниц»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3.3. Решение по заявке, утверждается руководителем органа по сертификации и направляется гостинице «России». Образец заполнения по заявке на проведение сертификации услуг гостиницы – в приложении 3. Порядок принятия решения по заявке – месяц со дня ее получения органом по сертификации. Информация о принятом решении доводится до контрагентов (при их наличии) для оформления договорных отношени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случае принятия отрицательного решения орган по сертификации сообщает в письменном виде гостинице причины отказ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чинами отказа в проведении работ по сертификации могут быть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при сертификации гостиниц – отсутствие заключений (договоров), указанных в п. 10 анкеты-вопросника предварительного анализа, отсутствие сертификата (или заявки на сертификацию) на услуги общественного питания, если в гостинице имеется предприятие общественного питания, и другие услуги, по которым введена обязательная сертификация (химчистки, услуги, пассажирского автомобильного транспорта)</w:t>
      </w:r>
      <w:r>
        <w:rPr>
          <w:b w:val="false"/>
          <w:lang w:val="en-US"/>
        </w:rPr>
        <w:t>;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3.4. После получения от заявителя подписанного договора и оплаты работ по сертификации орган по сертификации приступает к проведению работ по сертификации.</w:t>
      </w:r>
    </w:p>
    <w:p>
      <w:pPr>
        <w:pStyle w:val="TextBodyIndent"/>
        <w:ind w:firstLine="504"/>
        <w:rPr/>
      </w:pPr>
      <w:r>
        <w:rPr/>
        <w:t>4. Проведение сертификационной проверки</w:t>
      </w:r>
      <w:r>
        <w:rPr>
          <w:b w:val="false"/>
        </w:rPr>
        <w:t>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4.1. Проведение сертификационной проверки включает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формирование комиссии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сертификационную проверку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оформление результатов сертификационной проверки.</w:t>
      </w:r>
    </w:p>
    <w:p>
      <w:pPr>
        <w:pStyle w:val="TextBodyIndent"/>
        <w:ind w:left="504" w:hanging="0"/>
        <w:rPr>
          <w:b w:val="false"/>
          <w:b w:val="false"/>
        </w:rPr>
      </w:pPr>
      <w:r>
        <w:rPr>
          <w:b w:val="false"/>
        </w:rPr>
        <w:t>4.2. Формирование комиссии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Орган по сертификации формирует комиссию по проведению сертификационной проверки. Председателем комиссии назначается сертифицированный эксперт (в исключительных случаях – кандидат в эксперты) услуг гостиниц. Членами комиссии могут быть эксперты (кандидаты в эксперты) по сертификации услуг гостиниц, в том числе и внештатные, эксперты по сертификации систем качества, эксперты по сертификации других видов услуг, социологи, независимые специалисты в области туризма, представители общества по защите прав потребителей, другие представители организации-участниц Системы сертификации туристских услуг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Оплата работы членов комиссии, привлекаемых органом по сертификации, производится на условиях договора или соглашения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 xml:space="preserve">В обоснованных случаях допускается проведение сертификационной проверки одним аттестованным экспертом по усмотрению руководителя ОСУ. </w:t>
      </w:r>
    </w:p>
    <w:p>
      <w:pPr>
        <w:pStyle w:val="TextBodyIndent"/>
        <w:ind w:firstLine="504"/>
        <w:rPr/>
      </w:pPr>
      <w:r>
        <w:rPr>
          <w:b w:val="false"/>
        </w:rPr>
        <w:t>Председатель комиссии проводит подготовительные работы</w:t>
      </w:r>
      <w:r>
        <w:rPr>
          <w:b w:val="false"/>
          <w:lang w:val="en-US"/>
        </w:rPr>
        <w:t>:</w:t>
      </w:r>
      <w:r>
        <w:rPr>
          <w:b w:val="false"/>
        </w:rPr>
        <w:t xml:space="preserve"> устанавливает сроки, определяет программу, оповещает об этом членов комиссии. Для проведения работ по сертификации заявитель обязан представить комиссии все необходимые материалы и создать условия для ее работы, в том числе беспрепятстственный доступ  во все помещения (гостиницы), доступ к документам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4.3. Сертификационная проверка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При проведении сертификационной услуг гостиниц «России» орган по сертификации может начать работу с предложения гостиницы заполнить вторую часть анкеты-вопросника предварительного анализа и с изучения документов, представленных гостиницей по запросу эксперта-председателя комиссии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Орган по сертификации проводит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проверку в гостинице наличия комплекта нормативных и организационно-методических документов по обеспечению безопасности гостей в соответствии с ГОСТ Р 50644.</w:t>
      </w:r>
    </w:p>
    <w:p>
      <w:pPr>
        <w:pStyle w:val="TextBodyIndent"/>
        <w:ind w:firstLine="504"/>
        <w:rPr/>
      </w:pPr>
      <w:r>
        <w:rPr>
          <w:b w:val="false"/>
        </w:rPr>
        <w:t>Согласно Государственной системе стандартизации РФ (ГОСТ Р 1.0 –92, р. 3, п. 3.3) к нормативным документам относятся</w:t>
      </w:r>
      <w:r>
        <w:rPr>
          <w:b w:val="false"/>
          <w:lang w:val="en-US"/>
        </w:rPr>
        <w:t>:</w:t>
      </w:r>
      <w:r>
        <w:rPr>
          <w:b w:val="false"/>
        </w:rPr>
        <w:t xml:space="preserve"> международные, государственные, отраслевые стандарты и стандарты предприятий, правила, нормы.</w:t>
      </w:r>
    </w:p>
    <w:p>
      <w:pPr>
        <w:pStyle w:val="TextBodyIndent"/>
        <w:ind w:firstLine="504"/>
        <w:rPr>
          <w:b w:val="false"/>
          <w:b w:val="false"/>
        </w:rPr>
      </w:pPr>
      <w:r>
        <w:rPr>
          <w:b w:val="false"/>
        </w:rPr>
        <w:t>Гостиница «Россия» должна иметь комплект организационно-методических документов, разработанных в развитие ГОСТ Р 50644, устанавливающих систему организации и управления процессами оказания услуг гостиниц. Это комплект могут входить.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при направлении туристов – образцы турпутевок, ваучеров, договоров «клиент-турфирма», договоров турфирмы с принимающей стороны, договоров со страховой компанией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при приеме туристов – договоры (гарантийные письма) с гостиницей, транспортной организацией, предприятиями общественного питания и пр.</w:t>
      </w:r>
      <w:r>
        <w:rPr>
          <w:b w:val="false"/>
          <w:lang w:val="en-US"/>
        </w:rPr>
        <w:t xml:space="preserve">; </w:t>
      </w:r>
      <w:r>
        <w:rPr>
          <w:b w:val="false"/>
        </w:rPr>
        <w:t>должностные инструкции персонала турпредприятия, устанавливающие уровень профессиональной подготовки (в том числе знание, при необходимости, иностранных языков), функциональные обязанности и правила поведения с четким определением ответственности за каждый вид деятельности по турпоездке</w:t>
      </w:r>
      <w:r>
        <w:rPr>
          <w:b w:val="false"/>
          <w:lang w:val="en-US"/>
        </w:rPr>
        <w:t>;</w:t>
      </w:r>
      <w:r>
        <w:rPr>
          <w:b w:val="false"/>
        </w:rPr>
        <w:t xml:space="preserve"> документ, регламентирующий порядок рассмотрения жалоб, претензий к работе турпредприятия</w:t>
      </w:r>
      <w:r>
        <w:rPr>
          <w:b w:val="false"/>
          <w:lang w:val="en-US"/>
        </w:rPr>
        <w:t>;</w:t>
      </w:r>
      <w:r>
        <w:rPr>
          <w:b w:val="false"/>
        </w:rPr>
        <w:t xml:space="preserve"> информационные материалы, стандарты турпредприятия или другие документы, устанавливающие конкретные требования по обеспечению безопасности услуг гостинице, оказываемых данным предприятие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рган по сертификации проводит экспертизу этих документов на предмет наличия требований по обеспечению безопасности гостей и соответствующих гаранти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 необходимости, по предложению органа по сертификации гостинице вносит изменения в действующую документацию.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проверку фактического соответствия услуги требованиям нормативных документов.</w:t>
      </w:r>
    </w:p>
    <w:p>
      <w:pPr>
        <w:pStyle w:val="TextBodyIndent"/>
        <w:ind w:firstLine="709"/>
        <w:rPr/>
      </w:pPr>
      <w:r>
        <w:rPr>
          <w:b w:val="false"/>
        </w:rPr>
        <w:t>На этом этапе проводится проверка фактического состояния дел непосредственно на месте – в гостинице. Проверка может включать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наличие договоров со сторонними организациями (транспорт, питание, и т.д.) и органами исполнительной власти, осуществляющими контроль в пределах своей компетенции (Госсанэпиднадзор и др.)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наличие жалоб, претензий, меры, принятые по ним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соответствие квалификации персонала требованиям нормативных документов (должностных инструкций)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оценку процесса оказания услуги, сертификацию систем качества и т.д. (в соответствии со схемой сертификации)</w:t>
      </w:r>
      <w:r>
        <w:rPr>
          <w:b w:val="false"/>
          <w:lang w:val="en-US"/>
        </w:rPr>
        <w:t>;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проведение выборочной проверки результата услуги по методикам социологического опроса или с использованием анкеты-вопросника, разработанный гостиницей. </w:t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/>
        <w:t>Сертификация мест проживания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При сертификации услуг по предоставлению – гостиницы, мотели (кемпинги и др. – по мере утверждения нормативных документов по стандартизации) при заполнении п. 10 анкеты-вопросника предварительного анализа и соответствующих пунктов протокола требуется установить наличие документов, подтверждающих, что органы санэпиднадзора, пожнадзора, Госгортехнадзора и др. осуществляют надзор в пределах их компетенции в установленном порядке, т.е. требуется установить наличие договоров с этими органами, актов, заключений последней проверки, датированных сроком не позднее 1 года до дня начала сертификационной проверки. При наличии этих документов (и устранении отмеченных в них недостатков) комиссия может приступить к работе по сертификации. Специального обследования туристского предприятия вышеперечисленными органами непосредственно перед сертификацией в этом случае не требуется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При сертификационной проверке гостиницы обязательно обследование (выборочное) номеров и других помещений гостиницы членами комиссии. Объем выборки устанавливается председателем комиссии и должен обеспечивать уверенность в фактическом состоянии.</w:t>
      </w:r>
    </w:p>
    <w:p>
      <w:pPr>
        <w:pStyle w:val="TextBodyIndent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Примечания</w:t>
      </w:r>
      <w:r>
        <w:rPr>
          <w:b w:val="false"/>
          <w:sz w:val="22"/>
          <w:lang w:val="en-US"/>
        </w:rPr>
        <w:t>:</w:t>
      </w:r>
    </w:p>
    <w:p>
      <w:pPr>
        <w:pStyle w:val="TextBodyIndent"/>
        <w:numPr>
          <w:ilvl w:val="0"/>
          <w:numId w:val="17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Не допускается при проведении работ по сертификации требовать предъявления финансовых документов заявителя и осуществлять их проверку.</w:t>
      </w:r>
    </w:p>
    <w:p>
      <w:pPr>
        <w:pStyle w:val="TextBodyIndent"/>
        <w:numPr>
          <w:ilvl w:val="0"/>
          <w:numId w:val="17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ри сертификации туристских услуг и услуг гостиниц могут быть использованы методы социологического опроса. Орган по сертификации может обратиться в любой социологический центр (лабораторию) для разработки методики социологического опроса, предусматривающий также обработку результатов опроса. Образец анкеты-вопросника для туристских услуг приведен в приложении Д.</w:t>
      </w:r>
    </w:p>
    <w:p>
      <w:pPr>
        <w:pStyle w:val="TextBodyIndent"/>
        <w:ind w:left="360" w:firstLine="360"/>
        <w:rPr>
          <w:b w:val="false"/>
          <w:b w:val="false"/>
        </w:rPr>
      </w:pPr>
      <w:r>
        <w:rPr>
          <w:b w:val="false"/>
        </w:rPr>
        <w:t>4.4. Оформление результатов сертификационной проверки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В процессе работы комиссии заполняется протокол для сертификации гостиницы, который служит основанием для составления акта и принятия решения. При этом если гостиница «Россия» не претендует на присвоение ей категории, заполняется только первая часть протокола на соответствие требованиям безопасности. Если гостиница претендует на присвоение категории, заполняется и вторая часть протокола обследования (на конкретную категорию). ОСУ рекомендуется разработать эти формы для всех пяти категорий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 xml:space="preserve">После окончания сертификационной проверки на основании всех материалов проверки составляется акт проведения сертификации (услуги гостиницы – приложение 4).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4.5. Принятие решения о выдаче сертификата соответствия, выдача сертификата соответствия и лицензии на применение знака соответствия или принятие решения об отказе в выдаче сертификата соответствия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4.5.1. Орган по сертификации проводит экспертизу всех материалов (акта, протокола, экспертных заключений – при их наличии, результатов анкетирования и др.) и</w:t>
      </w:r>
      <w:r>
        <w:rPr>
          <w:b w:val="false"/>
          <w:lang w:val="en-US"/>
        </w:rPr>
        <w:t>: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принимает решение о выдаче сертификата соответствия, оформляет сертификат в срок не позднее 10 дней со дня подписания акта, регистрирует его в реестре, оформляет лицензию на применение знака соответствия в соответствии с «Правилами выдачи лицензию на проведение знака соответствия» и выдает заявителю сертификата соответствия и лицензию на применение знака соответствия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При сертификации гостиницы в случае, если гостиница не претендует на присвоение ей категории – «звезды» (или не отвечает требованиями, достаточными для присвоения категории – «звезды») выдается сертификат соответствия требованиям безопасности. Если гостиница отвечает требованиям какой-либо категории – «звезды», то дополнительно выдается сертификат соответствия категории. Предлагаемая форма этого сертификата приведена в приложении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Если гостиница уже имеет сертификат безопасности и подала заявку на присвоение категории, работы по сертификации проводится в объеме, предусмотренном данным документом, либо по сокращенной процедуре по усмотрению органа по сертификации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Оформление и регистрация сертификата – в соответствии с документами «Основные положения и порядок сертификации услуг» и «Правилами ведения государственного реестра»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Исполнители услуг применяют знак соответствия (ГОСТ Р 50460), для гостиниц – знак соответствия категории «*» (ГОСТ Р 50645) путем простановки его на сопроводительной документации, выдаваемой потребителю (путевках, квитанциях, карточках гостя, рекламных проспектах и других материалах), а также на вывесках.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принимает решение об отказе в выдаче сертификата соответствия (приложение 5)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Решение об отказе в выдаче с обязательным указанием причин отказа направляется заявителю в срок не более 10 дней со дня подписания акта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Если заявитель не согласен с решением органа по сертификации, он имеет право обратиться с апелляцией в апелляционную комиссию при ЦОС. В случае поступления жалобы, претензии, апелляции в орган по сертификации последний регистрирует ее в журнале учета жалоб, претензий, апелляций. Дальнейший порядок работы с этими документами – в соответствии с документами «Руководства по качеству органа по сертификации».</w:t>
      </w:r>
    </w:p>
    <w:p>
      <w:pPr>
        <w:pStyle w:val="TextBodyIndent"/>
        <w:ind w:firstLine="567"/>
        <w:rPr>
          <w:b w:val="false"/>
          <w:b w:val="false"/>
        </w:rPr>
      </w:pPr>
      <w:r>
        <w:rPr/>
        <w:t>5. Инспекционный контроль за сертифицированной услугой.</w:t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  <w:t>Инспекционный контроль за сертифицированной услугой осуществляет орган по сертификации в соответствии с «Рекомендациями по проведению инспекционного контроля за сертифицированной туристской услугой и услугой гостиницы».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Общие требования к гостиницам.</w:t>
      </w:r>
    </w:p>
    <w:p>
      <w:pPr>
        <w:pStyle w:val="Normal"/>
        <w:jc w:val="both"/>
        <w:rPr/>
      </w:pPr>
      <w:r>
        <w:rPr>
          <w:sz w:val="28"/>
        </w:rPr>
        <w:tab/>
        <w:t>Классификация гостиниц по категориям основана на комплексе требований 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териально-техническому обеспечен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менклатуре и качеству предоставляемых услуг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ровню обслуживания.</w:t>
      </w:r>
    </w:p>
    <w:p>
      <w:pPr>
        <w:pStyle w:val="2"/>
        <w:ind w:left="0" w:firstLine="709"/>
        <w:rPr/>
      </w:pPr>
      <w:r>
        <w:rPr/>
        <w:t>Гостиница любой категории должна иметь удобные подъездные пути с необходимыми дорожными знаками, благоустроенную и освещенную прилегающую территорию, площадку с твердым покрытием для кратковременной парковки и маневрирования автотранспорта (в т.ч. автобусов), вывеску с названием предприятия и указанием его категории, при наличии отдельного входа в ресторан – вывеску с его названием.</w:t>
      </w:r>
    </w:p>
    <w:p>
      <w:pPr>
        <w:pStyle w:val="2"/>
        <w:ind w:left="0" w:firstLine="709"/>
        <w:rPr/>
      </w:pPr>
      <w:r>
        <w:rPr/>
        <w:t>Гостиница, занимающая часть здания, должна иметь отдельный вход.</w:t>
      </w:r>
    </w:p>
    <w:p>
      <w:pPr>
        <w:pStyle w:val="2"/>
        <w:ind w:left="0" w:firstLine="709"/>
        <w:rPr/>
      </w:pPr>
      <w:r>
        <w:rPr/>
        <w:t>Архитектурно-планировочные и строительные элементы гостиницы и используемое техническое оборудование должны соответствовать СНиП 2.08.02.</w:t>
      </w:r>
    </w:p>
    <w:p>
      <w:pPr>
        <w:pStyle w:val="2"/>
        <w:ind w:left="0" w:firstLine="709"/>
        <w:rPr/>
      </w:pPr>
      <w:r>
        <w:rPr/>
        <w:t>Гостиница должна располагаться в благоприятных экологических условиях.</w:t>
      </w:r>
    </w:p>
    <w:p>
      <w:pPr>
        <w:pStyle w:val="2"/>
        <w:ind w:left="0" w:firstLine="709"/>
        <w:rPr/>
      </w:pPr>
      <w:r>
        <w:rPr/>
        <w:t>При проживании в гостинице должны быть обеспечены безопасность жизни, здоровья гостей и сохранность их имущества.</w:t>
      </w:r>
    </w:p>
    <w:p>
      <w:pPr>
        <w:pStyle w:val="2"/>
        <w:ind w:left="0" w:firstLine="709"/>
        <w:rPr/>
      </w:pPr>
      <w:r>
        <w:rPr/>
        <w:t>В здании должны быть аварийные выходы, лестницы, хорошо заметные информационные указатели, обеспечивающие свободную ориентацию гостей как в обычной, так и в чрезвычайной ситуации.</w:t>
      </w:r>
    </w:p>
    <w:p>
      <w:pPr>
        <w:pStyle w:val="2"/>
        <w:ind w:left="0" w:firstLine="709"/>
        <w:rPr/>
      </w:pPr>
      <w:r>
        <w:rPr/>
        <w:t>Гостиница должна быть оборудована системами противопожарной защиты, оповещения и средствами защиты от пожара, предусмотренными Правилами пожарной безопасности для жилых домов, гостиниц.</w:t>
      </w:r>
    </w:p>
    <w:p>
      <w:pPr>
        <w:pStyle w:val="2"/>
        <w:ind w:left="0" w:firstLine="709"/>
        <w:rPr/>
      </w:pPr>
      <w:r>
        <w:rPr/>
        <w:t>В гостинице должны соблюдаться санитарно-гигиенические нормы и правила, установленные органами санитарно-эпидемиологического надзора в части чистоты помещений, состояния сантехнического оборудования, удаления отходов и эффективной защиты от насекомых и грызунов.</w:t>
      </w:r>
    </w:p>
    <w:p>
      <w:pPr>
        <w:pStyle w:val="2"/>
        <w:ind w:left="0" w:firstLine="709"/>
        <w:rPr/>
      </w:pPr>
      <w:r>
        <w:rPr/>
        <w:tab/>
        <w:t>Все электрические, газовые, водопроводное и канализационное оборудование должно быть установлено и эксплуатироваться в соответствии с «Правилами технической эксплуатации гостиниц и их оборудования».</w:t>
      </w:r>
    </w:p>
    <w:p>
      <w:pPr>
        <w:pStyle w:val="2"/>
        <w:ind w:left="0" w:firstLine="709"/>
        <w:rPr/>
      </w:pPr>
      <w:r>
        <w:rPr/>
        <w:tab/>
        <w:t>Гостиница должна быть оснащена инженерными системами и оборудования, обеспечивающими</w:t>
      </w:r>
      <w:r>
        <w:rPr>
          <w:lang w:val="en-US"/>
        </w:rPr>
        <w:t>:</w:t>
      </w:r>
    </w:p>
    <w:p>
      <w:pPr>
        <w:pStyle w:val="2"/>
        <w:numPr>
          <w:ilvl w:val="0"/>
          <w:numId w:val="15"/>
        </w:numPr>
        <w:rPr/>
      </w:pPr>
      <w:r>
        <w:rPr/>
        <w:t>горячее и холодное</w:t>
      </w:r>
      <w:r>
        <w:rPr>
          <w:lang w:val="en-US"/>
        </w:rPr>
        <w:t xml:space="preserve"> </w:t>
      </w:r>
      <w:r>
        <w:rPr/>
        <w:t>водоснабжение (круглосуточно)</w:t>
      </w:r>
      <w:r>
        <w:rPr>
          <w:lang w:val="en-US"/>
        </w:rPr>
        <w:t>;</w:t>
      </w:r>
      <w:r>
        <w:rPr/>
        <w:t xml:space="preserve"> в районах с перебоями в водоснабжении необходимо иметь емкость для минимального запаса воды не менее чем на сутки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канализ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отопление, поддерживающее температуру не ниже 18,5 С в жилых и общественных помещениях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вентиляцию (естественную или принудительную), обеспечивающую нормальную циркуляцию воздуха и исключающую проникновение посторонних запахов в номере и общественных помещениях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радиовещание и телевидение (подводка во все номера)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телефонную связь</w:t>
      </w:r>
      <w:r>
        <w:rPr>
          <w:lang w:val="en-US"/>
        </w:rPr>
        <w:t>;</w:t>
      </w:r>
    </w:p>
    <w:p>
      <w:pPr>
        <w:pStyle w:val="2"/>
        <w:numPr>
          <w:ilvl w:val="0"/>
          <w:numId w:val="15"/>
        </w:numPr>
        <w:rPr/>
      </w:pPr>
      <w:r>
        <w:rPr/>
        <w:t>освещение в номерах</w:t>
      </w:r>
      <w:r>
        <w:rPr>
          <w:lang w:val="en-US"/>
        </w:rPr>
        <w:t>:</w:t>
      </w:r>
      <w:r>
        <w:rPr/>
        <w:t xml:space="preserve"> естественное (не менее одного окна), искусственное, обеспечивающее освещенность при лампах накаливания</w:t>
      </w:r>
      <w:r>
        <w:rPr>
          <w:lang w:val="en-US"/>
        </w:rPr>
        <w:t xml:space="preserve">: - 100 лк, </w:t>
      </w:r>
      <w:r>
        <w:rPr/>
        <w:t xml:space="preserve">при люминесцентных лампах </w:t>
      </w:r>
      <w:r>
        <w:rPr>
          <w:lang w:val="en-US"/>
        </w:rPr>
        <w:t>– 200 лк;</w:t>
      </w:r>
      <w:r>
        <w:rPr/>
        <w:t xml:space="preserve"> в коридорах – естественное круглосуточное или искусственное освещение.</w:t>
      </w:r>
    </w:p>
    <w:p>
      <w:pPr>
        <w:pStyle w:val="2"/>
        <w:ind w:left="0" w:firstLine="851"/>
        <w:rPr/>
      </w:pPr>
      <w:r>
        <w:rPr/>
        <w:t>При проектировании новых и реконструировании старых гостиниц (мотелей) необходимо предусматривать условия для приема и обслуживании с требованиями ВСН 62.</w:t>
      </w:r>
    </w:p>
    <w:p>
      <w:pPr>
        <w:pStyle w:val="2"/>
        <w:ind w:left="720" w:firstLine="709"/>
        <w:jc w:val="center"/>
        <w:rPr/>
      </w:pPr>
      <w:r>
        <w:rPr/>
        <w:t>Требования к гостинице «России» ***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б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тиче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Здание и прилегающая к нему территор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вес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ход для гостей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стоянк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ст от количество номеров, не менее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Техническое оборудование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арийное освещение и энергоснабжени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Водоснабжение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Лифт в здании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</w:rPr>
              <w:t>время ожидания не боле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лефонная связь из номер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лефоны коллективного пользования в общественных помещениях (вестибюле) в кабине или под акустическим колпаком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Номерной фонд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 в одно- двухместных номерах, не мене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комнатные номера (апартаменты) и/или номера, которые могут быть соедине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анузел в номер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умывальник, унитаз, ванна или душ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без санузла оборудуется умывальник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санузла, м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Техническое оснащение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ери и замк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вукоизоляц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вещени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розетк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фонный аппарат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оприемник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визор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лодильник – в многокомнатных номерах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снащение мебелью и инвентаре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овать (минимальные размеры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дноспальн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вусп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т постельных принадлежностей и бель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кроватный коврик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кроватная тумбочка (столик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Шкаф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шалка для верхней одежды и головных уборов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ул (не менее одного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сло для отдых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Письменный стол с рабочими креслом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ка (подставка) для багаж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отные занавески (или жалюзи), обеспечивающие затемнение помеще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Зеркал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етк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 комбинированный (для открывания бутылок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фин, стакан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пельниц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ационные материалы в номер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ор письменных принадлежностей (конверты, почтовая бумага, ручка, карандаш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пожарная инструкц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рукция о действиях в экстремальных условиях, характерных для данного места (оползни в горах, землетрясения и т.п.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Инвентарь и предметы санитарно-гигиенического оснащения номера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кало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ка для туалетных принадлежностей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навес для ванной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врик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отенцедержатель, крючки для одежд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тенца (на каждого гостя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уалетные принадлежности на каждого гостя (замена по мере потребления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ная бумага (с резервным рулоном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жатель для туалетной бумаг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ышка для унитаз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етка для унитаза (в футляре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зина для мусор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кеты для предметов гигиен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нитарные объекты общего поль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уалет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орудование туалет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бщественные помещения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ет мебель и другое оборудование, соответствующее функциональному назначению помеще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лужба приема с зоной для отдыха и ожида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ое напольное покрыти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вры и ковровые покрытие в зоне отдых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оративное озеленение, художественные композиции, музыкальные вещ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азеты, журнал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йфы для хранения ценностей гостей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ардероб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в вестибюл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изнес-центр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рихмакерская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ната бытового обслуживания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ридор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Помещение для предоставления услуг пита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сторан или каф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торан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р:</w:t>
            </w:r>
          </w:p>
          <w:p>
            <w:pPr>
              <w:pStyle w:val="TextBody"/>
              <w:rPr/>
            </w:pPr>
            <w:r>
              <w:rPr/>
              <w:t xml:space="preserve">Услуг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жба приема (круглосуточный прием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Швейцар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носка багажа (из машины в номер и из номера в машину) круглосуточно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тренняя побудк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борка номера горничной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 кроватей горнично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постельного бель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полотенец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ирка и глаж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имчистк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лкий ремонт одежды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тка обув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учение корреспонденции гостя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анение ценностей в сейфе администрац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анение багаж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 такс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виды технического обслуживания автомобилей госте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онирование билетов на различные виды тран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ронирование и/или продажа билетов в театра, на спортивные, зрелищные мероприят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уристски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дицински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Услуги пит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трак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ронирование мест в ресторане (при наличии ресторана)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ние</w:t>
            </w:r>
            <w:r>
              <w:rPr>
                <w:sz w:val="24"/>
                <w:lang w:val="en-US"/>
              </w:rPr>
              <w:t xml:space="preserve"> в номере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Требования к персоналу и его подготов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сьменные стандарты (инструкции) для персонала, фиксирующие функциональные обязанности и установленные правила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лификация: руководители и персонал проходили профессиональную подготовку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иностранных языков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требов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й вид персонал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поведению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етящаяся с эмблем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ьный от служебного вх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гостиниц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улиц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яем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ционарный генератор, обеспечивающий основное освещение и работу оборудования (в том числе лифтов) в течение не менее 24 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ячие от резервной системы ГВС на время аварии, профилактических раб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е двух этаж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 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глосуточный подъем спус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ямая с городской сетью в 100 % номер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ой, междугородный, международ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нокомнатного одноместного                         двухместного     однокомнат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(20)                         12 (16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50 % номер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внутренним предохранител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уровне 35 дБ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потолочного (настенного) напольного светиль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кроватный светильник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тольная ламп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указанием напряж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апартаментах в каждой комна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ной в каждой комна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*200 с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*190 с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рац с наматрацником, две подушки, одеяло, дополнительное одеяло, покрывало на кровать, простыня, пододеяльник, наволочки льняные или хлопчатобумаж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 каждой кровати при отсутствии ковров или коврового покры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 каждого спального мес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полками, вешалкой и плечиками не менее 5 шт./место), допускается встроен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гост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комнате, дополнительно к зеркалу в ванной/умывальник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ежная, сапож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иностранных язык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лефонный справочн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ечень предоставляемых гостиницей услу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кламные материалы (буклеты, брошюры и пр.) с туристской и другой информаци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 умывальник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дву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ное мыло в фирменной упаковке, шампунь, гель, лосьон, соль для ван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близи общественных помещ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ные кабины, умывальник с зеркалом, электроразетка, туалетная бумага, мыло, бумажные салфетки или электрополотенца, крючки для одежды, корзина для мусо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ла, диваны, стулья, столы, журнальные стол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нитное, мраморное, мозаич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е средства связи, копировальная тех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стинице количеством номеров более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лошное ковровое покрытие/ковр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чной клу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росьб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днев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дин раз в три д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в течение су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в течение су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соналом гостиницы или арома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истская информация, экскурсии, гиды-переводчики, инструкторы-проводн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 скорой помощи, пользование аптечк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одного кафе или бара в любое время сут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чало – не позднее 7.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окончани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не ранее 10.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  в часы завтра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 7.00 до 24.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оответствующую выполняемой рабо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 обеспечению безопасности в гостиниц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бодное владение персоналом одним из иностранных языков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в службе приема 2-3 иностранных язы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сонал проходил периодическое медицинское освидетельств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енная одежда, дифференцированная по службам, служебные знач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сонал способен создавать в гостинице атмосферу гостеприимства, в отношении гостей проявлять доброжелательност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наименование органа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 сертификации услуг, адрес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оведение сертификации услуг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 Системе сертификации ГОСТ Р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именование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___________________________________________________________________</w:t>
      </w:r>
    </w:p>
    <w:p>
      <w:pPr>
        <w:pStyle w:val="Normal"/>
        <w:jc w:val="center"/>
        <w:rPr/>
      </w:pPr>
      <w:r>
        <w:rPr/>
        <w:t>полное наименование предприятия-исполнителя услуги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почтовый адрес, код ОК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ице_______________________________________________________________</w:t>
      </w:r>
    </w:p>
    <w:p>
      <w:pPr>
        <w:pStyle w:val="Normal"/>
        <w:jc w:val="center"/>
        <w:rPr/>
      </w:pPr>
      <w:r>
        <w:rPr/>
        <w:t>должность, фамилия, имя, отчество 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ляет, что_________________________________________________________</w:t>
      </w:r>
    </w:p>
    <w:p>
      <w:pPr>
        <w:pStyle w:val="Normal"/>
        <w:jc w:val="center"/>
        <w:rPr/>
      </w:pPr>
      <w:r>
        <w:rPr/>
        <w:t>наименование услуги, код ОКУ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и обозначение документации исполн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ТУ, ТО, стандарт и д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ует требованиям безопасности, установленным в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и обозначение стандартов и другой НД</w:t>
      </w:r>
    </w:p>
    <w:p>
      <w:pPr>
        <w:pStyle w:val="TextBody"/>
        <w:rPr/>
      </w:pPr>
      <w:r>
        <w:rPr/>
        <w:t>и просит провести сертификацию данной услуги на соответствие указанной НД по схеме_____________________________________________________________</w:t>
      </w:r>
    </w:p>
    <w:p>
      <w:pPr>
        <w:pStyle w:val="Normal"/>
        <w:jc w:val="center"/>
        <w:rPr/>
      </w:pPr>
      <w:r>
        <w:rPr/>
        <w:t>номер схемы сертифик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трудник, ответственный за связь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Фамилия и телеф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явитель обязуетс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   выполнять все условия сертифик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еспечивать стабильность характеристик сертифицированных услуг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латить все расходы по проведению сертиф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Дополнительные сведения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редприятия__________________           ______________________</w:t>
      </w:r>
    </w:p>
    <w:p>
      <w:pPr>
        <w:pStyle w:val="Normal"/>
        <w:jc w:val="both"/>
        <w:rPr/>
      </w:pPr>
      <w:r>
        <w:rPr>
          <w:sz w:val="28"/>
          <w:u w:val="single"/>
        </w:rPr>
        <w:t>«   »</w:t>
      </w:r>
      <w:r>
        <w:rPr>
          <w:sz w:val="28"/>
        </w:rPr>
        <w:t xml:space="preserve"> _________  200___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бухгалтер              __________________          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Личная подпись                                         Расшифровка подпи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  »</w:t>
      </w:r>
      <w:r>
        <w:rPr>
          <w:sz w:val="28"/>
        </w:rPr>
        <w:t xml:space="preserve"> __________20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ь</w:t>
      </w:r>
    </w:p>
    <w:p>
      <w:pPr>
        <w:pStyle w:val="Normal"/>
        <w:jc w:val="both"/>
        <w:rPr/>
      </w:pPr>
      <w:r>
        <w:rPr/>
        <w:t>Наименование и адрес</w:t>
      </w:r>
    </w:p>
    <w:p>
      <w:pPr>
        <w:pStyle w:val="Normal"/>
        <w:jc w:val="both"/>
        <w:rPr/>
      </w:pPr>
      <w:r>
        <w:rPr/>
        <w:t>органа по сертификации услуг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заявке на проведение сертификации</w:t>
      </w:r>
    </w:p>
    <w:p>
      <w:pPr>
        <w:pStyle w:val="Normal"/>
        <w:jc w:val="center"/>
        <w:rPr/>
      </w:pPr>
      <w:r>
        <w:rPr/>
        <w:t>№</w:t>
      </w:r>
      <w:r>
        <w:rPr/>
        <w:t xml:space="preserve">___от </w:t>
      </w:r>
      <w:r>
        <w:rPr>
          <w:u w:val="single"/>
        </w:rPr>
        <w:t xml:space="preserve"> «    »</w:t>
      </w:r>
      <w:r>
        <w:rPr/>
        <w:t xml:space="preserve"> ___________200___г.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ассмотрев заявку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наименование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ертификацию____________________________________________сообщаем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/>
        <w:t>наименование вида услуг, код ОКУН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ертификация будет проведена на схеме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№ </w:t>
      </w:r>
      <w:r>
        <w:rPr/>
        <w:t>схемы сертифик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оверку для сертификации следует провести в 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есто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предоставления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ертификация будет проведена на соответствие требованиям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и обозначение стандартов и нормативных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нспекционный провод на основе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наименование и адрес</w:t>
      </w:r>
    </w:p>
    <w:p>
      <w:pPr>
        <w:pStyle w:val="Normal"/>
        <w:rPr/>
      </w:pPr>
      <w:r>
        <w:rPr>
          <w:sz w:val="28"/>
        </w:rPr>
        <w:t>с периодичностью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 Работа проводится на основе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договора, тарифы, других вариантов опл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Дополнительные сведения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ертификации                    ___________________          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Личная подпись                                        Расшифровка подпи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«   »  </w:t>
      </w:r>
      <w:r>
        <w:rPr>
          <w:sz w:val="28"/>
        </w:rPr>
        <w:t xml:space="preserve">  _____________ 20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ертификации ус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              </w:t>
      </w:r>
      <w:r>
        <w:rPr/>
        <w:t>ФИО руководителя органа по сертифик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»  _______________ 200___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казе в выдаче сертификата соответств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Орган по сертификации услуг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наименование организации, на баз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в результате рассмотрени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оторой создан орган по сертификации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указываются все рассматриваемые документы (протоколы, акты, заключения и др.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а полученных результатов сертификационной проверки принимает следующее решени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тказать в выдаче сертификата соответствия требованиям безопасности на услугу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услуги, обозначение ее по ОКУН</w:t>
      </w:r>
    </w:p>
    <w:p>
      <w:pPr>
        <w:pStyle w:val="Normal"/>
        <w:jc w:val="both"/>
        <w:rPr/>
      </w:pPr>
      <w:r>
        <w:rPr>
          <w:sz w:val="28"/>
        </w:rPr>
        <w:t>оказываемую_________________________________________________________</w:t>
      </w:r>
    </w:p>
    <w:p>
      <w:pPr>
        <w:pStyle w:val="Normal"/>
        <w:jc w:val="center"/>
        <w:rPr/>
      </w:pPr>
      <w:r>
        <w:rPr/>
        <w:t>наименование предприятия-исполнителя услуги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ертификат соответствия не может быть выдан по следующим причина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указанная услуга не соответствует требованиям безопасности, установленным</w:t>
      </w:r>
    </w:p>
    <w:p>
      <w:pPr>
        <w:pStyle w:val="Normal"/>
        <w:jc w:val="center"/>
        <w:rPr/>
      </w:pPr>
      <w:r>
        <w:rPr/>
        <w:t>В НД___________, отказ заявителя от оплаты работ по сертификации, другие причи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ксперт                                       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одпись,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органа</w:t>
      </w:r>
    </w:p>
    <w:p>
      <w:pPr>
        <w:pStyle w:val="Normal"/>
        <w:rPr/>
      </w:pPr>
      <w:r>
        <w:rPr/>
        <w:t>по сертификации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____от «___»_____________200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тификации услуг гостиниц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Органом по сертификации туристских услуг и услуг гостиницы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, на базе которой создан орган по сертификации</w:t>
      </w:r>
    </w:p>
    <w:p>
      <w:pPr>
        <w:pStyle w:val="Normal"/>
        <w:jc w:val="both"/>
        <w:rPr/>
      </w:pPr>
      <w:r>
        <w:rPr>
          <w:sz w:val="24"/>
        </w:rPr>
        <w:t xml:space="preserve">действующим на основании Аттестата аккредитации № РОСС </w:t>
      </w:r>
      <w:r>
        <w:rPr>
          <w:sz w:val="24"/>
          <w:lang w:val="en-US"/>
        </w:rPr>
        <w:t>RU</w:t>
      </w:r>
      <w:r>
        <w:rPr>
          <w:sz w:val="24"/>
        </w:rPr>
        <w:t>.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номер аттест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«___» ____________________200___г. по «___» ________________200___г. была провед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тификация услуг, предоставляемых гостиниц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адре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ХОДНЫЕ ДАННЫЕ</w:t>
      </w:r>
      <w:r>
        <w:rPr>
          <w:sz w:val="24"/>
          <w:lang w:val="en-US"/>
        </w:rPr>
        <w:t>: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ертификация проводилась на соответствие требованиям следующих документов</w:t>
      </w:r>
      <w:r>
        <w:rPr>
          <w:sz w:val="24"/>
          <w:lang w:val="en-US"/>
        </w:rPr>
        <w:t>:</w:t>
      </w:r>
      <w:r>
        <w:rPr>
          <w:sz w:val="24"/>
        </w:rPr>
        <w:t xml:space="preserve"> ГОСТ Р 50645-94, ГОСТ Р 50644-94, ППБ-01-93, СНиП 2.08.02-94, СанПиН 42-128-4690-88, ГОСТ 12.1.036-91, СанПиН 42-123-5777-91, СНиП 11-4-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зультате проведения сертификации установлено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Гостиница оборудована системами противопожарной защиты, оповещения и средствами защиты от пожара, предусмотренными Правилами пожарной безопасности (Акт Госпожнадзора), имеет сертификат пожарной безопасности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Оборудование гостиницы, в том числе лифтовое, находится в технически исправном состоянии и соответствует требованиям безопасности эксплуатации, установленным в действующих нормативных документах (Акт Госгортехнадзора, Акт Котлонадзора – при необходимости)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 гостинице соблюдаются санитарно-гигиенические нормы и правила, установленные в действующих нормативных документах (заключение органов Госсанэпиднадзора)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редприятие общественного питания при гостинице имеет сертификат соответствия на услуги общественного питания №_______(и другие услуги, подлежащие обязательной сертифик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______________________________________________________________________________</w:t>
      </w:r>
    </w:p>
    <w:p>
      <w:pPr>
        <w:pStyle w:val="Normal"/>
        <w:jc w:val="center"/>
        <w:rPr/>
      </w:pPr>
      <w:r>
        <w:rPr/>
        <w:t>Краткое изложение результатов проверки в соответствии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с протоколом №___от «___» ________________200___г.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. Услуги гостиницы соответсвуют требованиям безопасности, установленным в ГОСТ Р 50645, ГОСТ Р 50644-94, ППБ-01-93, СНиП 2.08.02-94, СанПиН 42-128-4690—8, ГОСТ 12.1.036-91, СанПиН 42-123-5777-91, СниП 11-4-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остиница соответствует категории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ЛОЖЕНИЯ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ыдать гостиниц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ертификат соответствия требованиями безопас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ертификат соответствия требованиям категори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лицензию на применение знака соответ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en-US"/>
        </w:rPr>
        <w:t>указываются (при наличии) предложения комиссии:</w:t>
      </w:r>
      <w:r>
        <w:rPr/>
        <w:t xml:space="preserve"> например,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при обнаружении недостатков – возможные пути их устра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3. Провести инспекционный контроль за сертифицированной услугой гостиницы в срок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/>
        <w:t>месяц,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едседатель комиссии                 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должность,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Члены комиссии                             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должность,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 протоколом ознакомлен</w:t>
      </w:r>
    </w:p>
    <w:p>
      <w:pPr>
        <w:pStyle w:val="Normal"/>
        <w:jc w:val="both"/>
        <w:rPr/>
      </w:pPr>
      <w:r>
        <w:rPr>
          <w:sz w:val="24"/>
        </w:rPr>
        <w:t>Директор гостиницы                       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должность, ФИО</w:t>
      </w:r>
    </w:p>
    <w:p>
      <w:pPr>
        <w:pStyle w:val="Heading6"/>
        <w:rPr>
          <w:b/>
          <w:b/>
        </w:rPr>
      </w:pPr>
      <w:r>
        <w:rPr>
          <w:b/>
        </w:rPr>
        <w:t>АНКЕТА-ВОПРОС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варительного анали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сертификации гостиниц, мо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Наименование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Документы о принадлежности гостиницы по форме собственности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Ведомственная принадлежность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д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________________________Телекс___________________Факс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Ф.О.И. руководителя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Категория гостиницы на момент подачи заявки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Общие сведения о гостиниц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Год ввода в эксплуатацию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Год реконструкции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7.3. Количество корпусов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4. Количество этажей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5. Сезонность эксплуатации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7.6. Общее количество обслуживающего персонала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Расстояние от центра города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Номерной фон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нокомнатные ном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Номера                                                                              кол-во номеров                      кол-во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омест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вухмест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хмест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тырехмест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анузлом (туалет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без санузла (туале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го в однокомнатных номерах                  номеров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мест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ногокомнатные номера (апартаменты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мера, которые могут быть соединены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омера                                                        номера, которые, могут быть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апартаменты)                                                                соедин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 2-х и более                          из 3-х и более                          кол-во                    кол-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мнат                                      комнат                               номеров                    мес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сего в апартаментах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                    номеров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мест – </w:t>
      </w:r>
    </w:p>
    <w:p>
      <w:pPr>
        <w:pStyle w:val="Normal"/>
        <w:jc w:val="both"/>
        <w:rPr/>
      </w:pPr>
      <w:r>
        <w:rPr>
          <w:sz w:val="24"/>
        </w:rPr>
        <w:t>Итого по гостинице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                       номеров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мест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Перечень документов, необходимых для сертификации услуг гостиницы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укажите «да» (имеются), «нет» (не имеются)</w:t>
      </w:r>
    </w:p>
    <w:p>
      <w:pPr>
        <w:pStyle w:val="21"/>
        <w:rPr/>
      </w:pPr>
      <w:r>
        <w:rPr/>
        <w:t>10.1. Акты приема в эксплуатацию, проверки работоспособности, обследования установок пожаротушения, пожарной, охранной и охранно-пожарно сигнализации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Акты проверки противопожарного состояния помещений гостиницы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Договора на техническое обслуживание автоматических установок пожаротушения, охранной, охранно-пожарной сигнализации и дымоудаления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4. Акт Госгортехнадзора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5. Акт приемки лифтов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6. Договор на техническое обслуживание лифтов с подтверждением его выполнения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7.Журнал проверки технического состояния лифтов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8. Акт проверки санитарно-гигиенитечкого состояния гостиницы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9.Акт проверки (договор) Котлонадзора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0. Договор на проведение дезинфекции, дезинсекции с подтверждением его выполнения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1. Журнал медицинского осмотра персонала гостиницы, занимающегося обслуживанием проживающих (имеющих контакт с проживающими)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2. Документы, подтверждающие проведение инструктажа (обучения) и проверки знаний по технике безопасности работников технической группы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3. Перечень моющих средств, используемых для санитарной обработки номерного фонда с указанием ГОСТов (для отечественной продукции) и наличием гигиенического сертификата (для импортной продукции)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4. Договор на охрану гостиницы (при наличии собственной службы охраны – должностные инструкции ее сотрудников)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5. План действий персонала в чрезвычайных ситуациях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6. Сертификат на услуги общественного питания, если в гостинице имеется предприятие общественного питания_________"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7. Сертификат на услуги химической чистки (или другие услуги, по которым введена обязательная сертификация), если при гостиницы имеется предприятие химической чистки (или другое предприятие, оказывающее эти услуги)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 ответственного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администрации гостиницы (мотеля)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, ФИ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__________200___г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Что такое «индустрия гостеприимства»</w:t>
      </w:r>
      <w:r>
        <w:rPr>
          <w:sz w:val="28"/>
          <w:lang w:val="en-US"/>
        </w:rPr>
        <w:t>?</w:t>
      </w:r>
      <w:r>
        <w:rPr>
          <w:sz w:val="28"/>
        </w:rPr>
        <w:t xml:space="preserve"> Для людей далеких от этой области, словосочетание это представляется расплывчатым и неконкретным. Те, кто постоянно сталкивается со сферой обслуживания и догадывается, что речь идет об этом, даже они вред ли могут перечислить все области, которые представляют эту индустрию. </w:t>
      </w:r>
      <w:r>
        <w:rPr>
          <w:b/>
          <w:sz w:val="28"/>
        </w:rPr>
        <w:t xml:space="preserve">Индустрия гостеприимства – </w:t>
      </w:r>
      <w:r>
        <w:rPr>
          <w:sz w:val="28"/>
        </w:rPr>
        <w:t>это</w:t>
      </w:r>
      <w:r>
        <w:rPr>
          <w:b/>
          <w:sz w:val="28"/>
        </w:rPr>
        <w:t xml:space="preserve"> </w:t>
      </w:r>
      <w:r>
        <w:rPr>
          <w:sz w:val="28"/>
        </w:rPr>
        <w:t>сфера предпринимательства, состоящая из таких видов обслуживания, которые опираются на принципы гостеприимства, характеризующиеся щедростью и дружелюбием по отношению к гостям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, индустрия гостеприимства является собирательным понятием для многочисленных и разнообразных форм предпринимательства, которые специализируются на рынке услуг, связанных с приемом и обслуживанием гостей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роведение сертификации услуг гостиниц является одной из важных процедур. В своей курсовой работе, я провела эту сложную работу на примере гостиницы «Россия». Гостиница подала заявку на «соответствие категории». Процедура сертификации услуг гостинец включает в себя много этапов, и заполнения нормативных документов. Из этого можно сделать следующие вывод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тификация услуг гостиниц необходима если Вы хотите улучшит свое обслужив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на не занимает много времен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 сертификации Вы не сможите получать достаточную прибыль, т.к. у Вас не будет клиен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им образом, сертификация услуг необходима в индустрии гостеприимства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26" w:hanging="432"/>
        <w:jc w:val="both"/>
        <w:rPr/>
      </w:pPr>
      <w:r>
        <w:rPr>
          <w:sz w:val="32"/>
        </w:rPr>
        <w:t>Сертификация и лицензирование туристко-экскурсионных, гостиничных услуг и перевозок пассажиров автотранспортом. «Мир качества», 15, 1998 г. пер. изд. – С.-Пб.</w:t>
      </w:r>
      <w:r>
        <w:rPr>
          <w:sz w:val="32"/>
          <w:lang w:val="en-US"/>
        </w:rPr>
        <w:t>:</w:t>
      </w:r>
      <w:r>
        <w:rPr>
          <w:sz w:val="32"/>
        </w:rPr>
        <w:t xml:space="preserve"> издательство «Тест-Принт», 1998 г., выс. 15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2.  Сертификация продукции и услуг в РФ. – 2-е изд., перераб. и доп. – М.</w:t>
      </w:r>
      <w:r>
        <w:rPr>
          <w:sz w:val="32"/>
          <w:lang w:val="en-US"/>
        </w:rPr>
        <w:t>:</w:t>
      </w:r>
      <w:r>
        <w:rPr>
          <w:sz w:val="32"/>
        </w:rPr>
        <w:t xml:space="preserve"> «Ось-89», 1996. – 160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 Журнал «Стандарты и качества»</w:t>
      </w:r>
      <w:r>
        <w:rPr>
          <w:sz w:val="32"/>
          <w:lang w:val="en-US"/>
        </w:rPr>
        <w:t xml:space="preserve">. Май 1999 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576"/>
      </w:pPr>
      <w:rPr/>
    </w:lvl>
  </w:abstractNum>
  <w:abstractNum w:abstractNumId="9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13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3:46:00Z</dcterms:created>
  <dc:creator>--</dc:creator>
  <dc:description/>
  <dc:language>en-US</dc:language>
  <cp:lastModifiedBy>TUR1</cp:lastModifiedBy>
  <cp:lastPrinted>2000-12-15T16:41:00Z</cp:lastPrinted>
  <dcterms:modified xsi:type="dcterms:W3CDTF">2001-01-03T12:27:00Z</dcterms:modified>
  <cp:revision>8</cp:revision>
  <dc:subject/>
  <dc:title>ВВЕДЕНИЕ</dc:title>
</cp:coreProperties>
</file>