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>Задача 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С – сеть, организуемая на территории сельского административного района и включающая в себя коммутационное оборудование, линии связи, каналообразующую аппаратуру и абонентские установки. СТС может строиться по радиальному, радиально-узловому и комбинированному принцип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адиальное построение сет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425450</wp:posOffset>
                </wp:positionV>
                <wp:extent cx="518160" cy="380365"/>
                <wp:effectExtent l="3810" t="3175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33.5pt;width:40.75pt;height:30pt" coordorigin="1314,670" coordsize="815,600">
                <v:line id="shape_0" from="1314,678" to="1745,1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4,670" to="2129,1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1254" to="2129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21;top:837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1156970</wp:posOffset>
                </wp:positionV>
                <wp:extent cx="518160" cy="380365"/>
                <wp:effectExtent l="3810" t="3175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91.1pt;width:40.75pt;height:30pt" coordorigin="1314,1822" coordsize="815,600">
                <v:line id="shape_0" from="1314,1830" to="1745,2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4,1822" to="2129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2406" to="2129,2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21;top:1989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1670</wp:posOffset>
                </wp:positionH>
                <wp:positionV relativeFrom="paragraph">
                  <wp:posOffset>791210</wp:posOffset>
                </wp:positionV>
                <wp:extent cx="518160" cy="380365"/>
                <wp:effectExtent l="3810" t="3175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1pt;margin-top:62.3pt;width:40.75pt;height:30pt" coordorigin="3042,1246" coordsize="815,600">
                <v:line id="shape_0" from="3042,1254" to="3473,18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2,1246" to="3857,1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1830" to="3857,1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49;top:1413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7510</wp:posOffset>
                </wp:positionH>
                <wp:positionV relativeFrom="paragraph">
                  <wp:posOffset>334010</wp:posOffset>
                </wp:positionV>
                <wp:extent cx="518160" cy="380365"/>
                <wp:effectExtent l="3810" t="3175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26.3pt;width:40.75pt;height:30pt" coordorigin="4626,526" coordsize="815,600">
                <v:line id="shape_0" from="4626,534" to="5057,1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66,526" to="5441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6,1110" to="5441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33;top:693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1156970</wp:posOffset>
                </wp:positionV>
                <wp:extent cx="518160" cy="380365"/>
                <wp:effectExtent l="3810" t="3175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91.1pt;width:40.75pt;height:30pt" coordorigin="4770,1822" coordsize="815,600">
                <v:line id="shape_0" from="4770,1830" to="5201,2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0,1822" to="5585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2406" to="5585,2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77;top:1989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2535</wp:posOffset>
                </wp:positionH>
                <wp:positionV relativeFrom="paragraph">
                  <wp:posOffset>613410</wp:posOffset>
                </wp:positionV>
                <wp:extent cx="840105" cy="35433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24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48.3pt" to="163.1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4915</wp:posOffset>
                </wp:positionH>
                <wp:positionV relativeFrom="paragraph">
                  <wp:posOffset>1070610</wp:posOffset>
                </wp:positionV>
                <wp:extent cx="777240" cy="2667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72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84.3pt" to="157.6pt,10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5845</wp:posOffset>
                </wp:positionH>
                <wp:positionV relativeFrom="paragraph">
                  <wp:posOffset>552450</wp:posOffset>
                </wp:positionV>
                <wp:extent cx="737235" cy="40767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728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43.5pt" to="240.35pt,7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8235</wp:posOffset>
                </wp:positionH>
                <wp:positionV relativeFrom="paragraph">
                  <wp:posOffset>1070610</wp:posOffset>
                </wp:positionV>
                <wp:extent cx="782955" cy="25908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300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84.3pt" to="249.65pt,104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</wp:posOffset>
                </wp:positionH>
                <wp:positionV relativeFrom="paragraph">
                  <wp:posOffset>247650</wp:posOffset>
                </wp:positionV>
                <wp:extent cx="45720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9.5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</wp:posOffset>
                </wp:positionH>
                <wp:positionV relativeFrom="paragraph">
                  <wp:posOffset>979170</wp:posOffset>
                </wp:positionV>
                <wp:extent cx="45720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77.1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1830</wp:posOffset>
                </wp:positionH>
                <wp:positionV relativeFrom="paragraph">
                  <wp:posOffset>887730</wp:posOffset>
                </wp:positionV>
                <wp:extent cx="457200" cy="2743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9.9pt;mso-position-vertical-relative:text;margin-left:2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8950</wp:posOffset>
                </wp:positionH>
                <wp:positionV relativeFrom="paragraph">
                  <wp:posOffset>-26670</wp:posOffset>
                </wp:positionV>
                <wp:extent cx="45720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-2.1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3110</wp:posOffset>
                </wp:positionH>
                <wp:positionV relativeFrom="paragraph">
                  <wp:posOffset>21590</wp:posOffset>
                </wp:positionV>
                <wp:extent cx="457200" cy="274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7pt;mso-position-vertical-relative:text;margin-left:15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адиально-узловой принци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4790</wp:posOffset>
                </wp:positionH>
                <wp:positionV relativeFrom="paragraph">
                  <wp:posOffset>101600</wp:posOffset>
                </wp:positionV>
                <wp:extent cx="45720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</wp:posOffset>
                </wp:positionH>
                <wp:positionV relativeFrom="paragraph">
                  <wp:posOffset>193040</wp:posOffset>
                </wp:positionV>
                <wp:extent cx="45720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.2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0470</wp:posOffset>
                </wp:positionH>
                <wp:positionV relativeFrom="paragraph">
                  <wp:posOffset>166370</wp:posOffset>
                </wp:positionV>
                <wp:extent cx="518160" cy="380365"/>
                <wp:effectExtent l="3810" t="3175" r="444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13.1pt;width:40.75pt;height:29.95pt" coordorigin="5922,262" coordsize="815,599">
                <v:line id="shape_0" from="5922,270" to="6353,8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62,262" to="673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846" to="6737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29;top:429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</wp:posOffset>
                </wp:positionH>
                <wp:positionV relativeFrom="paragraph">
                  <wp:posOffset>53975</wp:posOffset>
                </wp:positionV>
                <wp:extent cx="518160" cy="380365"/>
                <wp:effectExtent l="4445" t="3175" r="444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25pt;width:40.75pt;height:29.95pt" coordorigin="882,85" coordsize="815,599">
                <v:line id="shape_0" from="882,93" to="1313,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2,85" to="1697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669" to="1697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9;top:252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165</wp:posOffset>
                </wp:positionH>
                <wp:positionV relativeFrom="paragraph">
                  <wp:posOffset>180975</wp:posOffset>
                </wp:positionV>
                <wp:extent cx="901065" cy="419100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0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4.25pt" to="304.85pt,4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750</wp:posOffset>
                </wp:positionH>
                <wp:positionV relativeFrom="paragraph">
                  <wp:posOffset>150495</wp:posOffset>
                </wp:positionV>
                <wp:extent cx="45720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85pt;mso-position-vertical-relative:text;margin-left:2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4470</wp:posOffset>
                </wp:positionH>
                <wp:positionV relativeFrom="paragraph">
                  <wp:posOffset>150495</wp:posOffset>
                </wp:positionV>
                <wp:extent cx="457200" cy="2743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85pt;mso-position-vertical-relative:text;margin-left:1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6310</wp:posOffset>
                </wp:positionH>
                <wp:positionV relativeFrom="paragraph">
                  <wp:posOffset>31750</wp:posOffset>
                </wp:positionV>
                <wp:extent cx="569595" cy="36195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2.5pt" to="120.1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1750</wp:posOffset>
                </wp:positionH>
                <wp:positionV relativeFrom="paragraph">
                  <wp:posOffset>10795</wp:posOffset>
                </wp:positionV>
                <wp:extent cx="518160" cy="380365"/>
                <wp:effectExtent l="3810" t="3175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pt;margin-top:0.85pt;width:40.75pt;height:29.95pt" coordorigin="4050,17" coordsize="815,599">
                <v:line id="shape_0" from="4050,25" to="4481,6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0,17" to="4865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601" to="4865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57;top:184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3030</wp:posOffset>
                </wp:positionH>
                <wp:positionV relativeFrom="paragraph">
                  <wp:posOffset>10795</wp:posOffset>
                </wp:positionV>
                <wp:extent cx="518160" cy="380365"/>
                <wp:effectExtent l="3810" t="3175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0.85pt;width:40.75pt;height:29.95pt" coordorigin="2178,17" coordsize="815,599">
                <v:line id="shape_0" from="2178,25" to="2609,6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8,17" to="2993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601" to="2993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85;top:184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90065</wp:posOffset>
                </wp:positionH>
                <wp:positionV relativeFrom="paragraph">
                  <wp:posOffset>198755</wp:posOffset>
                </wp:positionV>
                <wp:extent cx="916305" cy="952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6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15.65pt" to="213.05pt,1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</wp:posOffset>
                </wp:positionH>
                <wp:positionV relativeFrom="paragraph">
                  <wp:posOffset>198755</wp:posOffset>
                </wp:positionV>
                <wp:extent cx="457200" cy="2743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.65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28950</wp:posOffset>
                </wp:positionH>
                <wp:positionV relativeFrom="paragraph">
                  <wp:posOffset>85090</wp:posOffset>
                </wp:positionV>
                <wp:extent cx="952500" cy="46672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256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6.7pt" to="313.45pt,4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0595</wp:posOffset>
                </wp:positionH>
                <wp:positionV relativeFrom="paragraph">
                  <wp:posOffset>47625</wp:posOffset>
                </wp:positionV>
                <wp:extent cx="529590" cy="39243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956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5pt,3.75pt" to="116.5pt,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1945</wp:posOffset>
                </wp:positionH>
                <wp:positionV relativeFrom="paragraph">
                  <wp:posOffset>76200</wp:posOffset>
                </wp:positionV>
                <wp:extent cx="457200" cy="2743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pt;mso-position-vertical-relative:text;margin-left:3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1910</wp:posOffset>
                </wp:positionH>
                <wp:positionV relativeFrom="paragraph">
                  <wp:posOffset>150495</wp:posOffset>
                </wp:positionV>
                <wp:extent cx="518160" cy="380365"/>
                <wp:effectExtent l="3810" t="3175" r="444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3pt;margin-top:11.85pt;width:40.75pt;height:29.95pt" coordorigin="6066,237" coordsize="815,599">
                <v:line id="shape_0" from="6066,245" to="6497,8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06,237" to="6881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821" to="6881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73;top:404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</wp:posOffset>
                </wp:positionH>
                <wp:positionV relativeFrom="paragraph">
                  <wp:posOffset>59055</wp:posOffset>
                </wp:positionV>
                <wp:extent cx="518160" cy="380365"/>
                <wp:effectExtent l="3810" t="3175" r="444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4.65pt;width:40.75pt;height:29.95pt" coordorigin="882,93" coordsize="815,599">
                <v:line id="shape_0" from="882,101" to="1313,6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2,93" to="1697,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,677" to="1697,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9;top:26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28950</wp:posOffset>
                </wp:positionH>
                <wp:positionV relativeFrom="paragraph">
                  <wp:posOffset>1731645</wp:posOffset>
                </wp:positionV>
                <wp:extent cx="518160" cy="380365"/>
                <wp:effectExtent l="3810" t="3175" r="444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136.35pt;width:40.75pt;height:29.95pt" coordorigin="4770,2727" coordsize="815,599">
                <v:line id="shape_0" from="4770,2735" to="5201,33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10,2727" to="5585,3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3311" to="5585,3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77;top:2894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7670</wp:posOffset>
                </wp:positionH>
                <wp:positionV relativeFrom="paragraph">
                  <wp:posOffset>1457325</wp:posOffset>
                </wp:positionV>
                <wp:extent cx="518160" cy="380365"/>
                <wp:effectExtent l="3810" t="3175" r="444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1pt;margin-top:114.75pt;width:40.75pt;height:29.95pt" coordorigin="6642,2295" coordsize="815,599">
                <v:line id="shape_0" from="6642,2303" to="7073,28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82,2295" to="7457,2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2,2879" to="7457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49;top:2462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7590</wp:posOffset>
                </wp:positionH>
                <wp:positionV relativeFrom="paragraph">
                  <wp:posOffset>451485</wp:posOffset>
                </wp:positionV>
                <wp:extent cx="518160" cy="380365"/>
                <wp:effectExtent l="3810" t="3175" r="444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35.55pt;width:40.75pt;height:29.95pt" coordorigin="5634,711" coordsize="815,599">
                <v:line id="shape_0" from="5634,719" to="6065,12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74,711" to="6449,1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4,1295" to="6449,1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41;top:878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8790</wp:posOffset>
                </wp:positionH>
                <wp:positionV relativeFrom="paragraph">
                  <wp:posOffset>1183005</wp:posOffset>
                </wp:positionV>
                <wp:extent cx="518160" cy="380365"/>
                <wp:effectExtent l="3810" t="3175" r="444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pt;margin-top:93.15pt;width:40.75pt;height:29.95pt" coordorigin="2754,1863" coordsize="815,599">
                <v:line id="shape_0" from="2754,1871" to="3185,2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4,1863" to="3569,2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2447" to="3569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61;top:203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</wp:posOffset>
                </wp:positionH>
                <wp:positionV relativeFrom="paragraph">
                  <wp:posOffset>1640205</wp:posOffset>
                </wp:positionV>
                <wp:extent cx="518160" cy="380365"/>
                <wp:effectExtent l="3810" t="3175" r="4445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129.15pt;width:40.75pt;height:29.95pt" coordorigin="738,2583" coordsize="815,599">
                <v:line id="shape_0" from="738,2591" to="1169,31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8,2583" to="1553,3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,3167" to="1553,31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45;top:275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</wp:posOffset>
                </wp:positionH>
                <wp:positionV relativeFrom="paragraph">
                  <wp:posOffset>725805</wp:posOffset>
                </wp:positionV>
                <wp:extent cx="518160" cy="380365"/>
                <wp:effectExtent l="3810" t="3175" r="444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380520"/>
                          <a:chOff x="0" y="0"/>
                          <a:chExt cx="518040" cy="38052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0"/>
                            <a:ext cx="238680" cy="37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62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57.15pt;width:40.75pt;height:29.95pt" coordorigin="738,1143" coordsize="815,599">
                <v:line id="shape_0" from="738,1151" to="1169,1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8,1143" to="1553,1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,1727" to="1553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45;top:131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1750</wp:posOffset>
                </wp:positionH>
                <wp:positionV relativeFrom="paragraph">
                  <wp:posOffset>47625</wp:posOffset>
                </wp:positionV>
                <wp:extent cx="640080" cy="2286000"/>
                <wp:effectExtent l="5080" t="1905" r="508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3.75pt" to="252.85pt,183.7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14950</wp:posOffset>
                </wp:positionH>
                <wp:positionV relativeFrom="paragraph">
                  <wp:posOffset>47625</wp:posOffset>
                </wp:positionV>
                <wp:extent cx="91440" cy="22860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3.75pt" to="425.65pt,183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11830</wp:posOffset>
                </wp:positionH>
                <wp:positionV relativeFrom="paragraph">
                  <wp:posOffset>47625</wp:posOffset>
                </wp:positionV>
                <wp:extent cx="210312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.75pt" to="418.45pt,3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t>Комбинированный принци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83430</wp:posOffset>
                </wp:positionH>
                <wp:positionV relativeFrom="paragraph">
                  <wp:posOffset>139065</wp:posOffset>
                </wp:positionV>
                <wp:extent cx="640080" cy="36576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0.95pt;mso-position-vertical-relative:text;margin-left:3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4790</wp:posOffset>
                </wp:positionH>
                <wp:positionV relativeFrom="paragraph">
                  <wp:posOffset>160655</wp:posOffset>
                </wp:positionV>
                <wp:extent cx="640080" cy="27432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Т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.6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Т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1510</wp:posOffset>
                </wp:positionH>
                <wp:positionV relativeFrom="paragraph">
                  <wp:posOffset>47625</wp:posOffset>
                </wp:positionV>
                <wp:extent cx="457200" cy="2743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75pt;mso-position-vertical-relative:text;margin-left: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9795</wp:posOffset>
                </wp:positionH>
                <wp:positionV relativeFrom="paragraph">
                  <wp:posOffset>121285</wp:posOffset>
                </wp:positionV>
                <wp:extent cx="1474470" cy="674370"/>
                <wp:effectExtent l="2540" t="444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4560" cy="6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9.55pt" to="286.9pt,6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0110</wp:posOffset>
                </wp:positionH>
                <wp:positionV relativeFrom="paragraph">
                  <wp:posOffset>122555</wp:posOffset>
                </wp:positionV>
                <wp:extent cx="1007745" cy="426720"/>
                <wp:effectExtent l="1905" t="4445" r="190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pt,9.65pt" to="148.6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91915</wp:posOffset>
                </wp:positionH>
                <wp:positionV relativeFrom="paragraph">
                  <wp:posOffset>12065</wp:posOffset>
                </wp:positionV>
                <wp:extent cx="516255" cy="741045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74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0.95pt" to="347.05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7410</wp:posOffset>
                </wp:positionH>
                <wp:positionV relativeFrom="paragraph">
                  <wp:posOffset>4445</wp:posOffset>
                </wp:positionV>
                <wp:extent cx="352425" cy="1072515"/>
                <wp:effectExtent l="5080" t="1905" r="508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07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0.35pt" to="296pt,8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0230</wp:posOffset>
                </wp:positionH>
                <wp:positionV relativeFrom="paragraph">
                  <wp:posOffset>95885</wp:posOffset>
                </wp:positionV>
                <wp:extent cx="548640" cy="27432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7.55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3430</wp:posOffset>
                </wp:positionH>
                <wp:positionV relativeFrom="paragraph">
                  <wp:posOffset>165735</wp:posOffset>
                </wp:positionV>
                <wp:extent cx="640080" cy="27432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Т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3.05pt;mso-position-vertical-relative:text;margin-left:3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Т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7415</wp:posOffset>
                </wp:positionH>
                <wp:positionV relativeFrom="paragraph">
                  <wp:posOffset>189865</wp:posOffset>
                </wp:positionV>
                <wp:extent cx="2173605" cy="23241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368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14.95pt" to="342.5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0070</wp:posOffset>
                </wp:positionH>
                <wp:positionV relativeFrom="paragraph">
                  <wp:posOffset>144145</wp:posOffset>
                </wp:positionV>
                <wp:extent cx="457200" cy="27432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35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9155</wp:posOffset>
                </wp:positionH>
                <wp:positionV relativeFrom="paragraph">
                  <wp:posOffset>19685</wp:posOffset>
                </wp:positionV>
                <wp:extent cx="973455" cy="365760"/>
                <wp:effectExtent l="1905" t="5080" r="190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3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1.55pt" to="144.25pt,3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5990</wp:posOffset>
                </wp:positionH>
                <wp:positionV relativeFrom="paragraph">
                  <wp:posOffset>31115</wp:posOffset>
                </wp:positionV>
                <wp:extent cx="967740" cy="4495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.45pt" to="249.8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6150</wp:posOffset>
                </wp:positionH>
                <wp:positionV relativeFrom="paragraph">
                  <wp:posOffset>94615</wp:posOffset>
                </wp:positionV>
                <wp:extent cx="803910" cy="280035"/>
                <wp:effectExtent l="1905" t="5080" r="190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88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7.45pt" to="337.75pt,2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7590</wp:posOffset>
                </wp:positionH>
                <wp:positionV relativeFrom="paragraph">
                  <wp:posOffset>170815</wp:posOffset>
                </wp:positionV>
                <wp:extent cx="640080" cy="27432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ТС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3.4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ТС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71750</wp:posOffset>
                </wp:positionH>
                <wp:positionV relativeFrom="paragraph">
                  <wp:posOffset>84455</wp:posOffset>
                </wp:positionV>
                <wp:extent cx="283464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6.65pt" to="425.65pt,6.6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rPr/>
        <w:t>СТС может состоять из центральной станции (ЦС), которая всегда располагается в райцентре, узловых и оконечных станций, которые могут располагаться в любых населенных пунктах сельского района.</w:t>
      </w:r>
    </w:p>
    <w:p>
      <w:pPr>
        <w:pStyle w:val="Normal"/>
        <w:ind w:firstLine="720"/>
        <w:jc w:val="both"/>
        <w:rPr/>
      </w:pPr>
      <w:r>
        <w:rPr/>
        <w:t>ЦС выполняет следующие функ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а является городской АТС для абонентов райцент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а является транзитным узлом для абонентов ОС и УС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С обеспечивает выход на узел спецслужб и АМТС для абонентов райцентра и абонентов ОС и УС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Сеть СТС в задании построена по радиально-узловому принципу и приведена на рис. 1.</w:t>
      </w:r>
    </w:p>
    <w:p>
      <w:pPr>
        <w:pStyle w:val="Normal"/>
        <w:ind w:firstLine="851"/>
        <w:jc w:val="both"/>
        <w:rPr/>
      </w:pPr>
      <w:r>
        <w:rPr/>
        <w:t xml:space="preserve">Максимальная емкость СТС составляет 80000 номеров, при этом нумерация АЛ пятизначная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>.</w:t>
      </w:r>
    </w:p>
    <w:p>
      <w:pPr>
        <w:pStyle w:val="Normal"/>
        <w:ind w:firstLine="851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номер десятка тысяч, в который включен абонент;</w:t>
      </w:r>
    </w:p>
    <w:p>
      <w:pPr>
        <w:pStyle w:val="Normal"/>
        <w:ind w:firstLine="851"/>
        <w:jc w:val="both"/>
        <w:rPr/>
      </w:pPr>
      <w:r>
        <w:rPr>
          <w:lang w:val="en-US"/>
        </w:rPr>
        <w:t>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номер тысячи в десятке тысяч;</w:t>
      </w:r>
    </w:p>
    <w:p>
      <w:pPr>
        <w:pStyle w:val="Normal"/>
        <w:ind w:firstLine="851"/>
        <w:jc w:val="both"/>
        <w:rPr/>
      </w:pPr>
      <w:r>
        <w:rPr>
          <w:lang w:val="en-US"/>
        </w:rPr>
        <w:t>Х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номер сотни в тысяче;</w:t>
      </w:r>
    </w:p>
    <w:p>
      <w:pPr>
        <w:pStyle w:val="Normal"/>
        <w:ind w:firstLine="851"/>
        <w:jc w:val="both"/>
        <w:rPr/>
      </w:pPr>
      <w:r>
        <w:rPr>
          <w:lang w:val="en-US"/>
        </w:rPr>
        <w:t>Х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номер десятка в сотне;</w:t>
      </w:r>
    </w:p>
    <w:p>
      <w:pPr>
        <w:pStyle w:val="Normal"/>
        <w:ind w:firstLine="851"/>
        <w:jc w:val="both"/>
        <w:rPr/>
      </w:pPr>
      <w:r>
        <w:rPr>
          <w:lang w:val="en-US"/>
        </w:rPr>
        <w:t>Х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– номер линии в десятке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На СТС возможно использование трех систем нумерации – закрытая, открытая без индекса выхода и открытая с индексом выхода.</w:t>
      </w:r>
    </w:p>
    <w:p>
      <w:pPr>
        <w:pStyle w:val="Normal"/>
        <w:ind w:firstLine="851"/>
        <w:jc w:val="both"/>
        <w:rPr/>
      </w:pPr>
      <w:r>
        <w:rPr>
          <w:lang w:val="en-US"/>
        </w:rPr>
        <w:t xml:space="preserve">Закрытая система нумерации предпологает </w:t>
      </w:r>
      <w:r>
        <w:rPr/>
        <w:t xml:space="preserve">одинаковую значность абонентского номера, </w:t>
      </w:r>
      <w:r>
        <w:rPr>
          <w:lang w:val="en-US"/>
        </w:rPr>
        <w:t>не зависящую от типа и емкости станции, от способа построения сети и от вида связи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Правила формирования цифровых адресов АЛ называются системой нумерации сети. Совокупность номеров АЛ на сети называется нумерацией сети. Число знаков в абонентском номере называется значностью нумерации. Первые один, два или три знака номера идентифицирующие АТС, называются кодом АТС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525"/>
        <w:gridCol w:w="1180"/>
        <w:gridCol w:w="1243"/>
        <w:gridCol w:w="1116"/>
        <w:gridCol w:w="1616"/>
        <w:gridCol w:w="1616"/>
      </w:tblGrid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п сет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значение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ТС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дейст.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емкость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д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умерация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б. Линий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СС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н. АТС</w:t>
            </w:r>
          </w:p>
        </w:tc>
      </w:tr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Ц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ва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,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00-3150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00-31509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/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100-321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-161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/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200-3222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-224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/2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00-333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000-33389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/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,3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400-325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-569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ва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000-347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000-34701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/200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0-350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0-35025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/200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,3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00-352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00-35201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/200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3,3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300-354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300-35453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0/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00-361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-146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/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200-362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-296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/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4,3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400-365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-547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С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/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600-366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-679</w:t>
            </w:r>
          </w:p>
        </w:tc>
      </w:tr>
    </w:tbl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</wp:posOffset>
                </wp:positionH>
                <wp:positionV relativeFrom="paragraph">
                  <wp:posOffset>11430</wp:posOffset>
                </wp:positionV>
                <wp:extent cx="5029200" cy="4124325"/>
                <wp:effectExtent l="0" t="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124160"/>
                          <a:chOff x="0" y="0"/>
                          <a:chExt cx="5029200" cy="4124160"/>
                        </a:xfrm>
                      </wpg:grpSpPr>
                      <wpg:grpSp>
                        <wpg:cNvGrpSpPr/>
                        <wpg:grpSpPr>
                          <a:xfrm>
                            <a:off x="365760" y="90936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73232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" y="255528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26928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154944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8960" y="100080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8640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0" y="81792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6240" y="164088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264672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8880" y="374400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1920" y="264672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6160" y="3561120"/>
                            <a:ext cx="518040" cy="380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2743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238680" cy="37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0800"/>
                              <a:ext cx="51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0584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7760" y="1287720"/>
                            <a:ext cx="79452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800" y="1828800"/>
                            <a:ext cx="102888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1920240"/>
                            <a:ext cx="986760" cy="80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000" y="1369800"/>
                            <a:ext cx="114696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0240" y="1919520"/>
                            <a:ext cx="59436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5560" y="457200"/>
                            <a:ext cx="485640" cy="62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2800" y="1013400"/>
                            <a:ext cx="7488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29160" y="1367640"/>
                            <a:ext cx="72000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78840" y="2837880"/>
                            <a:ext cx="1278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160" y="3019320"/>
                            <a:ext cx="960120" cy="80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3032640"/>
                            <a:ext cx="8748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6400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731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4630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2801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2860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2376720"/>
                            <a:ext cx="4572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5661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2377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8404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/От АМ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2280" y="3278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743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8000" y="1926000"/>
                            <a:ext cx="634320" cy="173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920240"/>
                            <a:ext cx="58860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720" y="547920"/>
                            <a:ext cx="651600" cy="112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40080"/>
                            <a:ext cx="560160" cy="10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1920240"/>
                            <a:ext cx="9144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920240"/>
                            <a:ext cx="56016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0.9pt;width:396pt;height:324.75pt" coordorigin="162,18" coordsize="7920,6495">
                <v:group id="shape_0" style="position:absolute;left:738;top:1450;width:815;height:599">
                  <v:line id="shape_0" from="738,1458" to="1169,2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8,1450" to="1553,2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,2034" to="1553,2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45;top:1617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50;top:2746;width:815;height:599">
                  <v:line id="shape_0" from="450,2754" to="881,3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0,2746" to="1265,3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,3330" to="1265,3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57;top:2913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38;top:4042;width:815;height:599">
                  <v:line id="shape_0" from="738,4050" to="1169,46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78,4042" to="1553,4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,4626" to="1553,4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45;top:4209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02;top:442;width:815;height:599">
                  <v:line id="shape_0" from="1602,450" to="2033,10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2,442" to="2417,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1026" to="2417,1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09;top:609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610;top:2458;width:815;height:599">
                  <v:line id="shape_0" from="2610,2466" to="3041,30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50,2458" to="3425,3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0,3042" to="3425,3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17;top:2625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058;top:1594;width:815;height:599">
                  <v:line id="shape_0" from="5058,1602" to="5489,2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8,1594" to="5873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8,2178" to="5873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265;top:176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922;top:154;width:815;height:599">
                  <v:line id="shape_0" from="5922,162" to="6353,7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2,154" to="6737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738" to="6737,7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29;top:32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642;top:1306;width:815;height:599">
                  <v:line id="shape_0" from="6642,1314" to="7073,1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82,1306" to="7457,1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2,1890" to="7457,1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49;top:1473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786;top:2602;width:815;height:599">
                  <v:line id="shape_0" from="6786,2610" to="7217,31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6,2602" to="7601,3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6,3186" to="7601,3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993;top:2769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906;top:4186;width:815;height:599">
                  <v:line id="shape_0" from="3906,4194" to="4337,4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6,4186" to="4721,4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4770" to="4721,4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13;top:4353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050;top:5914;width:815;height:599">
                  <v:line id="shape_0" from="4050,5922" to="4481,64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90,5914" to="4865,6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0,6498" to="4865,6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257;top:608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354;top:4186;width:815;height:599">
                  <v:line id="shape_0" from="6354,4194" to="6785,4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94,4186" to="7169,4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4770" to="7169,4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561;top:4353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778;top:5626;width:815;height:599">
                  <v:line id="shape_0" from="5778,5634" to="6209,6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18,5626" to="6593,6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8,6210" to="6593,6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85;top:5793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560,2046" to="2810,27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6,2898" to="2705,30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4,3042" to="2897,4313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52,2175" to="5057,2780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86,3041" to="4121,44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8,738" to="6352,1718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78,1614" to="6856,1874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77,2172" to="7010,2867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38,4487" to="6550,4489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89,4773" to="5900,6044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44,4794" to="4481,592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70;top: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;top:102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2;top:1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8;top:102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0;top:11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2;top:232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8;top:203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;top:232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;top:36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0;top:3761;width:7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8;top:563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86;top:37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;top:6066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/От АМ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3;top:51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2;top:45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УС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33,3051" to="3031,57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8,3042" to="3104,57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68,881" to="4193,26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4,1026" to="2915,26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70,3042" to="2609,31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0,3042" to="4211,4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Рис. 1 Заданная схема построения СТС (радиально-узловой принцип)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Задача 2.</w:t>
      </w:r>
    </w:p>
    <w:p>
      <w:pPr>
        <w:pStyle w:val="Normal"/>
        <w:ind w:firstLine="851"/>
        <w:jc w:val="both"/>
        <w:rPr/>
      </w:pPr>
      <w:r>
        <w:rPr/>
        <w:t>Общая техническая характеристика АТС КЭ "Квант"</w:t>
      </w:r>
      <w:r>
        <w:rPr>
          <w:lang w:val="en-US"/>
        </w:rPr>
        <w:t xml:space="preserve"> 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/>
      </w:pPr>
      <w:r>
        <w:rPr/>
        <w:t>АТС КЭ "Квант"</w:t>
      </w:r>
      <w:r>
        <w:rPr>
          <w:lang w:val="en-US"/>
        </w:rPr>
        <w:t xml:space="preserve"> – сельская АТС, предназначенная для построения ЦС, ОС и УС,  включаемых в ведомственную и общегосударственную сеть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Емкость АТС от 64 до 2048 АЛ. Число СЛ может быть от 0 до 384 односторонних линий. При включении двусторонних линий их число уменьшается вдвое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Количество направлений внешней связи достигает 32. Количество линий в направлении может быть любым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Коммутационная система (КС) АТС КЭ построена на матричных герконовых соединителях (МГС) с магнитным удержанием (ферридах)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Управляющее устройство – централизованное, с записанной программой, построено на интегральных схемах 3 и 4 поколений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Приборы разговорного тракта (комплекты) построены на герконовых реле и полупроводниковых элементах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Электропитание АТС осуществляется от аккумуляторной батареи с напряжением питания 60 В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Действующие АТС КЭ могут быть расширены с перемонтажем, при этом КС наращивается блоками. Остальное оборудование наращивается кассетами по потребности.</w: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  <w:t>Коммутационная система включает с в себя следующие блоки:</w:t>
      </w:r>
    </w:p>
    <w:p>
      <w:pPr>
        <w:pStyle w:val="Normal"/>
        <w:ind w:firstLine="851"/>
        <w:jc w:val="both"/>
        <w:rPr/>
      </w:pPr>
      <w:r>
        <w:rPr/>
        <w:t xml:space="preserve">БАЛ – блок абонентских линий (кассета БАЛ 01). В БАЛ могут включаться 64 АЛ во все входы блока и по 16 ИШК и 16 ВШК в выходы блока. Блок двухзвенный, двухпроводный, содержит 12 МСФ </w:t>
      </w:r>
      <w:r>
        <w:rPr>
          <w:lang w:val="en-US"/>
        </w:rPr>
        <w:t>I</w:t>
      </w:r>
      <w:r>
        <w:rPr/>
        <w:t xml:space="preserve"> типа 8х8х2.</w:t>
      </w:r>
    </w:p>
    <w:p>
      <w:pPr>
        <w:pStyle w:val="Normal"/>
        <w:ind w:firstLine="851"/>
        <w:jc w:val="both"/>
        <w:rPr/>
      </w:pPr>
      <w:r>
        <w:rPr/>
        <w:t>БИЛ – блок исходящих линий (кассета БСЛ 02). Блок имеет 64 входа и 64 выхода. Блок комбинированный, двух- и четырехпроводный. Блок двухзвенный, содержит 16 МСФ. 32 двухпроводных входа используются для подключения ИШК, 32 четырехпроводных входа – для соединения с выходом БВЛ. 32 двухпроводных выхода используются для подключения ИШК, 32 четырехпроводных выхода для подключения ИК, ПДСУ, КДВС и организации конференцсвязи.</w:t>
      </w:r>
    </w:p>
    <w:p>
      <w:pPr>
        <w:pStyle w:val="Normal"/>
        <w:ind w:firstLine="851"/>
        <w:jc w:val="both"/>
        <w:rPr/>
      </w:pPr>
      <w:r>
        <w:rPr/>
        <w:t>БВЛ – блок входящих линий (кассета БСЛ 03). Блок четырехпроводный имеет 64 входа и 64 выхода. Входы блока используются для подключения ВК, ПДСУ и организации конференцсвязи, выходы – для соединения со входами БИЛ.  Содержит 16 МСФ.</w:t>
      </w:r>
    </w:p>
    <w:p>
      <w:pPr>
        <w:pStyle w:val="Normal"/>
        <w:ind w:firstLine="851"/>
        <w:jc w:val="both"/>
        <w:rPr/>
      </w:pPr>
      <w:r>
        <w:rPr/>
        <w:t>БСЛ – блок соединительных линий. Может строиться по двум схема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ссета БСЛ 06. Блок двухпроводный, имеет 64 входа и 64 выхода. 32 входа используются для подключения ИШК, 32  - для 16 перемычек (для организации входящей связи через четыре звена в блоке). 32 выхода используются для подключения ВШК, 32 – для подключения ИК, ВК, ПДСУ, КДВС и организации конференцсвязи. Содержит 16 МСФ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ссета БСЛ 04. Блок двухпроводный, имеет 16 входов по однозвенной схеме, используемых для подключения ИШК и 16 выходов по двухзвенной схеме, используемых для подключения ВК и ПДСУ. 12 выходов используются для ВШК и 16 – для ИК, ПДСУ, КДВС. Содержит 6 МС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ШК – исходящий шнуровой комплект. Функции ИШК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ача питания в микрофон ТА-А во время разгово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ем сигнала "отбой" от ТА-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дача тиккерных сигналов для информации абонентов при реализации ДВО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ШК – входящий шнуровой комплект. Функции ВШК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питания ТА-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ем сигнала "ответ" абонента 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ем отбоя от ТА-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ача ПВ и КП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передачи дискретной информации по разговорному тракт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разговорного трак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"/>
        <w:rPr/>
      </w:pPr>
      <w:r>
        <w:rPr/>
        <w:t>К приемникам и датчикам сигналов управления (ПДСУ) относятся ПБ, ПМ, Д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Б – приемник батарейный. Функции ПБ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ем адресной информации декадным кодом и шлейфным и батарейным способ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ача "ОС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тание микрофона ТА-А на время набора номера.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М – приемник многочастотный. Функции ПМ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ем адресной информации многочастотным код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Выдача "ОС"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итание микрофона ТА-А на время набора номера.</w:t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720"/>
          <w:tab w:val="left" w:pos="4536" w:leader="none"/>
        </w:tabs>
        <w:rPr/>
      </w:pPr>
      <w:r>
        <w:rPr/>
        <w:t>ДМ – датчик многочастотный. Выдает адресную информацию многочастотным к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танции емкостью до 256 номеров могут строиться по схеме БАЛ-БСЛ (кассета БСЛ 04). Во входы блока БСЛ включаются комплекты ИШК и комплекты ВК и ПДСУ. В выхода блока БСЛ включаются БШК, ИК, ПДСУ, КДВС.</w:t>
      </w:r>
    </w:p>
    <w:p>
      <w:pPr>
        <w:pStyle w:val="Normal"/>
        <w:ind w:firstLine="851"/>
        <w:jc w:val="both"/>
        <w:rPr/>
      </w:pPr>
      <w:r>
        <w:rPr/>
        <w:t>Центральные, узловые, а также оконечные станции с большим числом направлений внешней связи и с абонентской емкостью свыше 256 номеров строятся по схеме БАЛ, БИЛ, БВЛ. В выходы блоков БИЛ включаются ИК, ВШК, ПДСУ. Во входы блока БВЛ включаются ВК и ПДСУ. В половину входов блока БИЛ включаются ИШК. Конференцсвязь организуется объединением четырех входов БВЛ с одним выходом блока БИ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Число блоков на ступенях АИ зависит от емкости АТС. Число блоков на ступенях ГИ зависит от нагрузки, поступающей на коммутационное поле станции. Число ступеней зависит от емкости станции и сетевого окружения станции. Тип комплекта КСЛ определяется следующими факторами: направление связи, емкость АТС, тип АТС, расстояние между станциями, тип СЛ, проводность СЛ, способ передачи сигналов управления, тип систем передач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Т.к. проектируемая станция емкостью свыше 256 номеров, то строим ее по схеме БАЛ, БИЛ, БВЛ (рис.2). Емкость данной станции 1800 АЛ. Потребуются 30 БАЛ (емкость одного БАЛ 64 АЛ)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160"/>
        <w:gridCol w:w="5777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. комплект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четом каких факторов выбран тип комплекта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ОС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Б-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 передачу батарейных импульсов по трехпроводным СЛ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С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ИК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направлении используется система передачи ИКМ-30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комплект для связи с УСС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АМТ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ЗШ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комплект для исходящей связи по ЗСЛ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от ОС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ИКМ</w:t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усторонний комплект с импульсно-кодовой модуляцией. Используется на линиях, уплотненных системой ИКМ-30/32.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от ОС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ИКМ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отОС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ИКМ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/отУС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ИКМ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АМТ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МШ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й комплект для входящей связи от АМТС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ОС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Б-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ет прием батарейных импульсов по трехпроводным СЛ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УС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ИК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направлении используется система передачи ИКМ-3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center"/>
        <w:rPr/>
      </w:pPr>
      <w:r>
        <w:rPr/>
        <w:t>Задача 3</w:t>
      </w:r>
    </w:p>
    <w:p>
      <w:pPr>
        <w:pStyle w:val="3"/>
        <w:rPr/>
      </w:pPr>
      <w:r>
        <w:rPr/>
        <w:t>Требуется нарисовать координатную и символическую схемы блоков с расширением (40х60х200, МКС 10х20х6) и со сжатием (100х80х80, МКС  10х20х6). Требуется также скоммутировать в блоке 40х60х200 23 вход и 193 выход, в блоке 100х80х80 42 вход и 24 выход.</w:t>
      </w:r>
    </w:p>
    <w:p>
      <w:pPr>
        <w:pStyle w:val="Normal"/>
        <w:ind w:firstLine="851"/>
        <w:rPr/>
      </w:pPr>
      <w:r>
        <w:rPr/>
        <w:t>Блок 100х80х80. Строится по схеме ПВ-ПВ.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23110</wp:posOffset>
                </wp:positionH>
                <wp:positionV relativeFrom="paragraph">
                  <wp:posOffset>339090</wp:posOffset>
                </wp:positionV>
                <wp:extent cx="182880" cy="91440"/>
                <wp:effectExtent l="2540" t="4445" r="254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6.7pt" to="173.6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3110</wp:posOffset>
                </wp:positionH>
                <wp:positionV relativeFrom="paragraph">
                  <wp:posOffset>156210</wp:posOffset>
                </wp:positionV>
                <wp:extent cx="0" cy="5486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.3pt" to="159.3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3110</wp:posOffset>
                </wp:positionH>
                <wp:positionV relativeFrom="paragraph">
                  <wp:posOffset>156210</wp:posOffset>
                </wp:positionV>
                <wp:extent cx="914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.3pt" to="166.4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3110</wp:posOffset>
                </wp:positionH>
                <wp:positionV relativeFrom="paragraph">
                  <wp:posOffset>704850</wp:posOffset>
                </wp:positionV>
                <wp:extent cx="914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5.5pt" to="166.45pt,5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83030</wp:posOffset>
                </wp:positionH>
                <wp:positionV relativeFrom="paragraph">
                  <wp:posOffset>430530</wp:posOffset>
                </wp:positionV>
                <wp:extent cx="6400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33.9pt" to="159.25pt,3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0150</wp:posOffset>
                </wp:positionH>
                <wp:positionV relativeFrom="paragraph">
                  <wp:posOffset>339090</wp:posOffset>
                </wp:positionV>
                <wp:extent cx="182880" cy="9144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6.7pt" to="108.85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00150</wp:posOffset>
                </wp:positionH>
                <wp:positionV relativeFrom="paragraph">
                  <wp:posOffset>156210</wp:posOffset>
                </wp:positionV>
                <wp:extent cx="0" cy="5486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2.3pt" to="94.5pt,5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0150</wp:posOffset>
                </wp:positionH>
                <wp:positionV relativeFrom="paragraph">
                  <wp:posOffset>156210</wp:posOffset>
                </wp:positionV>
                <wp:extent cx="914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2.3pt" to="101.6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0150</wp:posOffset>
                </wp:positionH>
                <wp:positionV relativeFrom="paragraph">
                  <wp:posOffset>704850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5.5pt" to="101.65pt,5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4390</wp:posOffset>
                </wp:positionH>
                <wp:positionV relativeFrom="paragraph">
                  <wp:posOffset>430530</wp:posOffset>
                </wp:positionV>
                <wp:extent cx="3657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3.9pt" to="94.45pt,3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4390</wp:posOffset>
                </wp:positionH>
                <wp:positionV relativeFrom="paragraph">
                  <wp:posOffset>156210</wp:posOffset>
                </wp:positionV>
                <wp:extent cx="365760" cy="274320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3pt;mso-position-vertical-relative:text;margin-left:65.7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4470</wp:posOffset>
                </wp:positionH>
                <wp:positionV relativeFrom="paragraph">
                  <wp:posOffset>156210</wp:posOffset>
                </wp:positionV>
                <wp:extent cx="365760" cy="27432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3pt;mso-position-vertical-relative:text;margin-left:116.1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05990</wp:posOffset>
                </wp:positionH>
                <wp:positionV relativeFrom="paragraph">
                  <wp:posOffset>156210</wp:posOffset>
                </wp:positionV>
                <wp:extent cx="365760" cy="27432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3pt;mso-position-vertical-relative:text;margin-left:173.7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5990</wp:posOffset>
                </wp:positionH>
                <wp:positionV relativeFrom="paragraph">
                  <wp:posOffset>21590</wp:posOffset>
                </wp:positionV>
                <wp:extent cx="457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.7pt" to="209.6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315"/>
        <w:gridCol w:w="1300"/>
      </w:tblGrid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вено В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 МК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=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8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 входов в один коммутато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=2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=5 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 коммутато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=5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=16 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 выходов из одного коммутато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=16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=5 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сжат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=0.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1</w:t>
            </w:r>
          </w:p>
        </w:tc>
      </w:tr>
    </w:tbl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Блок 40х60х200. Строится по схеме ВП-ВП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070</wp:posOffset>
                </wp:positionH>
                <wp:positionV relativeFrom="paragraph">
                  <wp:posOffset>70485</wp:posOffset>
                </wp:positionV>
                <wp:extent cx="1828800" cy="54864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48640"/>
                          <a:chOff x="0" y="0"/>
                          <a:chExt cx="1828800" cy="5486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82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828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5.55pt;width:143.95pt;height:43.15pt" coordorigin="882,111" coordsize="2879,863">
                <v:line id="shape_0" from="882,543" to="1601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2,399" to="1889,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0,111" to="1890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111" to="1889,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975" to="1889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0,543" to="2897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399" to="3185,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6,111" to="3186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111" to="3185,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975" to="3185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543" to="3761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1510</wp:posOffset>
                </wp:positionH>
                <wp:positionV relativeFrom="paragraph">
                  <wp:posOffset>70485</wp:posOffset>
                </wp:positionV>
                <wp:extent cx="365760" cy="27432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55pt;mso-position-vertical-relative:text;margin-left:51.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14550</wp:posOffset>
                </wp:positionH>
                <wp:positionV relativeFrom="paragraph">
                  <wp:posOffset>70485</wp:posOffset>
                </wp:positionV>
                <wp:extent cx="365760" cy="27432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55pt;mso-position-vertical-relative:text;margin-left:166.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83030</wp:posOffset>
                </wp:positionH>
                <wp:positionV relativeFrom="paragraph">
                  <wp:posOffset>70485</wp:posOffset>
                </wp:positionV>
                <wp:extent cx="365760" cy="274320"/>
                <wp:effectExtent l="0" t="0" r="0" b="0"/>
                <wp:wrapNone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55pt;mso-position-vertical-relative:text;margin-left:108.9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tbl>
      <w:tblPr>
        <w:tblW w:w="8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1315"/>
        <w:gridCol w:w="1545"/>
      </w:tblGrid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вено В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 МК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=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6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 входов в один коммутатор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=1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=4 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 коммутатор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=4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=15 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личество выходов из одного коммутато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=15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=13-14 </w:t>
            </w:r>
          </w:p>
        </w:tc>
      </w:tr>
      <w:tr>
        <w:trPr/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расшир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>=1,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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=3,33</w:t>
            </w:r>
          </w:p>
        </w:tc>
      </w:tr>
    </w:tbl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>Скоммутировать в блоке 100х80х80 42 вход и 24 выход.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14550</wp:posOffset>
                </wp:positionH>
                <wp:positionV relativeFrom="paragraph">
                  <wp:posOffset>189865</wp:posOffset>
                </wp:positionV>
                <wp:extent cx="182880" cy="91440"/>
                <wp:effectExtent l="2540" t="4445" r="254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4.95pt" to="180.8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14550</wp:posOffset>
                </wp:positionH>
                <wp:positionV relativeFrom="paragraph">
                  <wp:posOffset>6985</wp:posOffset>
                </wp:positionV>
                <wp:extent cx="0" cy="5486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0.55pt" to="166.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14550</wp:posOffset>
                </wp:positionH>
                <wp:positionV relativeFrom="paragraph">
                  <wp:posOffset>6985</wp:posOffset>
                </wp:positionV>
                <wp:extent cx="914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0.55pt" to="173.65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1590</wp:posOffset>
                </wp:positionH>
                <wp:positionV relativeFrom="paragraph">
                  <wp:posOffset>189865</wp:posOffset>
                </wp:positionV>
                <wp:extent cx="182880" cy="91440"/>
                <wp:effectExtent l="2540" t="4445" r="254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4.95pt" to="116.0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91590</wp:posOffset>
                </wp:positionH>
                <wp:positionV relativeFrom="paragraph">
                  <wp:posOffset>6985</wp:posOffset>
                </wp:positionV>
                <wp:extent cx="0" cy="548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55pt" to="101.7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91590</wp:posOffset>
                </wp:positionH>
                <wp:positionV relativeFrom="paragraph">
                  <wp:posOffset>6985</wp:posOffset>
                </wp:positionV>
                <wp:extent cx="9144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0.55pt" to="108.85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2583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2.15pt" to="101.65pt,2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5830</wp:posOffset>
                </wp:positionH>
                <wp:positionV relativeFrom="paragraph">
                  <wp:posOffset>6985</wp:posOffset>
                </wp:positionV>
                <wp:extent cx="365760" cy="27432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5pt;mso-position-vertical-relative:text;margin-left:72.9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7430</wp:posOffset>
                </wp:positionH>
                <wp:positionV relativeFrom="paragraph">
                  <wp:posOffset>6985</wp:posOffset>
                </wp:positionV>
                <wp:extent cx="365760" cy="27432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0.55pt;mso-position-vertical-relative:text;margin-left:180.9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9743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6.05pt" to="216.8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4470</wp:posOffset>
                </wp:positionH>
                <wp:positionV relativeFrom="paragraph">
                  <wp:posOffset>76835</wp:posOffset>
                </wp:positionV>
                <wp:extent cx="6400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6.05pt" to="166.4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65910</wp:posOffset>
                </wp:positionH>
                <wp:positionV relativeFrom="paragraph">
                  <wp:posOffset>-197485</wp:posOffset>
                </wp:positionV>
                <wp:extent cx="365760" cy="27432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15.55pt;mso-position-vertical-relative:text;margin-left:123.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14550</wp:posOffset>
                </wp:positionH>
                <wp:positionV relativeFrom="paragraph">
                  <wp:posOffset>146685</wp:posOffset>
                </wp:positionV>
                <wp:extent cx="9144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1.55pt" to="173.6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91590</wp:posOffset>
                </wp:positionH>
                <wp:positionV relativeFrom="paragraph">
                  <wp:posOffset>146685</wp:posOffset>
                </wp:positionV>
                <wp:extent cx="914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1.55pt" to="108.8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4У7           11У4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4В2           11В3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4В11        11В11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Скоммутировать в блоке 40х60х200 23 вход и 193 выход.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83030</wp:posOffset>
                </wp:positionH>
                <wp:positionV relativeFrom="paragraph">
                  <wp:posOffset>372745</wp:posOffset>
                </wp:positionV>
                <wp:extent cx="182880" cy="91440"/>
                <wp:effectExtent l="2540" t="4445" r="254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29.35pt" to="123.25pt,3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5910</wp:posOffset>
                </wp:positionH>
                <wp:positionV relativeFrom="paragraph">
                  <wp:posOffset>189865</wp:posOffset>
                </wp:positionV>
                <wp:extent cx="0" cy="5486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4.95pt" to="123.3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74470</wp:posOffset>
                </wp:positionH>
                <wp:positionV relativeFrom="paragraph">
                  <wp:posOffset>189865</wp:posOffset>
                </wp:positionV>
                <wp:extent cx="9144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4.95pt" to="123.2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74470</wp:posOffset>
                </wp:positionH>
                <wp:positionV relativeFrom="paragraph">
                  <wp:posOffset>738505</wp:posOffset>
                </wp:positionV>
                <wp:extent cx="9144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8.15pt" to="123.2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65910</wp:posOffset>
                </wp:positionH>
                <wp:positionV relativeFrom="paragraph">
                  <wp:posOffset>464185</wp:posOffset>
                </wp:positionV>
                <wp:extent cx="64008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6.55pt" to="173.6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05990</wp:posOffset>
                </wp:positionH>
                <wp:positionV relativeFrom="paragraph">
                  <wp:posOffset>372745</wp:posOffset>
                </wp:positionV>
                <wp:extent cx="182880" cy="9144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9.35pt" to="188.05pt,3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88870</wp:posOffset>
                </wp:positionH>
                <wp:positionV relativeFrom="paragraph">
                  <wp:posOffset>189865</wp:posOffset>
                </wp:positionV>
                <wp:extent cx="0" cy="54864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4.95pt" to="188.1pt,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97430</wp:posOffset>
                </wp:positionH>
                <wp:positionV relativeFrom="paragraph">
                  <wp:posOffset>189865</wp:posOffset>
                </wp:positionV>
                <wp:extent cx="914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4.95pt" to="188.0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7430</wp:posOffset>
                </wp:positionH>
                <wp:positionV relativeFrom="paragraph">
                  <wp:posOffset>738505</wp:posOffset>
                </wp:positionV>
                <wp:extent cx="914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8.15pt" to="188.0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8870</wp:posOffset>
                </wp:positionH>
                <wp:positionV relativeFrom="paragraph">
                  <wp:posOffset>464185</wp:posOffset>
                </wp:positionV>
                <wp:extent cx="36576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6.55pt" to="216.8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17270</wp:posOffset>
                </wp:positionH>
                <wp:positionV relativeFrom="paragraph">
                  <wp:posOffset>189865</wp:posOffset>
                </wp:positionV>
                <wp:extent cx="365760" cy="27432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95pt;mso-position-vertical-relative:text;margin-left:80.1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48790</wp:posOffset>
                </wp:positionH>
                <wp:positionV relativeFrom="paragraph">
                  <wp:posOffset>189865</wp:posOffset>
                </wp:positionV>
                <wp:extent cx="365760" cy="274320"/>
                <wp:effectExtent l="0" t="0" r="0" b="0"/>
                <wp:wrapNone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95pt;mso-position-vertical-relative:text;margin-left:137.7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80310</wp:posOffset>
                </wp:positionH>
                <wp:positionV relativeFrom="paragraph">
                  <wp:posOffset>189865</wp:posOffset>
                </wp:positionV>
                <wp:extent cx="365760" cy="274320"/>
                <wp:effectExtent l="0" t="0" r="0" b="0"/>
                <wp:wrapNone/>
                <wp:docPr id="1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.95pt;mso-position-vertical-relative:text;margin-left:195.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25830</wp:posOffset>
                </wp:positionH>
                <wp:positionV relativeFrom="paragraph">
                  <wp:posOffset>5524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4.35pt" to="108.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6У3           10У9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4В5           10В7</w:t>
      </w:r>
    </w:p>
    <w:p>
      <w:pPr>
        <w:pStyle w:val="Normal"/>
        <w:ind w:firstLine="851"/>
        <w:rPr/>
      </w:pPr>
      <w:r>
        <w:rPr>
          <w:lang w:val="en-US"/>
        </w:rPr>
        <w:t xml:space="preserve">              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ind w:firstLine="851"/>
        <w:rPr/>
      </w:pPr>
      <w:r>
        <w:rPr/>
        <w:t>Задача 4</w:t>
      </w:r>
    </w:p>
    <w:p>
      <w:pPr>
        <w:pStyle w:val="Normal"/>
        <w:ind w:firstLine="851"/>
        <w:jc w:val="both"/>
        <w:rPr/>
      </w:pPr>
      <w:r>
        <w:rPr/>
        <w:t>Установление соединения между абонентами, включенными в разные станции. Номер абонента А - 35194, включен в ОС2 УС1. Номер абонента Б – 36445, включен в ОС2 УС2.</w:t>
      </w:r>
    </w:p>
    <w:p>
      <w:pPr>
        <w:pStyle w:val="Normal"/>
        <w:ind w:firstLine="851"/>
        <w:jc w:val="both"/>
        <w:rPr/>
      </w:pPr>
      <w:r>
        <w:rPr/>
        <w:t xml:space="preserve">Условные обозначения: </w:t>
      </w:r>
    </w:p>
    <w:p>
      <w:pPr>
        <w:pStyle w:val="Normal"/>
        <w:ind w:firstLine="851"/>
        <w:jc w:val="both"/>
        <w:rPr/>
      </w:pPr>
      <w:r>
        <w:rPr/>
        <w:t>ЛС АС – Линейные сигналы абонентской сигнализации;</w:t>
      </w:r>
    </w:p>
    <w:p>
      <w:pPr>
        <w:pStyle w:val="Normal"/>
        <w:ind w:firstLine="851"/>
        <w:jc w:val="both"/>
        <w:rPr/>
      </w:pPr>
      <w:r>
        <w:rPr/>
        <w:t>ИС – информационные сигналы;</w:t>
      </w:r>
    </w:p>
    <w:p>
      <w:pPr>
        <w:pStyle w:val="Normal"/>
        <w:ind w:firstLine="851"/>
        <w:jc w:val="both"/>
        <w:rPr/>
      </w:pPr>
      <w:r>
        <w:rPr/>
        <w:t>ЛС – линейные сигналы межстанционной связи;</w:t>
      </w:r>
    </w:p>
    <w:p>
      <w:pPr>
        <w:pStyle w:val="Normal"/>
        <w:ind w:firstLine="851"/>
        <w:jc w:val="both"/>
        <w:rPr/>
      </w:pPr>
      <w:r>
        <w:rPr/>
        <w:t>НН – сигналы набора номера;</w:t>
      </w:r>
    </w:p>
    <w:p>
      <w:pPr>
        <w:pStyle w:val="Normal"/>
        <w:ind w:firstLine="851"/>
        <w:jc w:val="both"/>
        <w:rPr/>
      </w:pPr>
      <w:r>
        <w:rPr/>
        <w:t>РС – регистровые сигналы;</w:t>
      </w:r>
    </w:p>
    <w:p>
      <w:pPr>
        <w:pStyle w:val="Normal"/>
        <w:ind w:firstLine="851"/>
        <w:jc w:val="both"/>
        <w:rPr/>
      </w:pPr>
      <w:r>
        <w:rPr/>
        <w:t>ОИ – обработка информации;</w:t>
      </w:r>
    </w:p>
    <w:p>
      <w:pPr>
        <w:pStyle w:val="Normal"/>
        <w:ind w:firstLine="851"/>
        <w:jc w:val="both"/>
        <w:rPr/>
      </w:pPr>
      <w:r>
        <w:rPr/>
        <w:t>УУ – управляющие устройства;</w:t>
      </w:r>
    </w:p>
    <w:p>
      <w:pPr>
        <w:pStyle w:val="Normal"/>
        <w:ind w:firstLine="851"/>
        <w:jc w:val="both"/>
        <w:rPr/>
      </w:pPr>
      <w:r>
        <w:rPr/>
        <w:t>СК – станционные комплекты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0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96"/>
        <w:gridCol w:w="7095"/>
        <w:gridCol w:w="120"/>
        <w:gridCol w:w="1134"/>
      </w:tblGrid>
      <w:tr>
        <w:trPr>
          <w:trHeight w:val="133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ств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ункция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 или С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 А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зов абонентом станции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МАИ и МРИ в режиме свободного искания. Поиск и подключение к АК свободного абонентского регистра АР.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И, МР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абоненту сигнала "Ответ станции"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Н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онент  А набирает номер 36445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номера. По первым цифрам "36" АР определяет, что связь внешняя. МАИ по цифрам "36" осуществляет поиск согласующего комплекта РСЛ-ВЧ-ИКМ в направлении к УС1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И, АР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игнала "Занятие" на УС1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Л-ВЧ-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появления сигнала "Занятие" в двустороннем комплекте ДКИКМ с помощью операции сканирования. Обращение к характеристике направления УС1-ОС2 и определение типа требуемого приемника номера (ПБ). Поиск и проключение пути ДКИКМ-ПБ.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С "Готовность к приему номера"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Ч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из ОС2 сигналов управления (номер 36445) декадным кодом о номере абонента Б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инятой информации. По коду "36" определяется, что связь внешняя (на ЦС). Обращение к характеристике направления УС1-ЦС и определение типа требуемого датчика номера (ДМ). Поиск и проключение пути ДМ-ИКИКМ. Поиск пути ДКИКМ-ИКИКМ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игнала "Занятие" на ЦС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К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явления сигнала "Занятие" в комплекте ВКИКМ с помощью операции сканирования. Обращение к характеристике направления УС1-ЦС и определение типа требуемого приемника номера (ПМ). Поиск и проключение пути ВКИКМ-ПМ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С "Готовность к приему номера"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из УС1 сигналов управления (номер 36445) многочастотным  кодом о номере абонента Б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инятой информации. По коду "36" определяется, что связь внешняя (на УС2). Обращение к характеристике направления УС2-ЦС и определение типа требуемого датчика номера (РД). Поиск пути ДКИКМ-ИКИКМ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игнала "Занятие" на УС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К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сигнала "Занятие" в комплекте РСЛ-ВЧ-ИКМ. Подключение к комплекту АР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С "Готовность к приему номера"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Л-ВЧ-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из ЦС сигналов управления (номер 445) декадным  кодом о номере абонента Б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инятой информации. По коду "4" определяется, что связь внешняя (на ОС2). Поиск пути РСЛ-ВЧ-ИКМ – РСЛ-ВЧ-ИКМ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игнала "Занятие" на ОС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Л-ВЧ-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ение сигнала "Занятие" в комплекте РСЛ-ВЧ-ИКМ. Подключение к комплекту АР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С "Готовность к приему номера"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Л-ВЧ-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из УС2 сигналов управления (номер 445) декадным  кодом о номере абонента Б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номера в АР. Идентификация внутренней связи по первой цифре "4". Передача в МАИ номера "45". Поиск и подключение АК к РСЛ-ВЧ-ИКМ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ыдача сигнала ПВ в АК - Б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СЛ-ВЧ-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игнала "Абонент свободен" в вышестоящую станцию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Л-ВЧ-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ляция сигнала "Абонент свободен" в ЦС, УС1, ОС2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  <w:p>
            <w:pPr>
              <w:pStyle w:val="Normal"/>
              <w:jc w:val="center"/>
              <w:rPr/>
            </w:pPr>
            <w:r>
              <w:rPr/>
              <w:t>И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сигнала "Абонент свободен". </w:t>
            </w:r>
          </w:p>
          <w:p>
            <w:pPr>
              <w:pStyle w:val="Normal"/>
              <w:jc w:val="both"/>
              <w:rPr/>
            </w:pPr>
            <w:r>
              <w:rPr/>
              <w:t>Выдача сигнала "КПВ" в АК – А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Л-ВЧ-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 А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 абонента "Б"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Л-ВЧ-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ение сигнала "ПВ", подключение питания на микрофон абонента Б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Л-ВЧ-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ЛС "Ответ абонента" и трансляция его через УС2, ЦС, УС1  в ОС2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ение сигнала "КПВ", подключение питания на микрофон абонента А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Л-ВЧ-ИКМ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 А З Г О В О Р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 АС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й абонента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Л-ВЧ-ИК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ение разговорного тракта АК – РСЛ-ВЧ-И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и трансляция сигнала "Отбой" через УС1, ЦС, УС2 на ОС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И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лючение разговорного тракта РСЛ-ВЧ-ИКМ – 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игнала "Занято" абоненту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и трансляция в УС2, ЦС, УС1, ОС2 сигнала "Разъединение". Освобождение межстанционных каналов во всех системах коммутации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С АС</w:t>
            </w:r>
          </w:p>
        </w:tc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ой второго абонента. Выключение сигнала "Занят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</w:tr>
      <w:tr>
        <w:trPr/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С Х О Д Н О Е   С О С Т О Я Н И Е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Normal"/>
        <w:ind w:firstLine="851"/>
        <w:jc w:val="both"/>
        <w:rPr/>
      </w:pPr>
      <w:r>
        <w:rPr/>
        <w:t>Список используемой литературы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сенко В.Г., Максимов Г.З. Коммутационные станции сельских телефонных сетей: Учебник для техникумов.- М.: Радио и Связь, 198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втоматическая коммутация: Учебник для ВУЗов/О.Н.Иванова и др.; Под ред. О.Н.Ивановой.- М.:Радм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ельская телефонная связь: Справочник/Под ред. К.П.Мельникова.-М.: Радио и Связь, 1987.</w:t>
      </w:r>
    </w:p>
    <w:p>
      <w:pPr>
        <w:pStyle w:val="Normal"/>
        <w:numPr>
          <w:ilvl w:val="0"/>
          <w:numId w:val="4"/>
        </w:numPr>
        <w:ind w:left="1211" w:firstLine="851"/>
        <w:jc w:val="both"/>
        <w:rPr/>
      </w:pPr>
      <w:r>
        <w:rPr/>
        <w:t>Квазиэлектронная АТС "Квант"/Под ред. Я.Я.Лочмелиса.- М.: Радио и Связь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286"/>
        </w:tabs>
        <w:ind w:left="1286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2:26:00Z</dcterms:created>
  <dc:creator>Romashov Yar</dc:creator>
  <dc:description/>
  <dc:language>en-US</dc:language>
  <cp:lastModifiedBy>Romashov Yar</cp:lastModifiedBy>
  <cp:lastPrinted>1999-11-10T12:19:00Z</cp:lastPrinted>
  <dcterms:modified xsi:type="dcterms:W3CDTF">1999-11-13T07:44:00Z</dcterms:modified>
  <cp:revision>23</cp:revision>
  <dc:subject/>
  <dc:title>СТС – сеть, организуемая на территории сельского административного района и включающая в себя коммутационное оборудование, линии связи, каналообразующую аппаратуру и абонентские установки</dc:title>
</cp:coreProperties>
</file>