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pPr>
      <w:r>
        <w:rPr/>
      </w:r>
    </w:p>
    <w:p>
      <w:pPr>
        <w:pStyle w:val="TextBodyIndent"/>
        <w:rPr>
          <w:sz w:val="36"/>
        </w:rPr>
      </w:pPr>
      <w:r>
        <w:rPr>
          <w:sz w:val="36"/>
        </w:rPr>
        <w:t xml:space="preserve">                       </w:t>
      </w:r>
      <w:r>
        <w:rPr>
          <w:sz w:val="36"/>
        </w:rPr>
        <w:t>LEARNING A FOREIGN LANGUAGE</w:t>
      </w:r>
    </w:p>
    <w:p>
      <w:pPr>
        <w:pStyle w:val="TextBodyIndent"/>
        <w:rPr>
          <w:sz w:val="36"/>
          <w:lang w:val="ru-RU"/>
        </w:rPr>
      </w:pPr>
      <w:r>
        <w:rPr>
          <w:sz w:val="36"/>
        </w:rPr>
        <w:t>Foreign languages are absolutely necessary for us no</w:t>
        <w:softHyphen/>
        <w:t>wadays because of our growing international contacts with all the countries of the world.</w:t>
      </w:r>
    </w:p>
    <w:p>
      <w:pPr>
        <w:pStyle w:val="Normal"/>
        <w:spacing w:lineRule="auto" w:line="240"/>
        <w:rPr>
          <w:sz w:val="36"/>
          <w:lang w:val="ru-RU"/>
        </w:rPr>
      </w:pPr>
      <w:r>
        <w:rPr>
          <w:sz w:val="36"/>
        </w:rPr>
        <w:t>There are many reasons why we begin to study foreign language. One of them is to be able to communi</w:t>
        <w:softHyphen/>
        <w:t>cate with other people who use this language. We may be planning to travel in one or two countries where the lan</w:t>
        <w:softHyphen/>
        <w:t>guage is spoken. If we know the language of a foreign country, we can talk to its people and understand what they are saying to us. If we are working in any branch of science, we naturally wish to read scientific books and magazines in other languages. Making business nowadays also means knowing foreign languages because of the gro</w:t>
        <w:softHyphen/>
        <w:t>wing international business contacts. Knowing foreign lan</w:t>
        <w:softHyphen/>
        <w:t>guages helps people of different countries to develop mutual friendship and understanding. We can also make our intellectual and cultural horizons wider through con</w:t>
        <w:softHyphen/>
        <w:t>tacts with people of another culture. It is also very inte</w:t>
        <w:softHyphen/>
        <w:t>resting to read foreign literature in the original. We can also read foreign newspapers and magazines and to un</w:t>
        <w:softHyphen/>
        <w:t>derstand films in foreign languages without any help.</w:t>
      </w:r>
    </w:p>
    <w:p>
      <w:pPr>
        <w:pStyle w:val="Normal"/>
        <w:spacing w:lineRule="auto" w:line="240"/>
        <w:rPr>
          <w:sz w:val="36"/>
          <w:lang w:val="ru-RU"/>
        </w:rPr>
      </w:pPr>
      <w:r>
        <w:rPr>
          <w:sz w:val="36"/>
        </w:rPr>
        <w:t>Learning foreign languages is compulsory in all the secondary and higher schools in our country. English is a very popular language. People use it in many parts of the world and there is a lot of business correspondence and literature in English.</w:t>
      </w:r>
    </w:p>
    <w:p>
      <w:pPr>
        <w:pStyle w:val="Normal"/>
        <w:spacing w:lineRule="auto" w:line="240"/>
        <w:rPr>
          <w:sz w:val="36"/>
        </w:rPr>
      </w:pPr>
      <w:r>
        <w:rPr>
          <w:sz w:val="36"/>
        </w:rPr>
        <w:t>I think, it is very important to know at least one fore</w:t>
        <w:softHyphen/>
        <w:t>ign language — English, German, French, Spanish or any other one.</w:t>
      </w:r>
    </w:p>
    <w:sectPr>
      <w:type w:val="nextPage"/>
      <w:pgSz w:w="11906" w:h="16820"/>
      <w:pgMar w:left="851" w:right="70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300"/>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24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32:00Z</dcterms:created>
  <dc:creator>Sasha</dc:creator>
  <dc:description/>
  <dc:language>en-US</dc:language>
  <cp:lastModifiedBy>Sasha</cp:lastModifiedBy>
  <cp:lastPrinted>1999-02-11T16:36:00Z</cp:lastPrinted>
  <dcterms:modified xsi:type="dcterms:W3CDTF">1999-02-11T06:54:00Z</dcterms:modified>
  <cp:revision>1</cp:revision>
  <dc:subject/>
  <dc:title/>
</cp:coreProperties>
</file>