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НЯТИЕ   РЫНКА  И ЕГО РОЛЬ В ХОЗЯИСТВЕННОМ МЕХАНИЗМЕ  ОБЩЕСТ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ынок можно определить так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 место для торговли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 сферу товарно денежного обращения, в которой происходит столкновение и согласование интересов производителей и потребителей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 совокупность экономических отношений между субъектами народного хозяйст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ва условия возникновения рынка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 общественное разделение труд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 товарный характер общественного производст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ынок ,как социально-экономическая явление возник давно (7 век до н. э.). Он появился в связи с развитием обшественного труда, формированием частной собствнности и товарного производства.Как только люди  стали специализироваться на отдельных видах деятельности возникла объективная необходимость в обмене продукции их труда. Можно считать, что в момент одного такого обмена возник рынок, как совокупность отношений между производителя и потребителями, связанные обменом продукта труда. На начальной стадии рынок имел  приметивный характер в форме натурального обмена, а с появлением денег  приобрёл товарно-денежный вид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ОСТАВНЫЕ  ЭЛЕМЕНТЫ  РЫНКА  И ИХ ВЗАИМОСВЯЗ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формировавшийся рынок  состоит из 3-х  элементов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 спрос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 товарное предложение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 цена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Спрос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 Это платежеспособная потребность или представленная на рынке потребность в товарах и услугах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 Это часть конкретных общественных потребителей, которая обеспечена деньгами и представлена на рынк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прос классифицируется на: неудовлетворительный, реализуемый, действительный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ействительный спрос равен сумме неудовлетворительному и реализованному.</w:t>
      </w:r>
    </w:p>
    <w:p>
      <w:pPr>
        <w:pStyle w:val="Normal"/>
        <w:rPr/>
      </w:pPr>
      <w:r>
        <w:rPr>
          <w:rFonts w:cs="Arial" w:ascii="Arial" w:hAnsi="Arial"/>
          <w:sz w:val="10"/>
          <w:u w:val="single"/>
        </w:rPr>
        <w:t>Товарное предложение</w:t>
      </w:r>
      <w:r>
        <w:rPr>
          <w:rFonts w:cs="Arial" w:ascii="Arial" w:hAnsi="Arial"/>
          <w:sz w:val="10"/>
        </w:rPr>
        <w:t>- масса товаров, которые продаются, находятся на рынке или могут быть доставлены на него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асса продуктов- государственные, производственные и сельско-хозяйственные товарные резервы; товары, находящиеся на рынке,импорт товар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Источники формирования товарного предложения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собственное, промышленное, сельско-хозяйственное и иное производство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система заготовок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) товарные запасы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импорт товар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)реэкспорт.</w:t>
      </w:r>
    </w:p>
    <w:p>
      <w:pPr>
        <w:pStyle w:val="Normal"/>
        <w:rPr/>
      </w:pPr>
      <w:r>
        <w:rPr>
          <w:rFonts w:cs="Arial" w:ascii="Arial" w:hAnsi="Arial"/>
          <w:sz w:val="10"/>
          <w:u w:val="single"/>
        </w:rPr>
        <w:t>Цена</w:t>
      </w:r>
      <w:r>
        <w:rPr>
          <w:rFonts w:cs="Arial" w:ascii="Arial" w:hAnsi="Arial"/>
          <w:sz w:val="10"/>
        </w:rPr>
        <w:t>- денежное выражение стоимости товар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тоимость- заключённые в товаре средний общественно необходимый труд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езюме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любом обществе действуют объективные, экономические законы стоимости, согласно которым товар обменивается в зависимости от спроса и предложени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КОН СПРОСА И ПРЕДЛОЖЕНИЯ,ЕГО ДЕЙСТВИ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ынок  функционирует в соответствии с объектами независящими от  воли людей законами- спроса , предложения, стоимост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ущность закона спроса и предложения состоит в том, что на рынке между спросом и предложением устанавливается динамическое равновесие. Нарушать это равновесие волевым административным путём без негативных последствий даже экономически никому не удавалось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сновное требование закона стоимости заключается в том, чтобы обмен товаров осуществляться на основе общественно необходимых затрат труда при их производств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акие затраты общественно необходимы, а  какие нет определяет только рынок в ходе  взаимодействия на нём производителей и потребителей того или иного товар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сли покупатель на рынке купил данный товар по определённой цене, то  значит он признал его полезность и следовательно, признал необходимость определённого количества и качества труда, затраченное на производство данного товара. В таком случаи  товар приобрёл стоимость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ыночная экономика считается сбалансированной,если соблюдается равновесие: Д*С=Т*Ц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де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-кол-во денег, находящихся в обращении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- скорость обращения этих денег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- кол-во товаров, поступивших на рынок;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Ц- цены этих товар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то равенство постоянно нарушается и восстанавливается за счёт изменения его составляющих.Чаще всего таким корректирующим рычагом выступают цены. Это объясняется тем, что цены эластичнее других составляющих рынк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ргументы, объясняющие действие звкона спроса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элементарные наблюдения, которые подтверждают,что люди покупают больше дешёвые товары, чем  аналогичных, но более дорогих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) принцип убывающей полезности, который гласит, что каждая последовательная единица товара приносит всё меньше пользы для её потредителя. Однако при снижении цены на данный товар желание приобрести его усиливаетс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эффективность дохода и замещени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ффективность дохода имеет место, когда снижается цена на определённый товар и покупает возможность купить его больше неотказываться в прежней потребности других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ффективность замещения имеет место, когда цена на товар снижается и покупатель имеет возможность  приобрести по больше вместо аналогичных других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ЕЦЕНОВЫЕ ФАКТОРЫ СПРОС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 Экономические факторы- экономический строй общества, объём и структура  товарного предложения, денежный доход населения, распределение семей по  уровню денежных доходов, уровень рознечных цен и соотношение между  ценами и различиями товаров, объём производства в подсобных и личных фермерских хозяйствах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 Социальные- социальный строй общества, общественные фонды потребления, структура населения по профессии, его распределение по месту жительства ( в городах и сельской местности), уровень образования и культура населения, национальные, религиозные, местные, традиционные привычк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) Демографические- численность населения, прирост населения, полувозрастной состав, миграци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4) Природные-  климат, кол-во осадков, рельеф местности и т. д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5) Эстетические- внешний вид товаров, упаковка, вкусы потребителей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6) Психологические- взгляд, традиционные привычки, предубеждения, характер людей, темпераментр, численность населения, психология восприятия различных образ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7) Мода- временное господство вкусов в различных слоях общества ( особенно в одежде и в обуви)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ЛИЯНИЕ  ЭКОНОМИЧЕСКОЙ СРЕДЫ НА ФОРМИРОВАНИЕ СПРОС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ланируя  выход на внешний рынок предприниматель должен изучить экономику интересующей его страны. Привлекательность страны в качестве экспортного рынка определяется  2-я характеристиками, одна из которых—структура национального хоз-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Хоз-ая структура данной страны  определяет её потребности в товарах и услугах, уровень доходов различных слоёв общества, занятость населени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уществующие страны  могут классифицироваться по 4-м типам  хоз-ых структур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1)Страны с экономикой натурального типа хоз –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рамках дкнного  типа  экономики практически всё население занимается простейшим сельско-хозяйственным и ремесленным производством. Большую часть производства они потребляют сами, а остальное на прямую обменивают  на простые товары и услуги. В этой экономике для иностранного экспорта имеются весьма  ограниченные возможности (Бангладеш, Эфиопия)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Страны- экспортёры сырь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акие страны богаты одним или несколькими видами природных ресурсов, но  обделены другими факторами производства. Большую часть средств они получают за счёт экспорта своих ресурсов ( Чили- олово, медь; Заир- каучук; Саудовская Аравия- нефть). Подобные страны являются хорошими рынками для сбыта оборудования по добыче и первичной  обработки сырья, инструентов, вспомогательных материалов, погрузочно-разгрузочное  оборудование, грузовых автомобилей и других транспортных средств. В зависимости от численности  проживающих в стране иностранцев и  благосостояния местных элит , они могут являться также рынком для  сбыта товаров  широкого потребления западного типа и предметов роскош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3) Промышленно- развитые страны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рамках промышленно-развитых экономически  обрабатывается промышленность, даёт  10%-20% ВНП.( Египет, Филиппины, Индия, Бразилия). Промышленно- развитые страны являются основными  экспортёрами готовых промышленных изделий, торгуют они между собой, а также вывозят  их в другие страны  с иными типами  хоз-а в обмен на сырьё и полуфабрикат. Большой размах и многообразие товаров и услуг  делают промышленно-развитые страны с мощным средним классом привлекаемым рынком сбыта ( США, Япония)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ЛИЯНИЕ ХАРАКТЕРА РАСПРЕДЕЛЕНИЯ ДОХОДОВ В СТРАНЕ НА ФОРМИРОВАНИЕ СПРОС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а  формирование спроса  на данном рынке влияет характер распрделения доходов в стран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 точки  зрения  характера распределения доходов маркетинг  выделяет 5 видов стран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траны с очень низким  уровнем семейных доходо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траны  с преимущественным низким  уровнем семейных доходо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 очень низким  и очень высоким  уровнем семейных доходов ( Россия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0"/>
        </w:rPr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С низким, средним, высоким уровнем семейных доходов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 преимущественным средним уровнем семейных доходов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ТРЕДНОСТИ, КАК СОЦИАЛЬНО- ЭКОНОМИЧЕСКАЯ КАТЕГОРИЯ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нятие потреб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лассификация потребност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требности- модель покупательского поведени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Нужда – чувство, ощущаемое человеком при нехватке чего-либо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требности – нужда, принявшая специфическую форму в соответствии с культурным уровнем и личностью индивид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прос – потребность, подкрепляемая покупательской способностью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Товар – всё, что может удовлетворить потребность или нужду и предлогается рынку с целью привлечения внимания, приобретения, использования или потребления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отребность- состояние человеческого организма, направленного на ликвидацию разницы между имеющимся и необходимым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войства потребности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потребности – категория существования объективно-независимой  от воли и сознания человек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потребности  зависят от индивидуальных особенностей, исторического типа развития общества, уровня научно- технического прогресса.</w:t>
      </w:r>
    </w:p>
    <w:p>
      <w:pPr>
        <w:pStyle w:val="3"/>
        <w:rPr/>
      </w:pPr>
      <w:r>
        <w:rPr/>
        <w:t xml:space="preserve">Набор потребности у каждого конкретного индивида зависит от его индивидуальных качеств, от исторического этапа развития  общества до НТП.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азвитие потребностей отражает  закон возвышения потребностей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« Потребности постоянно изменяются, развиваются, увеличиваются в объёме, усложняются по своей  структуре»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каждый конкретный момент времени  уровень потребностей превышает возможность их удовлетворений. Потребности являются  побудительной двигательной силой для цикла  общественного производст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изводство ---- распределение ----- обмен ----- потребление ----- производство ------( далее по кругу)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2)Потребности классифицируются  по разным основаниям: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Классификация по объекту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едпологает выделение  материальных и духовных  потребностей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Материальные удовлетворяются с помощью материальных благ ( пища, одежда, жильё)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уховные удовлетворяются с помощью духовных благ ( образование, вера, развлечение)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Классификация по субъекту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Личные – потребности индивидов семь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бщественные – потребности группы, коллектива и всего общества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Классификация по уровню абстрактности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sz w:val="10"/>
        </w:rPr>
        <w:t>Абстрактные – (пища, жилища, средства передвижения ) что-то хочетс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онкретные – кол-во определённой вещи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Классификация по  отношению к процессу производств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Экономические и неэкономические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</w:rPr>
        <w:t>Экономические надо оплачивать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Классификация по настоятельности, актуальност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ервичные – Физиологически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торичные – одежда, обувь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Отдалённые – потребности, удовлетворение которых можно отнести на более  отдалённый период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ост размеров фирм и  рынок лишил многих специалистов по маркетингу непосредственного контакта со своими клиентами. Управляющим приходится  всё чаще прибегать к исследованию потребителей  для  выяснения  основного вопроса. Как  именно реагирует потребитель на разные побудительные приёмы маркетинга, которые фирма  может  предпринять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качестве отправной точки выбирается  простая модель покупательского поведения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 xml:space="preserve"> </w:t>
      </w:r>
      <w:r>
        <w:rPr>
          <w:rFonts w:cs="Arial" w:ascii="Arial" w:hAnsi="Arial"/>
          <w:b/>
          <w:sz w:val="10"/>
        </w:rPr>
        <w:t>( в Модель покупательского поведения виде таблицы )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Побудительные факторы маркетинг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Товар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Цен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Методы: прогнозирование, распространение, стимулирование, стимулирование роста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Прочие раздрожител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Экономически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Научно-технически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) Политически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Культурные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«Чёрный ящик», сознание покупател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Процесс принятия решения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Реакция покупател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Выбор товар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Выбор марк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Выбор диллер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д) Выбор времен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е) Выбор упаковки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Задача специалиста  по рынку понять, что происходит в «чёрном ящике» между появлением раздрожителей и появлением ответной реакции на них.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  <w:t>«Чёрный ящик» состоитиз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Характеристики покупателя, оказывающего основное влияние на то, как человек воспринимает раздрожители и реагирует на них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 Процесс принятия покупательского решения, от которого зависит результат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ФАКТОРЫ КУЛЬТУРНОГО УРОВН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Самое большое и глубокое влияние на потребителя  оказывают факторы культурного порядка.Они включают в себя культуру, субкультуру, социальное положение покупателей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Культура – основная первопричина, определяющая потребности и поведение человека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Человеческое поведение – вещь во многом приобретённая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Ребёнок усваивает базовый набор ценностей, восприятий, предподчтений, манер и поступков характерных для его семьи и основных институтов общества. Любая культура включает в себя более мелкие составляющие или субкультуры, которые предоставляют своим членам возможность конкретного самоотождествления  и определения своей социальной принадлежности.Отдельные субкультуры со своими специфическими предпочтениями и запретами выражают различные религиозные группы. Чётко выделяются культурной самобытностью  расовые группы, имеются также региональные субкультуры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 каждом обществе имеются общественные классы. Сравнительно стабильные группы в рамках общества  распологаются в иерархическом порядке и характеризуются наличием у членов  схожих ценностных представлений, интересов и поведения.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Характеристики общественных классов: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а) Лица , принадлежащие к одному и тому же классу , склонны вести себя  почти одинаково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б)В зависимости от принадлежности к тому или иному классу люди занимают более высокое или более низкое положение в обществе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в) Общественный класс определяется на основе ни какой-то одной переменной, а на основе занятий, доходов, богатства, образования, ценностных ориентаций и т. п. характеристик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г) Индивиды могут переходить в более высокий класс или опускаться в один из нижних классов.</w:t>
      </w:r>
    </w:p>
    <w:p>
      <w:pPr>
        <w:pStyle w:val="TextBody"/>
        <w:rPr>
          <w:sz w:val="10"/>
        </w:rPr>
      </w:pPr>
      <w:r>
        <w:rPr>
          <w:sz w:val="10"/>
        </w:rPr>
        <w:t>Для общественных классов характерны явное предпочтение товаров и марок в одежде, в хоз-ых принадлежностях, проведении досуга, в автомобилях. Поэтому многие маркетологи фокусируют своё внимание на конкретном 1 общественном классе. Целевой общественный класс предпологает определённый тип  магазина, в котором должен продаваться товар , выбор определённых средств в распространении информации для рекламы и определённого типа  рекламных обращений.</w:t>
      </w:r>
    </w:p>
    <w:p>
      <w:pPr>
        <w:sectPr>
          <w:type w:val="continuous"/>
          <w:pgSz w:w="11906" w:h="16838"/>
          <w:pgMar w:left="357" w:right="374" w:gutter="0" w:header="0" w:top="357" w:footer="0" w:bottom="369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continuous"/>
      <w:pgSz w:w="11906" w:h="16838"/>
      <w:pgMar w:left="357" w:right="374" w:gutter="0" w:header="0" w:top="357" w:footer="0" w:bottom="3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8481" w:hanging="0"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1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5-15T09:17:00Z</dcterms:created>
  <dc:creator>Анатолий и К</dc:creator>
  <dc:description/>
  <dc:language>en-US</dc:language>
  <cp:lastModifiedBy>Макс Н. Филенко</cp:lastModifiedBy>
  <cp:lastPrinted>2001-05-16T14:28:00Z</cp:lastPrinted>
  <dcterms:modified xsi:type="dcterms:W3CDTF">2001-05-16T10:40:00Z</dcterms:modified>
  <cp:revision>3</cp:revision>
  <dc:subject/>
  <dc:title> ПОНЯТИЕ   РЫНКА  И ЕГО РОЛЬ В ХОЗЯИСТВЕННОМ МЕХАНИЗМЕ  ОБЩЕСТВА</dc:title>
</cp:coreProperties>
</file>