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деятельность «Адидас»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342900</wp:posOffset>
                </wp:positionH>
                <wp:positionV relativeFrom="line">
                  <wp:posOffset>-52705</wp:posOffset>
                </wp:positionV>
                <wp:extent cx="5828665" cy="3542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00"/>
                            <a:ext cx="5828760" cy="35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.15pt;width:458.95pt;height:278.95pt" coordorigin="-540,-83" coordsize="9179,5579">
                <v:rect id="shape_0" stroked="f" o:allowincell="f" style="position:absolute;left:-540;top:-83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80;width:9178;height:557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тдела маркетинга Российского представительства компании «Адидас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28600"/>
                            <a:ext cx="1370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отделом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139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сследования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7139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екламы и стимулирования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716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и товаро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ланирования ассортимент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41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37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6283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и розничных 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628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360;width:21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отделом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69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сследования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699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екламы и стимулирования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900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и товаро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ланирования ассортимент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40" to="162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59" to="80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159" to="80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619" to="70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159" to="23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40" to="449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9" to="413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4139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и розничных 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4320" to="485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413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ая структура отделов маркетин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8600"/>
                            <a:ext cx="2171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 –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й 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16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ий 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016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иатский 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37016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тинга СШ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60;width:34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 –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900" to="43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9" to="809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й 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158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ий 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158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иатский 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158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тинга СШ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800" to="32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800" to="539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800" to="809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" to="30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аркетинговые мероприятия компании «АДИД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440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бный выпуск сверх технологичных кроссовок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ая партия этих кроссовок была выпущена для исследования потребительского спроса и способах его стимуляции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следование результатов пробного выпуска новой коллекци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количества проданных кроссовок разрабатывается цена экземпляра новой коллекции и прогноз количества кроссовок которые будут пользоваться устойчивым спросом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Организация юношеских игр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,  поддержание площадок </w:t>
            </w:r>
            <w:r>
              <w:rPr>
                <w:sz w:val="28"/>
                <w:szCs w:val="28"/>
                <w:lang w:val="en-US"/>
              </w:rPr>
              <w:t>StreetBall</w:t>
            </w:r>
            <w:r>
              <w:rPr>
                <w:sz w:val="28"/>
                <w:szCs w:val="28"/>
              </w:rPr>
              <w:t xml:space="preserve">. Организация игр во всех крупных городах мира. </w:t>
            </w:r>
            <w:r>
              <w:rPr>
                <w:sz w:val="28"/>
                <w:szCs w:val="28"/>
                <w:lang w:val="en-US"/>
              </w:rPr>
              <w:t>Затраты около150 тыс. $ ежегод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Участие в конкурсе «Народная марка 2003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в номинации «Спортивная одежда»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Контракт с футболистом Девидом Бэкхемо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.03.04 Футболист Дэвид Бэкхем подписал контракт с компанией </w:t>
            </w:r>
            <w:r>
              <w:rPr>
                <w:sz w:val="28"/>
                <w:szCs w:val="28"/>
                <w:lang w:val="en-US"/>
              </w:rPr>
              <w:t>Adidas</w:t>
            </w:r>
            <w:r>
              <w:rPr>
                <w:sz w:val="28"/>
                <w:szCs w:val="28"/>
              </w:rPr>
              <w:t xml:space="preserve"> до 2008 года, представив в рамках компании «Со спортом навсегда» логотип, символизирующий свой «фирменный» удар. </w:t>
            </w:r>
            <w:r>
              <w:rPr>
                <w:sz w:val="28"/>
                <w:szCs w:val="28"/>
                <w:lang w:val="en-US"/>
              </w:rPr>
              <w:t>Стоимость контракта 100 млн. доллар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Пресс-релиз: Первая в мире пара высокотехнологичных спортивных кроссовок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мая 2004 компания </w:t>
            </w:r>
            <w:r>
              <w:rPr>
                <w:sz w:val="28"/>
                <w:szCs w:val="28"/>
                <w:lang w:val="en-US"/>
              </w:rPr>
              <w:t>Adidas</w:t>
            </w:r>
            <w:r>
              <w:rPr>
                <w:sz w:val="28"/>
                <w:szCs w:val="28"/>
              </w:rPr>
              <w:t xml:space="preserve"> представила первый кроссовок со встроенным микропроцессором регулирующим систему аморт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щемировая рекламная кампания, с участием практически всех известных спортсме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ный футболист Дэвид Бекхем, и, не менее известный боксер Али (Дэвид Бэкхем, заключив контракт до 2008 года получил за него около $160 000 000), которые в печатных изданиях и на телевидении продвигают бренд «Адидас». В общем, в кампании примут участие 22 спортсмена из разных стран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маркетингов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аправ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направ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маркетинговых исследова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туации на рынке, исследование конкурентов и потребителей с целью наиболее точно реагировать на изменение ситуации, для увеличения продаж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нообразов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 направление включаются такие задачи как разработка ценовой политики, системы скидок, коммесионных и корректировка цен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нирование прода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правление занимается расчетом предстоящих продаж и организацией доступности этого количества товара в магазин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авление потребительской сетью (каналами продвижения товара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геграфического положения новых магазинов, организация цепи доставки товаров, наладка отношений с региональными представителями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R и прямой маркетин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благоприятного мнения о компании, ее продуктах и путем нейтрализации неблагоприятных событий и слухов. Связь с прессой, распространение информации о деятельности компани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анирование и осуществление рекламных кампа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ипа рекламы, конкретного носителя, а так же условий ее распростран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: телереклама, канал «СПОРТ»,  показ по выходным 30 раз в день с 11:30 до 17:59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намика объема продаж тройки лидеров (млрд. $)</w:t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109"/>
        <w:gridCol w:w="1382"/>
        <w:gridCol w:w="2083"/>
      </w:tblGrid>
      <w:tr>
        <w:trPr>
          <w:trHeight w:val="2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ида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бок»</w:t>
            </w:r>
          </w:p>
        </w:tc>
      </w:tr>
      <w:tr>
        <w:trPr>
          <w:trHeight w:val="2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маркетинг в компаниях лидерах (млн. $)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930"/>
        <w:gridCol w:w="1818"/>
        <w:gridCol w:w="2091"/>
      </w:tblGrid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б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к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идас»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ияние увеличения затрат на маркетинг на объемы прода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24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затрат на маркетинг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продаж</w:t>
            </w:r>
          </w:p>
        </w:tc>
      </w:tr>
      <w:tr>
        <w:trPr>
          <w:trHeight w:val="2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тыс.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тыс.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2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редний объем продаж на продавца-консультанта в день </w:t>
        <w:br/>
        <w:t>(тыс. $, Адидас-Москв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24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 продаж, тыс. $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величение объема продаж за счет рекламной кампании, тыс. $</w:t>
            </w:r>
          </w:p>
        </w:tc>
      </w:tr>
      <w:tr>
        <w:trPr>
          <w:trHeight w:val="2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оптовых заказов (партии)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605"/>
        <w:gridCol w:w="3170"/>
        <w:gridCol w:w="1783"/>
      </w:tblGrid>
      <w:tr>
        <w:trPr>
          <w:trHeight w:val="728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азов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аз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казов, за счет рекл. кампани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72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200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2004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7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1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совершенствованию направлений деятельности отдела маркетин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64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овершенствованию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8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опросы в режиме прямого доступ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Маркетологи могут размещать опросные листы на веб-сайтах и стимулировать участие в них. Интернет-опросы эффективнее, чем опросы по почте или телефону по причине расширенных возможностей Интернета, к примеру, каждый следующий вопрос зависит от ответа на предыдущий, и дешевл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атраты: 1600$, включая смену опросника 2 раза в месяц, поощрительные призы, и анализ результатов опроса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/>
            </w:pPr>
            <w:r>
              <w:rPr>
                <w:sz w:val="28"/>
                <w:szCs w:val="28"/>
              </w:rPr>
              <w:t>Использовать электронных досок объявлен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Электронные доски объявлений очень похожи на обычные доски объявлений за исключением одного: программное обеспечение электронных досок позволяет “отслеживать” сообщения, то есть те, кто ими пользуется, могут присоединиться к обсуждению и проверить наличие откликов на каждое объявление. Маркетологи компании могут не только наблюдать, но и участвовать в таких групповых дискуссиях одновременно в нескольких странах. Затраты: 3000$ организация 2х недельного диалога с посетителями на форуме </w:t>
            </w:r>
            <w:r>
              <w:rPr>
                <w:lang w:val="en-US"/>
              </w:rPr>
              <w:t>Trial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/>
            </w:pPr>
            <w:r>
              <w:rPr>
                <w:sz w:val="28"/>
                <w:szCs w:val="28"/>
              </w:rPr>
              <w:t>Организовать наблюдения за посетителями веб-сервер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/>
              <w:t xml:space="preserve">Сервер автоматически собирает данные о передвижении посетителя по его пространству, включая время, потраченное на просмотр каждой веб-страницы. На основе этих данных маркетологи оценивают полезность информации и устанавливают зависимость между маршрутом посетителя и характером покупки или поведения.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измерение эффективности реклам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ерверы автоматически фиксируют, через какую ссылку посетитель попал на веб-сервер, а маркетологи затем тщательно анализируют, какое количество посетителей и какой объем продаж принесла каждая ссылка на этот веб-сервер, расположенная на других веб-серверах.</w:t>
            </w:r>
          </w:p>
        </w:tc>
      </w:tr>
      <w:tr>
        <w:trPr>
          <w:trHeight w:val="289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и запустить системы распознавания посетителе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аркетологи имеют возможность устанавливать на веб-сервере регистрационные процедуры, позволяющие им опознавать посетителей и следить за динамикой покупок во времени при помощи “виртуальной панели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траты: 500$ за месячный профессиональны пакет анализа посетителей </w:t>
            </w:r>
            <w:r>
              <w:rPr>
                <w:lang w:val="en-US"/>
              </w:rPr>
              <w:t>SpyLog</w:t>
            </w:r>
            <w:r>
              <w:rPr/>
              <w:t>,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ссылки опросных листов по электронной почт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ногие веб-сервера предлагают своим посетителям бесплатно подписаться на почтовый лист новостей компании. Аудитория, образующаяся таким образом, кардинально отличается от аудитории, собранной при помощи традиционных технологий. Через эти листы информация быстро и с минимальными затратами попадает к подписчикам по всему ми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: Ежедневная организация рассылок 500$, включая оплату Интернет траффика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40" w:after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атраты на многостороннюю организацию всех перечисленных акций с помощью компаний партнеров составляют не более 7 тыс. $ в месяц, и при этом расчетная эффективность таких акций пересчитанная на продажи составит около 8%, что по отношению к общему количеству является очень не маленькой частью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по модификации сайта Адидас.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583565</wp:posOffset>
                </wp:positionH>
                <wp:positionV relativeFrom="line">
                  <wp:posOffset>78105</wp:posOffset>
                </wp:positionV>
                <wp:extent cx="4571365" cy="780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808040"/>
                          <a:chOff x="0" y="0"/>
                          <a:chExt cx="4571280" cy="7808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71280" cy="7808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2360"/>
                            <a:ext cx="23882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 сайт Российского представительства «Адида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8355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129240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186372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120" y="1978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9785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33501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369324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414972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460764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3350160"/>
                            <a:ext cx="1828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нер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69324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ы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4150440"/>
                            <a:ext cx="137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472140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а пр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407200"/>
                            <a:ext cx="36568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574992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 по сотрудн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620712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фирмен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666432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но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712152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 по наличию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6.15pt;width:359.95pt;height:614.8pt" coordorigin="919,123" coordsize="7199,12296">
                <v:rect id="shape_0" fillcolor="#eaeaea" stroked="f" o:allowincell="f" style="position:absolute;left:919;top:123;width:7198;height:12295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shape id="shape_0" fillcolor="white" stroked="t" o:allowincell="f" style="position:absolute;left:1277;top:662;width:3760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 сайт Российского представительства «Адида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43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1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0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239" to="68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239" to="683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399;width:26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ск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939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658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7379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399;width:28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нерск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939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ы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659;width:21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75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ната пр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638;width:575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9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 по сотрудн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989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фирмен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061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нов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133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 по наличию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ак называемый «список рассылки»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 xml:space="preserve">ЛИСТ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6:39:00Z</dcterms:created>
  <dc:creator>.</dc:creator>
  <dc:description/>
  <cp:keywords/>
  <dc:language>en-US</dc:language>
  <cp:lastModifiedBy>.</cp:lastModifiedBy>
  <dcterms:modified xsi:type="dcterms:W3CDTF">2004-07-01T19:09:00Z</dcterms:modified>
  <cp:revision>22</cp:revision>
  <dc:subject/>
  <dc:title>Лист 1</dc:title>
</cp:coreProperties>
</file>