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15984" w:hRule="atLeast"/>
        </w:trPr>
        <w:tc>
          <w:tcPr>
            <w:tcW w:w="11700" w:type="dxa"/>
            <w:tcBorders>
              <w:right w:val="single" w:sz="4" w:space="0" w:color="000000"/>
            </w:tcBorders>
          </w:tcPr>
          <w:tbl>
            <w:tblPr>
              <w:tblW w:w="19600" w:type="dxa"/>
              <w:jc w:val="left"/>
              <w:tblInd w:w="4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365"/>
              <w:gridCol w:w="582"/>
              <w:gridCol w:w="290"/>
              <w:gridCol w:w="365"/>
              <w:gridCol w:w="1130"/>
              <w:gridCol w:w="744"/>
              <w:gridCol w:w="674"/>
              <w:gridCol w:w="4276"/>
              <w:gridCol w:w="254"/>
              <w:gridCol w:w="239"/>
              <w:gridCol w:w="291"/>
              <w:gridCol w:w="15"/>
              <w:gridCol w:w="690"/>
              <w:gridCol w:w="5"/>
              <w:gridCol w:w="1349"/>
              <w:gridCol w:w="71"/>
              <w:gridCol w:w="2091"/>
              <w:gridCol w:w="1579"/>
              <w:gridCol w:w="71"/>
              <w:gridCol w:w="249"/>
              <w:gridCol w:w="71"/>
              <w:gridCol w:w="355"/>
              <w:gridCol w:w="284"/>
              <w:gridCol w:w="71"/>
              <w:gridCol w:w="674"/>
              <w:gridCol w:w="71"/>
              <w:gridCol w:w="1172"/>
              <w:gridCol w:w="1000"/>
              <w:gridCol w:w="151"/>
              <w:gridCol w:w="71"/>
            </w:tblGrid>
            <w:tr>
              <w:trPr>
                <w:trHeight w:val="3630" w:hRule="atLeast"/>
              </w:trPr>
              <w:tc>
                <w:tcPr>
                  <w:tcW w:w="715" w:type="dxa"/>
                  <w:gridSpan w:val="2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4" w:type="dxa"/>
                  <w:gridSpan w:val="1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65405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6626225" cy="0"/>
                            <wp:effectExtent l="0" t="5080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26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15pt,-0.5pt" to="516.55pt,-0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ind w:left="612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70" w:leader="none"/>
                    </w:tabs>
                    <w:rPr>
                      <w:sz w:val="56"/>
                    </w:rPr>
                  </w:pPr>
                  <w:r>
                    <w:rPr>
                      <w:sz w:val="56"/>
                    </w:rPr>
                    <w:t>Технологический расчёт камер и цех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120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Style12"/>
                    <w:rPr/>
                  </w:pPr>
                  <w:r>
                    <w:rPr/>
                    <w:t>Конечной целью технологического расчёта является определение количества камер для высушивания заданного годового объёма пиломатериалов или определение производственной мощности лесосушильного цеха при известных типах количестве камер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612" w:right="716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Технологический расчёт для известного типа камер или вновь проектируемой камеры выполняется в определённой последовательности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170" w:leader="none"/>
                    </w:tabs>
                    <w:ind w:left="972" w:right="716" w:hanging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есчёт объёма фактического пиломатериала в объём условного материал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170" w:leader="none"/>
                    </w:tabs>
                    <w:ind w:left="972" w:right="716" w:hanging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пределение производительности камер в условном материале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170" w:leader="none"/>
                    </w:tabs>
                    <w:ind w:left="972" w:right="716" w:hanging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пределение необходимого количества камер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612" w:right="716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4.  Определение производственной мощности действующего лесосушильного цеха (участка) при известном количестве и типе камер.</w:t>
                  </w:r>
                </w:p>
              </w:tc>
              <w:tc>
                <w:tcPr>
                  <w:tcW w:w="2162" w:type="dxa"/>
                  <w:gridSpan w:val="2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597" w:type="dxa"/>
                  <w:gridSpan w:val="11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4260" w:hRule="atLeast"/>
              </w:trPr>
              <w:tc>
                <w:tcPr>
                  <w:tcW w:w="71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0904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162" w:type="dxa"/>
                  <w:gridSpan w:val="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597" w:type="dxa"/>
                  <w:gridSpan w:val="11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Подп. и дата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0904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Инв. № дубл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0904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  <w:t>Взам. инв. №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</w:r>
                </w:p>
              </w:tc>
              <w:tc>
                <w:tcPr>
                  <w:tcW w:w="10904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Подп. и дата</w:t>
                  </w:r>
                </w:p>
              </w:tc>
              <w:tc>
                <w:tcPr>
                  <w:tcW w:w="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0904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19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Heading2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Курсовой проект</w:t>
                  </w:r>
                </w:p>
              </w:tc>
              <w:tc>
                <w:tcPr>
                  <w:tcW w:w="6759" w:type="dxa"/>
                  <w:gridSpan w:val="1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56"/>
                    </w:rPr>
                  </w:pPr>
                  <w:r>
                    <w:rPr>
                      <w:rFonts w:cs="Arial Narrow" w:ascii="Arial Narrow" w:hAnsi="Arial Narrow"/>
                      <w:sz w:val="56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       </w:t>
                  </w:r>
                </w:p>
              </w:tc>
              <w:tc>
                <w:tcPr>
                  <w:tcW w:w="1151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19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59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Изм</w:t>
                  </w:r>
                </w:p>
              </w:tc>
              <w:tc>
                <w:tcPr>
                  <w:tcW w:w="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ст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№</w:t>
                  </w:r>
                  <w:r>
                    <w:rPr>
                      <w:rFonts w:eastAsia="Arial Narrow" w:cs="Arial Narrow" w:ascii="Arial Narrow" w:hAnsi="Arial Narrow"/>
                      <w:sz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докум.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Подп.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Дата</w:t>
                  </w:r>
                </w:p>
              </w:tc>
              <w:tc>
                <w:tcPr>
                  <w:tcW w:w="7119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6759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15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Инв. № подп.</w:t>
                  </w:r>
                </w:p>
              </w:tc>
              <w:tc>
                <w:tcPr>
                  <w:tcW w:w="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Разраб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Огнев В. В.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40"/>
                    </w:rPr>
                  </w:pPr>
                  <w:r>
                    <w:rPr>
                      <w:sz w:val="40"/>
                    </w:rPr>
                    <w:t>Технологический расчёт камер и цеха</w:t>
                  </w:r>
                </w:p>
              </w:tc>
              <w:tc>
                <w:tcPr>
                  <w:tcW w:w="7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т.</w:t>
                  </w:r>
                </w:p>
              </w:tc>
              <w:tc>
                <w:tcPr>
                  <w:tcW w:w="6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ст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13" w:firstLine="113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стов</w:t>
                  </w:r>
                </w:p>
              </w:tc>
              <w:tc>
                <w:tcPr>
                  <w:tcW w:w="37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т.</w:t>
                  </w:r>
                </w:p>
              </w:tc>
              <w:tc>
                <w:tcPr>
                  <w:tcW w:w="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eastAsia="Arial Narrow" w:cs="Arial Narrow" w:ascii="Arial Narrow" w:hAnsi="Arial Narrow"/>
                      <w:sz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Лист</w:t>
                  </w:r>
                </w:p>
              </w:tc>
              <w:tc>
                <w:tcPr>
                  <w:tcW w:w="2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sz w:val="20"/>
                      <w:lang w:val="en-US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Листов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Пров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  <w:t>Васильев В.С.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4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139" w:firstLine="139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9" w:hanging="29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7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843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sz w:val="28"/>
                    </w:rPr>
                    <w:t>СИПЭиУ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  <w:sz w:val="28"/>
                    </w:rPr>
                    <w:t xml:space="preserve">        </w:t>
                  </w:r>
                  <w:r>
                    <w:rPr>
                      <w:rFonts w:cs="Arial Narrow" w:ascii="Arial Narrow" w:hAnsi="Arial Narrow"/>
                      <w:sz w:val="28"/>
                    </w:rPr>
                    <w:t>ТЛ и ДП-01</w:t>
                  </w:r>
                </w:p>
              </w:tc>
              <w:tc>
                <w:tcPr>
                  <w:tcW w:w="374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169" w:type="dxa"/>
                  <w:gridSpan w:val="11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</w:t>
                  </w:r>
                  <w:r>
                    <w:rPr>
                      <w:rFonts w:cs="Arial Narrow" w:ascii="Arial Narrow" w:hAnsi="Arial Narrow"/>
                      <w:sz w:val="28"/>
                    </w:rPr>
                    <w:t>СИПЭиУ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  <w:sz w:val="28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sz w:val="28"/>
                    </w:rPr>
                    <w:t>ТЛ и ДП-01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Н. контр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843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74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169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Утв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843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74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169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tabs>
        <w:tab w:val="clear" w:pos="708"/>
        <w:tab w:val="left" w:pos="1170" w:leader="none"/>
      </w:tabs>
      <w:ind w:left="612" w:right="716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6:53:00Z</dcterms:created>
  <dc:creator>Вячеслав</dc:creator>
  <dc:description/>
  <dc:language>en-US</dc:language>
  <cp:lastModifiedBy>ВЯЧЕСЛАВ</cp:lastModifiedBy>
  <cp:lastPrinted>2004-10-21T17:34:00Z</cp:lastPrinted>
  <dcterms:modified xsi:type="dcterms:W3CDTF">2004-11-30T19:42:00Z</dcterms:modified>
  <cp:revision>43</cp:revision>
  <dc:subject/>
  <dc:title>Изм</dc:title>
</cp:coreProperties>
</file>