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Торговая марка пива «Тинькофф» в Росс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1. Общая характеристика российского рынка пи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иво – один из самых любимых прохладительных напитков россиян, осо</w:t>
        <w:softHyphen/>
        <w:t>бенно в летнее время года. В преддверии летнего сезона – в конце апреля 2004 года – специалисты «Левада-Центр» провели опрос 1600 россиян в воз</w:t>
        <w:softHyphen/>
        <w:t>расте от 18 лет и старше, проживающих в 40 регионах страны. Респондентам задавались вопросы о частоте потребления пива и покупки пенного напитка, выяснялись предпочтения по упаковке и брендам, а также знание рекламы различных пивных мар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но результатам опроса, более половины жителей России с разной час</w:t>
        <w:softHyphen/>
        <w:t>тотой потребляют пиво. К числу активных потребителей, то есть тех, кто пьет пиво не менее одного раза в неделю, принадлежит 47% от числа респон</w:t>
        <w:softHyphen/>
        <w:t>дентов (рис.2.1)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714240" cy="32004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14200" cy="3200400"/>
                          <a:chOff x="0" y="0"/>
                          <a:chExt cx="4714200" cy="3200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714200" cy="320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480" y="114480"/>
                            <a:ext cx="4592160" cy="308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880" y="571680"/>
                            <a:ext cx="4233600" cy="198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880" y="2232720"/>
                            <a:ext cx="42336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880" y="1897560"/>
                            <a:ext cx="42336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880" y="1569600"/>
                            <a:ext cx="42336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880" y="1234440"/>
                            <a:ext cx="42336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880" y="906840"/>
                            <a:ext cx="42336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880" y="571680"/>
                            <a:ext cx="42336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880" y="571680"/>
                            <a:ext cx="4233600" cy="198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800" y="906840"/>
                            <a:ext cx="289440" cy="1653480"/>
                          </a:xfrm>
                          <a:prstGeom prst="rect">
                            <a:avLst/>
                          </a:prstGeom>
                          <a:solidFill>
                            <a:srgbClr val="ff6600"/>
                          </a:solidFill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1000" y="1303200"/>
                            <a:ext cx="282600" cy="1257480"/>
                          </a:xfrm>
                          <a:prstGeom prst="rect">
                            <a:avLst/>
                          </a:prstGeom>
                          <a:solidFill>
                            <a:srgbClr val="ff6600"/>
                          </a:solidFill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2640" y="1432440"/>
                            <a:ext cx="290160" cy="1127880"/>
                          </a:xfrm>
                          <a:prstGeom prst="rect">
                            <a:avLst/>
                          </a:prstGeom>
                          <a:solidFill>
                            <a:srgbClr val="ff6600"/>
                          </a:solidFill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1840" y="1432440"/>
                            <a:ext cx="282600" cy="1127880"/>
                          </a:xfrm>
                          <a:prstGeom prst="rect">
                            <a:avLst/>
                          </a:prstGeom>
                          <a:solidFill>
                            <a:srgbClr val="ff6600"/>
                          </a:solidFill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4200" y="1501200"/>
                            <a:ext cx="289440" cy="1059120"/>
                          </a:xfrm>
                          <a:prstGeom prst="rect">
                            <a:avLst/>
                          </a:prstGeom>
                          <a:solidFill>
                            <a:srgbClr val="ff6600"/>
                          </a:solidFill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3400" y="2163960"/>
                            <a:ext cx="281880" cy="396360"/>
                          </a:xfrm>
                          <a:prstGeom prst="rect">
                            <a:avLst/>
                          </a:prstGeom>
                          <a:solidFill>
                            <a:srgbClr val="ff6600"/>
                          </a:solidFill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880" y="571680"/>
                            <a:ext cx="720" cy="1989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280" y="2560320"/>
                            <a:ext cx="306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280" y="2232720"/>
                            <a:ext cx="306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280" y="1897560"/>
                            <a:ext cx="306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280" y="1569600"/>
                            <a:ext cx="306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280" y="1234440"/>
                            <a:ext cx="306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280" y="906840"/>
                            <a:ext cx="306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280" y="571680"/>
                            <a:ext cx="306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880" y="2560320"/>
                            <a:ext cx="42336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5880" y="2560320"/>
                            <a:ext cx="720" cy="30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45080" y="2560320"/>
                            <a:ext cx="720" cy="30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46720" y="2560320"/>
                            <a:ext cx="720" cy="30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56280" y="2560320"/>
                            <a:ext cx="720" cy="30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57920" y="2560320"/>
                            <a:ext cx="720" cy="30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67120" y="2560320"/>
                            <a:ext cx="720" cy="30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69480" y="2560320"/>
                            <a:ext cx="720" cy="30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2520" y="16020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32520" y="739080"/>
                            <a:ext cx="11448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4160" y="1135440"/>
                            <a:ext cx="11448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43360" y="1265040"/>
                            <a:ext cx="11448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5720" y="1265040"/>
                            <a:ext cx="11448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4920" y="1333440"/>
                            <a:ext cx="11448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86440" y="1996560"/>
                            <a:ext cx="5796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4480" y="2499480"/>
                            <a:ext cx="5796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4480" y="2171880"/>
                            <a:ext cx="5796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920" y="1836360"/>
                            <a:ext cx="11448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920" y="1508760"/>
                            <a:ext cx="11448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920" y="1173600"/>
                            <a:ext cx="11448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920" y="846000"/>
                            <a:ext cx="11448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920" y="510480"/>
                            <a:ext cx="11448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040" y="2644200"/>
                            <a:ext cx="56772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Примерно 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880" y="2773800"/>
                            <a:ext cx="63432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раз в неделю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2160" y="2644200"/>
                            <a:ext cx="65844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Примерно 2-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8720" y="2773800"/>
                            <a:ext cx="61740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раза в месяц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9040" y="2644200"/>
                            <a:ext cx="67248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Реже, чем ра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0960" y="2773800"/>
                            <a:ext cx="37404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в месяц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6160" y="2644200"/>
                            <a:ext cx="66996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Примерно ра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2600" y="2773800"/>
                            <a:ext cx="37404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в месяц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79600" y="2644200"/>
                            <a:ext cx="47376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-3 раза 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3600" y="2773800"/>
                            <a:ext cx="36432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неделю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41720" y="2644200"/>
                            <a:ext cx="37404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Кажды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73680" y="2773800"/>
                            <a:ext cx="52128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день/почт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18600" y="2903400"/>
                            <a:ext cx="61452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каждый ден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280" y="53280"/>
                            <a:ext cx="4592160" cy="308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71.2pt;height:252pt" coordorigin="0,0" coordsize="7424,5040">
                <v:rect id="shape_0" stroked="f" o:allowincell="f" style="position:absolute;left:0;top:0;width:7423;height:50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180;top:180;width:7231;height:4859;mso-wrap-style:none;v-text-anchor:middle;mso-position-horizontal-relative:char">
                  <v:fill o:detectmouseclick="t" type="solid" color2="black"/>
                  <v:stroke color="black" joinstyle="miter" endcap="flat"/>
                  <w10:wrap type="none"/>
                </v:rect>
                <v:rect id="shape_0" stroked="f" o:allowincell="f" style="position:absolute;left:529;top:900;width:6666;height:313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529,3516" to="7195,3516" stroked="t" o:allowincell="f" style="position:absolute;mso-position-horizontal-relative:char">
                  <v:stroke color="white" joinstyle="miter" endcap="flat"/>
                  <v:fill o:detectmouseclick="t" on="false"/>
                  <w10:wrap type="none"/>
                </v:line>
                <v:line id="shape_0" from="529,2988" to="7195,2988" stroked="t" o:allowincell="f" style="position:absolute;mso-position-horizontal-relative:char">
                  <v:stroke color="white" joinstyle="miter" endcap="flat"/>
                  <v:fill o:detectmouseclick="t" on="false"/>
                  <w10:wrap type="none"/>
                </v:line>
                <v:line id="shape_0" from="529,2472" to="7195,2472" stroked="t" o:allowincell="f" style="position:absolute;mso-position-horizontal-relative:char">
                  <v:stroke color="white" joinstyle="miter" endcap="flat"/>
                  <v:fill o:detectmouseclick="t" on="false"/>
                  <w10:wrap type="none"/>
                </v:line>
                <v:line id="shape_0" from="529,1944" to="7195,1944" stroked="t" o:allowincell="f" style="position:absolute;mso-position-horizontal-relative:char">
                  <v:stroke color="white" joinstyle="miter" endcap="flat"/>
                  <v:fill o:detectmouseclick="t" on="false"/>
                  <w10:wrap type="none"/>
                </v:line>
                <v:line id="shape_0" from="529,1428" to="7195,1428" stroked="t" o:allowincell="f" style="position:absolute;mso-position-horizontal-relative:char">
                  <v:stroke color="white" joinstyle="miter" endcap="flat"/>
                  <v:fill o:detectmouseclick="t" on="false"/>
                  <w10:wrap type="none"/>
                </v:line>
                <v:line id="shape_0" from="529,900" to="7195,900" stroked="t" o:allowincell="f" style="position:absolute;mso-position-horizontal-relative:char">
                  <v:stroke color="white" joinstyle="miter" endcap="flat"/>
                  <v:fill o:detectmouseclick="t" on="false"/>
                  <w10:wrap type="none"/>
                </v:line>
                <v:rect id="shape_0" stroked="t" o:allowincell="f" style="position:absolute;left:529;top:900;width:6666;height:3131;mso-wrap-style:none;v-text-anchor:middle;mso-position-horizontal-relative:char">
                  <v:fill o:detectmouseclick="t" on="false"/>
                  <v:stroke color="white" joinstyle="miter" endcap="flat"/>
                  <w10:wrap type="none"/>
                </v:rect>
                <v:rect id="shape_0" fillcolor="#ff6600" stroked="t" o:allowincell="f" style="position:absolute;left:853;top:1428;width:455;height:2603;mso-wrap-style:none;v-text-anchor:middle;mso-position-horizontal-relative:char">
                  <v:fill o:detectmouseclick="t" type="solid" color2="#0099ff"/>
                  <v:stroke color="black" weight="7560" joinstyle="miter" endcap="flat"/>
                  <w10:wrap type="none"/>
                </v:rect>
                <v:rect id="shape_0" fillcolor="#ff6600" stroked="t" o:allowincell="f" style="position:absolute;left:1970;top:2052;width:444;height:1979;mso-wrap-style:none;v-text-anchor:middle;mso-position-horizontal-relative:char">
                  <v:fill o:detectmouseclick="t" type="solid" color2="#0099ff"/>
                  <v:stroke color="black" weight="7560" joinstyle="miter" endcap="flat"/>
                  <w10:wrap type="none"/>
                </v:rect>
                <v:rect id="shape_0" fillcolor="#ff6600" stroked="t" o:allowincell="f" style="position:absolute;left:3075;top:2256;width:456;height:1775;mso-wrap-style:none;v-text-anchor:middle;mso-position-horizontal-relative:char">
                  <v:fill o:detectmouseclick="t" type="solid" color2="#0099ff"/>
                  <v:stroke color="black" weight="7560" joinstyle="miter" endcap="flat"/>
                  <w10:wrap type="none"/>
                </v:rect>
                <v:rect id="shape_0" fillcolor="#ff6600" stroked="t" o:allowincell="f" style="position:absolute;left:4192;top:2256;width:444;height:1775;mso-wrap-style:none;v-text-anchor:middle;mso-position-horizontal-relative:char">
                  <v:fill o:detectmouseclick="t" type="solid" color2="#0099ff"/>
                  <v:stroke color="black" weight="7560" joinstyle="miter" endcap="flat"/>
                  <w10:wrap type="none"/>
                </v:rect>
                <v:rect id="shape_0" fillcolor="#ff6600" stroked="t" o:allowincell="f" style="position:absolute;left:5298;top:2364;width:455;height:1667;mso-wrap-style:none;v-text-anchor:middle;mso-position-horizontal-relative:char">
                  <v:fill o:detectmouseclick="t" type="solid" color2="#0099ff"/>
                  <v:stroke color="black" weight="7560" joinstyle="miter" endcap="flat"/>
                  <w10:wrap type="none"/>
                </v:rect>
                <v:rect id="shape_0" fillcolor="#ff6600" stroked="t" o:allowincell="f" style="position:absolute;left:6415;top:3408;width:443;height:623;mso-wrap-style:none;v-text-anchor:middle;mso-position-horizontal-relative:char">
                  <v:fill o:detectmouseclick="t" type="solid" color2="#0099ff"/>
                  <v:stroke color="black" weight="7560" joinstyle="miter" endcap="flat"/>
                  <w10:wrap type="none"/>
                </v:rect>
                <v:line id="shape_0" from="529,900" to="529,403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81,4032" to="528,403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81,3516" to="528,351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81,2988" to="528,298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81,2472" to="528,247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81,1944" to="528,194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81,1428" to="528,142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81,900" to="528,90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29,4032" to="7195,403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29,4032" to="529,4079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646,4032" to="1646,4079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751,4032" to="2751,4079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868,4032" to="3868,4079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973,4032" to="4973,4079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090,4032" to="6090,4079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196,4032" to="7196,4079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96;top:252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6;top:1164;width:179;height:36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01;top:1788;width:179;height:36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18;top:1992;width:179;height:36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24;top:1992;width:179;height:36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41;top:2100;width:179;height:36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93;top:3144;width:90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2;top:3936;width:90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2;top:3420;width:90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9;top:2892;width:179;height:36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9;top:2376;width:179;height:36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9;top:1848;width:179;height:36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9;top:1332;width:179;height:36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9;top:804;width:179;height:36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0;top:4164;width:893;height:36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Примерно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0;top:4368;width:998;height:36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раз в неделю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04;top:4164;width:1036;height:36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Примерно 2-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30;top:4368;width:971;height:36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раза в меся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86;top:4164;width:1058;height:36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Реже, чем ра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25;top:4368;width:588;height:36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в меся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15;top:4164;width:1054;height:36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Примерно ра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30;top:4368;width:588;height:36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в меся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65;top:4164;width:745;height:36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-3 раза 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50;top:4368;width:573;height:36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неделю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65;top:4164;width:588;height:36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Кажды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58;top:4368;width:820;height:36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день/почт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71;top:4572;width:967;height:36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каждый ден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84;top:84;width:7231;height:4859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  <w:t>Рис.2.1. Частота потребления пива, % от числа респонден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ичем из тех 70% российских мужчин, которые в принципе потребляют этот напиток, около 40% пьют его в среднем один раз в неделю, а 7% - еже</w:t>
        <w:softHyphen/>
        <w:t>дневно.</w:t>
      </w:r>
    </w:p>
    <w:p>
      <w:pPr>
        <w:pStyle w:val="Normal"/>
        <w:jc w:val="both"/>
        <w:rPr/>
      </w:pPr>
      <w:r>
        <w:rPr>
          <w:sz w:val="28"/>
          <w:szCs w:val="28"/>
        </w:rPr>
        <w:t>Женщины отдают предпочтение пиву гораздо реже, хотя около 40% россия</w:t>
        <w:softHyphen/>
        <w:t>нок хотя бы время от времени поддерживают мужчин в «пивном» времяпре</w:t>
        <w:softHyphen/>
        <w:t>провожд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точки зрения возрастных характеристик, наиболее активными потребите</w:t>
        <w:softHyphen/>
        <w:t>лями пива является молодежь в возрасте от 18 до 24 лет, а также более стар</w:t>
        <w:softHyphen/>
        <w:t>шая группа покупателей – 25-39 л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ибольшим спросом у россиян пользуется пиво в стеклянных бутылках по 0,5 литра – этот вид упаковки отметили 49% респондентов. Пластиковые бутылки по 1,5 литра, легкие, удобные и экономичные по цене, также достаточно популярны – 27% опрошенных (рис.2.2.).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4503420" cy="2971800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342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Рис.2.2. Потребительские предпочтения пива по упаковке, % от числа респонден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оит отметить, что такие предпочтения по упаковке не имеют региональных особенностей. Исключение составляют только небольшие населенные пункты – от 10 до 100 тысяч жителей, где уровень доходов потребителей значительно более низкий, чем в среднем по стране. В связи с этим пластиковые бутылки в таких населенных пунктах пользуются большим спросом, чем стеклянные, или же покупатели в равной степени отдают предпочтение обеим формам упаковки.</w:t>
      </w:r>
    </w:p>
    <w:p>
      <w:pPr>
        <w:pStyle w:val="Normal"/>
        <w:jc w:val="both"/>
        <w:rPr/>
      </w:pPr>
      <w:r>
        <w:rPr>
          <w:sz w:val="28"/>
          <w:szCs w:val="28"/>
        </w:rPr>
        <w:t>Наименее востребованной является такая форма упаковки пива, как алюминиевые бочки – кеги, их назвали 1% респондентов. Данный вид тары скорее рассчитан на использование в барах или ресторанах, чем на потребление дома или на улице, которое характерно для россиян.</w:t>
      </w:r>
    </w:p>
    <w:p>
      <w:pPr>
        <w:pStyle w:val="Normal"/>
        <w:jc w:val="both"/>
        <w:rPr/>
      </w:pPr>
      <w:r>
        <w:rPr>
          <w:sz w:val="28"/>
          <w:szCs w:val="28"/>
        </w:rPr>
        <w:t>Разливное пиво предпочитают 5% опрошенных, причем наибольшим спросом оно пользуется у жителей небольших по размеру, преимущественно сельских населенных пунктов.</w:t>
      </w:r>
    </w:p>
    <w:p>
      <w:pPr>
        <w:pStyle w:val="Normal"/>
        <w:jc w:val="both"/>
        <w:rPr/>
      </w:pPr>
      <w:r>
        <w:rPr>
          <w:sz w:val="28"/>
          <w:szCs w:val="28"/>
        </w:rPr>
        <w:t>Характеризуя российский стиль потребления пива, можно отметить, что массовому российскому потребителю, особенно в небольших городах и сельских районах, на настоящий момент мало доступен такой вариант досуга, как посещение «пивных» заведений, соответственно данный продукт приобретают в основном в продовольственных магазинах или же в уличных киосках (Рис.2.3.).</w:t>
      </w:r>
    </w:p>
    <w:p>
      <w:pPr>
        <w:pStyle w:val="Normal"/>
        <w:jc w:val="both"/>
        <w:rPr/>
      </w:pPr>
      <w:r>
        <w:rPr>
          <w:sz w:val="28"/>
          <w:szCs w:val="28"/>
        </w:rPr>
        <w:t>Частота покупки пива полностью соответствует частоте его потребления, то есть пиво не является продуктом, который покупается «впрок».</w:t>
      </w:r>
    </w:p>
    <w:p>
      <w:pPr>
        <w:pStyle w:val="Normal"/>
        <w:jc w:val="both"/>
        <w:rPr/>
      </w:pPr>
      <w:r>
        <w:rPr>
          <w:sz w:val="28"/>
          <w:szCs w:val="28"/>
        </w:rPr>
        <w:t>При самом первом, спонтанном упоминании пивных марок наибольшее число россиян назвали «Балтику» и «Жигулевское». При дальнейших упоминаниях россияне отметили такие марки, как «Клинское» (</w:t>
      </w:r>
      <w:r>
        <w:rPr>
          <w:sz w:val="28"/>
          <w:szCs w:val="28"/>
          <w:lang w:val="en-US"/>
        </w:rPr>
        <w:t>SU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terbrew</w:t>
      </w:r>
      <w:r>
        <w:rPr>
          <w:sz w:val="28"/>
          <w:szCs w:val="28"/>
        </w:rPr>
        <w:t>) – 29%, «Толстяк» (</w:t>
      </w:r>
      <w:r>
        <w:rPr>
          <w:sz w:val="28"/>
          <w:szCs w:val="28"/>
          <w:lang w:val="en-US"/>
        </w:rPr>
        <w:t>SU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terbrew</w:t>
      </w:r>
      <w:r>
        <w:rPr>
          <w:sz w:val="28"/>
          <w:szCs w:val="28"/>
        </w:rPr>
        <w:t xml:space="preserve">) – 27%, «Сибирская корона» (ЗАО «Росар г. Омск/ </w:t>
      </w:r>
      <w:r>
        <w:rPr>
          <w:sz w:val="28"/>
          <w:szCs w:val="28"/>
          <w:lang w:val="en-US"/>
        </w:rPr>
        <w:t>SU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terbrew</w:t>
      </w:r>
      <w:r>
        <w:rPr>
          <w:sz w:val="28"/>
          <w:szCs w:val="28"/>
        </w:rPr>
        <w:t>) – 23%, «Золотая бочка» (ООО «Калужская пивоваренная компания», Калуга), «Бочкарев» (ООО «Пивоварня Хейнекен», Санкт-Петербург) – 20%, «Очаково» (ЗАО «Московский пивобезалкогольный комбинат «Очаково»)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685800</wp:posOffset>
            </wp:positionH>
            <wp:positionV relativeFrom="paragraph">
              <wp:posOffset>-114300</wp:posOffset>
            </wp:positionV>
            <wp:extent cx="4439920" cy="29972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907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9920" cy="299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Рис.2.3. Предпочтения пива по месту покупки, % от числа респонден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19%, «ПИТ» (ЗАО «Пивоварни Ивана Таранова», Оренбургская область) – 17%, «Старый мельник» (ЗАО «Пивоварня «Эфес-Москва») – 17%, «Белый медведь» (ОАО «Амстар», Уфа) – 17%, «Красный восток» (ОАО «Пивоваренная компания «Красный восток», г. Казань -16%, «Арсенальное» (ОАО «Пивоваренная компания «Балтика», Санкт-Петербург) – 15%, «Три медведя» (ЗАО «Пивоварни Ивана Таранова») – 13%.</w:t>
      </w:r>
    </w:p>
    <w:p>
      <w:pPr>
        <w:pStyle w:val="Normal"/>
        <w:jc w:val="both"/>
        <w:rPr/>
      </w:pPr>
      <w:r>
        <w:rPr>
          <w:sz w:val="28"/>
          <w:szCs w:val="28"/>
        </w:rPr>
        <w:t>Респондентам было также предложено отметить знакомые марки пива из числа представленных в списке, при этом выяснилось, что «Балтику» знают 74% россиян, «Жигулевское» - 71%, «Клинское» - 70%, «Толстяк» - 68%, «Сибирскую корону» - 64%, «ПИТ» - 55%, «Старый мельник» - 53%, «Белый медведь» - 53%, «Три медведя» - 50%, «Красный восток» - 5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нные исследований проведенных за последние пять лет, позволяют говорить о значительном расширении рынка пивной продукции, при этом лидирующие позиции сохраняются за двумя основными российскими марками – «Балтика» и «Жигулевское» (Рис.2.4.).</w:t>
      </w:r>
    </w:p>
    <w:p>
      <w:pPr>
        <w:pStyle w:val="Normal"/>
        <w:jc w:val="both"/>
        <w:rPr/>
      </w:pPr>
      <w:r>
        <w:rPr>
          <w:sz w:val="28"/>
          <w:szCs w:val="28"/>
        </w:rPr>
        <w:t>В то же время наблюдается постепенное завоевание рынка другими брэндами, в числе которых – «Клинское», «Сибирская корона», «Толстяк», «Арсенальное», «Красный восток». Вместе с тем такие марки, как, например, «Очаково», «Старый мельник», «Ярпиво» (ОАО «Ярпиво, г. Ярославль), в 1999 году входившие в число наиболее потребляемых, постепенно уступают позиции на пивном ранке.</w:t>
      </w:r>
    </w:p>
    <w:p>
      <w:pPr>
        <w:pStyle w:val="Normal"/>
        <w:jc w:val="both"/>
        <w:rPr/>
      </w:pPr>
      <w:r>
        <w:rPr>
          <w:sz w:val="28"/>
          <w:szCs w:val="28"/>
        </w:rPr>
        <w:t>Марка «Клинское» позиционируется как молодежный бренд, при этои проводится активная рекламная кампания, линейка сортов развивается и расширяется. В случае же с пивом «Очаково», которое на настоящий момент представлено пятью сортами, а также со «Старым мельником» заметного развития линейки сортов не происходит, ярких новинок не появляется, что может являться одной из причин вытеснения данных марок из числа наиболее потребляем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936615" cy="576199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576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Рис.2.4. Предпочтения пива по маркам, % от числа респонден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ожет являться одной из причин вытеснения данных марок из числа наиболее потребляемых.</w:t>
      </w:r>
    </w:p>
    <w:p>
      <w:pPr>
        <w:pStyle w:val="Normal"/>
        <w:jc w:val="both"/>
        <w:rPr/>
      </w:pPr>
      <w:r>
        <w:rPr>
          <w:sz w:val="28"/>
          <w:szCs w:val="28"/>
        </w:rPr>
        <w:t>В то же время, несмотря на интенсивное развитие ассортимента «Ярпива», уровень его потребления также не растет, что, по-видимому, связано с недостаточно динамичной рекламной кампнаией.</w:t>
      </w:r>
    </w:p>
    <w:p>
      <w:pPr>
        <w:pStyle w:val="Normal"/>
        <w:jc w:val="both"/>
        <w:rPr/>
      </w:pPr>
      <w:r>
        <w:rPr>
          <w:sz w:val="28"/>
          <w:szCs w:val="28"/>
        </w:rPr>
        <w:t>Безусловно, потребление и знание имеют непосредственную взаимосвязь, хотя очевидно, что уровень знания значительно превышает уровеь потребления. Согласно опросу, россияне отдают предпочтение наиболее известным и «раскрученным» маркам, среди которых лидирует «Балтика» - 18% опрошенных. Второе место занимает «Жигулевское» - 13%, на третьем месте находится «Клинское» -11%.</w:t>
      </w:r>
    </w:p>
    <w:p>
      <w:pPr>
        <w:pStyle w:val="Normal"/>
        <w:jc w:val="both"/>
        <w:rPr/>
      </w:pPr>
      <w:r>
        <w:rPr>
          <w:sz w:val="28"/>
          <w:szCs w:val="28"/>
        </w:rPr>
        <w:t>При этом «Балтика» занимает лидирующую позицию в предпочтениях практически всех возрастных групп потребителей пива, имеющих разный уровень семейного дохода и проживающих в различных по величине населенных пунктах.</w:t>
      </w:r>
    </w:p>
    <w:p>
      <w:pPr>
        <w:pStyle w:val="Normal"/>
        <w:jc w:val="both"/>
        <w:rPr/>
      </w:pPr>
      <w:r>
        <w:rPr>
          <w:sz w:val="28"/>
          <w:szCs w:val="28"/>
        </w:rPr>
        <w:t>Что касается других марок, то предпочтения потребителей разного возраста отличаются друг от друга. Так, потребители в возрасте 18-24 лет наряду с «Балтикой», которую назвали 31% опрошенных молодых людей, выбирают «Клинское» - 21% - и «Сибирскую корону» - 21%, тогда как «Жигулевское», занимающее одно из лидирующих позиций по стране, не пользуется у молодежи особой популярностью. Россияне в возрасте 25-39 лет в своих предпочтениях не отличаются от боле молодой группы. Старшее поколение более консервативно в выборе марки и остается верным пиву «Жигулевское», которое не только известно и любимо населением еще с советских времен, но и представлено во всех регионах страны, а также обладает демократичной ценой.</w:t>
      </w:r>
    </w:p>
    <w:p>
      <w:pPr>
        <w:pStyle w:val="Normal"/>
        <w:jc w:val="both"/>
        <w:rPr/>
      </w:pPr>
      <w:r>
        <w:rPr>
          <w:sz w:val="28"/>
          <w:szCs w:val="28"/>
        </w:rPr>
        <w:t>В той же мере, что и «Балтика», «Клинское» востребовано только у московских потребителей – обе марки назвали по 22% жителей столицы. Второе место в приоритетах москвичей разделяют «Старый мельник» и «Золотая бочка» - по 18%.</w:t>
      </w:r>
    </w:p>
    <w:p>
      <w:pPr>
        <w:pStyle w:val="Normal"/>
        <w:jc w:val="both"/>
        <w:rPr/>
      </w:pPr>
      <w:r>
        <w:rPr>
          <w:sz w:val="28"/>
          <w:szCs w:val="28"/>
        </w:rPr>
        <w:t>Иностранные/ лицензионные  марки в большей степени препочитают молодые потребители, живущие в крупных городах и имеющие относительно высокий уровень доход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реди лицензионных марок наибольшей популярностью у молодежной группы – потребителей 18-24 лет – пользуется </w:t>
      </w:r>
      <w:r>
        <w:rPr>
          <w:sz w:val="28"/>
          <w:szCs w:val="28"/>
          <w:lang w:val="en-US"/>
        </w:rPr>
        <w:t>Miller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Holsten</w:t>
      </w:r>
      <w:r>
        <w:rPr>
          <w:sz w:val="28"/>
          <w:szCs w:val="28"/>
        </w:rPr>
        <w:t xml:space="preserve"> (ООО «Калужская пивоваренная компания») -  8 и 7% соответственно, а также </w:t>
      </w:r>
      <w:r>
        <w:rPr>
          <w:sz w:val="28"/>
          <w:szCs w:val="28"/>
          <w:lang w:val="en-US"/>
        </w:rPr>
        <w:t>Tuborg</w:t>
      </w:r>
      <w:r>
        <w:rPr>
          <w:sz w:val="28"/>
          <w:szCs w:val="28"/>
        </w:rPr>
        <w:t xml:space="preserve"> (ОАО «Вена», Санкт-Петербург) – 5%. Москвичи всех возрастов выбирают </w:t>
      </w:r>
      <w:r>
        <w:rPr>
          <w:sz w:val="28"/>
          <w:szCs w:val="28"/>
          <w:lang w:val="en-US"/>
        </w:rPr>
        <w:t>Miller</w:t>
      </w:r>
      <w:r>
        <w:rPr>
          <w:sz w:val="28"/>
          <w:szCs w:val="28"/>
        </w:rPr>
        <w:t xml:space="preserve"> – 12%, </w:t>
      </w:r>
      <w:r>
        <w:rPr>
          <w:sz w:val="28"/>
          <w:szCs w:val="28"/>
          <w:lang w:val="en-US"/>
        </w:rPr>
        <w:t>Ef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ilsener</w:t>
      </w:r>
      <w:r>
        <w:rPr>
          <w:sz w:val="28"/>
          <w:szCs w:val="28"/>
        </w:rPr>
        <w:t xml:space="preserve"> (ЗАО «Пивоварня «Эфес-Моска») – 9%, </w:t>
      </w:r>
      <w:r>
        <w:rPr>
          <w:sz w:val="28"/>
          <w:szCs w:val="28"/>
          <w:lang w:val="en-US"/>
        </w:rPr>
        <w:t>Lowenbrau</w:t>
      </w:r>
      <w:r>
        <w:rPr>
          <w:sz w:val="28"/>
          <w:szCs w:val="28"/>
        </w:rPr>
        <w:t xml:space="preserve"> (ООО «Пивоварня Хейнекен», Санкт-Петербург) – 9%, «Тинькофф» (ООО «Частная пивоварня «Тинькофф» - 1,2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 видно, уровень знания рекламы не всегда определяет объем потребления. Так ,например, рекламу пива «Жигулевское» - одного из лидеров рынка данной категории – за последенее время встречали 3% опрошенных, и, напротив пиво «ПИТ», рекламу которого видели около трети опрошенных, по потреблению не входит даже в первую десятку наиболее предпочитаемых марок.</w:t>
      </w:r>
    </w:p>
    <w:p>
      <w:pPr>
        <w:pStyle w:val="Normal"/>
        <w:jc w:val="both"/>
        <w:rPr/>
      </w:pPr>
      <w:r>
        <w:rPr>
          <w:sz w:val="28"/>
          <w:szCs w:val="28"/>
        </w:rPr>
        <w:t>Исходя из зависимости потребления пива от знания рекламы, марки, представленные на российском рынке, можно разделить на несколько категорий: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sz w:val="28"/>
          <w:szCs w:val="28"/>
        </w:rPr>
        <w:t>марки, высокая рекламная известность которых значительно превышает объем потребления, - «ПИТ», «Толстяк», «Сибирская корона», «Клинское», «Тинькофф»;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sz w:val="28"/>
          <w:szCs w:val="28"/>
        </w:rPr>
        <w:t>марки со средним уровнем известности по рекламе и средним уровнем потребления – «Белый медведь», «Золотая бочка», «Три медведя», «Бочкарев»;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sz w:val="28"/>
          <w:szCs w:val="28"/>
        </w:rPr>
        <w:t>марки со средним уровнем потребления, рекламу которых за последнее время запомнило небольшое число опрошенных  россиян, - «Старый мельник», «Ярпиво», «Красный восток», «Очаково», «Арсенальное»;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рки с низким уровнем рекламной известности и низким уровнем потребления – «Солодов» (ОАО «Пивоваренная компания «Красный восток», г. Казань), «Охота» (ООО «Пивоварня Хейнекен, Санкт-Петербург), «Невское» (ОАО «Вена», Санкт-Петербург), </w:t>
      </w:r>
      <w:r>
        <w:rPr>
          <w:sz w:val="28"/>
          <w:szCs w:val="28"/>
          <w:lang w:val="en-US"/>
        </w:rPr>
        <w:t>Miller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иво «Балтика» и «Жигулевское» - два основных лидера, которые не входят ни в одну из категорий. «Балтика» - наиболее потребляемое пиво, знание рекламы которого находится на довольно высоком уровне. «Жигулевское» является широко известным и потребляемым продуктом, несмотря на практически полное отсутствие рекламной кампании по продвижению этого брэнда.</w:t>
      </w:r>
    </w:p>
    <w:p>
      <w:pPr>
        <w:pStyle w:val="Normal"/>
        <w:jc w:val="both"/>
        <w:rPr/>
      </w:pPr>
      <w:r>
        <w:rPr>
          <w:sz w:val="28"/>
          <w:szCs w:val="28"/>
        </w:rPr>
        <w:t>Российский «уличный» стиль потребления пива в настоящее время имеет некоторые тенденции к смещению в сторону западного «барно-ресторанного» стиля, однако это происходит только в крупных городах и среди молодой и наиболее выкодоходной группы потребителей.</w:t>
      </w:r>
    </w:p>
    <w:p>
      <w:pPr>
        <w:pStyle w:val="Normal"/>
        <w:jc w:val="both"/>
        <w:rPr/>
      </w:pPr>
      <w:r>
        <w:rPr>
          <w:sz w:val="28"/>
          <w:szCs w:val="28"/>
        </w:rPr>
        <w:t>Российский потребитель достаточно консервативен в выборе марок пива, о чем свидетельствует высокий процент потребления пива «Жигулевское» - одного из характерных признаков советского периода.</w:t>
      </w:r>
    </w:p>
    <w:p>
      <w:pPr>
        <w:pStyle w:val="Normal"/>
        <w:jc w:val="both"/>
        <w:rPr/>
      </w:pPr>
      <w:r>
        <w:rPr>
          <w:sz w:val="28"/>
          <w:szCs w:val="28"/>
        </w:rPr>
        <w:t>Молодежь в гораздо большей степени, нежели представители старших возрастных групп, тяготеет к новинкам не только отечественных, но и импортных производи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того, для российских потребителей пивной продукции по-прежнему одним из основных критериев выбора остается разумная формыла соотношения «цена-качество».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ые игрок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сегодняшний день несомненными лидерами российского пивного рынка, на долю которых приходится половина розничных продаж, являются две компании – </w:t>
      </w:r>
      <w:r>
        <w:rPr>
          <w:sz w:val="28"/>
          <w:szCs w:val="28"/>
          <w:lang w:val="en-US"/>
        </w:rPr>
        <w:t>SU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terbre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td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Baltic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everag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oldin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B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BBH</w:t>
      </w:r>
      <w:r>
        <w:rPr>
          <w:sz w:val="28"/>
          <w:szCs w:val="28"/>
        </w:rPr>
        <w:t xml:space="preserve">), которой, в частности, принадлежат ОАО «Пивоваренная компания «Балтика» и ОАО «Вена», Санкт-Петербург. В первой половине 2004 года к десятке крупнейших производителей относились также такие, как концерн </w:t>
      </w:r>
      <w:r>
        <w:rPr>
          <w:sz w:val="28"/>
          <w:szCs w:val="28"/>
          <w:lang w:val="en-US"/>
        </w:rPr>
        <w:t>Detroi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rewin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</w:rPr>
        <w:t xml:space="preserve">. (США), </w:t>
      </w:r>
      <w:r>
        <w:rPr>
          <w:sz w:val="28"/>
          <w:szCs w:val="28"/>
          <w:lang w:val="en-US"/>
        </w:rPr>
        <w:t>SABMill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LC</w:t>
      </w:r>
      <w:r>
        <w:rPr>
          <w:sz w:val="28"/>
          <w:szCs w:val="28"/>
        </w:rPr>
        <w:t xml:space="preserve"> (ЮАР), ОАО «Пивоваренная компания «Красный Восток» (г.Казань), ЗАО «Пивоварня «Москва-Эфес», ЗАО «МПБК «Очаково» (Москва), ОАО «Комбинат им. Степана Разина» (Санкт-Петербург), ООО «Пивоварня Хейнекен» (Санкт-Петербург», ОАО «Центрально-европейская пивоваренная компания» («ЦЕПКО»). В целом на эти компании приходится 86,9% розничных продаж в натуральном и 87,8% - стоимостном выражен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есмотря на то что концентрация компаний-производителей в пивной отрасли пока не достигла такого уровня, как, например, в соковой индустрии или на рынке газированных напитков, процесс по укрупнению игроков очевиден. Постепенно лидеры скупают более мелкие местные пивоваренные заводы, что позволяет им активно осваивать региональные рынки сбыта. Это прогнозировал и Олег Тинькофф – владелец ООО «Частная пивоварня «Тинькофф». Аналогичный процесс уже давно идет в Америке.. После этого пивоварни продолжают разливать пиво под своим брэндом, но на этикетке уже фигурирует новый производитель. «Возможно, лет через пять вы увидите на бутылках пива «Тинькофф» слово «Балтика», - говорит предприниматель. Так в августе 2004 года международная корпорация </w:t>
      </w:r>
      <w:r>
        <w:rPr>
          <w:sz w:val="28"/>
          <w:szCs w:val="28"/>
          <w:lang w:val="en-US"/>
        </w:rPr>
        <w:t>Heineke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V</w:t>
      </w:r>
      <w:r>
        <w:rPr>
          <w:sz w:val="28"/>
          <w:szCs w:val="28"/>
        </w:rPr>
        <w:t xml:space="preserve"> приобрела у ОАО «ЦЕПКО» нижегородский завод ЗАО «Волга-Инвест» и башкирское ОАО КПБН «Шихан», на которые приходилось 80% производства «ЦЕПКО».</w:t>
      </w:r>
    </w:p>
    <w:p>
      <w:pPr>
        <w:pStyle w:val="Normal"/>
        <w:jc w:val="both"/>
        <w:rPr/>
      </w:pPr>
      <w:r>
        <w:rPr>
          <w:sz w:val="28"/>
          <w:szCs w:val="28"/>
        </w:rPr>
        <w:t>Наиболее конкурентным сегментом пивного рынка является экономичный, где на девять лидирующих брэндов приходится лишь 54,5% розничного оборота в натуральном выражении и 57,4% - в стоимостном. Здесь сильно присутствие региональных игроков.</w:t>
      </w:r>
    </w:p>
    <w:p>
      <w:pPr>
        <w:pStyle w:val="Normal"/>
        <w:jc w:val="both"/>
        <w:rPr/>
      </w:pPr>
      <w:r>
        <w:rPr>
          <w:sz w:val="28"/>
          <w:szCs w:val="28"/>
        </w:rPr>
        <w:t>В остальных сегментах – импортного и лицензионного пива, локального премиум, а также в среднем сегменте – на 10 ведущих торговых марок приходится порядка 80-85% розничных продаж в своей ценовой категории, а лидирующие позиции принадлежат национальным производителям.</w:t>
      </w:r>
    </w:p>
    <w:p>
      <w:pPr>
        <w:pStyle w:val="Normal"/>
        <w:jc w:val="both"/>
        <w:rPr/>
      </w:pPr>
      <w:r>
        <w:rPr>
          <w:sz w:val="28"/>
          <w:szCs w:val="28"/>
        </w:rPr>
        <w:t>В таблице 2.1. приведены брэнды, которые занимали наиболее сильные позиции в различных сегментах пивного рынка в первом полугодии 2004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следнее время производители активно запускают новые брэнды, которые нередко теснят долю уже привычных для российского рынка марок. К таким «звездным» новинкам можно отнести брэнды </w:t>
      </w:r>
      <w:r>
        <w:rPr>
          <w:sz w:val="28"/>
          <w:szCs w:val="28"/>
          <w:lang w:val="en-US"/>
        </w:rPr>
        <w:t>Carlsberg</w:t>
      </w:r>
      <w:r>
        <w:rPr>
          <w:sz w:val="28"/>
          <w:szCs w:val="28"/>
        </w:rPr>
        <w:t xml:space="preserve"> (ОАО «Пивоваренная компания «Балтика» / </w:t>
      </w:r>
      <w:r>
        <w:rPr>
          <w:sz w:val="28"/>
          <w:szCs w:val="28"/>
          <w:lang w:val="en-US"/>
        </w:rPr>
        <w:t>BBH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val="en-US"/>
        </w:rPr>
        <w:t>Velkopopovick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ozel</w:t>
      </w:r>
      <w:r>
        <w:rPr>
          <w:sz w:val="28"/>
          <w:szCs w:val="28"/>
        </w:rPr>
        <w:t xml:space="preserve"> (ООО «Калужская пивоваренная компания» / </w:t>
      </w:r>
      <w:r>
        <w:rPr>
          <w:sz w:val="28"/>
          <w:szCs w:val="28"/>
          <w:lang w:val="en-US"/>
        </w:rPr>
        <w:t>SABMiller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val="en-US"/>
        </w:rPr>
        <w:t>Tubor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reen</w:t>
      </w:r>
      <w:r>
        <w:rPr>
          <w:sz w:val="28"/>
          <w:szCs w:val="28"/>
        </w:rPr>
        <w:t xml:space="preserve"> (ОАО «Вена» / </w:t>
      </w:r>
      <w:r>
        <w:rPr>
          <w:sz w:val="28"/>
          <w:szCs w:val="28"/>
          <w:lang w:val="en-US"/>
        </w:rPr>
        <w:t>BBH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намика розничных продаж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смотря на то что темпы роста пивной индустрии в России год от года замедляются, у этого рынка еще есть потенциал. Так, в 2004 году прогнозируется рост пивной продуктовой индустрии на 13%. Основным двигателем роста за прошедший период стало развитие российского производства лицензионного пива и местных премиальных марок. За первую половину 2003-го «Балтика» выпустила на 3% меньше пива, чем за тот же период прошлого года, тогда как завод «Вена» - «ее младший брат» по холдингу </w:t>
      </w:r>
      <w:r>
        <w:rPr>
          <w:sz w:val="28"/>
          <w:szCs w:val="28"/>
          <w:lang w:val="en-US"/>
        </w:rPr>
        <w:t>BBH</w:t>
      </w:r>
      <w:r>
        <w:rPr>
          <w:sz w:val="28"/>
          <w:szCs w:val="28"/>
        </w:rPr>
        <w:t>, специализировавшийся на пиве премиум – увеличил производство на 22%. В общем, по России, продажи лицензионного пива в натуральном выражении за год увеличились вдвое.</w:t>
      </w:r>
    </w:p>
    <w:p>
      <w:pPr>
        <w:pStyle w:val="Normal"/>
        <w:jc w:val="both"/>
        <w:rPr/>
      </w:pPr>
      <w:r>
        <w:rPr>
          <w:sz w:val="28"/>
          <w:szCs w:val="28"/>
        </w:rPr>
        <w:t>Анализ динамики рынка по сортам показывает, что наиболее значительный рывок произошел в сегменте пшеничного пива – за прошедшее полугодие его продажи удвоились, - а также в сегменте красного/полутемного пива – его продажи выросли более чем в полтора раза. При этом пивные коктейли и темное пиво демонстрировали негативный прирос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зонно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иво – сезонный продукт, рост продаж которого приходится на летний период. С сентября и вплоть до Нового года происходит спад, тогда как начиная с января объемы розничных продаж стабильно растут и достигают пика в июле-августе. Так, в июне-июле 2003 года продажи этого напитка в городской России выросли на 29% по сравнению с продажами в апреле-мае, тогда как в августе-сентябре того же года рост составил всего лишь 5% относительн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2.1. Торговые марки пива, лидирующие в городской России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752"/>
        <w:gridCol w:w="1620"/>
        <w:gridCol w:w="162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егменты рынка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арка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в объеме розничных продаж, %</w:t>
            </w:r>
          </w:p>
        </w:tc>
      </w:tr>
      <w:tr>
        <w:trPr/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натуральном объеме прода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тоимостном объеме продаж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мпортное и лицензионное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arlsberg</w:t>
            </w:r>
            <w:r>
              <w:rPr/>
              <w:t xml:space="preserve"> (ОАО «Пивоваренная компания «Балтика»/</w:t>
            </w:r>
            <w:r>
              <w:rPr>
                <w:lang w:val="en-US"/>
              </w:rPr>
              <w:t>BBH</w:t>
            </w:r>
            <w:r>
              <w:rPr/>
              <w:t xml:space="preserve">), </w:t>
            </w:r>
            <w:r>
              <w:rPr>
                <w:lang w:val="en-US"/>
              </w:rPr>
              <w:t>Efes</w:t>
            </w:r>
            <w:r>
              <w:rPr/>
              <w:t xml:space="preserve"> </w:t>
            </w:r>
            <w:r>
              <w:rPr>
                <w:lang w:val="en-US"/>
              </w:rPr>
              <w:t>Pilsener</w:t>
            </w:r>
            <w:r>
              <w:rPr/>
              <w:t xml:space="preserve"> (ЗАО «Пивоварня «Москва-Эфес»), </w:t>
            </w:r>
            <w:r>
              <w:rPr>
                <w:lang w:val="en-US"/>
              </w:rPr>
              <w:t>Holsten</w:t>
            </w:r>
            <w:r>
              <w:rPr/>
              <w:t xml:space="preserve"> (ООО «Калужская пивоваренная компания/</w:t>
            </w:r>
            <w:r>
              <w:rPr>
                <w:lang w:val="en-US"/>
              </w:rPr>
              <w:t>SABMiller</w:t>
            </w:r>
            <w:r>
              <w:rPr/>
              <w:t xml:space="preserve"> </w:t>
            </w:r>
            <w:r>
              <w:rPr>
                <w:lang w:val="en-US"/>
              </w:rPr>
              <w:t>PLC</w:t>
            </w:r>
            <w:r>
              <w:rPr/>
              <w:t xml:space="preserve">), </w:t>
            </w:r>
            <w:r>
              <w:rPr>
                <w:lang w:val="en-US"/>
              </w:rPr>
              <w:t>Lowenbrau</w:t>
            </w:r>
            <w:r>
              <w:rPr/>
              <w:t xml:space="preserve"> (ООО «Пивоварня Хейнекен/</w:t>
            </w:r>
            <w:r>
              <w:rPr>
                <w:lang w:val="en-US"/>
              </w:rPr>
              <w:t>Heineken</w:t>
            </w:r>
            <w:r>
              <w:rPr/>
              <w:t xml:space="preserve">), </w:t>
            </w:r>
            <w:r>
              <w:rPr>
                <w:lang w:val="en-US"/>
              </w:rPr>
              <w:t>Miller</w:t>
            </w:r>
            <w:r>
              <w:rPr/>
              <w:t xml:space="preserve"> ( «ООО Калужская пивоваренная компания/</w:t>
            </w:r>
            <w:r>
              <w:rPr>
                <w:lang w:val="en-US"/>
              </w:rPr>
              <w:t>SABMiller</w:t>
            </w:r>
            <w:r>
              <w:rPr/>
              <w:t xml:space="preserve"> </w:t>
            </w:r>
            <w:r>
              <w:rPr>
                <w:lang w:val="en-US"/>
              </w:rPr>
              <w:t>PLC</w:t>
            </w:r>
            <w:r>
              <w:rPr/>
              <w:t xml:space="preserve">), </w:t>
            </w:r>
            <w:r>
              <w:rPr>
                <w:lang w:val="en-US"/>
              </w:rPr>
              <w:t>Staropramen</w:t>
            </w:r>
            <w:r>
              <w:rPr/>
              <w:t xml:space="preserve"> (ЗАО «Клинский пивокомбинат/</w:t>
            </w:r>
            <w:r>
              <w:rPr>
                <w:lang w:val="en-US"/>
              </w:rPr>
              <w:t>SUN</w:t>
            </w:r>
            <w:r>
              <w:rPr/>
              <w:t xml:space="preserve"> </w:t>
            </w:r>
            <w:r>
              <w:rPr>
                <w:lang w:val="en-US"/>
              </w:rPr>
              <w:t>Interbrew</w:t>
            </w:r>
            <w:r>
              <w:rPr/>
              <w:t xml:space="preserve">), </w:t>
            </w:r>
            <w:r>
              <w:rPr>
                <w:lang w:val="en-US"/>
              </w:rPr>
              <w:t>Stella</w:t>
            </w:r>
            <w:r>
              <w:rPr/>
              <w:t xml:space="preserve"> </w:t>
            </w:r>
            <w:r>
              <w:rPr>
                <w:lang w:val="en-US"/>
              </w:rPr>
              <w:t>Artois</w:t>
            </w:r>
            <w:r>
              <w:rPr/>
              <w:t xml:space="preserve"> (</w:t>
            </w:r>
            <w:r>
              <w:rPr>
                <w:lang w:val="en-US"/>
              </w:rPr>
              <w:t>SUN</w:t>
            </w:r>
            <w:r>
              <w:rPr/>
              <w:t xml:space="preserve"> </w:t>
            </w:r>
            <w:r>
              <w:rPr>
                <w:lang w:val="en-US"/>
              </w:rPr>
              <w:t>Interbrew</w:t>
            </w:r>
            <w:r>
              <w:rPr/>
              <w:t xml:space="preserve">), </w:t>
            </w:r>
            <w:r>
              <w:rPr>
                <w:lang w:val="en-US"/>
              </w:rPr>
              <w:t>Tuborg</w:t>
            </w:r>
            <w:r>
              <w:rPr/>
              <w:t xml:space="preserve"> (ОАО «Вена»/</w:t>
            </w:r>
            <w:r>
              <w:rPr>
                <w:lang w:val="en-US"/>
              </w:rPr>
              <w:t>BBH</w:t>
            </w:r>
            <w:r>
              <w:rPr/>
              <w:t xml:space="preserve">), </w:t>
            </w:r>
            <w:r>
              <w:rPr>
                <w:lang w:val="en-US"/>
              </w:rPr>
              <w:t>Velkopopovicky</w:t>
            </w:r>
            <w:r>
              <w:rPr/>
              <w:t xml:space="preserve"> </w:t>
            </w:r>
            <w:r>
              <w:rPr>
                <w:lang w:val="en-US"/>
              </w:rPr>
              <w:t>Kozel</w:t>
            </w:r>
            <w:r>
              <w:rPr/>
              <w:t xml:space="preserve"> (ООО «Калужская пивоваренная компания/</w:t>
            </w:r>
            <w:r>
              <w:rPr>
                <w:lang w:val="en-US"/>
              </w:rPr>
              <w:t>SABMiller</w:t>
            </w:r>
            <w:r>
              <w:rPr/>
              <w:t xml:space="preserve"> </w:t>
            </w:r>
            <w:r>
              <w:rPr>
                <w:lang w:val="en-US"/>
              </w:rPr>
              <w:t>PLC</w:t>
            </w:r>
            <w:r>
              <w:rPr/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6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4,8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Локальное премиум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Бочкарев» (ООО «Пивоварня Хейнекен/</w:t>
            </w:r>
            <w:r>
              <w:rPr>
                <w:lang w:val="en-US"/>
              </w:rPr>
              <w:t>Heineken</w:t>
            </w:r>
            <w:r>
              <w:rPr/>
              <w:t>), «Золотая бочка» (ООО «Калужская пивоваренная компания/</w:t>
            </w:r>
            <w:r>
              <w:rPr>
                <w:lang w:val="en-US"/>
              </w:rPr>
              <w:t>SABMiller</w:t>
            </w:r>
            <w:r>
              <w:rPr/>
              <w:t xml:space="preserve"> </w:t>
            </w:r>
            <w:r>
              <w:rPr>
                <w:lang w:val="en-US"/>
              </w:rPr>
              <w:t>PLC</w:t>
            </w:r>
            <w:r>
              <w:rPr/>
              <w:t>), «Невское» (ОАО «Вена»/</w:t>
            </w:r>
            <w:r>
              <w:rPr>
                <w:lang w:val="en-US"/>
              </w:rPr>
              <w:t>BBH</w:t>
            </w:r>
            <w:r>
              <w:rPr/>
              <w:t>), «Сибирская корона» (</w:t>
            </w:r>
            <w:r>
              <w:rPr>
                <w:lang w:val="en-US"/>
              </w:rPr>
              <w:t>SUN</w:t>
            </w:r>
            <w:r>
              <w:rPr/>
              <w:t xml:space="preserve"> </w:t>
            </w:r>
            <w:r>
              <w:rPr>
                <w:lang w:val="en-US"/>
              </w:rPr>
              <w:t>Interbrew</w:t>
            </w:r>
            <w:r>
              <w:rPr/>
              <w:t>), «Старый мельник» (ЗАО «Пивоварня «Москва-Эфес»), «Тинькофф» (ООО «Частная пивоварня «Тинькофф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4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2,5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редний сегмент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«Балтика» (ОАО «Пивоваренная компания «Балтика»/</w:t>
            </w:r>
            <w:r>
              <w:rPr>
                <w:lang w:val="en-US"/>
              </w:rPr>
              <w:t>BBH</w:t>
            </w:r>
            <w:r>
              <w:rPr/>
              <w:t>), «Белый медведь» (ОАО «Амстар»/ЗАО «Пивоварня «Москва-Эфес»), «Клинское» (</w:t>
            </w:r>
            <w:r>
              <w:rPr>
                <w:lang w:val="en-US"/>
              </w:rPr>
              <w:t>SUN</w:t>
            </w:r>
            <w:r>
              <w:rPr/>
              <w:t xml:space="preserve"> </w:t>
            </w:r>
            <w:r>
              <w:rPr>
                <w:lang w:val="en-US"/>
              </w:rPr>
              <w:t>Interbrew</w:t>
            </w:r>
            <w:r>
              <w:rPr/>
              <w:t>), «Охота» (ООО «Пивоварня Хейнекен/</w:t>
            </w:r>
            <w:r>
              <w:rPr>
                <w:lang w:val="en-US"/>
              </w:rPr>
              <w:t>Heineken</w:t>
            </w:r>
            <w:r>
              <w:rPr/>
              <w:t>), «Очаково» (ЗАО «МПБК «Очаково»), «ПИТ» (ЗАО «Пивоварни Ивана Таранова»/</w:t>
            </w:r>
            <w:r>
              <w:rPr>
                <w:lang w:val="en-US"/>
              </w:rPr>
              <w:t>Detroit</w:t>
            </w:r>
            <w:r>
              <w:rPr/>
              <w:t xml:space="preserve"> </w:t>
            </w:r>
            <w:r>
              <w:rPr>
                <w:lang w:val="en-US"/>
              </w:rPr>
              <w:t>Brewing</w:t>
            </w:r>
            <w:r>
              <w:rPr/>
              <w:t>), «Степан Разин» (ОАО «Комбинат им. Степана Разина»), «Толстяк (</w:t>
            </w:r>
            <w:r>
              <w:rPr>
                <w:lang w:val="en-US"/>
              </w:rPr>
              <w:t>SUN Interbrew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8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0,4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Экономичный сегмент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Арсенальное» (ОАО «Пивоваренная компания «Балтика»/</w:t>
            </w:r>
            <w:r>
              <w:rPr>
                <w:lang w:val="en-US"/>
              </w:rPr>
              <w:t>BBH</w:t>
            </w:r>
            <w:r>
              <w:rPr/>
              <w:t>), «Баг-Бир» (ЗАО «Росар»/</w:t>
            </w:r>
            <w:r>
              <w:rPr>
                <w:lang w:val="en-US"/>
              </w:rPr>
              <w:t>SUN</w:t>
            </w:r>
            <w:r>
              <w:rPr/>
              <w:t xml:space="preserve"> </w:t>
            </w:r>
            <w:r>
              <w:rPr>
                <w:lang w:val="en-US"/>
              </w:rPr>
              <w:t>Interbrew</w:t>
            </w:r>
            <w:r>
              <w:rPr/>
              <w:t>), «Волга» (ОАО «Ярпиво»/</w:t>
            </w:r>
            <w:r>
              <w:rPr>
                <w:lang w:val="en-US"/>
              </w:rPr>
              <w:t>BBH</w:t>
            </w:r>
            <w:r>
              <w:rPr/>
              <w:t>), «Волжанин» (</w:t>
            </w:r>
            <w:r>
              <w:rPr>
                <w:lang w:val="en-US"/>
              </w:rPr>
              <w:t>Sun</w:t>
            </w:r>
            <w:r>
              <w:rPr/>
              <w:t xml:space="preserve"> </w:t>
            </w:r>
            <w:r>
              <w:rPr>
                <w:lang w:val="en-US"/>
              </w:rPr>
              <w:t>Interbrew</w:t>
            </w:r>
            <w:r>
              <w:rPr/>
              <w:t>), «Дон» (ОАО «Пивоваренная компания «Балтика»/</w:t>
            </w:r>
            <w:r>
              <w:rPr>
                <w:lang w:val="en-US"/>
              </w:rPr>
              <w:t>BBH</w:t>
            </w:r>
            <w:r>
              <w:rPr/>
              <w:t>), «Жигулевское» (ОАО «Пивзавод Воронежский/</w:t>
            </w:r>
            <w:r>
              <w:rPr>
                <w:lang w:val="en-US"/>
              </w:rPr>
              <w:t>BBH</w:t>
            </w:r>
            <w:r>
              <w:rPr/>
              <w:t>), «Красный Восток» (ОАО «Пивоваренная компания «Красный Восток»), «Уральский Мастер» (ОАО «Золотой Урал»/</w:t>
            </w:r>
            <w:r>
              <w:rPr>
                <w:lang w:val="en-US"/>
              </w:rPr>
              <w:t>BBH</w:t>
            </w:r>
            <w:r>
              <w:rPr/>
              <w:t>), «Ярпиво» (ОАО «Ярпиво/ВВН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7,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ыдущего двухмесячного периода. Судя по тренду, который демонстр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уют объемы продаж пивной продукции с начала 2004 года, нынешний сезон не станет исключ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новые сегменты</w:t>
      </w:r>
    </w:p>
    <w:p>
      <w:pPr>
        <w:pStyle w:val="Normal"/>
        <w:jc w:val="both"/>
        <w:rPr/>
      </w:pPr>
      <w:r>
        <w:rPr>
          <w:sz w:val="28"/>
          <w:szCs w:val="28"/>
        </w:rPr>
        <w:t>Большая часть розничного оборота пива в нашей стране приходится на средний и экономичный ценовые сегменты: в 2004 году суммарный показатель по ним составляет примерно 80% от натурального товарооборота или 70% от стоимостного (Рис.2.5.). Однако доли этих сегментов постепенно снижаются за счет усиления позиций локального премиального и лицензионного пива – к 2004 году суммарный объем продаж по ним  составил 20,1%, в натуральном и 30,5% в стоимостном выражении. Для сравнения, в 2002 году эти показатели были равны 17 и 24,1% соответственно.</w:t>
      </w:r>
    </w:p>
    <w:p>
      <w:pPr>
        <w:pStyle w:val="Normal"/>
        <w:jc w:val="both"/>
        <w:rPr>
          <w:sz w:val="28"/>
          <w:szCs w:val="28"/>
        </w:rPr>
      </w:pPr>
      <w:r>
        <w:rPr/>
        <w:drawing>
          <wp:inline distT="0" distB="0" distL="0" distR="0">
            <wp:extent cx="3703320" cy="3002280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3320" cy="300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/>
        <w:t>Рис.2.5. Динамика структуры розничных продаж пива по ценовым сегмент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борачиваемость пива в розничной торговле в первом полугодии 2004 года составила в среднем по сегментам 6,2 дня. Быстрее всего «исчезала» из магазинов продукция экономичного класса – 5,3 дня, дольше всех длился цикл прохождения через торговую точку импортного и лицензионного пива – 27,1 дня (Рис.2.6)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14300</wp:posOffset>
            </wp:positionH>
            <wp:positionV relativeFrom="paragraph">
              <wp:posOffset>635</wp:posOffset>
            </wp:positionV>
            <wp:extent cx="3708400" cy="205740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Рис.2.6. Оборачиваемость пивной продукции в розничной торговле в первом полугодии 2004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ля импортного пива практически не меняется на протяжении последних двух лет и составляет лишь 0,4% от натурального объема продаж по этой продуктовой категории.</w:t>
      </w:r>
    </w:p>
    <w:p>
      <w:pPr>
        <w:pStyle w:val="Normal"/>
        <w:jc w:val="both"/>
        <w:rPr/>
      </w:pPr>
      <w:r>
        <w:rPr>
          <w:sz w:val="28"/>
          <w:szCs w:val="28"/>
        </w:rPr>
        <w:t>В Московском и Северо-Западном регионах пользуются спросом более дорогие сорта, в связи с чем их доля в стоимостном объеме продаж пива по России выше, чем доля в натуральном объеме. Действительно, треть розничных продаж в Московском и четвертая часть продаж в Северо-Западном регионе приходится на импортное, лицензионное и премиальное локальное пиво. Во многом это обусловлено платежеспособностью столичных жителей.</w:t>
      </w:r>
    </w:p>
    <w:p>
      <w:pPr>
        <w:pStyle w:val="Normal"/>
        <w:jc w:val="both"/>
        <w:rPr/>
      </w:pPr>
      <w:r>
        <w:rPr>
          <w:sz w:val="28"/>
          <w:szCs w:val="28"/>
        </w:rPr>
        <w:t>Особенной популярностью пиво эконом-класса пользуется в Центральной и Южной России, где соответственно 53 и 56% розничных продаж этого напитка приходится на данный ценовой сегмент. Наименьшим спросом дешевое пиво пользуется в Северо-Западном регионе – 18,6% розничных продаж. Кроме того, Северо-Запад отличается высокой долей продаж пива средней ценовой категории – 57% розничных продаж в первом полугодии 2004 года, что связано, в частности, с сильными позициями завода «Балтика», располагающего мощностями в Петербург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рта пива</w:t>
      </w:r>
    </w:p>
    <w:p>
      <w:pPr>
        <w:pStyle w:val="Normal"/>
        <w:jc w:val="both"/>
        <w:rPr/>
      </w:pPr>
      <w:r>
        <w:rPr>
          <w:sz w:val="28"/>
          <w:szCs w:val="28"/>
        </w:rPr>
        <w:t>Светлое пиво остается несомненным лидером продаж: 95% розничного оборота в первом полугодии 2004 года пришлось именно на эту категорию (Рис.2.7.). При этом светлое пиво обычной крепости увеличивает свою долю на рынке, тогда как доля светлого крепкого постепенно сокращ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еди прочих – «нишевых» - сортов пива наиболее популярны следующие: безалкогольное – ему принадлежат 1,5% розничных продаж, полутемное/красное – 1,4% и темное – 1%. Однако стоит обратить внимание на следующую тенденцию: если доли безалкогольного и темного пива падают, то красное и пшеничное, напротив, завоевывают все большую благосклонность потребителей. Не последнюю роль в успехе последних сыграло агрессивное продвижение таких марок, как «Сибирская Корона Белая» и «Клинское Редкое» (</w:t>
      </w:r>
      <w:r>
        <w:rPr>
          <w:sz w:val="28"/>
          <w:szCs w:val="28"/>
          <w:lang w:val="en-US"/>
        </w:rPr>
        <w:t>SU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terbrew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364480" cy="222758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4480" cy="2227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/>
        <w:t>Рис. 2.7. Структура розничных продаж пива по сортам в первом полугодии 2004года, %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иво с использованием пшеничного солода – абсолютный рекордсмен по темпам роста: за год его продажи увеличились вдвое. Германская технология производства данного сорта пива с 2000 года постепенно осваивалась локальными производителями, что позволило довести качество нового продукта до высокого уровня. Так, весной 2004 года на проходившем в Лондоне конкурсе </w:t>
      </w:r>
      <w:r>
        <w:rPr>
          <w:sz w:val="28"/>
          <w:szCs w:val="28"/>
          <w:lang w:val="en-US"/>
        </w:rPr>
        <w:t>Brewin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dustr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ternation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wards</w:t>
      </w:r>
      <w:r>
        <w:rPr>
          <w:sz w:val="28"/>
          <w:szCs w:val="28"/>
        </w:rPr>
        <w:t xml:space="preserve"> пивоваренный завод «Балтика» занял третье место в категории «Лучшее пшеничное пиво».</w:t>
      </w:r>
    </w:p>
    <w:p>
      <w:pPr>
        <w:pStyle w:val="Normal"/>
        <w:jc w:val="both"/>
        <w:rPr/>
      </w:pPr>
      <w:r>
        <w:rPr>
          <w:sz w:val="28"/>
          <w:szCs w:val="28"/>
        </w:rPr>
        <w:t>В абсолютных показателях продажи безалкогольного пива растут, но крайне незначительно. Очевидно, что его основная целевая аудитория - автолюбители, противники алкоголя и соблюдающие пост верующие – не торопятся сменить более привычные безалкогольные напитки на «неполноценное пиво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ное пиво на российском рынке в отличие от, скажем, ирландского рынка никогда не было массовым продуктом. Оно не может соревноваться со светлым по утолению жажды и за отсутствием массированного и в то же время фокусированного продвижения теряет свои позиции в розничных продажах. Абсолютные объемы продаж темного пива в натуральном выражении сократились за год на 19%.</w:t>
      </w:r>
    </w:p>
    <w:p>
      <w:pPr>
        <w:pStyle w:val="Normal"/>
        <w:jc w:val="both"/>
        <w:rPr/>
      </w:pPr>
      <w:r>
        <w:rPr>
          <w:sz w:val="28"/>
          <w:szCs w:val="28"/>
        </w:rPr>
        <w:t>Коктейли приготовленные на пивной основе с добавлением сиропов или соков – «бирмиксы», - которые активно осваивает европейский потребитель (в Германии, например, в первом квартале 2004 года бирмиксы опередили по темпам роста рынок пива в целом), на российской земле надолго не прижились. Объемы розничных продаж пивных коктейлей сократились за 2 года с момента своего запуска на рынок более чем в 5 раз. В результате их доля в розничном обороте городской России упала с 0,5% во втором полугодии 2002 года до 0,03% в первом полугодии 2004-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да, сегмент пивных коктейлей может снова заявить о себе, поскольку в этом сезоне к нему уже проявил интерес один из лидеров рынка – концерн </w:t>
      </w:r>
      <w:r>
        <w:rPr>
          <w:sz w:val="28"/>
          <w:szCs w:val="28"/>
          <w:lang w:val="en-US"/>
        </w:rPr>
        <w:t>SABMill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LC</w:t>
      </w:r>
      <w:r>
        <w:rPr>
          <w:sz w:val="28"/>
          <w:szCs w:val="28"/>
        </w:rPr>
        <w:t xml:space="preserve"> (коктейли </w:t>
      </w:r>
      <w:r>
        <w:rPr>
          <w:sz w:val="28"/>
          <w:szCs w:val="28"/>
          <w:lang w:val="en-US"/>
        </w:rPr>
        <w:t>Redd</w:t>
      </w:r>
      <w:r>
        <w:rPr>
          <w:sz w:val="28"/>
          <w:szCs w:val="28"/>
        </w:rPr>
        <w:t>’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), а также ООО «Частная пивоварня «Тинькофф» (</w:t>
      </w:r>
      <w:r>
        <w:rPr>
          <w:sz w:val="28"/>
          <w:szCs w:val="28"/>
          <w:lang w:val="en-US"/>
        </w:rPr>
        <w:t>T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equiza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Zoom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дяное пиво стабильно занимает 0,2% розничных продаж пивной индустрии и в натуральном, и в стоимостном выраж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одержание алкоголя</w:t>
      </w:r>
    </w:p>
    <w:p>
      <w:pPr>
        <w:pStyle w:val="Normal"/>
        <w:jc w:val="both"/>
        <w:rPr/>
      </w:pPr>
      <w:r>
        <w:rPr>
          <w:sz w:val="28"/>
          <w:szCs w:val="28"/>
        </w:rPr>
        <w:t>По мере роста объемов потребления пива россияне начинают отдавать предпочтение менее крепкому напитку, что аналогично тенденции потребления алкогольных напитков на Западе. Если доля легкого пива стабильна на протяжении последних двух лет – 15% розничных продаж в натуральном выражении, - то доля крепкого пива снизилась за этот период на 2,4 п.п. и достигла в первом полугодии 2004 года 16,4%. (Рис.2.8.). При этом в отдельных регионах, отличающихся суровым климатом, например, в Сибири, на Урале и на Дальнем Востоке, этот показатель выше – порядка 20%.</w:t>
      </w:r>
    </w:p>
    <w:p>
      <w:pPr>
        <w:pStyle w:val="Normal"/>
        <w:jc w:val="both"/>
        <w:rPr>
          <w:sz w:val="28"/>
          <w:szCs w:val="28"/>
        </w:rPr>
      </w:pPr>
      <w:r>
        <w:rPr/>
        <w:drawing>
          <wp:inline distT="0" distB="0" distL="0" distR="0">
            <wp:extent cx="3703320" cy="186690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332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Рис.2.8. Структура розничных продаж пива по содержанию алкоголя, % от натурального оборо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иболее востребованным продуктом на российском рынке является пиво со средним содержанием алкоголя – 4,1-6 градусов, более двух третей продаж в натуральном выражении приходится на эту категор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аков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ЭТ-упаковка является наиболее динамичным сегментом пивной категории, и за год – 2003-го по 2004 год – его доля в розничных продажах городской России увеличилась на 4,4 п.п. (Рис.2.9.). Особой популярностью пиво ПЭТ пользуется на Юге России и на Дальнем Востоке, где доля данного типа упаковки составляет более 50% розничных продаж (Рис.2.10.). Продукция в ПЭТ-таре традиционно позиционировалась в экономичном сегменте, хотя в последнее время делаются попытки изменить потребительское восприятие и разливать в ПЭТ пиво среднего и даже премиального ценового сегмента. В этом отношении показательно применение этой упаковки для таких марок пива, как «Сибирская корона» или «Баг-Бир» (</w:t>
      </w:r>
      <w:r>
        <w:rPr>
          <w:sz w:val="28"/>
          <w:szCs w:val="28"/>
          <w:lang w:val="en-US"/>
        </w:rPr>
        <w:t>SU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terbrew</w:t>
      </w:r>
      <w:r>
        <w:rPr>
          <w:sz w:val="28"/>
          <w:szCs w:val="28"/>
        </w:rPr>
        <w:t>). Технологически ПЭТ-бутылки совершенствуются, что позволяет им постепенно вытеснять традиционную тару из более дорогих сегментов.</w:t>
      </w:r>
    </w:p>
    <w:p>
      <w:pPr>
        <w:pStyle w:val="Normal"/>
        <w:jc w:val="both"/>
        <w:rPr>
          <w:sz w:val="28"/>
          <w:szCs w:val="28"/>
        </w:rPr>
      </w:pPr>
      <w:r>
        <w:rPr/>
        <w:drawing>
          <wp:inline distT="0" distB="0" distL="0" distR="0">
            <wp:extent cx="3703320" cy="274320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332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Рис.2.9. Структура розничных продаж по типу упаковки,%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4806315" cy="2905125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6315" cy="290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/>
        <w:t>Рис.2.10. Структура региональных розничных продаж пива по типу упаковки, % от натурального оборо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гмент баночного пива в настоящее время стагнирует: +0.7 п.п. в 2004 году по сравнению с 2003-м. Данный тип упаковки особенно востребован в Сибирско-Уральском регионе – 15,5% розничных продаж в первом полугодии 2004 года.</w:t>
      </w:r>
    </w:p>
    <w:p>
      <w:pPr>
        <w:pStyle w:val="Normal"/>
        <w:jc w:val="both"/>
        <w:rPr/>
      </w:pPr>
      <w:r>
        <w:rPr>
          <w:sz w:val="28"/>
          <w:szCs w:val="28"/>
        </w:rPr>
        <w:t>Несмотря на рост продаж в абсолютных показателях, стеклотара теряет долю в структуре товарооборота, что связано с вытеснением данного типа упаковки ПЭТ-тарой. Бутылочное пиво наиболее популярно в Московском и Северо-Западном регионах, где на долю стеклотары приходится соответственно 56 и 53 % продаж.</w:t>
      </w:r>
    </w:p>
    <w:p>
      <w:pPr>
        <w:pStyle w:val="Normal"/>
        <w:jc w:val="both"/>
        <w:rPr/>
      </w:pPr>
      <w:r>
        <w:rPr>
          <w:sz w:val="28"/>
          <w:szCs w:val="28"/>
        </w:rPr>
        <w:t>Всего 1,3% продаж приходится на разливное пиво, продаваемое в розничных торговых точках, что в особенности распространено на Дальнем Востоке, в Сибири и на Урал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ъем упаковки</w:t>
      </w:r>
    </w:p>
    <w:p>
      <w:pPr>
        <w:pStyle w:val="Normal"/>
        <w:jc w:val="both"/>
        <w:rPr/>
      </w:pPr>
      <w:r>
        <w:rPr>
          <w:sz w:val="28"/>
          <w:szCs w:val="28"/>
        </w:rPr>
        <w:t>Наиболее популярным объемом пивной упаковки традиционно является 0,5 литра, однако в последнее время наблюдается смена потребительских предпочтений и в данной области. Так, в первом полугодии 2004 года 54,5% пива, проданного в рознице, было упаковано в 0,5-литровые банки или бутылки, что на 10 п.п. ниже аналогичного показателя за первое полугодие 2002-года. Это напрямую зависит с вытеснением стеклянной бутылки другими типами упаковки – ПЭТ и металлической банкой, - поскольку 0,5-литра является стандартным объемом для пивной стеклотары. При этом стоит отметить, что параллельно в сегменте баночного пива популярность упаковки данного объема растет, однако по темпу роста данный тренд несопоставим с сокращением доли 0,5-литровой стеклянной бутылки.</w:t>
      </w:r>
    </w:p>
    <w:p>
      <w:pPr>
        <w:pStyle w:val="Normal"/>
        <w:jc w:val="both"/>
        <w:rPr/>
      </w:pPr>
      <w:r>
        <w:rPr>
          <w:sz w:val="28"/>
          <w:szCs w:val="28"/>
        </w:rPr>
        <w:t>Другим лидирующим объемом упаковки является 1,5-литровая тара, которая занимает почти треть рынка – на нее приходится 30,3% розничных продаж. Упаковка такого объема, напротив, усиливает свои позиции:+5,5 п.п. относительно первого полугодия 2002 года, что обусловлено ростом продаж пива в ПЭТ.</w:t>
      </w:r>
    </w:p>
    <w:p>
      <w:pPr>
        <w:pStyle w:val="Normal"/>
        <w:jc w:val="both"/>
        <w:rPr/>
      </w:pPr>
      <w:r>
        <w:rPr>
          <w:sz w:val="28"/>
          <w:szCs w:val="28"/>
        </w:rPr>
        <w:t>Если же рассматривать исключительно ПЭТ-тару, то здесь наблюдается обратная тенденция: доля 1,5-литровой бутылки в розничных продажах сокращается за счет усиления позиций 2- и 1-литровых. В первом полугодии 2004 года на такую упаковку приходилось соответственно 12 и 6% розничных продаж пива в ПЭТ, а также 5 и 2,4% продаж пива во всех типах упаковки. Также потенциал для развития есть и у появившийся на рынке 0,5-литровой ПЭТ-бутылки.</w:t>
      </w:r>
    </w:p>
    <w:p>
      <w:pPr>
        <w:pStyle w:val="Normal"/>
        <w:jc w:val="both"/>
        <w:rPr/>
      </w:pPr>
      <w:r>
        <w:rPr>
          <w:sz w:val="28"/>
          <w:szCs w:val="28"/>
        </w:rPr>
        <w:t>В сегменте стеклянной тары растет популярность небольших по размеру бутылок – менее 0,5 литра, - что обусловлено ростом продаж премиального пива в нестандартной упаковке. В первом полугодии 2004 года доля упаковки такого объема составила 4,7% розничных продаж пива в стеклянных бутылках и 2,1% продаж во всех типах упаковки.</w:t>
      </w:r>
    </w:p>
    <w:p>
      <w:pPr>
        <w:pStyle w:val="Normal"/>
        <w:jc w:val="both"/>
        <w:rPr/>
      </w:pPr>
      <w:r>
        <w:rPr>
          <w:sz w:val="28"/>
          <w:szCs w:val="28"/>
        </w:rPr>
        <w:t>Доля баночного пива в таре размером 0,33 литра  сокращается, при том, что  она и так невелика: в первом полугодии 2004 года она составила 0,7% розничных продаж пива в металлических банках и 0,1% продаж пива в целом. Пятилитровый жестяной бочонок в первом полугодии 2004 года едва достиг 1% продаж баночного пива и 0,1% продаж пива во всех типах упаковки. На упаковку другого объема приходится примерно 5% продаж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стрибьюция</w:t>
      </w:r>
    </w:p>
    <w:p>
      <w:pPr>
        <w:pStyle w:val="Normal"/>
        <w:jc w:val="both"/>
        <w:rPr/>
      </w:pPr>
      <w:r>
        <w:rPr>
          <w:sz w:val="28"/>
          <w:szCs w:val="28"/>
        </w:rPr>
        <w:t>Продовольственные магазины традиционного розничного формата, включая булочные, реализовали в первой половине 2004 года – в натуральном и стоимостном выражении – около 60% пива, распространявшегося через розничные каналы (Рис.2.11.).</w:t>
      </w:r>
    </w:p>
    <w:p>
      <w:pPr>
        <w:pStyle w:val="Normal"/>
        <w:jc w:val="both"/>
        <w:rPr>
          <w:sz w:val="28"/>
          <w:szCs w:val="28"/>
        </w:rPr>
      </w:pPr>
      <w:r>
        <w:rPr/>
        <w:drawing>
          <wp:inline distT="0" distB="0" distL="0" distR="0">
            <wp:extent cx="3703320" cy="268986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3320" cy="268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Рис.2.11. Структура розничных пива по каналам дистрибуции в городской России, 1я половина 2004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долю современных форматов торговли – супермаркетов и мини-маркетов – пришлось всего лишь 8,6% розничных продаж пива в натуральном выражении и 10% в стоимостном. Однако следует отметить, что еще 2 года назад их доля составляла 3,4 и 4% соответственно (Рис.12). Такой темп роста стал возможен как благодаря усилению позиций сетевой торговли в России и росту потребления категории в целом, так и пропорциональному сокращению доли продаж категории через открытые рынки и павильоны/киоски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28600</wp:posOffset>
            </wp:positionH>
            <wp:positionV relativeFrom="paragraph">
              <wp:posOffset>48260</wp:posOffset>
            </wp:positionV>
            <wp:extent cx="3708400" cy="2763520"/>
            <wp:effectExtent l="0" t="0" r="0" b="0"/>
            <wp:wrapNone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0" cy="2763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Рис.12. Динамика розничных продаж пива по каналам дистрибьюции в городской России, % от натурального оборо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категории в целом, так и пропорциональному сокращению доли продаж категории через открытые рынки и павильоны/киоски.</w:t>
      </w:r>
    </w:p>
    <w:p>
      <w:pPr>
        <w:pStyle w:val="Normal"/>
        <w:jc w:val="both"/>
        <w:rPr/>
      </w:pPr>
      <w:r>
        <w:rPr>
          <w:sz w:val="28"/>
          <w:szCs w:val="28"/>
        </w:rPr>
        <w:t>Тем не менее павильоны/киоски генерируют существенный оборот по категории пивной продукции – 24,2% розничных продаж, - поскольку эти форматы торговли способны удовлетворять импульсный спрос наряду с барами и кафе в летний сезон. Открытые рынки не являются значимым каналом дистрибьюции для пива: в первом полугодии 2004 года на них пришлось всего 7% оборота в натуральном выражении.</w:t>
      </w:r>
    </w:p>
    <w:p>
      <w:pPr>
        <w:pStyle w:val="Normal"/>
        <w:jc w:val="both"/>
        <w:rPr/>
      </w:pPr>
      <w:r>
        <w:rPr>
          <w:sz w:val="28"/>
          <w:szCs w:val="28"/>
        </w:rPr>
        <w:t>Объем выкладки пивной продукции в торговом зале вырос за год по всем каналам дистрибьюции. В первом полугодии 2004 года ежемесячный объем выкладки составил 185,5 литра в среднем на одну торговую точку, в супермаркетах/мини-маркетах объем был равен 2671 литру. В результате среднемесячный объем продаж в первом полугодии составил 3108 литров на торговую точку – 19055 литров из расчета на один супермаркет/ мини-мак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дажи пив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езультаты исследования проводившегося </w:t>
      </w:r>
      <w:r>
        <w:rPr>
          <w:sz w:val="28"/>
          <w:szCs w:val="28"/>
          <w:lang w:val="en-US"/>
        </w:rPr>
        <w:t>ACNielsen</w:t>
      </w:r>
      <w:r>
        <w:rPr>
          <w:sz w:val="28"/>
          <w:szCs w:val="28"/>
        </w:rPr>
        <w:t xml:space="preserve"> в 15 крупнейших городах России в апреле-июне 2004 года, показывают, что 66% розничных торговых точек используют </w:t>
      </w:r>
      <w:r>
        <w:rPr>
          <w:sz w:val="28"/>
          <w:szCs w:val="28"/>
          <w:lang w:val="en-US"/>
        </w:rPr>
        <w:t>POSM</w:t>
      </w:r>
      <w:r>
        <w:rPr>
          <w:sz w:val="28"/>
          <w:szCs w:val="28"/>
        </w:rPr>
        <w:t>-материалы для пивной продукции – материалы для промоушн, рекламную и сувенирную продукцию. При этом следует отметить, что уровень дистрибьюции пива находится на том же уровне. Таким образом, промо-материалы применяет подавляющее большинство торговых точек, продающих пиво.</w:t>
      </w:r>
    </w:p>
    <w:p>
      <w:pPr>
        <w:pStyle w:val="Normal"/>
        <w:jc w:val="both"/>
        <w:rPr/>
      </w:pPr>
      <w:r>
        <w:rPr>
          <w:sz w:val="28"/>
          <w:szCs w:val="28"/>
        </w:rPr>
        <w:t>Наиболее распространенными мерчендайзинговыми инструментами с логотипом компании-производитеоя пивной продукции – их используют 28,5% торговых точек с пивным ассортиментом, брэндирование (фирменные) холодильники – 27% торговых точек, плакаты/ наклейки с логотипом размеров до 1 кв. метра – 25% торговых точек (Рис.2.13.)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14300</wp:posOffset>
            </wp:positionH>
            <wp:positionV relativeFrom="paragraph">
              <wp:posOffset>48260</wp:posOffset>
            </wp:positionV>
            <wp:extent cx="5029200" cy="2743200"/>
            <wp:effectExtent l="0" t="0" r="0" b="0"/>
            <wp:wrapNone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>Рис.2.13. Представленность мерчандайзинговых материалов в розничной торговл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ъемы розничных продаж пива за прошедший год – июнь 2003-го – май 2004 года – превышают показатели по другим сегментам рынка пивобезалкогольных напитков. Так, за год пива было продано в натуральном выражении почти в 5 раз больше, чем соков, и в 3 раза больше, чем газированных напит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сокие объемы продаж пива обуславливают более существенную выкладку категории в магазинах: запасы пивной продукции в торговом зале приблизительно в 3 раза превышают объемы выкладки соков, безалкогольных газированных напитков и водки – если каждую категорию рассматривать в отд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4"/>
      <w:type w:val="nextPage"/>
      <w:pgSz w:w="11906" w:h="16838"/>
      <w:pgMar w:left="1260" w:right="850" w:gutter="0" w:header="708" w:top="1134" w:footer="0" w:bottom="1258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5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735"/>
        </w:tabs>
        <w:ind w:left="735" w:hanging="3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header" Target="head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8T15:44:00Z</dcterms:created>
  <dc:creator>Бодарев Игорь Васильевич</dc:creator>
  <dc:description/>
  <cp:keywords/>
  <dc:language>en-US</dc:language>
  <cp:lastModifiedBy>surgucheva</cp:lastModifiedBy>
  <dcterms:modified xsi:type="dcterms:W3CDTF">2004-11-14T18:25:00Z</dcterms:modified>
  <cp:revision>8</cp:revision>
  <dc:subject/>
  <dc:title>Российский рынок пива</dc:title>
</cp:coreProperties>
</file>