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во и коктейли в бутылках, производимые под маркой «Тинькофф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43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06680</wp:posOffset>
                  </wp:positionV>
                  <wp:extent cx="1635760" cy="20015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180340</wp:posOffset>
                  </wp:positionV>
                  <wp:extent cx="640080" cy="18084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20" r="-5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>
                <w:rStyle w:val="Hd4"/>
              </w:rPr>
              <w:t>Pilsner</w:t>
            </w:r>
          </w:p>
          <w:p>
            <w:pPr>
              <w:pStyle w:val="Style15"/>
              <w:jc w:val="right"/>
              <w:rPr/>
            </w:pPr>
            <w:r>
              <w:rPr/>
              <w:t>Плотность 14% Объемная доля спирта не менее 4.7%</w:t>
              <w:br/>
              <w:t>Состав: солод (светлый, карамельный), хмель, дрожжи, вода.</w:t>
              <w:br/>
              <w:t>Углеводы: в 100г. пива, не более 5.3</w:t>
              <w:br/>
              <w:t>Энергетическая ценность 50 ккал/100г пива</w:t>
              <w:br/>
              <w:t>Упаковка: Евро-Баскет(6-pack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96520</wp:posOffset>
                  </wp:positionV>
                  <wp:extent cx="1635760" cy="200152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210820</wp:posOffset>
                  </wp:positionV>
                  <wp:extent cx="640080" cy="180848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20" r="-5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right"/>
              <w:rPr/>
            </w:pPr>
            <w:bookmarkStart w:id="0" w:name="lager"/>
            <w:r>
              <w:rPr>
                <w:rStyle w:val="Hd4"/>
              </w:rPr>
              <w:t>Lager</w:t>
            </w:r>
          </w:p>
          <w:p>
            <w:pPr>
              <w:pStyle w:val="Style15"/>
              <w:jc w:val="right"/>
              <w:rPr/>
            </w:pPr>
            <w:bookmarkStart w:id="1" w:name="lager"/>
            <w:r>
              <w:rPr/>
              <w:t>Плотность 14%</w:t>
              <w:br/>
              <w:t>Объемная доля спирта, не менее 4.8%</w:t>
              <w:br/>
              <w:t>Состав: солод (светлый, карамельный, мелаиоидиновый), хмель, дрожжи, вода.</w:t>
              <w:br/>
              <w:t>Углеводы: в 100г. пива, не более 5.8</w:t>
              <w:br/>
              <w:t>Энергетическая ценность 54 ккал/100г пива</w:t>
              <w:br/>
              <w:t xml:space="preserve">Упаковка: </w:t>
            </w:r>
            <w:bookmarkEnd w:id="1"/>
            <w:r>
              <w:rPr/>
              <w:t>Евро-Баскет(6-pack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46355</wp:posOffset>
                  </wp:positionV>
                  <wp:extent cx="1635760" cy="200152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160655</wp:posOffset>
                  </wp:positionV>
                  <wp:extent cx="650240" cy="18084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20" r="-5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right"/>
              <w:rPr/>
            </w:pPr>
            <w:bookmarkStart w:id="2" w:name="weissbier"/>
            <w:r>
              <w:rPr>
                <w:rStyle w:val="Hd4"/>
              </w:rPr>
              <w:t>Weissbier</w:t>
            </w:r>
          </w:p>
          <w:p>
            <w:pPr>
              <w:pStyle w:val="Style15"/>
              <w:jc w:val="right"/>
              <w:rPr/>
            </w:pPr>
            <w:bookmarkStart w:id="3" w:name="weissbier"/>
            <w:r>
              <w:rPr/>
              <w:t>Плотность 13%</w:t>
              <w:br/>
              <w:t>Объемная доля спирта, не менее 4.7%</w:t>
              <w:br/>
              <w:t>Состав: солод (светлый, пшеничный), хмель, дрожжи, вода.</w:t>
              <w:br/>
              <w:t>Углеводы: в 100г. пива, не более 5.3</w:t>
              <w:br/>
              <w:t>Энергетическая ценность 50 ккал/100г пива</w:t>
              <w:br/>
              <w:t xml:space="preserve">Упаковка: </w:t>
            </w:r>
            <w:bookmarkEnd w:id="3"/>
            <w:r>
              <w:rPr/>
              <w:t xml:space="preserve">Евро-Баскет(6-pack)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38300" cy="2000250"/>
                  <wp:effectExtent l="0" t="0" r="0" b="0"/>
                  <wp:docPr id="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0350</wp:posOffset>
                  </wp:positionH>
                  <wp:positionV relativeFrom="paragraph">
                    <wp:posOffset>107950</wp:posOffset>
                  </wp:positionV>
                  <wp:extent cx="650240" cy="180848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20" r="-5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>
                <w:rStyle w:val="Hd4"/>
              </w:rPr>
              <w:t>Bock</w:t>
            </w:r>
          </w:p>
          <w:p>
            <w:pPr>
              <w:pStyle w:val="Style15"/>
              <w:jc w:val="right"/>
              <w:rPr/>
            </w:pPr>
            <w:r>
              <w:rPr/>
              <w:t>Плотность 16%</w:t>
              <w:br/>
              <w:t>Объемная доля спирта, не менее 5.0%</w:t>
              <w:br/>
              <w:t>Состав: солод, хмель, дрожжи, вода.</w:t>
              <w:br/>
              <w:t>Углеводы: в 100г пива 6.0</w:t>
              <w:br/>
              <w:t>Энергетическая ценность: 62 ккал/100г пива</w:t>
              <w:br/>
              <w:t xml:space="preserve">Упаковка: Евро-Баскет(6-pack)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109855</wp:posOffset>
                  </wp:positionV>
                  <wp:extent cx="1635760" cy="200152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0350</wp:posOffset>
                  </wp:positionH>
                  <wp:positionV relativeFrom="paragraph">
                    <wp:posOffset>222250</wp:posOffset>
                  </wp:positionV>
                  <wp:extent cx="650240" cy="180848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20" r="-5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right"/>
              <w:rPr/>
            </w:pPr>
            <w:bookmarkStart w:id="4" w:name="porter"/>
            <w:r>
              <w:rPr>
                <w:rStyle w:val="Hd4"/>
              </w:rPr>
              <w:t>Porter</w:t>
            </w:r>
          </w:p>
          <w:p>
            <w:pPr>
              <w:pStyle w:val="Style15"/>
              <w:jc w:val="right"/>
              <w:rPr/>
            </w:pPr>
            <w:bookmarkStart w:id="5" w:name="porter"/>
            <w:r>
              <w:rPr/>
              <w:t>Плотность 14%</w:t>
              <w:br/>
              <w:t>Объемная доля спирта не менее 4.7%</w:t>
              <w:br/>
              <w:t>Состав: солод (светлый, меланоединовый, темный, карамельный), хмель, дрожжи, вода.</w:t>
              <w:br/>
              <w:t>Углеводы: в 100г. пива, не более 6.1</w:t>
              <w:br/>
              <w:t>Энергетическая ценность 54 ккал/100г пива</w:t>
              <w:br/>
              <w:t xml:space="preserve">Упаковка: </w:t>
            </w:r>
            <w:bookmarkEnd w:id="5"/>
            <w:r>
              <w:rPr/>
              <w:t>Евро-Баскет(6-pack)</w:t>
            </w:r>
          </w:p>
          <w:p>
            <w:pPr>
              <w:pStyle w:val="Style15"/>
              <w:spacing w:before="280" w:after="0"/>
              <w:jc w:val="right"/>
              <w:rPr>
                <w:rStyle w:val="Hd4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Hd4"/>
                <w:sz w:val="28"/>
                <w:szCs w:val="28"/>
                <w:lang w:val="en-US" w:eastAsia="en-U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45720</wp:posOffset>
                  </wp:positionV>
                  <wp:extent cx="1635760" cy="200152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160020</wp:posOffset>
                  </wp:positionV>
                  <wp:extent cx="650240" cy="180848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20" r="-5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right"/>
              <w:rPr/>
            </w:pPr>
            <w:bookmarkStart w:id="6" w:name="tequiza"/>
            <w:r>
              <w:rPr>
                <w:rStyle w:val="Hd4"/>
              </w:rPr>
              <w:t>Tequiza</w:t>
            </w:r>
          </w:p>
          <w:p>
            <w:pPr>
              <w:pStyle w:val="Style15"/>
              <w:jc w:val="right"/>
              <w:rPr/>
            </w:pPr>
            <w:bookmarkStart w:id="7" w:name="tequiza"/>
            <w:r>
              <w:rPr/>
              <w:t>Плотность: 11.5%</w:t>
              <w:br/>
              <w:t>Объемная доля спирта не менее 3.5%</w:t>
              <w:br/>
              <w:t>Состав: солод, хмель, дрожжи, вода, текила, натуральные ароматизаторы текилы и лайма</w:t>
              <w:br/>
              <w:br/>
              <w:t xml:space="preserve">Упаковка: </w:t>
            </w:r>
            <w:bookmarkEnd w:id="7"/>
            <w:r>
              <w:rPr/>
              <w:t xml:space="preserve">Евро-Баскет(6-pack) </w:t>
            </w:r>
          </w:p>
          <w:p>
            <w:pPr>
              <w:pStyle w:val="Style15"/>
              <w:spacing w:before="280" w:after="0"/>
              <w:jc w:val="right"/>
              <w:rPr>
                <w:rStyle w:val="Hd4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Hd4"/>
                <w:sz w:val="28"/>
                <w:szCs w:val="28"/>
                <w:lang w:val="en-US" w:eastAsia="en-U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84455</wp:posOffset>
                  </wp:positionV>
                  <wp:extent cx="1635760" cy="2001520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190500</wp:posOffset>
                  </wp:positionV>
                  <wp:extent cx="650240" cy="1808480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20" r="-5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right"/>
              <w:rPr/>
            </w:pPr>
            <w:bookmarkStart w:id="8" w:name="rauchbier"/>
            <w:r>
              <w:rPr>
                <w:rStyle w:val="Hd4"/>
              </w:rPr>
              <w:t>Rauchbier</w:t>
            </w:r>
          </w:p>
          <w:p>
            <w:pPr>
              <w:pStyle w:val="Style15"/>
              <w:jc w:val="right"/>
              <w:rPr/>
            </w:pPr>
            <w:bookmarkStart w:id="9" w:name="rauchbier"/>
            <w:r>
              <w:rPr/>
              <w:t>Плотность: 11%</w:t>
              <w:br/>
              <w:t>Объемная доля спирта не менее 4%</w:t>
              <w:br/>
              <w:t xml:space="preserve">Оригинальный подкопченный вкус и аромат пива получается за счет использования высококачественного специально окуренного солода Rauchmalz. </w:t>
            </w:r>
            <w:bookmarkEnd w:id="9"/>
            <w:r>
              <w:rPr/>
              <w:t>Евро-Баскет(6-pack)</w:t>
            </w:r>
          </w:p>
          <w:p>
            <w:pPr>
              <w:pStyle w:val="Style15"/>
              <w:spacing w:before="280" w:after="0"/>
              <w:jc w:val="right"/>
              <w:rPr>
                <w:rStyle w:val="Hd4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Hd4"/>
                <w:sz w:val="28"/>
                <w:szCs w:val="28"/>
                <w:lang w:val="en-US" w:eastAsia="en-U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114300</wp:posOffset>
                  </wp:positionV>
                  <wp:extent cx="1635760" cy="2001520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221615</wp:posOffset>
                  </wp:positionV>
                  <wp:extent cx="650240" cy="1808480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20" r="-5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right"/>
              <w:rPr/>
            </w:pPr>
            <w:r>
              <w:rPr>
                <w:rStyle w:val="Hd4"/>
              </w:rPr>
              <w:t>ZOOOM</w:t>
            </w:r>
          </w:p>
          <w:p>
            <w:pPr>
              <w:pStyle w:val="Style15"/>
              <w:spacing w:before="280" w:after="0"/>
              <w:jc w:val="right"/>
              <w:rPr>
                <w:rStyle w:val="Hd4"/>
              </w:rPr>
            </w:pPr>
            <w:r>
              <w:rPr/>
              <w:t>Содержание алкоголя 4,5%</w:t>
              <w:br/>
              <w:t>Основным потребительским преимуществом солодового ZOOOMа является его аутентичность: это натуральный продукт, произведенный по новой технологии из высококачественных светлых сортов солода.</w:t>
            </w:r>
          </w:p>
        </w:tc>
      </w:tr>
    </w:tbl>
    <w:p>
      <w:pPr>
        <w:pStyle w:val="Normal"/>
        <w:jc w:val="right"/>
        <w:rPr>
          <w:rStyle w:val="Hd4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990000"/>
      <w:u w:val="single"/>
    </w:rPr>
  </w:style>
  <w:style w:type="character" w:styleId="Hd4">
    <w:name w:val="hd4"/>
    <w:basedOn w:val="Style14"/>
    <w:qFormat/>
    <w:rPr>
      <w:rFonts w:ascii="Verdana" w:hAnsi="Verdana" w:cs="Verdana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56:00Z</dcterms:created>
  <dc:creator>surgucheva</dc:creator>
  <dc:description/>
  <cp:keywords/>
  <dc:language>en-US</dc:language>
  <cp:lastModifiedBy>surgucheva</cp:lastModifiedBy>
  <dcterms:modified xsi:type="dcterms:W3CDTF">2004-10-25T07:56:00Z</dcterms:modified>
  <cp:revision>2</cp:revision>
  <dc:subject/>
  <dc:title>Пиво и коктейли в бутылках, производимые под маркой «Тинькофф»</dc:title>
</cp:coreProperties>
</file>