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290089418"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1315364314"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304688331"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