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800" w:right="820" w:gutter="0" w:header="0" w:top="11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28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96595</wp:posOffset>
                </wp:positionH>
                <wp:positionV relativeFrom="paragraph">
                  <wp:posOffset>7897495</wp:posOffset>
                </wp:positionV>
                <wp:extent cx="1803400" cy="116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кт танка поручика Г. </w:t>
                            </w:r>
                            <w:r>
                              <w:rPr>
                                <w:color w:val="007F00"/>
                                <w:sz w:val="16"/>
                                <w:szCs w:val="16"/>
                              </w:rPr>
                              <w:t>Буршты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9.2pt;mso-wrap-distance-left:4pt;mso-wrap-distance-right:4pt;mso-wrap-distance-top:2pt;mso-wrap-distance-bottom:2pt;margin-top:621.85pt;mso-position-vertical-relative:text;margin-left:54.85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о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е</w:t>
                      </w:r>
                      <w:r>
                        <w:rPr>
                          <w:sz w:val="16"/>
                          <w:szCs w:val="16"/>
                        </w:rPr>
                        <w:t xml:space="preserve">кт танка поручика Г. </w:t>
                      </w:r>
                      <w:r>
                        <w:rPr>
                          <w:color w:val="007F00"/>
                          <w:sz w:val="16"/>
                          <w:szCs w:val="16"/>
                        </w:rPr>
                        <w:t>Бурштын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800" w:right="820" w:gutter="0" w:header="0" w:top="1120" w:footer="0" w:bottom="360"/>
          <w:cols w:num="3" w:equalWidth="false" w:sep="false">
            <w:col w:w="3300" w:space="240"/>
            <w:col w:w="3220" w:space="240"/>
            <w:col w:w="3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Е  ПРОЕКТЫ</w:t>
      </w:r>
    </w:p>
    <w:p>
      <w:pPr>
        <w:pStyle w:val="FR1"/>
        <w:spacing w:lineRule="auto" w:line="218" w:before="380" w:after="0"/>
        <w:rPr/>
      </w:pPr>
      <w:r>
        <w:rPr/>
        <w:t>Танк — это боевая машина, сочетающая в себе огневую мощь, броневую защиту, и высокую подвижнос</w:t>
      </w:r>
      <w:r>
        <w:rPr>
          <w:color w:val="007F00"/>
        </w:rPr>
        <w:t>т</w:t>
      </w:r>
      <w:r>
        <w:rPr/>
        <w:t>ь. Современные танки представляют собой мощные боевые ма</w:t>
        <w:softHyphen/>
        <w:t>шины массой в несколько десятков тонн, вооруженные пушкой калибра 105—125 мм и несколькими пулеметами, имеющие дифференцированную толщину брони 200 мм и более. Они способны развивать по шоссе скорость свыше 60 км/ч, передвигаться в условиях бездорожья, преодолевать различные препятствия и водные преграды.</w:t>
      </w:r>
    </w:p>
    <w:p>
      <w:pPr>
        <w:pStyle w:val="FR1"/>
        <w:spacing w:lineRule="auto" w:line="218"/>
        <w:rPr/>
      </w:pPr>
      <w:r>
        <w:rPr/>
        <w:t>Прежде чем приобрести эти высокие боевые и технические качества, танки про</w:t>
        <w:softHyphen/>
        <w:t>шли сложный путь развития от тихоходных, неповоротливых и малонадежных конст</w:t>
        <w:softHyphen/>
        <w:t>рукций до современных грозных боевых машин. Появление первых из них имело, в свою очередь, весьма длинную и сложную предысторию. Уже в том виде, в каком танк впервые вышел на поля сражений в 1916 году, он представлял собой качественно совершенно новое боевое средство. О предшественниках или прототипах танка мож</w:t>
        <w:softHyphen/>
        <w:t>но говорить весьма условно — в той мере, в какой отдельные свойства, характерные для танка, были присущи тем или иным средствам борьбы и видам вооружения на протяжении многовековой истории развития военного искусства. Лишь к началу 20 века окончательно сложились основные условия для появления грозной боевой маши</w:t>
        <w:softHyphen/>
        <w:t>ны: компактный экономичный двигатель (появление танкового мотора стало возмож</w:t>
        <w:softHyphen/>
        <w:t>ным тогда, когда уже был накоплен достаточный опыт строительства и применения автомобильных двигателей внутреннего сгорания); движитель значительно более вы</w:t>
        <w:softHyphen/>
        <w:t>сокой проходимости, чем колесный: и, наконец, прочная броневая защи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575935</wp:posOffset>
                </wp:positionH>
                <wp:positionV relativeFrom="page">
                  <wp:posOffset>2860040</wp:posOffset>
                </wp:positionV>
                <wp:extent cx="1371600" cy="22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Д. Менделее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25.2pt;mso-position-vertical-relative:page;margin-left:43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. Д. Менделее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9" w:before="160" w:after="0"/>
        <w:rPr/>
      </w:pPr>
      <w:r>
        <w:rPr/>
      </w:r>
    </w:p>
    <w:p>
      <w:pPr>
        <w:pStyle w:val="Normal"/>
        <w:spacing w:lineRule="auto" w:line="259" w:before="160" w:after="0"/>
        <w:rPr/>
      </w:pPr>
      <w:r>
        <w:rPr/>
        <w:t>Гусеничная паровая машина, пред</w:t>
        <w:softHyphen/>
        <w:t xml:space="preserve">назначенная для военных целей, была предложена французом Эдуардом </w:t>
      </w:r>
      <w:r>
        <w:rPr>
          <w:color w:val="007F00"/>
        </w:rPr>
        <w:t>Буйе-ном</w:t>
      </w:r>
      <w:r>
        <w:rPr/>
        <w:t xml:space="preserve"> в 1874 году в его проекте брониро</w:t>
        <w:softHyphen/>
        <w:t>ванного вооруженного поезда, катящего</w:t>
        <w:softHyphen/>
        <w:t>ся по подвижным повертывающимся рельсам. Проект предусматривал защи</w:t>
        <w:softHyphen/>
        <w:t>ту толстой броней, экипаж 200 человек и вооружение — 12 пушек и 4 пулемета. По расчетам изобретателя, такой поезд дол</w:t>
        <w:softHyphen/>
        <w:t>жен был двигаться по любой местности со скоростью до 10 км/ч при мощности дви</w:t>
        <w:softHyphen/>
        <w:t>гателя всего в 20—40 л. с. Естественно, что столь высокие динамические каче</w:t>
        <w:softHyphen/>
        <w:t xml:space="preserve">ства машины </w:t>
      </w:r>
      <w:r>
        <w:rPr>
          <w:color w:val="007F00"/>
        </w:rPr>
        <w:t>Буйена</w:t>
      </w:r>
      <w:r>
        <w:rPr/>
        <w:t xml:space="preserve"> не могли быть прак</w:t>
        <w:softHyphen/>
        <w:t>тически осуществлены.</w:t>
      </w:r>
    </w:p>
    <w:p>
      <w:pPr>
        <w:pStyle w:val="Normal"/>
        <w:spacing w:lineRule="auto" w:line="259"/>
        <w:rPr/>
      </w:pPr>
      <w:r>
        <w:rPr/>
        <w:t>Вполне современные металлические гусеничные ленты получили широкое рас-</w:t>
      </w:r>
      <w:r>
        <w:rPr>
          <w:color w:val="007F00"/>
          <w:vertAlign w:val="superscript"/>
        </w:rPr>
        <w:t xml:space="preserve">\ </w:t>
      </w:r>
      <w:r>
        <w:rPr>
          <w:color w:val="007F00"/>
        </w:rPr>
        <w:t>пространение</w:t>
      </w:r>
      <w:r>
        <w:rPr/>
        <w:t xml:space="preserve"> на американских тракто</w:t>
        <w:softHyphen/>
        <w:t>рах «Ломбард» лишь в 1904 году.</w:t>
      </w:r>
    </w:p>
    <w:p>
      <w:pPr>
        <w:pStyle w:val="Normal"/>
        <w:spacing w:lineRule="auto" w:line="259"/>
        <w:rPr/>
      </w:pPr>
      <w:r>
        <w:rPr/>
        <w:t>Первый зарубежный проект везде</w:t>
        <w:softHyphen/>
        <w:t xml:space="preserve">ходной бронированной боевой машины был разработан капитаном французской армии </w:t>
      </w:r>
      <w:r>
        <w:rPr>
          <w:color w:val="007F00"/>
        </w:rPr>
        <w:t>Левассером</w:t>
      </w:r>
      <w:r>
        <w:rPr/>
        <w:t xml:space="preserve"> в 1903 году, но осу</w:t>
        <w:softHyphen/>
        <w:t>ществлен не был.</w:t>
      </w:r>
    </w:p>
    <w:p>
      <w:pPr>
        <w:pStyle w:val="Normal"/>
        <w:spacing w:lineRule="auto" w:line="259"/>
        <w:rPr/>
      </w:pPr>
      <w:r>
        <w:rPr/>
        <w:t xml:space="preserve">В 1913 году поручик </w:t>
      </w:r>
      <w:r>
        <w:rPr>
          <w:color w:val="007F00"/>
        </w:rPr>
        <w:t>Гюнтер</w:t>
      </w:r>
      <w:r>
        <w:rPr/>
        <w:t xml:space="preserve"> </w:t>
      </w:r>
      <w:r>
        <w:rPr>
          <w:color w:val="007F00"/>
        </w:rPr>
        <w:t xml:space="preserve">Бурштынь </w:t>
      </w:r>
      <w:r>
        <w:rPr/>
        <w:t>представил австрийскому военному ми</w:t>
        <w:softHyphen/>
        <w:t xml:space="preserve">нистерству свой проект </w:t>
      </w:r>
      <w:r>
        <w:rPr>
          <w:color w:val="007F00"/>
        </w:rPr>
        <w:t>колесно-гусенич-ного</w:t>
      </w:r>
      <w:r>
        <w:rPr/>
        <w:t xml:space="preserve"> танка. На проект была наложена резолюция «человек сошел с ума», и идеи изобретателя небыли претворены в жизнь.</w:t>
      </w:r>
    </w:p>
    <w:p>
      <w:pPr>
        <w:pStyle w:val="Normal"/>
        <w:spacing w:lineRule="auto" w:line="259"/>
        <w:rPr/>
      </w:pPr>
      <w:r>
        <w:rPr/>
        <w:t>Идея создания боевой бронированной машины в России зародилась еще в 1856 году, когда в Артиллерийское отделение Военно-ученого Комитета поступило пред</w:t>
        <w:softHyphen/>
        <w:t xml:space="preserve">ложение титулярного советника Г. </w:t>
      </w:r>
      <w:r>
        <w:rPr>
          <w:color w:val="007F00"/>
        </w:rPr>
        <w:t>Е.</w:t>
      </w:r>
      <w:r>
        <w:rPr/>
        <w:t xml:space="preserve"> </w:t>
      </w:r>
      <w:r>
        <w:rPr>
          <w:color w:val="007F00"/>
        </w:rPr>
        <w:t xml:space="preserve">Е. </w:t>
      </w:r>
      <w:r>
        <w:rPr/>
        <w:t>«Использование бронированных парово</w:t>
        <w:softHyphen/>
        <w:t>зов, движущихся по грунту». Однако оно было отклонено. С 1911 по 1916г. в воен</w:t>
        <w:softHyphen/>
        <w:t>ное ведомство России был подан целый ряд проектов бронированных машин:</w:t>
      </w:r>
    </w:p>
    <w:p>
      <w:pPr>
        <w:pStyle w:val="Normal"/>
        <w:spacing w:lineRule="auto" w:line="259"/>
        <w:ind w:hanging="0"/>
        <w:rPr/>
      </w:pPr>
      <w:r>
        <w:rPr/>
        <w:t xml:space="preserve">«Боевая машина» и сверхтяжелый танк Менделеева, колесный танк </w:t>
      </w:r>
      <w:r>
        <w:rPr>
          <w:color w:val="007F00"/>
        </w:rPr>
        <w:t xml:space="preserve">Лебеденко, </w:t>
      </w:r>
      <w:r>
        <w:rPr/>
        <w:t xml:space="preserve">«Наземный броненосец» Демьянова, «Броненосный трактор» Казанского, «Земной броненосец», «Вездеход» </w:t>
      </w:r>
      <w:r>
        <w:rPr>
          <w:color w:val="007F00"/>
        </w:rPr>
        <w:t>Поро-ховщикова</w:t>
      </w:r>
      <w:r>
        <w:rPr/>
        <w:t xml:space="preserve"> и др., но по разным причинам они также не были реализованы.</w:t>
      </w:r>
    </w:p>
    <w:p>
      <w:pPr>
        <w:pStyle w:val="Normal"/>
        <w:spacing w:lineRule="auto" w:line="240" w:before="180" w:after="0"/>
        <w:ind w:left="280" w:right="200" w:hanging="0"/>
        <w:jc w:val="center"/>
        <w:rPr>
          <w:b/>
          <w:b/>
          <w:bCs/>
        </w:rPr>
      </w:pPr>
      <w:r>
        <w:rPr>
          <w:b/>
          <w:bCs/>
        </w:rPr>
        <w:t>Проект тяжелого танка В. Д. Менделеева</w:t>
      </w:r>
    </w:p>
    <w:p>
      <w:pPr>
        <w:pStyle w:val="Normal"/>
        <w:spacing w:lineRule="auto" w:line="259" w:before="140" w:after="0"/>
        <w:rPr/>
      </w:pPr>
      <w:r>
        <w:rPr/>
        <w:t xml:space="preserve">Замечательный проект гусеничной бронированной и вооруженной машины, </w:t>
      </w:r>
      <w:r>
        <w:drawing>
          <wp:anchor behindDoc="0" distT="0" distB="0" distL="114935" distR="0" simplePos="0" locked="0" layoutInCell="0" allowOverlap="1" relativeHeight="6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466850" cy="1981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последствии названной танком, был раз</w:t>
        <w:softHyphen/>
        <w:t>работан Василием Дмитриевичем Менде</w:t>
        <w:softHyphen/>
        <w:t>леевым (1886—1922 гг</w:t>
      </w:r>
      <w:r>
        <w:rPr>
          <w:color w:val="007F00"/>
        </w:rPr>
        <w:t>.)—</w:t>
      </w:r>
      <w:r>
        <w:rPr/>
        <w:t>младшим сы</w:t>
        <w:softHyphen/>
        <w:t>ном знаменитого русского ученого Д. И. Менделеева. В 1903—1906 годах В. Д. Менделеев учился в Кронштадтском мор</w:t>
        <w:softHyphen/>
        <w:t>ском инженерном училище на корабле</w:t>
        <w:softHyphen/>
        <w:t>строительном отделении. В годы пребы</w:t>
        <w:softHyphen/>
        <w:t>вания в училище он интересовался рус</w:t>
        <w:softHyphen/>
        <w:t>ским военным кораблестроением, внимательно изучал конструкции броненосцев и крейсеров. В 1908—1916 годах, рабо</w:t>
        <w:softHyphen/>
        <w:t>тая конструктором на петербургских су</w:t>
        <w:softHyphen/>
        <w:t>достроительных заводах(Балтийский су</w:t>
        <w:softHyphen/>
        <w:t>достроительный и механический, Невский и др.), он участвовал в разработке и по</w:t>
        <w:softHyphen/>
        <w:t>стройке двигателей для подводных лодок мощностью в 1000л. с</w:t>
      </w:r>
      <w:r>
        <w:rPr>
          <w:color w:val="007F00"/>
        </w:rPr>
        <w:t>.,</w:t>
      </w:r>
      <w:r>
        <w:rPr/>
        <w:t xml:space="preserve"> был главным кон</w:t>
        <w:softHyphen/>
        <w:t>структором проектов подводных лодок, выполнявшихся для морского техничес</w:t>
        <w:softHyphen/>
        <w:t>кого комитета, и т. д.</w:t>
      </w:r>
    </w:p>
    <w:p>
      <w:pPr>
        <w:pStyle w:val="Normal"/>
        <w:spacing w:lineRule="auto" w:line="259"/>
        <w:rPr/>
      </w:pPr>
      <w:r>
        <w:rPr/>
        <w:t>В течение нескольких лет (1911—1915 годы) без чьей-либо помощи в свободное от основных занятий время В. Д. Менде</w:t>
        <w:softHyphen/>
        <w:t>леев работал над проектами боевой ма</w:t>
        <w:softHyphen/>
        <w:t>шины. По одному из вариантов боевая ма</w:t>
        <w:softHyphen/>
        <w:t xml:space="preserve">шина В. Д. Менделеева, весом около 170 т, должна быть вооружена </w:t>
      </w:r>
      <w:r>
        <w:rPr>
          <w:color w:val="007F00"/>
        </w:rPr>
        <w:t>120-мм</w:t>
      </w:r>
      <w:r>
        <w:rPr/>
        <w:t xml:space="preserve"> пушкой, помещенной в носовой части броневого корпуса, и пулеметом, установленным во вращающейся башенке. Боекомплект пушки — 51 артиллерийский выстрел. Толщина броневой защиты корпуса: лобо</w:t>
        <w:softHyphen/>
        <w:t>вой части 150 мм, бортов и кормы 100 мм. Расчетная максимальная скорость движе</w:t>
        <w:softHyphen/>
        <w:t>ния 24 км/час. Экипаж должен был состо</w:t>
        <w:softHyphen/>
        <w:t>ять из 8 человек.</w:t>
      </w:r>
    </w:p>
    <w:p>
      <w:pPr>
        <w:pStyle w:val="Normal"/>
        <w:spacing w:lineRule="auto" w:line="259"/>
        <w:rPr/>
      </w:pPr>
      <w:r>
        <w:rPr/>
        <w:t>Опыт русского военного корабле</w:t>
        <w:softHyphen/>
        <w:t>строения позволил изобретателю разра</w:t>
        <w:softHyphen/>
        <w:t>ботать проект такой боевой машины, сме</w:t>
        <w:softHyphen/>
        <w:t>лость конструктивных решений которой по сей день вызывает изумление.</w:t>
      </w:r>
    </w:p>
    <w:p>
      <w:pPr>
        <w:pStyle w:val="Normal"/>
        <w:spacing w:lineRule="auto" w:line="259"/>
        <w:rPr/>
      </w:pPr>
      <w:r>
        <w:drawing>
          <wp:anchor behindDoc="0" distT="0" distB="0" distL="0" distR="114935" simplePos="0" locked="0" layoutInCell="0" allowOverlap="1" relativeHeight="63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3800475" cy="12382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тально разработанные чертежи и объемистая об</w:t>
      </w:r>
      <w:r>
        <w:rPr>
          <w:color w:val="007F00"/>
        </w:rPr>
        <w:t>ъ</w:t>
      </w:r>
      <w:r>
        <w:rPr/>
        <w:t>яснительная записка, со</w:t>
        <w:softHyphen/>
        <w:t>держащая подробные расчеты спроек</w:t>
        <w:softHyphen/>
        <w:t>тированной боевой машины, говорят об огромной работе, проделанной В. Д. Мен</w:t>
        <w:softHyphen/>
        <w:t>делеевым.</w:t>
      </w:r>
    </w:p>
    <w:p>
      <w:pPr>
        <w:sectPr>
          <w:type w:val="continuous"/>
          <w:pgSz w:w="11906" w:h="16820"/>
          <w:pgMar w:left="800" w:right="820" w:gutter="0" w:header="0" w:top="11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20" w:after="0"/>
        <w:ind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type w:val="nextPage"/>
          <w:pgSz w:w="11906" w:h="16820"/>
          <w:pgMar w:left="3700" w:right="820" w:gutter="0" w:header="0" w:top="11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page">
                  <wp:posOffset>471170</wp:posOffset>
                </wp:positionH>
                <wp:positionV relativeFrom="paragraph">
                  <wp:posOffset>178435</wp:posOffset>
                </wp:positionV>
                <wp:extent cx="2133600" cy="87630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rPr/>
                            </w:pPr>
                            <w:r>
                              <w:rPr/>
                              <w:t>По проекту внутри броневого корпу</w:t>
                              <w:softHyphen/>
                              <w:t>са, помимо двигателя внутреннего сгора</w:t>
                              <w:softHyphen/>
                              <w:t>ния, силовой передачи, боекомплекта и внутреннего оборудования, размещалась и ходовая часть. В машине предполага</w:t>
                              <w:softHyphen/>
                              <w:t>лось установить мощный бензиновый дви</w:t>
                              <w:softHyphen/>
                              <w:t>гатель внутреннего сгорания. Интересно отметить, что по мысли изобретателя бен</w:t>
                              <w:softHyphen/>
                              <w:t>зиновые баки располагались в кормовой части машины над днищем, в изолирован</w:t>
                              <w:softHyphen/>
                              <w:t>ных отсеках. Коробка передач была спро</w:t>
                              <w:softHyphen/>
                              <w:t>ектирована механическая, с четырьмя передачами для движения вперед и одной передачей заднего хода. Имелась возмож</w:t>
                              <w:softHyphen/>
                              <w:t>ность изменять направление вращения коленчатого вала двигателя, перестанав</w:t>
                              <w:softHyphen/>
                              <w:t>ливая распределительные валики, что предусматривалось конструкцией двига</w:t>
                              <w:softHyphen/>
                              <w:t>теля. В случае необходимости эта работа могла быть выполнена в течение получа</w:t>
                              <w:softHyphen/>
                              <w:t>са. В танке предполагалось использова</w:t>
                              <w:softHyphen/>
                              <w:t>ние пневматической подвески, которая благодаря дросселирующему действию соединительных трубопроводов при мед</w:t>
                              <w:softHyphen/>
                              <w:t>ленных колебаниях корпуса работала как блокированная, а при быстрых — как ин</w:t>
                              <w:softHyphen/>
                              <w:t>дивидуальная. Наличие разработанной В. Д. Менделеевым пневматической под</w:t>
                              <w:softHyphen/>
                              <w:t>вески позволяло осуществлять движение с полуопущенным корпусом, а при необ</w:t>
                              <w:softHyphen/>
                              <w:t>ходимости прекращать движение и пол</w:t>
                              <w:softHyphen/>
                              <w:t>ностью опускать корпус на грунт. По мыс</w:t>
                              <w:softHyphen/>
                              <w:t>ли изобретателя, полное или частичное опускание корпуса защитило бы от вра</w:t>
                              <w:softHyphen/>
                              <w:t>жеского огня наиболее уязвимую часть ма</w:t>
                              <w:softHyphen/>
                              <w:t>шины — ходовую часть. Ведение огня по</w:t>
                              <w:softHyphen/>
                              <w:t>сле посадки корпуса на грунт разгружало ходовую часть от вредных нагрузок, воз</w:t>
                              <w:softHyphen/>
                              <w:t>никающих при стрельбе из пушки.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За рубежом идея опускания корпуса танка на грунт была реализована лишь в 1942 году в немецкой </w:t>
                            </w:r>
                            <w:r>
                              <w:rPr>
                                <w:color w:val="007F00"/>
                              </w:rPr>
                              <w:t>600-мм</w:t>
                            </w:r>
                            <w:r>
                              <w:rPr/>
                              <w:t xml:space="preserve"> тяжелой са</w:t>
                              <w:softHyphen/>
                              <w:t>моходной мортире «Тор». Пневматичес</w:t>
                              <w:softHyphen/>
                              <w:t>кие подвески появились в некоторых ан</w:t>
                              <w:softHyphen/>
                              <w:t xml:space="preserve">глийских авиадесантных танках лишь в начале второй мировой войны («Тетрарх» и «Гарри </w:t>
                            </w:r>
                            <w:r>
                              <w:rPr>
                                <w:color w:val="007F00"/>
                              </w:rPr>
                              <w:t>Гопкинс»).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ind w:firstLine="260"/>
                              <w:rPr/>
                            </w:pPr>
                            <w:r>
                              <w:rPr/>
                              <w:t>Для переброски танка на большое расстояние по железной дороге предпо</w:t>
                              <w:softHyphen/>
                              <w:t>лагалось использовать специальное уст</w:t>
                              <w:softHyphen/>
                              <w:t>ройство, позволявшее устанавливать ма</w:t>
                              <w:softHyphen/>
                              <w:t>шину на железнодорожные скаты и пе</w:t>
                              <w:softHyphen/>
                              <w:t>редвигаться своим ходом или с помощью паровоза. Автор проекта писал об этом: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ind w:hanging="0"/>
                              <w:rPr/>
                            </w:pPr>
                            <w:r>
                              <w:rPr/>
                              <w:t>«Приспособленность машины переме</w:t>
                              <w:softHyphen/>
                              <w:t>щаться вдоль железнодорожного пути су</w:t>
                              <w:softHyphen/>
                              <w:t>щественно необходима для нее, потому что если имеющиеся понтонные и шос</w:t>
                              <w:softHyphen/>
                              <w:t>сейные мосты не выдерживают ее веса, то остаются железнодорожные, которые ее вес вполне выдерживают и габарит ко</w:t>
                              <w:softHyphen/>
                              <w:t>торых больше габаритов машины».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rPr/>
                            </w:pPr>
                            <w:r>
                              <w:rPr/>
                              <w:t>Чтобы облегчить управление танком, В. Д. Менделеев предлагал применить пневматические сервоприводы для глав</w:t>
                              <w:softHyphen/>
                              <w:t>ного фрикциона, коробки передач и ме</w:t>
                              <w:softHyphen/>
                              <w:t>ханизма поворота. На случай отказа пнев</w:t>
                              <w:softHyphen/>
                              <w:t>матических сервоприводов предусматри</w:t>
                              <w:softHyphen/>
                              <w:t xml:space="preserve">вались резервные механические </w:t>
                            </w:r>
                            <w:r>
                              <w:rPr>
                                <w:color w:val="007F00"/>
                              </w:rPr>
                              <w:t>прив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690pt;mso-wrap-distance-left:504pt;mso-wrap-distance-right:504pt;mso-wrap-distance-top:2pt;mso-wrap-distance-bottom:2pt;margin-top:14.0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rPr/>
                      </w:pPr>
                      <w:r>
                        <w:rPr/>
                        <w:t>По проекту внутри броневого корпу</w:t>
                        <w:softHyphen/>
                        <w:t>са, помимо двигателя внутреннего сгора</w:t>
                        <w:softHyphen/>
                        <w:t>ния, силовой передачи, боекомплекта и внутреннего оборудования, размещалась и ходовая часть. В машине предполага</w:t>
                        <w:softHyphen/>
                        <w:t>лось установить мощный бензиновый дви</w:t>
                        <w:softHyphen/>
                        <w:t>гатель внутреннего сгорания. Интересно отметить, что по мысли изобретателя бен</w:t>
                        <w:softHyphen/>
                        <w:t>зиновые баки располагались в кормовой части машины над днищем, в изолирован</w:t>
                        <w:softHyphen/>
                        <w:t>ных отсеках. Коробка передач была спро</w:t>
                        <w:softHyphen/>
                        <w:t>ектирована механическая, с четырьмя передачами для движения вперед и одной передачей заднего хода. Имелась возмож</w:t>
                        <w:softHyphen/>
                        <w:t>ность изменять направление вращения коленчатого вала двигателя, перестанав</w:t>
                        <w:softHyphen/>
                        <w:t>ливая распределительные валики, что предусматривалось конструкцией двига</w:t>
                        <w:softHyphen/>
                        <w:t>теля. В случае необходимости эта работа могла быть выполнена в течение получа</w:t>
                        <w:softHyphen/>
                        <w:t>са. В танке предполагалось использова</w:t>
                        <w:softHyphen/>
                        <w:t>ние пневматической подвески, которая благодаря дросселирующему действию соединительных трубопроводов при мед</w:t>
                        <w:softHyphen/>
                        <w:t>ленных колебаниях корпуса работала как блокированная, а при быстрых — как ин</w:t>
                        <w:softHyphen/>
                        <w:t>дивидуальная. Наличие разработанной В. Д. Менделеевым пневматической под</w:t>
                        <w:softHyphen/>
                        <w:t>вески позволяло осуществлять движение с полуопущенным корпусом, а при необ</w:t>
                        <w:softHyphen/>
                        <w:t>ходимости прекращать движение и пол</w:t>
                        <w:softHyphen/>
                        <w:t>ностью опускать корпус на грунт. По мыс</w:t>
                        <w:softHyphen/>
                        <w:t>ли изобретателя, полное или частичное опускание корпуса защитило бы от вра</w:t>
                        <w:softHyphen/>
                        <w:t>жеского огня наиболее уязвимую часть ма</w:t>
                        <w:softHyphen/>
                        <w:t>шины — ходовую часть. Ведение огня по</w:t>
                        <w:softHyphen/>
                        <w:t>сле посадки корпуса на грунт разгружало ходовую часть от вредных нагрузок, воз</w:t>
                        <w:softHyphen/>
                        <w:t>никающих при стрельбе из пушки.</w:t>
                      </w:r>
                    </w:p>
                    <w:p>
                      <w:pPr>
                        <w:pStyle w:val="Normal"/>
                        <w:spacing w:lineRule="auto" w:line="259"/>
                        <w:rPr/>
                      </w:pPr>
                      <w:r>
                        <w:rPr/>
                        <w:t xml:space="preserve">За рубежом идея опускания корпуса танка на грунт была реализована лишь в 1942 году в немецкой </w:t>
                      </w:r>
                      <w:r>
                        <w:rPr>
                          <w:color w:val="007F00"/>
                        </w:rPr>
                        <w:t>600-мм</w:t>
                      </w:r>
                      <w:r>
                        <w:rPr/>
                        <w:t xml:space="preserve"> тяжелой са</w:t>
                        <w:softHyphen/>
                        <w:t>моходной мортире «Тор». Пневматичес</w:t>
                        <w:softHyphen/>
                        <w:t>кие подвески появились в некоторых ан</w:t>
                        <w:softHyphen/>
                        <w:t xml:space="preserve">глийских авиадесантных танках лишь в начале второй мировой войны («Тетрарх» и «Гарри </w:t>
                      </w:r>
                      <w:r>
                        <w:rPr>
                          <w:color w:val="007F00"/>
                        </w:rPr>
                        <w:t>Гопкинс»).</w:t>
                      </w:r>
                    </w:p>
                    <w:p>
                      <w:pPr>
                        <w:pStyle w:val="Normal"/>
                        <w:spacing w:lineRule="auto" w:line="259"/>
                        <w:ind w:firstLine="260"/>
                        <w:rPr/>
                      </w:pPr>
                      <w:r>
                        <w:rPr/>
                        <w:t>Для переброски танка на большое расстояние по железной дороге предпо</w:t>
                        <w:softHyphen/>
                        <w:t>лагалось использовать специальное уст</w:t>
                        <w:softHyphen/>
                        <w:t>ройство, позволявшее устанавливать ма</w:t>
                        <w:softHyphen/>
                        <w:t>шину на железнодорожные скаты и пе</w:t>
                        <w:softHyphen/>
                        <w:t>редвигаться своим ходом или с помощью паровоза. Автор проекта писал об этом:</w:t>
                      </w:r>
                    </w:p>
                    <w:p>
                      <w:pPr>
                        <w:pStyle w:val="Normal"/>
                        <w:spacing w:lineRule="auto" w:line="259"/>
                        <w:ind w:hanging="0"/>
                        <w:rPr/>
                      </w:pPr>
                      <w:r>
                        <w:rPr/>
                        <w:t>«Приспособленность машины переме</w:t>
                        <w:softHyphen/>
                        <w:t>щаться вдоль железнодорожного пути су</w:t>
                        <w:softHyphen/>
                        <w:t>щественно необходима для нее, потому что если имеющиеся понтонные и шос</w:t>
                        <w:softHyphen/>
                        <w:t>сейные мосты не выдерживают ее веса, то остаются железнодорожные, которые ее вес вполне выдерживают и габарит ко</w:t>
                        <w:softHyphen/>
                        <w:t>торых больше габаритов машины».</w:t>
                      </w:r>
                    </w:p>
                    <w:p>
                      <w:pPr>
                        <w:pStyle w:val="Normal"/>
                        <w:spacing w:lineRule="auto" w:line="259"/>
                        <w:rPr/>
                      </w:pPr>
                      <w:r>
                        <w:rPr/>
                        <w:t>Чтобы облегчить управление танком, В. Д. Менделеев предлагал применить пневматические сервоприводы для глав</w:t>
                        <w:softHyphen/>
                        <w:t>ного фрикциона, коробки передач и ме</w:t>
                        <w:softHyphen/>
                        <w:t>ханизма поворота. На случай отказа пнев</w:t>
                        <w:softHyphen/>
                        <w:t>матических сервоприводов предусматри</w:t>
                        <w:softHyphen/>
                        <w:t xml:space="preserve">вались резервные механические </w:t>
                      </w:r>
                      <w:r>
                        <w:rPr>
                          <w:color w:val="007F00"/>
                        </w:rPr>
                        <w:t>приво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2337435</wp:posOffset>
                </wp:positionH>
                <wp:positionV relativeFrom="paragraph">
                  <wp:posOffset>127635</wp:posOffset>
                </wp:positionV>
                <wp:extent cx="2768600" cy="41465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Проект</w:t>
                            </w:r>
                            <w:r>
                              <w:rPr/>
                              <w:t xml:space="preserve"> п</w:t>
                            </w:r>
                            <w:r>
                              <w:rPr>
                                <w:color w:val="007F00"/>
                              </w:rPr>
                              <w:t>е</w:t>
                            </w:r>
                            <w:r>
                              <w:rPr/>
                              <w:t xml:space="preserve">рвого в мире сверхтяжелого </w:t>
                            </w:r>
                            <w:r>
                              <w:rPr>
                                <w:color w:val="007F00"/>
                              </w:rPr>
                              <w:t>т</w:t>
                            </w:r>
                            <w:r>
                              <w:rPr/>
                              <w:t>анка В. Д. Менделеева</w:t>
                            </w:r>
                            <w:r>
                              <w:rPr>
                                <w:color w:val="007F00"/>
                              </w:rPr>
                              <w:t xml:space="preserve">' </w:t>
                            </w:r>
                            <w:r>
                              <w:rPr/>
                              <w:t>(рисунок выполн</w:t>
                            </w:r>
                            <w:r>
                              <w:rPr>
                                <w:color w:val="007F00"/>
                              </w:rPr>
                              <w:t>е</w:t>
                            </w:r>
                            <w:r>
                              <w:rPr/>
                              <w:t>н по ч</w:t>
                            </w:r>
                            <w:r>
                              <w:rPr>
                                <w:color w:val="007F00"/>
                              </w:rPr>
                              <w:t>е</w:t>
                            </w:r>
                            <w:r>
                              <w:rPr/>
                              <w:t>рт</w:t>
                            </w:r>
                            <w:r>
                              <w:rPr>
                                <w:color w:val="007F00"/>
                              </w:rPr>
                              <w:t>е</w:t>
                            </w:r>
                            <w:r>
                              <w:rPr/>
                              <w:t>жам изобр</w:t>
                            </w:r>
                            <w:r>
                              <w:rPr>
                                <w:color w:val="007F00"/>
                              </w:rPr>
                              <w:t>е</w:t>
                            </w:r>
                            <w:r>
                              <w:rPr/>
                              <w:t>тател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32.65pt;mso-wrap-distance-left:504pt;mso-wrap-distance-right:504pt;mso-wrap-distance-top:2pt;mso-wrap-distance-bottom:2pt;margin-top:10.05pt;mso-position-vertical-relative:text;margin-left:18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>
                          <w:color w:val="007F00"/>
                        </w:rPr>
                        <w:t>Проект</w:t>
                      </w:r>
                      <w:r>
                        <w:rPr/>
                        <w:t xml:space="preserve"> п</w:t>
                      </w:r>
                      <w:r>
                        <w:rPr>
                          <w:color w:val="007F00"/>
                        </w:rPr>
                        <w:t>е</w:t>
                      </w:r>
                      <w:r>
                        <w:rPr/>
                        <w:t xml:space="preserve">рвого в мире сверхтяжелого </w:t>
                      </w:r>
                      <w:r>
                        <w:rPr>
                          <w:color w:val="007F00"/>
                        </w:rPr>
                        <w:t>т</w:t>
                      </w:r>
                      <w:r>
                        <w:rPr/>
                        <w:t>анка В. Д. Менделеева</w:t>
                      </w:r>
                      <w:r>
                        <w:rPr>
                          <w:color w:val="007F00"/>
                        </w:rPr>
                        <w:t xml:space="preserve">' </w:t>
                      </w:r>
                      <w:r>
                        <w:rPr/>
                        <w:t>(рисунок выполн</w:t>
                      </w:r>
                      <w:r>
                        <w:rPr>
                          <w:color w:val="007F00"/>
                        </w:rPr>
                        <w:t>е</w:t>
                      </w:r>
                      <w:r>
                        <w:rPr/>
                        <w:t>н по ч</w:t>
                      </w:r>
                      <w:r>
                        <w:rPr>
                          <w:color w:val="007F00"/>
                        </w:rPr>
                        <w:t>е</w:t>
                      </w:r>
                      <w:r>
                        <w:rPr/>
                        <w:t>рт</w:t>
                      </w:r>
                      <w:r>
                        <w:rPr>
                          <w:color w:val="007F00"/>
                        </w:rPr>
                        <w:t>е</w:t>
                      </w:r>
                      <w:r>
                        <w:rPr/>
                        <w:t>жам изобр</w:t>
                      </w:r>
                      <w:r>
                        <w:rPr>
                          <w:color w:val="007F00"/>
                        </w:rPr>
                        <w:t>е</w:t>
                      </w:r>
                      <w:r>
                        <w:rPr/>
                        <w:t>тател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2426335</wp:posOffset>
                </wp:positionH>
                <wp:positionV relativeFrom="paragraph">
                  <wp:posOffset>407035</wp:posOffset>
                </wp:positionV>
                <wp:extent cx="6518910" cy="169545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3460" cy="157861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346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133.5pt;mso-wrap-distance-left:504pt;mso-wrap-distance-right:504pt;mso-wrap-distance-top:2pt;mso-wrap-distance-bottom:2pt;margin-top:32.05pt;mso-position-vertical-relative:text;margin-left:19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3460" cy="157861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23" r="-1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346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5715635</wp:posOffset>
                </wp:positionH>
                <wp:positionV relativeFrom="paragraph">
                  <wp:posOffset>1588135</wp:posOffset>
                </wp:positionV>
                <wp:extent cx="787400" cy="11684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^Н^Й-я</w:t>
                            </w:r>
                            <w:r>
                              <w:rPr>
                                <w:color w:val="007F00"/>
                                <w:vertAlign w:val="superscript"/>
                              </w:rPr>
                              <w:t>63</w:t>
                            </w:r>
                            <w:r>
                              <w:rPr>
                                <w:color w:val="007F00"/>
                              </w:rPr>
                              <w:t>'^^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9.2pt;mso-wrap-distance-left:504pt;mso-wrap-distance-right:504pt;mso-wrap-distance-top:2pt;mso-wrap-distance-bottom:2pt;margin-top:125.05pt;mso-position-vertical-relative:text;margin-left:4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color w:val="007F00"/>
                        </w:rPr>
                        <w:t>^Н^Й-я</w:t>
                      </w:r>
                      <w:r>
                        <w:rPr>
                          <w:color w:val="007F00"/>
                          <w:vertAlign w:val="superscript"/>
                        </w:rPr>
                        <w:t>63</w:t>
                      </w:r>
                      <w:r>
                        <w:rPr>
                          <w:color w:val="007F00"/>
                        </w:rPr>
                        <w:t>'^^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2312035</wp:posOffset>
                </wp:positionH>
                <wp:positionV relativeFrom="paragraph">
                  <wp:posOffset>2235835</wp:posOffset>
                </wp:positionV>
                <wp:extent cx="1346200" cy="27305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Продольный разр</w:t>
                            </w:r>
                            <w:r>
                              <w:rPr>
                                <w:color w:val="007F00"/>
                              </w:rPr>
                              <w:t>е</w:t>
                            </w:r>
                            <w:r>
                              <w:rPr/>
                              <w:t>з та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21.5pt;mso-wrap-distance-left:504pt;mso-wrap-distance-right:504pt;mso-wrap-distance-top:2pt;mso-wrap-distance-bottom:2pt;margin-top:176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Продольный разр</w:t>
                      </w:r>
                      <w:r>
                        <w:rPr>
                          <w:color w:val="007F00"/>
                        </w:rPr>
                        <w:t>е</w:t>
                      </w:r>
                      <w:r>
                        <w:rPr/>
                        <w:t>з тан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2464435</wp:posOffset>
                </wp:positionH>
                <wp:positionV relativeFrom="paragraph">
                  <wp:posOffset>2273935</wp:posOffset>
                </wp:positionV>
                <wp:extent cx="6518910" cy="143319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6195" cy="131635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6195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112.85pt;mso-wrap-distance-left:504pt;mso-wrap-distance-right:504pt;mso-wrap-distance-top:2pt;mso-wrap-distance-bottom:2pt;margin-top:179.05pt;mso-position-vertical-relative:text;margin-left:1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6195" cy="131635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27" r="-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6195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2312035</wp:posOffset>
                </wp:positionH>
                <wp:positionV relativeFrom="paragraph">
                  <wp:posOffset>3874135</wp:posOffset>
                </wp:positionV>
                <wp:extent cx="2146300" cy="27305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Вид св</w:t>
                            </w:r>
                            <w:r>
                              <w:rPr>
                                <w:color w:val="007F00"/>
                              </w:rPr>
                              <w:t>е</w:t>
                            </w:r>
                            <w:r>
                              <w:rPr/>
                              <w:t>рху на внутреннее устройс</w:t>
                            </w:r>
                            <w:r>
                              <w:rPr>
                                <w:color w:val="007F00"/>
                              </w:rPr>
                              <w:t>т</w:t>
                            </w:r>
                            <w:r>
                              <w:rPr/>
                              <w:t>во та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21.5pt;mso-wrap-distance-left:504pt;mso-wrap-distance-right:504pt;mso-wrap-distance-top:2pt;mso-wrap-distance-bottom:2pt;margin-top:305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Вид св</w:t>
                      </w:r>
                      <w:r>
                        <w:rPr>
                          <w:color w:val="007F00"/>
                        </w:rPr>
                        <w:t>е</w:t>
                      </w:r>
                      <w:r>
                        <w:rPr/>
                        <w:t>рху на внутреннее устройс</w:t>
                      </w:r>
                      <w:r>
                        <w:rPr>
                          <w:color w:val="007F00"/>
                        </w:rPr>
                        <w:t>т</w:t>
                      </w:r>
                      <w:r>
                        <w:rPr/>
                        <w:t>во тан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2350135</wp:posOffset>
                </wp:positionH>
                <wp:positionV relativeFrom="paragraph">
                  <wp:posOffset>4153535</wp:posOffset>
                </wp:positionV>
                <wp:extent cx="6518910" cy="118364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7635" cy="10668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34" r="-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63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93.2pt;mso-wrap-distance-left:504pt;mso-wrap-distance-right:504pt;mso-wrap-distance-top:2pt;mso-wrap-distance-bottom:2pt;margin-top:327.05pt;mso-position-vertical-relative:text;margin-left:18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7635" cy="10668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34" r="-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63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margin">
                  <wp:posOffset>2312035</wp:posOffset>
                </wp:positionH>
                <wp:positionV relativeFrom="paragraph">
                  <wp:posOffset>5537835</wp:posOffset>
                </wp:positionV>
                <wp:extent cx="2730500" cy="273050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При стр</w:t>
                            </w:r>
                            <w:r>
                              <w:rPr>
                                <w:color w:val="007F00"/>
                              </w:rPr>
                              <w:t>е</w:t>
                            </w:r>
                            <w:r>
                              <w:rPr/>
                              <w:t>льб</w:t>
                            </w:r>
                            <w:r>
                              <w:rPr>
                                <w:color w:val="007F00"/>
                              </w:rPr>
                              <w:t>е</w:t>
                            </w:r>
                            <w:r>
                              <w:rPr/>
                              <w:t xml:space="preserve"> из пушки корпус танка опускается </w:t>
                            </w:r>
                            <w:r>
                              <w:rPr>
                                <w:color w:val="007F00"/>
                              </w:rPr>
                              <w:t>н</w:t>
                            </w:r>
                            <w:r>
                              <w:rPr/>
                              <w:t>а гру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21.5pt;mso-wrap-distance-left:504pt;mso-wrap-distance-right:504pt;mso-wrap-distance-top:2pt;mso-wrap-distance-bottom:2pt;margin-top:436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При стр</w:t>
                      </w:r>
                      <w:r>
                        <w:rPr>
                          <w:color w:val="007F00"/>
                        </w:rPr>
                        <w:t>е</w:t>
                      </w:r>
                      <w:r>
                        <w:rPr/>
                        <w:t>льб</w:t>
                      </w:r>
                      <w:r>
                        <w:rPr>
                          <w:color w:val="007F00"/>
                        </w:rPr>
                        <w:t>е</w:t>
                      </w:r>
                      <w:r>
                        <w:rPr/>
                        <w:t xml:space="preserve"> из пушки корпус танка опускается </w:t>
                      </w:r>
                      <w:r>
                        <w:rPr>
                          <w:color w:val="007F00"/>
                        </w:rPr>
                        <w:t>н</w:t>
                      </w:r>
                      <w:r>
                        <w:rPr/>
                        <w:t>а гру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2439035</wp:posOffset>
                </wp:positionH>
                <wp:positionV relativeFrom="paragraph">
                  <wp:posOffset>5791835</wp:posOffset>
                </wp:positionV>
                <wp:extent cx="6518910" cy="1018540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8740" cy="9017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40" r="-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874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80.2pt;mso-wrap-distance-left:504pt;mso-wrap-distance-right:504pt;mso-wrap-distance-top:2pt;mso-wrap-distance-bottom:2pt;margin-top:456.05pt;mso-position-vertical-relative:text;margin-left:1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88740" cy="9017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40" r="-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874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2185035</wp:posOffset>
                </wp:positionH>
                <wp:positionV relativeFrom="paragraph">
                  <wp:posOffset>6931660</wp:posOffset>
                </wp:positionV>
                <wp:extent cx="4292600" cy="869950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актико-технические характеристики танка В. Д. Менделеева: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 xml:space="preserve">Масса 173,2 т; масса брони 86,46 т: </w:t>
                            </w:r>
                            <w:r>
                              <w:rPr>
                                <w:color w:val="007F00"/>
                              </w:rPr>
                              <w:t>м</w:t>
                            </w:r>
                            <w:r>
                              <w:rPr/>
                              <w:t>асса вооружения 10,65 т; экипаж 8 чел</w:t>
                            </w:r>
                            <w:r>
                              <w:rPr>
                                <w:color w:val="007F00"/>
                              </w:rPr>
                              <w:t>.;</w:t>
                            </w:r>
                            <w:r>
                              <w:rPr/>
                              <w:t xml:space="preserve"> д</w:t>
                            </w:r>
                            <w:r>
                              <w:rPr>
                                <w:color w:val="007F00"/>
                              </w:rPr>
                              <w:t>л</w:t>
                            </w:r>
                            <w:r>
                              <w:rPr/>
                              <w:t>ина с пушкой 13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color w:val="007F00"/>
                              </w:rPr>
                              <w:t xml:space="preserve">м, </w:t>
                            </w:r>
                            <w:r>
                              <w:rPr/>
                              <w:t xml:space="preserve">длина корпуса 10 </w:t>
                            </w:r>
                            <w:r>
                              <w:rPr>
                                <w:color w:val="007F00"/>
                              </w:rPr>
                              <w:t>ч</w:t>
                            </w:r>
                            <w:r>
                              <w:rPr/>
                              <w:t>, высота с поднятой пу</w:t>
                            </w:r>
                            <w:r>
                              <w:rPr>
                                <w:color w:val="007F00"/>
                              </w:rPr>
                              <w:t>ле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color w:val="007F00"/>
                              </w:rPr>
                              <w:t>е</w:t>
                            </w:r>
                            <w:r>
                              <w:rPr/>
                              <w:t>тной башенкой 4,45 м, высота с опущенной пулеметной башенкой 3,5 м, высота корпуса 2,8 м; боекомплект пушки 51 выстре</w:t>
                            </w:r>
                            <w:r>
                              <w:rPr>
                                <w:color w:val="007F00"/>
                              </w:rPr>
                              <w:t>л</w:t>
                            </w:r>
                            <w:r>
                              <w:rPr/>
                              <w:t>: то</w:t>
                            </w:r>
                            <w:r>
                              <w:rPr>
                                <w:color w:val="007F00"/>
                              </w:rPr>
                              <w:t>л</w:t>
                            </w:r>
                            <w:r>
                              <w:rPr/>
                              <w:t>щина брони 150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мм </w:t>
                            </w:r>
                            <w:r>
                              <w:rPr/>
                              <w:t>(лоб) и 100 мм (борта, корма, крыша), мощность двигателя 250 л. с</w:t>
                            </w:r>
                            <w:r>
                              <w:rPr>
                                <w:color w:val="007F00"/>
                              </w:rPr>
                              <w:t>.: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68.5pt;mso-wrap-distance-left:504pt;mso-wrap-distance-right:504pt;mso-wrap-distance-top:2pt;mso-wrap-distance-bottom:2pt;margin-top:545.8pt;mso-position-vertical-relative:text;margin-left:1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актико-технические характеристики танка В. Д. Менделеева: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 xml:space="preserve">Масса 173,2 т; масса брони 86,46 т: </w:t>
                      </w:r>
                      <w:r>
                        <w:rPr>
                          <w:color w:val="007F00"/>
                        </w:rPr>
                        <w:t>м</w:t>
                      </w:r>
                      <w:r>
                        <w:rPr/>
                        <w:t>асса вооружения 10,65 т; экипаж 8 чел</w:t>
                      </w:r>
                      <w:r>
                        <w:rPr>
                          <w:color w:val="007F00"/>
                        </w:rPr>
                        <w:t>.;</w:t>
                      </w:r>
                      <w:r>
                        <w:rPr/>
                        <w:t xml:space="preserve"> д</w:t>
                      </w:r>
                      <w:r>
                        <w:rPr>
                          <w:color w:val="007F00"/>
                        </w:rPr>
                        <w:t>л</w:t>
                      </w:r>
                      <w:r>
                        <w:rPr/>
                        <w:t>ина с пушкой 13</w:t>
                      </w:r>
                      <w:r>
                        <w:rPr>
                          <w:i w:val="false"/>
                          <w:iCs w:val="false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color w:val="007F00"/>
                        </w:rPr>
                        <w:t xml:space="preserve">м, </w:t>
                      </w:r>
                      <w:r>
                        <w:rPr/>
                        <w:t xml:space="preserve">длина корпуса 10 </w:t>
                      </w:r>
                      <w:r>
                        <w:rPr>
                          <w:color w:val="007F00"/>
                        </w:rPr>
                        <w:t>ч</w:t>
                      </w:r>
                      <w:r>
                        <w:rPr/>
                        <w:t>, высота с поднятой пу</w:t>
                      </w:r>
                      <w:r>
                        <w:rPr>
                          <w:color w:val="007F00"/>
                        </w:rPr>
                        <w:t>ле</w:t>
                      </w:r>
                      <w:r>
                        <w:rPr/>
                        <w:t>м</w:t>
                      </w:r>
                      <w:r>
                        <w:rPr>
                          <w:color w:val="007F00"/>
                        </w:rPr>
                        <w:t>е</w:t>
                      </w:r>
                      <w:r>
                        <w:rPr/>
                        <w:t>тной башенкой 4,45 м, высота с опущенной пулеметной башенкой 3,5 м, высота корпуса 2,8 м; боекомплект пушки 51 выстре</w:t>
                      </w:r>
                      <w:r>
                        <w:rPr>
                          <w:color w:val="007F00"/>
                        </w:rPr>
                        <w:t>л</w:t>
                      </w:r>
                      <w:r>
                        <w:rPr/>
                        <w:t>: то</w:t>
                      </w:r>
                      <w:r>
                        <w:rPr>
                          <w:color w:val="007F00"/>
                        </w:rPr>
                        <w:t>л</w:t>
                      </w:r>
                      <w:r>
                        <w:rPr/>
                        <w:t>щина брони 150</w:t>
                      </w:r>
                      <w:r>
                        <w:rPr>
                          <w:i w:val="false"/>
                          <w:iCs w:val="false"/>
                        </w:rPr>
                        <w:t xml:space="preserve"> мм </w:t>
                      </w:r>
                      <w:r>
                        <w:rPr/>
                        <w:t>(лоб) и 100 мм (борта, корма, крыша), мощность двигателя 250 л. с</w:t>
                      </w:r>
                      <w:r>
                        <w:rPr>
                          <w:color w:val="007F00"/>
                        </w:rPr>
                        <w:t>.: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page">
                  <wp:posOffset>2680970</wp:posOffset>
                </wp:positionH>
                <wp:positionV relativeFrom="paragraph">
                  <wp:posOffset>7798435</wp:posOffset>
                </wp:positionV>
                <wp:extent cx="2133600" cy="1130300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hanging="0"/>
                              <w:rPr/>
                            </w:pPr>
                            <w:r>
                              <w:rPr>
                                <w:color w:val="007F00"/>
                              </w:rPr>
                              <w:t>ды</w:t>
                            </w:r>
                            <w:r>
                              <w:rPr/>
                              <w:t xml:space="preserve"> управления. Была разработана также механизация подачи орудийных выстре</w:t>
                              <w:softHyphen/>
                              <w:t xml:space="preserve">лов, что имеет весьма важное значение для повышения </w:t>
                            </w:r>
                            <w:r>
                              <w:rPr>
                                <w:color w:val="007F00"/>
                              </w:rPr>
                              <w:t>скорострельности</w:t>
                            </w:r>
                            <w:r>
                              <w:rPr/>
                              <w:t xml:space="preserve"> мощ</w:t>
                              <w:softHyphen/>
                              <w:t>ных артиллерийских систем, Пулеметная башенка, которая могла вращаться на 360°, поднималась наружу и опускалась внутрь также при помощи пневматичес</w:t>
                              <w:softHyphen/>
                              <w:t>кого устройства. Пневматика использо</w:t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89pt;mso-wrap-distance-left:504pt;mso-wrap-distance-right:504pt;mso-wrap-distance-top:2pt;mso-wrap-distance-bottom:2pt;margin-top:614.0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hanging="0"/>
                        <w:rPr/>
                      </w:pPr>
                      <w:r>
                        <w:rPr>
                          <w:color w:val="007F00"/>
                        </w:rPr>
                        <w:t>ды</w:t>
                      </w:r>
                      <w:r>
                        <w:rPr/>
                        <w:t xml:space="preserve"> управления. Была разработана также механизация подачи орудийных выстре</w:t>
                        <w:softHyphen/>
                        <w:t xml:space="preserve">лов, что имеет весьма важное значение для повышения </w:t>
                      </w:r>
                      <w:r>
                        <w:rPr>
                          <w:color w:val="007F00"/>
                        </w:rPr>
                        <w:t>скорострельности</w:t>
                      </w:r>
                      <w:r>
                        <w:rPr/>
                        <w:t xml:space="preserve"> мощ</w:t>
                        <w:softHyphen/>
                        <w:t>ных артиллерийских систем, Пулеметная башенка, которая могла вращаться на 360°, поднималась наружу и опускалась внутрь также при помощи пневматичес</w:t>
                        <w:softHyphen/>
                        <w:t>кого устройства. Пневматика использо</w:t>
                        <w:softHyphen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9">
                <wp:simplePos x="0" y="0"/>
                <wp:positionH relativeFrom="page">
                  <wp:posOffset>4966970</wp:posOffset>
                </wp:positionH>
                <wp:positionV relativeFrom="paragraph">
                  <wp:posOffset>7798435</wp:posOffset>
                </wp:positionV>
                <wp:extent cx="2120900" cy="1130300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hanging="0"/>
                              <w:rPr/>
                            </w:pPr>
                            <w:r>
                              <w:rPr/>
                              <w:t>валась и для облегчения регулировки на</w:t>
                              <w:softHyphen/>
                              <w:t>тяжения гусениц.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rPr/>
                            </w:pPr>
                            <w:r>
                              <w:rPr/>
                              <w:t>Все пневматические устройства обес</w:t>
                              <w:softHyphen/>
                              <w:t>печивались необходимым количеством сжатого воздуха благодаря наличию спе</w:t>
                              <w:softHyphen/>
                              <w:t>циального компрессора, имевшего при</w:t>
                              <w:softHyphen/>
                              <w:t>вод от двигателя танка.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rPr/>
                            </w:pPr>
                            <w:r>
                              <w:rPr/>
                              <w:t>Интересно отметить, что предусмат</w:t>
                              <w:softHyphen/>
                              <w:t>ривались даже четыре поста управления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89pt;mso-wrap-distance-left:504pt;mso-wrap-distance-right:504pt;mso-wrap-distance-top:2pt;mso-wrap-distance-bottom:2pt;margin-top:614.05pt;mso-position-vertical-relative:text;margin-left:3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hanging="0"/>
                        <w:rPr/>
                      </w:pPr>
                      <w:r>
                        <w:rPr/>
                        <w:t>валась и для облегчения регулировки на</w:t>
                        <w:softHyphen/>
                        <w:t>тяжения гусениц.</w:t>
                      </w:r>
                    </w:p>
                    <w:p>
                      <w:pPr>
                        <w:pStyle w:val="Normal"/>
                        <w:spacing w:lineRule="auto" w:line="259"/>
                        <w:rPr/>
                      </w:pPr>
                      <w:r>
                        <w:rPr/>
                        <w:t>Все пневматические устройства обес</w:t>
                        <w:softHyphen/>
                        <w:t>печивались необходимым количеством сжатого воздуха благодаря наличию спе</w:t>
                        <w:softHyphen/>
                        <w:t>циального компрессора, имевшего при</w:t>
                        <w:softHyphen/>
                        <w:t>вод от двигателя танка.</w:t>
                      </w:r>
                    </w:p>
                    <w:p>
                      <w:pPr>
                        <w:pStyle w:val="Normal"/>
                        <w:spacing w:lineRule="auto" w:line="259"/>
                        <w:rPr/>
                      </w:pPr>
                      <w:r>
                        <w:rPr/>
                        <w:t>Интересно отметить, что предусмат</w:t>
                        <w:softHyphen/>
                        <w:t>ривались даже четыре поста управления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820" w:right="820" w:gutter="0" w:header="0" w:top="11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00" w:after="0"/>
        <w:ind w:hanging="0"/>
        <w:jc w:val="right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pacing w:lineRule="auto" w:line="240" w:before="400" w:after="0"/>
        <w:ind w:hanging="0"/>
        <w:jc w:val="right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20"/>
          <w:pgMar w:left="800" w:right="800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hanging="0"/>
        <w:rPr/>
      </w:pPr>
      <w:r>
        <w:rPr/>
        <w:t>позволявшие управлять машиной любо</w:t>
        <w:softHyphen/>
        <w:t>му из членов экипажа в случае ранения или гибели водителя или повреждения рычагов управления.</w:t>
      </w:r>
    </w:p>
    <w:p>
      <w:pPr>
        <w:pStyle w:val="Normal"/>
        <w:spacing w:lineRule="auto" w:line="259"/>
        <w:rPr/>
      </w:pPr>
      <w:r>
        <w:rPr/>
        <w:t xml:space="preserve">Менделеев в своем проекте впервые предложил </w:t>
      </w:r>
      <w:r>
        <w:rPr>
          <w:color w:val="007F00"/>
        </w:rPr>
        <w:t>противоснарядное</w:t>
      </w:r>
      <w:r>
        <w:rPr/>
        <w:t xml:space="preserve"> брониро</w:t>
        <w:softHyphen/>
        <w:t>вание и дифференцированную броневую защиту.</w:t>
      </w:r>
    </w:p>
    <w:p>
      <w:pPr>
        <w:pStyle w:val="Normal"/>
        <w:spacing w:lineRule="auto" w:line="259"/>
        <w:rPr/>
      </w:pPr>
      <w:r>
        <w:rPr/>
        <w:t>Второй вариант боевой машины Мен</w:t>
        <w:softHyphen/>
        <w:t>делеева, о котором имеются лишь отры</w:t>
        <w:softHyphen/>
        <w:t>вочные данные, отличается увеличени</w:t>
        <w:softHyphen/>
        <w:t>ем калибра пушки до 127 мм, наличием двух пулеметных башенок вместо одной и уменьшением толщины бортовой бро</w:t>
        <w:softHyphen/>
        <w:t>ни до 50 мм.</w:t>
      </w:r>
    </w:p>
    <w:p>
      <w:pPr>
        <w:pStyle w:val="Normal"/>
        <w:spacing w:lineRule="auto" w:line="259"/>
        <w:rPr/>
      </w:pPr>
      <w:r>
        <w:rPr/>
        <w:t>Смущает в проекте только одно: на</w:t>
        <w:softHyphen/>
        <w:t>сколько необходимо было в 1911 году за</w:t>
        <w:softHyphen/>
        <w:t>щищать машину столь мощной броней и вооружать столь крупнокалиберной пуш</w:t>
        <w:softHyphen/>
        <w:t>кой? Вспомним: в первую мировую войну реально действовавшие танки были за</w:t>
        <w:softHyphen/>
        <w:t>щищены значительно слабее, а калибр танковых пушек не превысил 75 мм, тем не менее с поставленными перед ними за</w:t>
        <w:softHyphen/>
        <w:t>дачами они справлялись. По своим пара</w:t>
        <w:softHyphen/>
        <w:t>метрам и внешнему виду танк Менделее</w:t>
        <w:softHyphen/>
        <w:t>ва напоминает скорее подвижную огневую точку, предназначавшуюся, по-видимому, для разрушения фортификационных со</w:t>
        <w:softHyphen/>
        <w:t>оружений крепостей. Применение же его как танка вряд ли было возможным из-за крайне ограниченной проходимости.</w:t>
      </w:r>
    </w:p>
    <w:p>
      <w:pPr>
        <w:pStyle w:val="Normal"/>
        <w:spacing w:lineRule="auto" w:line="259"/>
        <w:rPr/>
      </w:pPr>
      <w:r>
        <w:rPr/>
        <w:t>Однако все это отнюдь не умаляет за</w:t>
        <w:softHyphen/>
        <w:t>слуг талантливого русского инженера В. Д. Менделеева. Его проект представлял со</w:t>
        <w:softHyphen/>
        <w:t>бой яркую и оригинальную работу, кото</w:t>
        <w:softHyphen/>
        <w:t>рую отличало большое количество сме</w:t>
        <w:softHyphen/>
        <w:t>лых конструктивных решений. Часть из них была реализована только в значитель</w:t>
        <w:softHyphen/>
        <w:t>но более поздней практике танкостроения.</w:t>
      </w:r>
    </w:p>
    <w:p>
      <w:pPr>
        <w:pStyle w:val="Normal"/>
        <w:spacing w:lineRule="auto" w:line="240" w:before="200" w:after="0"/>
        <w:ind w:left="400" w:right="400" w:firstLine="480"/>
        <w:jc w:val="left"/>
        <w:rPr/>
      </w:pPr>
      <w:r>
        <w:rPr>
          <w:b/>
          <w:bCs/>
        </w:rPr>
        <w:t xml:space="preserve">«Вездеход» А. </w:t>
      </w:r>
      <w:r>
        <w:rPr>
          <w:b/>
          <w:bCs/>
          <w:color w:val="007F00"/>
        </w:rPr>
        <w:t>Лороховщикова</w:t>
      </w:r>
      <w:r>
        <w:rPr>
          <w:b/>
          <w:bCs/>
        </w:rPr>
        <w:t xml:space="preserve"> — первый русск</w:t>
      </w:r>
      <w:r>
        <w:rPr>
          <w:b/>
          <w:bCs/>
          <w:color w:val="007F00"/>
        </w:rPr>
        <w:t>и</w:t>
      </w:r>
      <w:r>
        <w:rPr>
          <w:b/>
          <w:bCs/>
        </w:rPr>
        <w:t xml:space="preserve">й </w:t>
      </w:r>
      <w:r>
        <w:rPr>
          <w:b/>
          <w:bCs/>
          <w:color w:val="007F00"/>
        </w:rPr>
        <w:t>тангх</w:t>
      </w:r>
    </w:p>
    <w:p>
      <w:pPr>
        <w:pStyle w:val="Normal"/>
        <w:spacing w:lineRule="auto" w:line="259" w:before="160" w:after="0"/>
        <w:rPr/>
      </w:pPr>
      <w:r>
        <w:rPr/>
        <w:t>Начиная с 1914 года проекты брони</w:t>
        <w:softHyphen/>
        <w:t>рованных машин, как гусеничных, так и колесных, посыпались, словно из рога изобилия. Помимо технических предпо</w:t>
        <w:softHyphen/>
        <w:t>сылок, появилась и потребность в такого</w:t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/>
        <w:t>рода боевых машинах — не будем забы</w:t>
        <w:softHyphen/>
        <w:t>вать, что шла первая мировая война.</w:t>
      </w:r>
    </w:p>
    <w:p>
      <w:pPr>
        <w:pStyle w:val="Normal"/>
        <w:spacing w:lineRule="auto" w:line="259"/>
        <w:rPr/>
      </w:pPr>
      <w:r>
        <w:rPr/>
        <w:t>В августе 1914 года в Ставку Верхов</w:t>
        <w:softHyphen/>
        <w:t>ного Главнокомандующего обратился изо</w:t>
        <w:softHyphen/>
        <w:t xml:space="preserve">бретатель А. А. </w:t>
      </w:r>
      <w:r>
        <w:rPr>
          <w:color w:val="007F00"/>
        </w:rPr>
        <w:t>Пороховщиков</w:t>
      </w:r>
      <w:r>
        <w:rPr/>
        <w:t xml:space="preserve"> с проек</w:t>
        <w:softHyphen/>
        <w:t>том бронированной машины — «Везде</w:t>
        <w:softHyphen/>
        <w:t xml:space="preserve">ход». Предложение рассматривалось в Особом комитете генералом А. В. </w:t>
      </w:r>
      <w:r>
        <w:rPr>
          <w:color w:val="007F00"/>
        </w:rPr>
        <w:t>Кауль-барсом.</w:t>
      </w:r>
      <w:r>
        <w:rPr/>
        <w:t xml:space="preserve"> При его поддержке Пороховщи</w:t>
        <w:softHyphen/>
        <w:t>ков попал на прием к Верховному Глав</w:t>
        <w:softHyphen/>
        <w:t>нокомандующему, которого убедили объ</w:t>
        <w:softHyphen/>
        <w:t>яснения изобретателя. В принятом реше</w:t>
        <w:softHyphen/>
        <w:t>нии было определено, что «Вездеход» должен быть изготовлен силами началь</w:t>
        <w:softHyphen/>
        <w:t>ника инженерных снабжений армий Се</w:t>
        <w:softHyphen/>
        <w:t>веро-Западного фронта.</w:t>
      </w:r>
    </w:p>
    <w:p>
      <w:pPr>
        <w:pStyle w:val="Normal"/>
        <w:spacing w:lineRule="auto" w:line="259"/>
        <w:rPr/>
      </w:pPr>
      <w:r>
        <w:rPr/>
        <w:t>В Главном военно-техническом уп</w:t>
        <w:softHyphen/>
        <w:t>равлении необходимые чертежи, доклад</w:t>
        <w:softHyphen/>
        <w:t>ная записка и смета расходов на пост</w:t>
        <w:softHyphen/>
        <w:t>ройку «Вездехода» не были одобрены. 24 декабря 1914 года эти материалы посту</w:t>
        <w:softHyphen/>
        <w:t>пили к начальнику инженерных снабже</w:t>
        <w:softHyphen/>
        <w:t>ний армий Северо-Западного фронта, который, изучив проект, составил спе</w:t>
        <w:softHyphen/>
        <w:t>циальный доклад главному начальнику снабжения армий того же фронта. В до</w:t>
        <w:softHyphen/>
        <w:t>кладе обосновывалась необходимость постройки «Вездехода» как машины, по</w:t>
        <w:softHyphen/>
        <w:t>лезной в военном деле. 13 января 1915 года постройка опытного образца «Вез</w:t>
        <w:softHyphen/>
      </w:r>
      <w:r>
        <w:rPr>
          <w:color w:val="007F00"/>
        </w:rPr>
        <w:t>д</w:t>
      </w:r>
      <w:r>
        <w:rPr/>
        <w:t>ехода» с одной широкой гусеницей была санкционирована. На его изготовление ассигновали 9960 рублей, а местом ра</w:t>
        <w:softHyphen/>
        <w:t>боты определили казармы ушедшего на фронт Нижегородского полка.</w:t>
      </w:r>
    </w:p>
    <w:p>
      <w:pPr>
        <w:pStyle w:val="Normal"/>
        <w:spacing w:lineRule="auto" w:line="259"/>
        <w:rPr/>
      </w:pPr>
      <w:r>
        <w:rPr/>
        <w:t>1 февраля в Риге в казармах Нижего</w:t>
        <w:softHyphen/>
        <w:t>родского пехотного полка завершилась организация мастерских: 25 солдат-ма</w:t>
        <w:softHyphen/>
        <w:t>стеровых и столько же наемных квали</w:t>
        <w:softHyphen/>
        <w:t>фицированных рабочих приступили к из</w:t>
        <w:softHyphen/>
        <w:t>готовлению «Вездехода».</w:t>
      </w:r>
    </w:p>
    <w:p>
      <w:pPr>
        <w:pStyle w:val="Normal"/>
        <w:spacing w:lineRule="auto" w:line="259"/>
        <w:rPr/>
      </w:pPr>
      <w:r>
        <w:rPr/>
        <w:t>На стадии предложения рассматрива</w:t>
        <w:softHyphen/>
        <w:t>лись два варианта — с одной и двумя гу</w:t>
        <w:softHyphen/>
        <w:t>сеницами. Так как в конструктивном и про</w:t>
        <w:softHyphen/>
        <w:t>изводственном отношении первый вари</w:t>
        <w:softHyphen/>
        <w:t>ант был проще, то он и был принят. Для опытного образца, на котором должна была быть проверена правильность основной идеи изобретения, не имело существен</w:t>
        <w:softHyphen/>
        <w:t>ного значения большее или меньшее со</w:t>
        <w:softHyphen/>
      </w:r>
    </w:p>
    <w:p>
      <w:pPr>
        <w:pStyle w:val="Normal"/>
        <w:spacing w:lineRule="auto" w:line="259"/>
        <w:rPr/>
      </w:pPr>
      <w:r>
        <w:br w:type="column"/>
      </w: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2171065</wp:posOffset>
            </wp:positionH>
            <wp:positionV relativeFrom="paragraph">
              <wp:posOffset>136525</wp:posOffset>
            </wp:positionV>
            <wp:extent cx="6515100" cy="2105025"/>
            <wp:effectExtent l="0" t="0" r="0" b="0"/>
            <wp:wrapTight wrapText="bothSides">
              <wp:wrapPolygon edited="0">
                <wp:start x="-31" y="0"/>
                <wp:lineTo x="-31" y="21498"/>
                <wp:lineTo x="21600" y="21498"/>
                <wp:lineTo x="21600" y="0"/>
                <wp:lineTo x="-31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ершенство движителя, поэтому детально разрабатывался первый вариант. Это был сравнительно легкий «аппарат» мас</w:t>
        <w:softHyphen/>
        <w:t>сой 3,5—4 т, то есть уровня танкетки. Не</w:t>
        <w:softHyphen/>
        <w:t>сущей конструкцией являлась стальная рама, к которой крепились направляющий и три опорных (из них задний — ведущий) пустотелых барабана. Оси направляющего барабана вводились в специальные про</w:t>
        <w:softHyphen/>
        <w:t>рези рамы и фиксировались двумя вин</w:t>
        <w:softHyphen/>
        <w:t>тами. Его перемещением вдоль прорезей регулировали натяжку гусеницы. Кроме того, существовал дополнительный натяж</w:t>
        <w:softHyphen/>
        <w:t>ной барабан, формирующий верхнюю ветвь гусеницы, проходящую под всем днищем корпуса. Ходовая часть закрыва</w:t>
        <w:softHyphen/>
        <w:t>лась фальшбортом.</w:t>
      </w:r>
    </w:p>
    <w:p>
      <w:pPr>
        <w:pStyle w:val="Normal"/>
        <w:spacing w:lineRule="auto" w:line="259"/>
        <w:rPr/>
      </w:pPr>
      <w:r>
        <w:rPr/>
        <w:t>Широкая гусеница обеспечивала низ</w:t>
        <w:softHyphen/>
        <w:t>кое удельное давление на грунт, хоро</w:t>
        <w:softHyphen/>
        <w:t>шую проходимость, исключала вероят</w:t>
        <w:softHyphen/>
        <w:t>ность посадки днищем на препятствие; но применение резиновой ленты признать удачей невозможно в силу ее высокой уяз</w:t>
        <w:softHyphen/>
        <w:t>вимости. Вряд ли движитель мог уверен</w:t>
        <w:softHyphen/>
        <w:t>но выдержать сосредоточенный обстрел. Однако следует сделать поправку на вы</w:t>
        <w:softHyphen/>
        <w:t>сокие скоростные данные и малые габари</w:t>
        <w:softHyphen/>
        <w:t xml:space="preserve">ты машины (длина — 3,6 </w:t>
      </w:r>
      <w:r>
        <w:rPr>
          <w:color w:val="007F00"/>
        </w:rPr>
        <w:t>м,</w:t>
      </w:r>
      <w:r>
        <w:rPr/>
        <w:t xml:space="preserve"> ширина — 2м, высота по корпусу — около 1,5 м), извест</w:t>
        <w:softHyphen/>
        <w:t>ным образом затрудняющие ведение по ней прицельного огня. В целом способ</w:t>
        <w:softHyphen/>
        <w:t xml:space="preserve">ность «Вездехода» действовать в бою </w:t>
      </w:r>
      <w:r>
        <w:rPr>
          <w:color w:val="007F00"/>
        </w:rPr>
        <w:t>маневренно</w:t>
      </w:r>
      <w:r>
        <w:rPr/>
        <w:t xml:space="preserve"> сомнений не вызывала.</w:t>
      </w:r>
    </w:p>
    <w:p>
      <w:pPr>
        <w:pStyle w:val="Normal"/>
        <w:spacing w:lineRule="auto" w:line="259"/>
        <w:rPr/>
      </w:pPr>
      <w:r>
        <w:rPr/>
        <w:t>Оригинальным образом производилс</w:t>
      </w:r>
      <w:r>
        <w:rPr>
          <w:color w:val="007F00"/>
        </w:rPr>
        <w:t xml:space="preserve">я </w:t>
      </w:r>
      <w:r>
        <w:rPr/>
        <w:t>поворот машины. По обе стороны рамы, в ее средней части, имелись два рулевых колеса, поворачивающиеся относительно вертикальной оси и связанные со штур</w:t>
        <w:softHyphen/>
        <w:t>валом поворотными вилками и системой тяг. На дорогах с твердым покрытием</w:t>
      </w:r>
      <w:r>
        <w:rPr>
          <w:color w:val="007F00"/>
        </w:rPr>
        <w:t>«</w:t>
      </w:r>
      <w:r>
        <w:rPr/>
        <w:t>Вез</w:t>
        <w:softHyphen/>
        <w:t>деход» опирался на рулевые колеса и ве</w:t>
        <w:softHyphen/>
        <w:t>дущий барабан. На слабых грунтах руле</w:t>
        <w:softHyphen/>
        <w:t>вые колеса самопроизвольно заглубля</w:t>
        <w:softHyphen/>
        <w:t>лись, и в действие вступала вся поверх</w:t>
        <w:softHyphen/>
        <w:t>ность гусеницы. Таким образом была по</w:t>
        <w:softHyphen/>
        <w:t>лучена своеобразная интерпретация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ко-</w:t>
      </w:r>
      <w:r>
        <w:rPr>
          <w:color w:val="007F00"/>
        </w:rPr>
        <w:t>лесно-гусеничного</w:t>
      </w:r>
      <w:r>
        <w:rPr/>
        <w:t xml:space="preserve"> движителя.</w:t>
      </w:r>
    </w:p>
    <w:p>
      <w:pPr>
        <w:pStyle w:val="Normal"/>
        <w:spacing w:lineRule="auto" w:line="259"/>
        <w:rPr/>
      </w:pPr>
      <w:r>
        <w:rPr/>
        <w:t>В качестве силового агрегата исполь</w:t>
        <w:softHyphen/>
        <w:t>зовался автомобильный 20-сильный мо</w:t>
        <w:softHyphen/>
        <w:t>тор, смонтированный на кормовой части</w:t>
      </w:r>
    </w:p>
    <w:p>
      <w:pPr>
        <w:pStyle w:val="Normal"/>
        <w:spacing w:lineRule="auto" w:line="259"/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20"/>
          <w:pgMar w:left="800" w:right="800" w:gutter="0" w:header="0" w:top="1140" w:footer="0" w:bottom="360"/>
          <w:cols w:num="3" w:equalWidth="false" w:sep="false">
            <w:col w:w="3220" w:space="260"/>
            <w:col w:w="3220" w:space="26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5200" w:leader="none"/>
        </w:tabs>
        <w:ind w:hanging="0"/>
        <w:rPr/>
      </w:pPr>
      <w:r>
        <w:rPr/>
        <w:t>•</w:t>
      </w:r>
      <w:r>
        <w:rPr/>
        <w:t>Везд</w:t>
      </w:r>
      <w:r>
        <w:rPr>
          <w:color w:val="007F00"/>
        </w:rPr>
        <w:t>е</w:t>
      </w:r>
      <w:r>
        <w:rPr/>
        <w:t xml:space="preserve">ход- </w:t>
      </w:r>
      <w:r>
        <w:rPr>
          <w:color w:val="007F00"/>
        </w:rPr>
        <w:t>Пороховщикова</w:t>
      </w:r>
      <w:r>
        <w:rPr/>
        <w:t xml:space="preserve"> (общий вид)</w:t>
        <w:tab/>
        <w:t>•Везд</w:t>
      </w:r>
      <w:r>
        <w:rPr>
          <w:color w:val="007F00"/>
        </w:rPr>
        <w:t>е</w:t>
      </w:r>
      <w:r>
        <w:rPr/>
        <w:t>ход</w:t>
      </w:r>
      <w:r>
        <w:rPr>
          <w:color w:val="007F00"/>
        </w:rPr>
        <w:t>"</w:t>
      </w:r>
      <w:r>
        <w:rPr/>
        <w:t xml:space="preserve"> (продольный разр</w:t>
      </w:r>
      <w:r>
        <w:rPr>
          <w:color w:val="007F00"/>
        </w:rPr>
        <w:t>е</w:t>
      </w:r>
      <w:r>
        <w:rPr/>
        <w:t>з)</w:t>
      </w:r>
    </w:p>
    <w:p>
      <w:pPr>
        <w:pStyle w:val="Normal"/>
        <w:spacing w:lineRule="auto" w:line="240" w:before="380" w:after="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420" w:after="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20"/>
          <w:pgMar w:left="3680" w:right="820" w:gutter="0" w:header="0" w:top="11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140" w:after="0"/>
        <w:ind w:hanging="0"/>
        <w:rPr/>
      </w:pPr>
      <w:r>
        <w:rPr/>
        <w:t>рамы. Крутящий момент на ведущий ба</w:t>
        <w:softHyphen/>
        <w:t>рабан передавался через механическую планетарную коробку передач и кардан</w:t>
        <w:softHyphen/>
        <w:t>ный вал. Следует особо отметить кон</w:t>
        <w:softHyphen/>
        <w:t>струкцию броневой защиты — она мно</w:t>
        <w:softHyphen/>
        <w:t xml:space="preserve">гослойная (лицевой цементированный </w:t>
      </w:r>
      <w:r>
        <w:rPr>
          <w:color w:val="007F00"/>
        </w:rPr>
        <w:t>2-мм</w:t>
      </w:r>
      <w:r>
        <w:rPr/>
        <w:t xml:space="preserve"> стальной лист, амортизирующая прокладка из волос и морской травы, вто</w:t>
        <w:softHyphen/>
        <w:t xml:space="preserve">рой стальной лист) при общей толщине 8 мм. Поражает качество формы </w:t>
      </w:r>
      <w:r>
        <w:rPr>
          <w:color w:val="007F00"/>
        </w:rPr>
        <w:t>броне-корпуса:</w:t>
      </w:r>
      <w:r>
        <w:rPr/>
        <w:t xml:space="preserve"> оно столь высоко, что невольно возникает вопрос о технологических сложностях и трудоемкости изготовления применительно к 1915 году. Не исключе</w:t>
        <w:softHyphen/>
        <w:t>но, что именно это обстоятельство заста</w:t>
        <w:softHyphen/>
        <w:t xml:space="preserve">вило </w:t>
      </w:r>
      <w:r>
        <w:rPr>
          <w:color w:val="007F00"/>
        </w:rPr>
        <w:t>Пороховщикова</w:t>
      </w:r>
      <w:r>
        <w:rPr/>
        <w:t xml:space="preserve"> отказаться в даль</w:t>
        <w:softHyphen/>
        <w:t>нейшем от столь удачного решения и, про</w:t>
        <w:softHyphen/>
        <w:t>ектируя «Вездеход-2»,обратиться к при</w:t>
        <w:softHyphen/>
        <w:t>митивному коробчатому корпусу. Кроме того, конструкция корпуса «Вездехода» позволяла добиться его водонепроницае</w:t>
        <w:softHyphen/>
        <w:t>мости. Такая возможность анализирова</w:t>
        <w:softHyphen/>
        <w:t>лась, и в перспективе предполагалось на</w:t>
        <w:softHyphen/>
        <w:t xml:space="preserve">делить машину </w:t>
      </w:r>
      <w:r>
        <w:rPr>
          <w:color w:val="007F00"/>
        </w:rPr>
        <w:t>амфибийными</w:t>
      </w:r>
      <w:r>
        <w:rPr/>
        <w:t xml:space="preserve"> свойствам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margin">
                  <wp:posOffset>26035</wp:posOffset>
                </wp:positionH>
                <wp:positionV relativeFrom="paragraph">
                  <wp:posOffset>26035</wp:posOffset>
                </wp:positionV>
                <wp:extent cx="2032000" cy="2494280"/>
                <wp:effectExtent l="0" t="0" r="0" b="0"/>
                <wp:wrapTopAndBottom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49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0" cy="237744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96.4pt;mso-wrap-distance-left:4pt;mso-wrap-distance-right:4pt;mso-wrap-distance-top:2pt;mso-wrap-distance-bottom:2pt;margin-top:2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0" cy="237744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margin">
                  <wp:posOffset>26035</wp:posOffset>
                </wp:positionH>
                <wp:positionV relativeFrom="paragraph">
                  <wp:posOffset>2439035</wp:posOffset>
                </wp:positionV>
                <wp:extent cx="2946400" cy="273050"/>
                <wp:effectExtent l="0" t="0" r="0" b="0"/>
                <wp:wrapTopAndBottom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>Вездеход</w:t>
                            </w:r>
                            <w:r>
                              <w:rPr>
                                <w:color w:val="007F00"/>
                              </w:rPr>
                              <w:t>"</w:t>
                            </w:r>
                            <w:r>
                              <w:rPr/>
                              <w:t xml:space="preserve"> на испытаниях, 1915 год. Слева А. А. </w:t>
                            </w:r>
                            <w:r>
                              <w:rPr>
                                <w:color w:val="007F00"/>
                              </w:rPr>
                              <w:t>Пороховщи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21.5pt;mso-wrap-distance-left:4pt;mso-wrap-distance-right:4pt;mso-wrap-distance-top:2pt;mso-wrap-distance-bottom:2pt;margin-top:192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>Вездеход</w:t>
                      </w:r>
                      <w:r>
                        <w:rPr>
                          <w:color w:val="007F00"/>
                        </w:rPr>
                        <w:t>"</w:t>
                      </w:r>
                      <w:r>
                        <w:rPr/>
                        <w:t xml:space="preserve"> на испытаниях, 1915 год. Слева А. А. </w:t>
                      </w:r>
                      <w:r>
                        <w:rPr>
                          <w:color w:val="007F00"/>
                        </w:rPr>
                        <w:t>Пороховщи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ind w:firstLine="260"/>
        <w:rPr/>
      </w:pPr>
      <w:r>
        <w:rPr/>
        <w:t>Водитель и командир (он же пулемет</w:t>
        <w:softHyphen/>
        <w:t>чик) размещались в средней части кор</w:t>
        <w:softHyphen/>
        <w:t>пуса, «плечом к плечу», на двух установ</w:t>
        <w:softHyphen/>
        <w:t>ленных рядом сиденьях. Вооружение (1— 2 пулемета) наметили разместить в ци</w:t>
        <w:softHyphen/>
        <w:t>линдрической башне, венчающей</w:t>
      </w:r>
      <w:r>
        <w:rPr>
          <w:b/>
          <w:bCs/>
        </w:rPr>
        <w:t xml:space="preserve"> боевое </w:t>
      </w:r>
      <w:r>
        <w:rPr/>
        <w:t>отделение.</w:t>
      </w:r>
    </w:p>
    <w:p>
      <w:pPr>
        <w:pStyle w:val="Normal"/>
        <w:spacing w:lineRule="auto" w:line="259"/>
        <w:ind w:firstLine="260"/>
        <w:rPr/>
      </w:pPr>
      <w:r>
        <w:rPr/>
        <w:t>В реализации проекта особое опасе</w:t>
        <w:softHyphen/>
        <w:t>ние внушал движитель, конструкция со</w:t>
        <w:softHyphen/>
        <w:t>вершенно оригинальная. Поэтому основ</w:t>
        <w:softHyphen/>
        <w:t>ные усилия направлялись на сборку хо</w:t>
        <w:softHyphen/>
        <w:t xml:space="preserve">довой части. </w:t>
      </w:r>
      <w:r>
        <w:rPr>
          <w:color w:val="007F00"/>
        </w:rPr>
        <w:t>Бронекорпус</w:t>
      </w:r>
      <w:r>
        <w:rPr/>
        <w:t xml:space="preserve"> изготавливали параллельно. Его элементы подвергались пробному обстрелу. Затем всю коробку установили на легковое шасси и подверг</w:t>
        <w:softHyphen/>
        <w:t xml:space="preserve">ли испытаниям на </w:t>
      </w:r>
      <w:r>
        <w:rPr>
          <w:color w:val="007F00"/>
        </w:rPr>
        <w:t>пулестойкость</w:t>
      </w:r>
      <w:r>
        <w:rPr/>
        <w:t xml:space="preserve"> и общую жесткость.</w:t>
      </w:r>
    </w:p>
    <w:p>
      <w:pPr>
        <w:pStyle w:val="Normal"/>
        <w:spacing w:lineRule="auto" w:line="259"/>
        <w:ind w:firstLine="260"/>
        <w:rPr/>
      </w:pPr>
      <w:r>
        <w:rPr/>
        <w:t>15 мая 1915 года постройка опытного образца завершилась. На нем смонтиро</w:t>
        <w:softHyphen/>
        <w:t>вали деревянный макет корпуса, а для ком</w:t>
        <w:softHyphen/>
        <w:t>пенсации массы в машину уложили бал</w:t>
        <w:softHyphen/>
        <w:t>ластные мешки. Спустя три дня провели пробный пробег. Выяснилось, что при дви</w:t>
        <w:softHyphen/>
        <w:t>жении соскакивает гусеница. На опреде</w:t>
        <w:softHyphen/>
      </w:r>
    </w:p>
    <w:p>
      <w:pPr>
        <w:pStyle w:val="Normal"/>
        <w:spacing w:lineRule="auto" w:line="259"/>
        <w:ind w:firstLine="260"/>
        <w:rPr/>
      </w:pPr>
      <w:r>
        <w:br w:type="column"/>
      </w:r>
      <w:r>
        <w:rPr/>
        <w:t>ление причины ушел месяц. После чего на внешней поверхности барабанов, перво</w:t>
        <w:softHyphen/>
        <w:t>начально гладкой, сделали по три кольце</w:t>
        <w:softHyphen/>
        <w:t>вых направляющих желоба, а на внутрен</w:t>
        <w:softHyphen/>
        <w:t>ней поверхности гусеницы — соответст</w:t>
        <w:softHyphen/>
        <w:t>венно три центрирующих выступа.</w:t>
      </w:r>
    </w:p>
    <w:p>
      <w:pPr>
        <w:pStyle w:val="Normal"/>
        <w:spacing w:lineRule="auto" w:line="259"/>
        <w:rPr/>
      </w:pPr>
      <w:r>
        <w:rPr/>
        <w:t xml:space="preserve">20 июня 1915 года на официальных испытаниях комиссия отметила хорошую проходимость машины, ее маневренность, высокие разгонные качества и скорость около 25 верст/час и в соответствующем акте № 4563 зафиксировала: </w:t>
      </w:r>
      <w:r>
        <w:rPr>
          <w:color w:val="007F00"/>
        </w:rPr>
        <w:t>«...</w:t>
      </w:r>
      <w:r>
        <w:rPr/>
        <w:t>Оказа</w:t>
        <w:softHyphen/>
        <w:t>лось, что означенный «Вездеход» легко идет по довольно глубокому песку со ско</w:t>
        <w:softHyphen/>
        <w:t>ростью около двадцати пяти верст в час; в дальнейшем «Вездеход» перешел на сред</w:t>
        <w:softHyphen/>
        <w:t>нем ходу канаву с пологими откосами ши</w:t>
        <w:softHyphen/>
        <w:t>риной по верху 3 метра и глубиной около 1 аршина... Все значительные выбоины и значительные неровности поверхности «полкового двора», где производились ис</w:t>
        <w:softHyphen/>
        <w:t>пытания, «Вездеход» брал легко на пол</w:t>
        <w:softHyphen/>
        <w:t>ном ходу. Поворотливость вполне удов</w:t>
        <w:softHyphen/>
        <w:t>летворительная; в общем «Вездеход» про</w:t>
        <w:softHyphen/>
        <w:t>шел по грунту и местности, непроходи</w:t>
        <w:softHyphen/>
        <w:t>мым для обыкновенных автомобилей».</w:t>
      </w:r>
    </w:p>
    <w:p>
      <w:pPr>
        <w:pStyle w:val="Normal"/>
        <w:spacing w:lineRule="auto" w:line="259"/>
        <w:rPr/>
      </w:pPr>
      <w:r>
        <w:rPr/>
        <w:t>Доводка «Вездехода» производилась в Петрограде. 29 декабря была достиг</w:t>
        <w:softHyphen/>
        <w:t>нута скорость порядка 40 верст/час. К этому времени было израсходовано 18000 руб. Дело сулило успех, но... военные прекратили финансирование работ. В этой связи нередко ссылаются на пре</w:t>
        <w:softHyphen/>
        <w:t>ступное равнодушие и бюрократизм. Од</w:t>
        <w:softHyphen/>
        <w:t>нако шел 1916 год, в самом разгаре была первая мировая война, и боевые дейст</w:t>
        <w:softHyphen/>
        <w:t>вия приобрели затяжной позиционный характер. Объективно «Вездеход», обо</w:t>
        <w:softHyphen/>
        <w:t>гнавший свое время, оказался «не кста</w:t>
        <w:softHyphen/>
        <w:t>ти». Ожидать от скоростной, высокома</w:t>
        <w:softHyphen/>
        <w:t>невренной машины эффективной работы на многорядных проволочных загражде</w:t>
        <w:softHyphen/>
        <w:t>ниях не приходилось. Для этих целей она явно не годилась. Требовался специаль</w:t>
        <w:softHyphen/>
        <w:t xml:space="preserve">ный танк — позиционный. И достаточно было </w:t>
      </w:r>
      <w:r>
        <w:rPr>
          <w:color w:val="007F00"/>
        </w:rPr>
        <w:t>Н.</w:t>
      </w:r>
      <w:r>
        <w:rPr/>
        <w:t xml:space="preserve"> </w:t>
      </w:r>
      <w:r>
        <w:rPr>
          <w:color w:val="007F00"/>
        </w:rPr>
        <w:t>Лебеденко</w:t>
      </w:r>
      <w:r>
        <w:rPr/>
        <w:t xml:space="preserve"> подать заявку на ко</w:t>
        <w:softHyphen/>
        <w:t>лесную боевую машину прорыва, как с высочайшего благоволения императора</w:t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/>
        <w:t>Николая II он получил необходимые силы и средства для осуществления своего проекта.</w:t>
      </w:r>
    </w:p>
    <w:p>
      <w:pPr>
        <w:pStyle w:val="Normal"/>
        <w:spacing w:lineRule="auto" w:line="259"/>
        <w:rPr/>
      </w:pPr>
      <w:r>
        <w:rPr/>
        <w:t>Итак, несмотря на положительные результаты испытаний, работы по усовер</w:t>
        <w:softHyphen/>
        <w:t>шенствованию опытного образца «Везде</w:t>
        <w:softHyphen/>
        <w:t>хода» были прекращены. Главное воен</w:t>
        <w:softHyphen/>
        <w:t>но-техническое управление приняло все меры по срыву успешного завершения опытных работ и организации промыш</w:t>
        <w:softHyphen/>
        <w:t>ленного производства танков в России. На различные предложения о дальнейшей судьбе «Вездехода» начальник Главного военно-технического управления отвечал следующими характерными резолюция</w:t>
        <w:softHyphen/>
        <w:t>ми: «Почему мы вмешались в это дело</w:t>
      </w:r>
      <w:r>
        <w:rPr>
          <w:color w:val="007F00"/>
        </w:rPr>
        <w:t xml:space="preserve">?», </w:t>
      </w:r>
      <w:r>
        <w:rPr/>
        <w:t>«Для чего он нам?» (на предложение о передаче «Вездехода» в Главное военно-техническое управление). С декабря 1915 и по октябрь 1916 года шла бюрократи</w:t>
        <w:softHyphen/>
        <w:t>ческая переписка, были заторможены все работы над «Вездеходом».</w:t>
      </w:r>
    </w:p>
    <w:p>
      <w:pPr>
        <w:pStyle w:val="Normal"/>
        <w:spacing w:lineRule="auto" w:line="259"/>
        <w:rPr/>
      </w:pPr>
      <w:r>
        <w:rPr/>
        <w:t>Подлинные чертежи первого «Везде</w:t>
        <w:softHyphen/>
        <w:t>хода» А. А. Пороховщикова еще не уда</w:t>
        <w:softHyphen/>
        <w:t>лось разыскать. Сравнительно недавно были обнаружены документы, по которым удалось восстановить в основных чертах историю его постройки, а также были най</w:t>
        <w:softHyphen/>
        <w:t>дены фотоснимки машины, сделанные во время ее испытаний.</w:t>
      </w:r>
    </w:p>
    <w:p>
      <w:pPr>
        <w:pStyle w:val="Normal"/>
        <w:spacing w:lineRule="auto" w:line="259"/>
        <w:rPr/>
      </w:pPr>
      <w:r>
        <w:rPr/>
        <w:t>В сентябре 1916 года в русской печа</w:t>
        <w:softHyphen/>
        <w:t>ти появились первые сообщения о при</w:t>
        <w:softHyphen/>
        <w:t>менении англичанами нового оружия — «сухопутного флота». Эти сообщения были напечатаны в газете «Новое время» № 14568 от 25 сентября (по старому сти</w:t>
        <w:softHyphen/>
        <w:t>лю) 1916 года и в «Петроградской газете» № 253. В связи с этими сообщениями в газете «Новое время» № 14572 от 29 сен</w:t>
        <w:softHyphen/>
        <w:t xml:space="preserve">тября (по старому стилю </w:t>
      </w:r>
      <w:r>
        <w:rPr>
          <w:color w:val="007F00"/>
        </w:rPr>
        <w:t>)</w:t>
      </w:r>
      <w:r>
        <w:rPr/>
        <w:t xml:space="preserve"> 1916 года по</w:t>
        <w:softHyphen/>
        <w:t>явилась статья «Сухопутный флот — рус</w:t>
        <w:softHyphen/>
        <w:t>ское изобретение», которая вскрыла не</w:t>
        <w:softHyphen/>
        <w:t>приглядную роль Главного военно-техни</w:t>
        <w:softHyphen/>
        <w:t>ческого управления в задержке работ по созданию в России нового оружия — бо</w:t>
        <w:softHyphen/>
        <w:t>евых вездеходных машин.</w:t>
      </w:r>
    </w:p>
    <w:p>
      <w:pPr>
        <w:pStyle w:val="Normal"/>
        <w:spacing w:lineRule="auto" w:line="259"/>
        <w:rPr/>
      </w:pPr>
      <w:r>
        <w:rPr/>
        <w:t>Вскоре после выступления в печати последовал запрос в государственную думу о проведенных мероприятиях по обеспечению русской армии танками. Под давлением общественного мнения начальник Главного военно-технического управления санкционировал проектиро</w:t>
        <w:softHyphen/>
        <w:t>вание усовершенствованного «Вездехо</w:t>
        <w:softHyphen/>
        <w:t xml:space="preserve">да» — </w:t>
      </w:r>
      <w:r>
        <w:rPr>
          <w:color w:val="007F00"/>
        </w:rPr>
        <w:t>«Вездехода-2»,</w:t>
      </w:r>
      <w:r>
        <w:rPr/>
        <w:t xml:space="preserve"> или, как его еще обозначали для отличия от предшествен</w:t>
        <w:softHyphen/>
        <w:t>ника, «Вездеход 16г.» Проект был вско</w:t>
        <w:softHyphen/>
        <w:t>ре закончен и 19 января 1917 года по</w:t>
        <w:softHyphen/>
        <w:t>ступил в броневой отдел автомобильной части Главного военно-технического управления. Его экспертиза и обсужде</w:t>
        <w:softHyphen/>
        <w:t>ние затянулись на срок более десяти ме</w:t>
        <w:softHyphen/>
        <w:t>сяцев.</w:t>
      </w:r>
    </w:p>
    <w:p>
      <w:pPr>
        <w:pStyle w:val="Normal"/>
        <w:spacing w:lineRule="auto" w:line="259"/>
        <w:rPr/>
      </w:pPr>
      <w:r>
        <w:rPr/>
        <w:t>Помимо проекта была выполнена мо</w:t>
        <w:softHyphen/>
        <w:t>дель «Вездехода-2». Сохранившиеся до</w:t>
        <w:softHyphen/>
        <w:t>кументы позволяют получить довольно полное представление об его устройстве. Ходовая часть «Вездехода-2» сочетает элементы ходовой части автомобиля и</w:t>
      </w:r>
    </w:p>
    <w:p>
      <w:pPr>
        <w:sectPr>
          <w:type w:val="nextPage"/>
          <w:pgSz w:w="11906" w:h="16820"/>
          <w:pgMar w:left="800" w:right="820" w:gutter="0" w:header="0" w:top="1120" w:footer="0" w:bottom="360"/>
          <w:pgNumType w:fmt="decimal"/>
          <w:cols w:num="3" w:equalWidth="false" w:sep="false">
            <w:col w:w="3200" w:space="240"/>
            <w:col w:w="3240" w:space="24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continuous"/>
          <w:pgSz w:w="11906" w:h="16820"/>
          <w:pgMar w:left="800" w:right="820" w:gutter="0" w:header="0" w:top="11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hanging="0"/>
        <w:rPr/>
      </w:pPr>
      <w:r>
        <w:rPr/>
        <w:t>гусеничного трактора. Резиновая беско</w:t>
        <w:softHyphen/>
        <w:t>нечная лента, расположенная под днищем корпуса, охватывает четыре подрессо</w:t>
        <w:softHyphen/>
        <w:t>ренных барабана. Задний барабан свя</w:t>
        <w:softHyphen/>
        <w:t>зан цепью с силовой передачей и являет</w:t>
        <w:softHyphen/>
        <w:t>ся ведущим. На одной оси с ним жестко посажены автомобильные колеса, имею</w:t>
        <w:softHyphen/>
        <w:t>щие больший диаметр, чем барабан. Пе</w:t>
        <w:softHyphen/>
        <w:t>редний барабан, снабженный пружинным устройством, приподнят, что улучшает преодоление препятствий. На одной оси со вторым барабаном посажены перед</w:t>
        <w:softHyphen/>
        <w:t>ние колеса, с помощью которых (как у автомобиля) выполняются повороты.</w:t>
      </w:r>
    </w:p>
    <w:p>
      <w:pPr>
        <w:pStyle w:val="Normal"/>
        <w:spacing w:lineRule="auto" w:line="259"/>
        <w:rPr/>
      </w:pPr>
      <w:r>
        <w:rPr/>
        <w:t>При движении по дороге с твердым покровом «Вездеход-2» опирался на грунт только колесами и двигался, как автомобиль; гусеница перематывалась вхолостую. На рыхлой почве колеса по</w:t>
        <w:softHyphen/>
        <w:t>гружались в грунт, гусеница садилась на грунт и начиналось движение на гусенич</w:t>
        <w:softHyphen/>
        <w:t>ном ходу. Поворот и в этом случае осу</w:t>
        <w:softHyphen/>
        <w:t>ществлялся с помощью тех же колес,</w:t>
      </w:r>
      <w:r>
        <w:rPr>
          <w:b/>
          <w:bCs/>
        </w:rPr>
        <w:t xml:space="preserve"> что и</w:t>
      </w:r>
      <w:r>
        <w:rPr/>
        <w:t xml:space="preserve"> при движении на колесном ходу.</w:t>
      </w:r>
    </w:p>
    <w:p>
      <w:pPr>
        <w:pStyle w:val="Normal"/>
        <w:spacing w:lineRule="auto" w:line="259"/>
        <w:rPr/>
      </w:pPr>
      <w:r>
        <w:rPr/>
        <w:t>Броневая защита предусматривалась толщиной в 8 мм. Вооружение состояло из 3 или 4 пулеметов. 2—3 пулемета дол</w:t>
        <w:softHyphen/>
        <w:t>жны были устанавливаться в башне весь</w:t>
        <w:softHyphen/>
        <w:t>ма оригинальной конструкции,допускав</w:t>
        <w:softHyphen/>
        <w:t>шей независимую наводку</w:t>
      </w:r>
      <w:r>
        <w:rPr>
          <w:b/>
          <w:bCs/>
        </w:rPr>
        <w:t xml:space="preserve"> на</w:t>
      </w:r>
      <w:r>
        <w:rPr/>
        <w:t xml:space="preserve"> цель каж</w:t>
        <w:softHyphen/>
        <w:t>дого пулемета отдельно.</w:t>
      </w:r>
    </w:p>
    <w:p>
      <w:pPr>
        <w:pStyle w:val="Normal"/>
        <w:spacing w:lineRule="auto" w:line="259"/>
        <w:rPr/>
      </w:pPr>
      <w:r>
        <w:rPr/>
        <w:t>Двигатель и трансмиссия, а также си</w:t>
        <w:softHyphen/>
        <w:t>стемы, обеспечивающие их работу, раз</w:t>
        <w:softHyphen/>
        <w:t>мещались в кормовой части корпуса. В носовой части корпуса находилось отде</w:t>
        <w:softHyphen/>
        <w:t>ление управления, а посередине — бое</w:t>
        <w:softHyphen/>
        <w:t>вое. Предусматривалась специальная перегородка между боевым отделением и отделением силовой установки. Для ос</w:t>
        <w:softHyphen/>
        <w:t>мотра и обслуживания двигателя в пере</w:t>
        <w:softHyphen/>
        <w:t>городке имелись люки.</w:t>
      </w:r>
    </w:p>
    <w:p>
      <w:pPr>
        <w:pStyle w:val="Normal"/>
        <w:spacing w:lineRule="auto" w:line="259"/>
        <w:rPr/>
      </w:pPr>
      <w:r>
        <w:rPr/>
        <w:t xml:space="preserve">19 октября 1917 года Автомобильный комитет </w:t>
      </w:r>
      <w:r>
        <w:rPr>
          <w:color w:val="007F00"/>
        </w:rPr>
        <w:t>ГВТУ,</w:t>
      </w:r>
      <w:r>
        <w:rPr/>
        <w:t xml:space="preserve"> куда поступил на рассмот</w:t>
        <w:softHyphen/>
        <w:t xml:space="preserve">рение проект </w:t>
      </w:r>
      <w:r>
        <w:rPr>
          <w:color w:val="007F00"/>
        </w:rPr>
        <w:t>«Вездехода-2»,</w:t>
      </w:r>
      <w:r>
        <w:rPr/>
        <w:t xml:space="preserve"> признал конструкцию «недостаточно разработан</w:t>
        <w:softHyphen/>
        <w:t>ной, а посему затраты казны по выпол</w:t>
        <w:softHyphen/>
        <w:t>нению проекта в настоящем его виде из</w:t>
        <w:softHyphen/>
        <w:t>лишними».</w:t>
      </w:r>
    </w:p>
    <w:p>
      <w:pPr>
        <w:pStyle w:val="Normal"/>
        <w:spacing w:lineRule="auto" w:line="240" w:before="200" w:after="0"/>
        <w:ind w:left="200" w:right="200" w:hanging="0"/>
        <w:jc w:val="center"/>
        <w:rPr/>
      </w:pPr>
      <w:r>
        <w:rPr>
          <w:b/>
          <w:bCs/>
        </w:rPr>
        <w:t xml:space="preserve">Колесная боевая машина </w:t>
      </w:r>
      <w:r>
        <w:rPr>
          <w:b/>
          <w:bCs/>
          <w:color w:val="007F00"/>
        </w:rPr>
        <w:t>Н.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Н.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Лебеденко</w:t>
      </w:r>
    </w:p>
    <w:p>
      <w:pPr>
        <w:pStyle w:val="Normal"/>
        <w:spacing w:lineRule="auto" w:line="259" w:before="160" w:after="0"/>
        <w:rPr/>
      </w:pPr>
      <w:r>
        <w:rPr/>
        <w:t>28 сентября (11 октября) 1916 года Генеральный штаб русской армии полу</w:t>
        <w:softHyphen/>
        <w:t>чил телеграмму от своего военного агента в Англии с описанием тактико-техничес</w:t>
        <w:softHyphen/>
        <w:t>ких характеристик британских танков. Эта по существу первая попавшая в Рос</w:t>
        <w:softHyphen/>
        <w:t>сию конкретная информация о зарубеж</w:t>
        <w:softHyphen/>
        <w:t>ных работах по созданию танков посту</w:t>
        <w:softHyphen/>
        <w:t>пила в Главное военно-техническое уп</w:t>
        <w:softHyphen/>
        <w:t>равление 20 ноября. На документе стоит историческая резолюция генерал-лейте</w:t>
        <w:softHyphen/>
        <w:t xml:space="preserve">нанта </w:t>
      </w:r>
      <w:r>
        <w:rPr>
          <w:color w:val="007F00"/>
        </w:rPr>
        <w:t>Милеанта:</w:t>
      </w:r>
      <w:r>
        <w:rPr/>
        <w:t xml:space="preserve"> </w:t>
      </w:r>
      <w:r>
        <w:rPr>
          <w:color w:val="007F00"/>
        </w:rPr>
        <w:t>«</w:t>
      </w:r>
      <w:r>
        <w:rPr/>
        <w:t xml:space="preserve">21 </w:t>
      </w:r>
      <w:r>
        <w:rPr>
          <w:color w:val="007F00"/>
        </w:rPr>
        <w:t>.</w:t>
      </w:r>
      <w:r>
        <w:rPr/>
        <w:t>XI. Таких чудовищ мы делать не будем, так как у нас есть свое подобное».</w:t>
      </w:r>
    </w:p>
    <w:p>
      <w:pPr>
        <w:pStyle w:val="Normal"/>
        <w:spacing w:lineRule="auto" w:line="259"/>
        <w:rPr/>
      </w:pPr>
      <w:r>
        <w:rPr/>
        <w:t>Что имел в виду начальник ГВТУ? Из всех известных ныне конструкций того пе</w:t>
        <w:softHyphen/>
        <w:t>риода такому определению соответствует</w:t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/>
        <w:t>только колесная боевая машина Н. Лебе</w:t>
        <w:softHyphen/>
        <w:t>денко. Однако следует заметить, что боль</w:t>
        <w:softHyphen/>
        <w:t>шая часть фондов Военно-исторического архива до сих пор не введена в оборот. Возможно, будущих исследователей ждут интересные открытия. Ведь буквально все известные проекты разработаны частны</w:t>
        <w:softHyphen/>
        <w:t>ми лицами, и не исключ</w:t>
      </w:r>
      <w:r>
        <w:rPr>
          <w:color w:val="007F00"/>
        </w:rPr>
        <w:t>е</w:t>
      </w:r>
      <w:r>
        <w:rPr/>
        <w:t xml:space="preserve">но, что </w:t>
      </w:r>
      <w:r>
        <w:rPr>
          <w:color w:val="007F00"/>
        </w:rPr>
        <w:t>афиширо-вание</w:t>
      </w:r>
      <w:r>
        <w:rPr/>
        <w:t xml:space="preserve"> этих конструкций служило прикры</w:t>
        <w:softHyphen/>
        <w:t>тием глубоко засекреченных работ. Не</w:t>
        <w:softHyphen/>
        <w:t>которые документы наводят на мысль, что работы по созданию танков в России но</w:t>
        <w:softHyphen/>
        <w:t>сили более широкий характер, чем при</w:t>
        <w:softHyphen/>
        <w:t xml:space="preserve">нято считать. Необходимо, по крайней мере, объяснить, почему эксперты </w:t>
      </w:r>
      <w:r>
        <w:rPr>
          <w:color w:val="007F00"/>
        </w:rPr>
        <w:t xml:space="preserve">ГВТУ </w:t>
      </w:r>
      <w:r>
        <w:rPr/>
        <w:t>так квалифицированно, с очевидным зна</w:t>
        <w:softHyphen/>
        <w:t>нием дела, уничтожающе критиковали проекты авторов-одиночек.</w:t>
      </w:r>
    </w:p>
    <w:p>
      <w:pPr>
        <w:pStyle w:val="Normal"/>
        <w:spacing w:lineRule="auto" w:line="259"/>
        <w:rPr/>
      </w:pPr>
      <w:r>
        <w:rPr/>
        <w:t>Приватная лаборатория по военным изобретениям инженера Н. Лебеденко (впоследствии Опытная лаборатория во</w:t>
        <w:softHyphen/>
        <w:t>енного министерства, руководимая ка</w:t>
        <w:softHyphen/>
        <w:t>питаном Лебеденко) находилась в Мос</w:t>
        <w:softHyphen/>
        <w:t>кве в дв</w:t>
      </w:r>
      <w:r>
        <w:rPr>
          <w:color w:val="007F00"/>
        </w:rPr>
        <w:t>у</w:t>
      </w:r>
      <w:r>
        <w:rPr/>
        <w:t>хэтажном особняке князя Щер</w:t>
        <w:softHyphen/>
        <w:t xml:space="preserve">бакова на </w:t>
      </w:r>
      <w:r>
        <w:rPr>
          <w:color w:val="007F00"/>
        </w:rPr>
        <w:t>Садово-Кудринской</w:t>
      </w:r>
      <w:r>
        <w:rPr/>
        <w:t xml:space="preserve"> улице. В 1914 году, взявшись организовать по за</w:t>
        <w:softHyphen/>
        <w:t xml:space="preserve">казу военного ведомства разработку </w:t>
      </w:r>
      <w:r>
        <w:rPr>
          <w:color w:val="007F00"/>
        </w:rPr>
        <w:t>бомбосбрасывающего</w:t>
      </w:r>
      <w:r>
        <w:rPr/>
        <w:t xml:space="preserve"> прибора для са</w:t>
        <w:softHyphen/>
        <w:t xml:space="preserve">молетов «Илья </w:t>
      </w:r>
      <w:r>
        <w:rPr>
          <w:color w:val="007F00"/>
        </w:rPr>
        <w:t>Муромец»,</w:t>
      </w:r>
      <w:r>
        <w:rPr/>
        <w:t xml:space="preserve"> Лебеденко, имея при себе рекомендательное пись</w:t>
        <w:softHyphen/>
        <w:t xml:space="preserve">мо председателя Земского союза князя Львова, обратился к Н. Жуковскому с просьбой рекомендовать специалиста, способного выполнить необходимые расчеты. Жуковский указал на своего племянника — студента МВТУ Б. </w:t>
      </w:r>
      <w:r>
        <w:rPr>
          <w:color w:val="007F00"/>
        </w:rPr>
        <w:t>Стеч-кина</w:t>
      </w:r>
      <w:r>
        <w:rPr/>
        <w:t xml:space="preserve"> (будущий академик, видный ученый в области </w:t>
      </w:r>
      <w:r>
        <w:rPr>
          <w:color w:val="007F00"/>
        </w:rPr>
        <w:t>гидроаэромеханики</w:t>
      </w:r>
      <w:r>
        <w:rPr/>
        <w:t xml:space="preserve"> и тепло</w:t>
        <w:softHyphen/>
        <w:t>техники), который с декабря начал ра</w:t>
        <w:softHyphen/>
        <w:t>ботать на Лебеденко. Вскоре понадобил</w:t>
        <w:softHyphen/>
        <w:t>ся конструктор, и к работе привлекает</w:t>
        <w:softHyphen/>
        <w:t xml:space="preserve">ся еще один племянник Жуковского, тоже студент МВТУ — А. </w:t>
      </w:r>
      <w:r>
        <w:rPr>
          <w:color w:val="007F00"/>
        </w:rPr>
        <w:t>Микулин</w:t>
      </w:r>
      <w:r>
        <w:rPr/>
        <w:t xml:space="preserve"> (будущий академик, выдающийся конструктор авиационных двигателей).</w:t>
      </w:r>
    </w:p>
    <w:p>
      <w:pPr>
        <w:pStyle w:val="Normal"/>
        <w:spacing w:lineRule="auto" w:line="259"/>
        <w:rPr/>
      </w:pPr>
      <w:r>
        <w:rPr/>
        <w:t>Таким образом Лебеденко сформиро</w:t>
        <w:softHyphen/>
        <w:t>вал «мозговой центр» лаборатории. Опи</w:t>
        <w:softHyphen/>
        <w:t>раясь на него, он смог реализовать идею высококолесной боевой машины, на кото</w:t>
        <w:softHyphen/>
        <w:t>рую его навели арбы, увиденные на Кав</w:t>
        <w:softHyphen/>
        <w:t xml:space="preserve">казе. Однажды Лебеденко пригласил </w:t>
      </w:r>
      <w:r>
        <w:rPr>
          <w:color w:val="007F00"/>
        </w:rPr>
        <w:t>Ми-кулина</w:t>
      </w:r>
      <w:r>
        <w:rPr/>
        <w:t xml:space="preserve"> и, взяв подписку о неразглашении тайны, спросил: «Согласны ли вы разра</w:t>
        <w:softHyphen/>
        <w:t>ботать чертежи изобретенной мной маши</w:t>
        <w:softHyphen/>
        <w:t>ны? При помощи таких машин в одну ночь будет совершен прорыв всего германско</w:t>
        <w:softHyphen/>
        <w:t>го фронта, и Россия выиграет войну...»</w:t>
      </w:r>
    </w:p>
    <w:p>
      <w:pPr>
        <w:pStyle w:val="Normal"/>
        <w:spacing w:lineRule="auto" w:line="259"/>
        <w:rPr/>
      </w:pPr>
      <w:r>
        <w:rPr/>
        <w:t>Лебеденко поста</w:t>
      </w:r>
      <w:r>
        <w:rPr>
          <w:color w:val="007F00"/>
        </w:rPr>
        <w:t>в</w:t>
      </w:r>
      <w:r>
        <w:rPr/>
        <w:t>ил задачу, заинтере</w:t>
        <w:softHyphen/>
        <w:t xml:space="preserve">совавшую </w:t>
      </w:r>
      <w:r>
        <w:rPr>
          <w:color w:val="007F00"/>
        </w:rPr>
        <w:t>Микулина</w:t>
      </w:r>
      <w:r>
        <w:rPr/>
        <w:t xml:space="preserve"> с инженерной точки зрения. Предстояло спроектировать бо</w:t>
        <w:softHyphen/>
        <w:t>евой аппарат массой 2,5 тыс. пудов (40— 44 т) в виде гигантского орудийного лафе</w:t>
        <w:softHyphen/>
        <w:t xml:space="preserve">та с диаметром ходовых колес 9 </w:t>
      </w:r>
      <w:r>
        <w:rPr>
          <w:color w:val="007F00"/>
        </w:rPr>
        <w:t>м</w:t>
      </w:r>
      <w:r>
        <w:rPr/>
        <w:t xml:space="preserve"> и ско</w:t>
        <w:softHyphen/>
        <w:t>ростью их вращения 10 об/мин при боль</w:t>
        <w:softHyphen/>
        <w:t>шом крутящем моменте, как известно, об</w:t>
        <w:softHyphen/>
        <w:t>ратно пропорциональном числу оборотов. Предполагалось, что при этих парамет</w:t>
        <w:softHyphen/>
        <w:t>рах машина без труда одолеет окоп, ров, вертикальную стенку, раздавит избу и т. п.</w:t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/>
        <w:t>В течение минуты «колесница» покрывала 28 м, что равнялось скорости около 17 км/ч (ряд источников указывает на расчетную скорость до 4 км/ч).</w:t>
      </w:r>
    </w:p>
    <w:p>
      <w:pPr>
        <w:pStyle w:val="Normal"/>
        <w:spacing w:lineRule="auto" w:line="259"/>
        <w:rPr/>
      </w:pPr>
      <w:r>
        <w:rPr/>
        <w:t>Обращают на себя внимание разра</w:t>
        <w:softHyphen/>
        <w:t xml:space="preserve">ботанные </w:t>
      </w:r>
      <w:r>
        <w:rPr>
          <w:color w:val="007F00"/>
        </w:rPr>
        <w:t>Микулиным</w:t>
      </w:r>
      <w:r>
        <w:rPr/>
        <w:t xml:space="preserve"> оригинальная си</w:t>
        <w:softHyphen/>
        <w:t>ловая передача и элементарно разрешен</w:t>
        <w:softHyphen/>
        <w:t>ная проблема редукции высокооборотно</w:t>
        <w:softHyphen/>
        <w:t>го двигателя (передаточное отношение равно 250</w:t>
      </w:r>
      <w:r>
        <w:rPr>
          <w:color w:val="007F00"/>
        </w:rPr>
        <w:t>!).</w:t>
      </w:r>
      <w:r>
        <w:rPr/>
        <w:t xml:space="preserve"> Каждое ходовое колесо при</w:t>
        <w:softHyphen/>
        <w:t xml:space="preserve">водилось в движение своим собственным мотором </w:t>
      </w:r>
      <w:r>
        <w:rPr>
          <w:color w:val="007F00"/>
        </w:rPr>
        <w:t>«Майбах»</w:t>
      </w:r>
      <w:r>
        <w:rPr/>
        <w:t xml:space="preserve"> мощностью 240л. с. при 2500 об/мин. Эти моторы были сняты с подбитого «Цеппелина». Колесо с танген</w:t>
        <w:softHyphen/>
        <w:t>циальными спицами, рассчитанное на прочность Жуковским, имело тавровое сечение. К полкам тавра, покрытым дре</w:t>
        <w:softHyphen/>
        <w:t xml:space="preserve">весиной, посредством железнодорожной рессоры прижимались два </w:t>
      </w:r>
      <w:r>
        <w:rPr>
          <w:color w:val="007F00"/>
        </w:rPr>
        <w:t xml:space="preserve">обрезиненных </w:t>
      </w:r>
      <w:r>
        <w:rPr/>
        <w:t>катка (автомобильных колеса), которые, вращаясь навстречу друг другу, прово</w:t>
        <w:softHyphen/>
        <w:t>рачивали за счет трения ходовое колесо. Катки связывались с валом двигателя че</w:t>
        <w:softHyphen/>
        <w:t>рез конические шестеренчатые пары. В случае заклинивания ходового колеса на каком-либо препятствии катки, пробук</w:t>
        <w:softHyphen/>
        <w:t>совывая по ободу, выполняли функцию предохранительной муфты. Управление по курсу производилось при помощи задней направляющей тележки, на которую опи</w:t>
        <w:softHyphen/>
        <w:t>ралась хвостовая станина.</w:t>
      </w:r>
    </w:p>
    <w:p>
      <w:pPr>
        <w:pStyle w:val="Normal"/>
        <w:spacing w:lineRule="auto" w:line="259"/>
        <w:rPr/>
      </w:pPr>
      <w:r>
        <w:rPr/>
        <w:t>Предусматривалось, что к фронту ма</w:t>
        <w:softHyphen/>
        <w:t>шина будет доставлена в разобранном виде большими секциями и собрана на болтах. Вооружение: два орудия и пулеметы.</w:t>
      </w:r>
    </w:p>
    <w:p>
      <w:pPr>
        <w:pStyle w:val="Normal"/>
        <w:spacing w:lineRule="auto" w:line="259"/>
        <w:rPr/>
      </w:pPr>
      <w:r>
        <w:rPr/>
        <w:t>Общий расчет конструкции «Нетопы</w:t>
        <w:softHyphen/>
        <w:t>ря» (так с некоторой долей сарказма име</w:t>
        <w:softHyphen/>
        <w:t>новали машину проектировщики) прово</w:t>
        <w:softHyphen/>
        <w:t xml:space="preserve">дил </w:t>
      </w:r>
      <w:r>
        <w:rPr>
          <w:color w:val="007F00"/>
        </w:rPr>
        <w:t>Стечкин.</w:t>
      </w:r>
      <w:r>
        <w:rPr/>
        <w:t xml:space="preserve"> Рабочий проект выполнял</w:t>
        <w:softHyphen/>
        <w:t>ся инженерами-мостовиками.</w:t>
      </w:r>
    </w:p>
    <w:p>
      <w:pPr>
        <w:pStyle w:val="Normal"/>
        <w:spacing w:lineRule="auto" w:line="259"/>
        <w:rPr/>
      </w:pPr>
      <w:r>
        <w:rPr/>
        <w:t>Была изготовлена масштабная дере</w:t>
        <w:softHyphen/>
        <w:t xml:space="preserve">вянная копия машины с </w:t>
      </w:r>
      <w:r>
        <w:rPr>
          <w:color w:val="007F00"/>
        </w:rPr>
        <w:t>30-см</w:t>
      </w:r>
      <w:r>
        <w:rPr/>
        <w:t xml:space="preserve"> никелиро</w:t>
        <w:softHyphen/>
        <w:t>ванными колесами и приводом от грам</w:t>
        <w:softHyphen/>
        <w:t>мофонной пружины. Модель, помещен</w:t>
        <w:softHyphen/>
        <w:t>ную в шикарный красного дерева ларец с золочеными застежками, представили князю Львову, затем военному министру. В итоге Лебеденко добился высочайшей аудиенции. Модель сия возымела на Го</w:t>
        <w:softHyphen/>
        <w:t>сударя потрясающее действие. Более по</w:t>
        <w:softHyphen/>
        <w:t>лучаса самодержец всея Руси и изобре</w:t>
        <w:softHyphen/>
        <w:t xml:space="preserve">татель ползали по коврам </w:t>
      </w:r>
      <w:r>
        <w:rPr>
          <w:color w:val="007F00"/>
        </w:rPr>
        <w:t>«аки</w:t>
      </w:r>
      <w:r>
        <w:rPr/>
        <w:t xml:space="preserve"> дети ма</w:t>
        <w:softHyphen/>
        <w:t>лые», умиляясь прыткости игрушки, борзо перекатывавшейся через разбросанные по полу толстые тома «Свода законов Российской империи», извлеченные тут же из кабинетного книжного шкафа. В конеч</w:t>
        <w:softHyphen/>
        <w:t>ном счете Николай II попросил оставить ему модель и повелел открыть счет на финансирование проекта.</w:t>
      </w:r>
    </w:p>
    <w:p>
      <w:pPr>
        <w:pStyle w:val="Normal"/>
        <w:spacing w:lineRule="auto" w:line="259"/>
        <w:rPr/>
      </w:pPr>
      <w:r>
        <w:rPr/>
        <w:t>Лебеденко создал акционерное об</w:t>
        <w:softHyphen/>
        <w:t>щество и приступил к постройке маши</w:t>
        <w:softHyphen/>
        <w:t>ны. Общая сумма затрат составила 210000 руб. Основное бремя расходов несли «Союз городов» и ГВТУ. Сборка деталей корпуса «Мастодонта» (бытова</w:t>
        <w:softHyphen/>
        <w:t xml:space="preserve">ло и такое название) осуществлялась в манеже у </w:t>
      </w:r>
      <w:r>
        <w:rPr>
          <w:color w:val="007F00"/>
        </w:rPr>
        <w:t>Хамовнических</w:t>
      </w:r>
      <w:r>
        <w:rPr/>
        <w:t xml:space="preserve"> казарм, а из</w:t>
        <w:softHyphen/>
        <w:t>готовление ходовых колес — недалеко от</w:t>
      </w:r>
    </w:p>
    <w:p>
      <w:pPr>
        <w:sectPr>
          <w:type w:val="continuous"/>
          <w:pgSz w:w="11906" w:h="16820"/>
          <w:pgMar w:left="800" w:right="820" w:gutter="0" w:header="0" w:top="1120" w:footer="0" w:bottom="360"/>
          <w:cols w:num="3" w:equalWidth="false" w:sep="false">
            <w:col w:w="3240" w:space="260"/>
            <w:col w:w="3220" w:space="26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00" w:after="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20"/>
          <w:pgMar w:left="3680" w:right="820" w:gutter="0" w:header="0" w:top="11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ind w:hanging="0"/>
        <w:rPr/>
      </w:pPr>
      <w:r>
        <w:rPr/>
        <w:t>Дмитрова. Работы велись в режиме строгой секретности.</w:t>
      </w:r>
    </w:p>
    <w:p>
      <w:pPr>
        <w:pStyle w:val="Normal"/>
        <w:spacing w:lineRule="auto" w:line="259"/>
        <w:ind w:firstLine="260"/>
        <w:rPr/>
      </w:pPr>
      <w:r>
        <w:rPr/>
        <w:t>Трудности военного времени внесли свои коррективы — толщина получаемо</w:t>
        <w:softHyphen/>
        <w:t>го листового материала превышала рас</w:t>
        <w:softHyphen/>
        <w:t>четную, из-за чего масса машины увели</w:t>
        <w:softHyphen/>
        <w:t xml:space="preserve">чилась в 1,5 раза. Мощность </w:t>
      </w:r>
      <w:r>
        <w:rPr>
          <w:color w:val="007F00"/>
        </w:rPr>
        <w:t xml:space="preserve">«Майбахов» </w:t>
      </w:r>
      <w:r>
        <w:rPr/>
        <w:t>в этой связи вызывала сомнения. В глу</w:t>
        <w:softHyphen/>
        <w:t xml:space="preserve">хом лесу под </w:t>
      </w:r>
      <w:r>
        <w:rPr>
          <w:color w:val="007F00"/>
        </w:rPr>
        <w:t>Дмитровом,</w:t>
      </w:r>
      <w:r>
        <w:rPr/>
        <w:t xml:space="preserve"> в районе стан</w:t>
        <w:softHyphen/>
        <w:t xml:space="preserve">ции </w:t>
      </w:r>
      <w:r>
        <w:rPr>
          <w:color w:val="007F00"/>
        </w:rPr>
        <w:t>Орудьево,</w:t>
      </w:r>
      <w:r>
        <w:rPr/>
        <w:t xml:space="preserve"> в 60 км от Москвы расчи</w:t>
        <w:softHyphen/>
        <w:t>стили монтажную площадку, обнесли</w:t>
      </w:r>
      <w:r>
        <w:rPr>
          <w:b/>
          <w:bCs/>
        </w:rPr>
        <w:t xml:space="preserve"> ее </w:t>
      </w:r>
      <w:r>
        <w:rPr/>
        <w:t>колючей проволокой, подвели узкоколей</w:t>
        <w:softHyphen/>
        <w:t>ку. Охрану участка несли казачьи разъ</w:t>
        <w:softHyphen/>
        <w:t xml:space="preserve">езды. Сборка машины началась в конце июля 1915 года под руководством </w:t>
      </w:r>
      <w:r>
        <w:rPr>
          <w:color w:val="007F00"/>
        </w:rPr>
        <w:t>Мику-лина</w:t>
      </w:r>
      <w:r>
        <w:rPr/>
        <w:t xml:space="preserve"> и выполнялась посекционно подоб</w:t>
        <w:softHyphen/>
        <w:t>но тому, как это предполагалось делать на фронте. В августе, в присутствии пред</w:t>
        <w:softHyphen/>
        <w:t>ставителей армии, приступили к ее ис</w:t>
        <w:softHyphen/>
        <w:t xml:space="preserve">пытанию. </w:t>
      </w:r>
      <w:r>
        <w:rPr>
          <w:color w:val="007F00"/>
        </w:rPr>
        <w:t>Микулин</w:t>
      </w:r>
      <w:r>
        <w:rPr/>
        <w:t xml:space="preserve"> поднялся по трапу и занял место водителя, </w:t>
      </w:r>
      <w:r>
        <w:rPr>
          <w:color w:val="007F00"/>
        </w:rPr>
        <w:t>Стечкин</w:t>
      </w:r>
      <w:r>
        <w:rPr/>
        <w:t xml:space="preserve"> запустил моторы. Гигантские колеса начали мед</w:t>
        <w:softHyphen/>
        <w:t>ленно поворачиваться. Машина пошла, сломав, как спичку, близстоящую бере</w:t>
        <w:softHyphen/>
        <w:t>зу. Сквозь амбразуру Микулин хорошо видел, как все собравшиеся зааплоди</w:t>
        <w:softHyphen/>
        <w:t>ровали, солдаты дружно закричали «ура</w:t>
      </w:r>
      <w:r>
        <w:rPr>
          <w:color w:val="007F00"/>
        </w:rPr>
        <w:t>!!!".</w:t>
      </w:r>
      <w:r>
        <w:rPr/>
        <w:t xml:space="preserve"> Пока двигались по гати, а это метров десять, все шло нормально, но только вышли на мягкую почву, задняя</w:t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/>
        <w:t>тележка попала в канаву и «Мастодонт» встал как вкопанный. Двигатели натужно ревели, колеса проворачивались, но мощности, чтобы «сняться с якоря», не хватало. На том, собственно, все и за</w:t>
        <w:softHyphen/>
        <w:t>кончилось. Было ясно, что необходимо увеличить диаметр катков направляющей тележки и иметь минимум 300-сильные моторы.</w:t>
      </w:r>
    </w:p>
    <w:p>
      <w:pPr>
        <w:pStyle w:val="Normal"/>
        <w:spacing w:lineRule="auto" w:line="259"/>
        <w:rPr/>
      </w:pPr>
      <w:r>
        <w:rPr/>
        <w:t>Разработку такого двухтактного дви</w:t>
        <w:softHyphen/>
        <w:t xml:space="preserve">гателя под индексом </w:t>
      </w:r>
      <w:r>
        <w:rPr>
          <w:color w:val="007F00"/>
        </w:rPr>
        <w:t>АМБС</w:t>
      </w:r>
      <w:r>
        <w:rPr/>
        <w:t xml:space="preserve"> Микулин и Стечкин проводили в 1916 году на сред</w:t>
        <w:softHyphen/>
        <w:t>ства военного ведомства. Опытный об</w:t>
        <w:softHyphen/>
        <w:t xml:space="preserve">разец готовила фирма «От и </w:t>
      </w:r>
      <w:r>
        <w:rPr>
          <w:color w:val="007F00"/>
        </w:rPr>
        <w:t>Везер»</w:t>
      </w:r>
      <w:r>
        <w:rPr/>
        <w:t xml:space="preserve"> в За</w:t>
        <w:softHyphen/>
        <w:t>москворечье. Сборку производили в МВТУ. Время работы при первом запуске составляло 1—1,5 минуты, после чего двигатель вышел из строя — гнулись ша</w:t>
        <w:softHyphen/>
        <w:t>туны, деформировался корпус.</w:t>
      </w:r>
    </w:p>
    <w:p>
      <w:pPr>
        <w:pStyle w:val="Normal"/>
        <w:spacing w:lineRule="auto" w:line="259"/>
        <w:rPr/>
      </w:pPr>
      <w:r>
        <w:rPr/>
        <w:t>Вскоре по решению технической ко</w:t>
        <w:softHyphen/>
        <w:t>миссии, наблюдавшей за постройкой ма</w:t>
        <w:softHyphen/>
        <w:t>шины, прекратилось выделение средств, обещанных на доводку конструкции: во-первых, двигатель АМБС требовал очень длительной доводки; во-вторых, своевре</w:t>
        <w:softHyphen/>
        <w:t>менно оценили чрезвычайную уязвимость машины на поле боя. «Царь-танк» (су</w:t>
        <w:softHyphen/>
        <w:t>ществовало и такое название по аналогии с «Царь-пушкой») по сей день является самой крупногабаритной боевой машиной</w:t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/>
        <w:t>из когда-либо сооруженных в практике мирового танкостроения. Не нужно обла</w:t>
        <w:softHyphen/>
        <w:t>дать богатой фантазией, чтобы предста</w:t>
        <w:softHyphen/>
        <w:t>вить последствия картечного залпа по ступицам ходовых колес или сосредото</w:t>
        <w:softHyphen/>
        <w:t>ченного шрапнельного обстрела. Причем даже незначительное повреждение колес грозило надолго вывести машину из строя. Перечень непреодолимых недостатков конструкции дополняют высокое удель</w:t>
        <w:softHyphen/>
        <w:t>ное давление на грунт и невозможность ведения стрельбы в секторах, перекры</w:t>
        <w:softHyphen/>
        <w:t>тых ходовыми колесами.</w:t>
      </w:r>
    </w:p>
    <w:p>
      <w:pPr>
        <w:pStyle w:val="Normal"/>
        <w:spacing w:lineRule="auto" w:line="259"/>
        <w:rPr/>
      </w:pPr>
      <w:r>
        <w:rPr/>
        <w:t>Еще не один год растаскиваемая</w:t>
      </w:r>
      <w:r>
        <w:rPr>
          <w:b/>
          <w:bCs/>
        </w:rPr>
        <w:t xml:space="preserve"> на </w:t>
      </w:r>
      <w:r>
        <w:rPr/>
        <w:t>куски, единственная в своем роде, боевая машина одиноко стояла в лесу, пока в 1923 году не была окончательно сдана на слом.</w:t>
      </w:r>
    </w:p>
    <w:p>
      <w:pPr>
        <w:pStyle w:val="Normal"/>
        <w:spacing w:lineRule="auto" w:line="259"/>
        <w:rPr/>
      </w:pPr>
      <w:r>
        <w:rPr/>
        <w:t>Идея высококолесной боевой маши</w:t>
        <w:softHyphen/>
        <w:t>ны в первые годы мировой войны была довольно-таки распространенной, по</w:t>
        <w:softHyphen/>
        <w:t>скольку устройство колесного движителя проще гусеничного, он более надежен, требует меньшего расхода мощности при осуществлении поворота машины. В ян</w:t>
        <w:softHyphen/>
        <w:t xml:space="preserve">варе 1915 года майор службы морской авиации </w:t>
      </w:r>
      <w:r>
        <w:rPr>
          <w:color w:val="007F00"/>
        </w:rPr>
        <w:t>(РМАЗ)</w:t>
      </w:r>
      <w:r>
        <w:rPr/>
        <w:t xml:space="preserve"> британского Адмиралтей</w:t>
        <w:softHyphen/>
        <w:t xml:space="preserve">ства </w:t>
      </w:r>
      <w:r>
        <w:rPr>
          <w:color w:val="007F00"/>
        </w:rPr>
        <w:t>Хетерингтон</w:t>
      </w:r>
      <w:r>
        <w:rPr/>
        <w:t xml:space="preserve"> представил проект «Су</w:t>
        <w:softHyphen/>
        <w:t>хопутного крейсера», концептуально со</w:t>
        <w:softHyphen/>
        <w:t xml:space="preserve">звучного идее </w:t>
      </w:r>
      <w:r>
        <w:rPr>
          <w:color w:val="007F00"/>
        </w:rPr>
        <w:t>Лебеденко.</w:t>
      </w:r>
      <w:r>
        <w:rPr/>
        <w:t xml:space="preserve"> Гигантская (длина 30 </w:t>
      </w:r>
      <w:r>
        <w:rPr>
          <w:color w:val="007F00"/>
        </w:rPr>
        <w:t>м,</w:t>
      </w:r>
      <w:r>
        <w:rPr/>
        <w:t xml:space="preserve"> ширина 24 </w:t>
      </w:r>
      <w:r>
        <w:rPr>
          <w:color w:val="007F00"/>
        </w:rPr>
        <w:t>м,</w:t>
      </w:r>
      <w:r>
        <w:rPr/>
        <w:t xml:space="preserve"> высота 14 </w:t>
      </w:r>
      <w:r>
        <w:rPr>
          <w:color w:val="007F00"/>
        </w:rPr>
        <w:t>м)</w:t>
      </w:r>
    </w:p>
    <w:p>
      <w:pPr>
        <w:sectPr>
          <w:type w:val="nextPage"/>
          <w:pgSz w:w="11906" w:h="16820"/>
          <w:pgMar w:left="800" w:right="820" w:gutter="0" w:header="0" w:top="1120" w:footer="0" w:bottom="360"/>
          <w:pgNumType w:fmt="decimal"/>
          <w:cols w:num="3" w:equalWidth="false" w:sep="false">
            <w:col w:w="3220" w:space="260"/>
            <w:col w:w="3240" w:space="26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/>
        <w:drawing>
          <wp:inline distT="0" distB="0" distL="0" distR="0">
            <wp:extent cx="3206115" cy="444373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margin">
                  <wp:posOffset>3772535</wp:posOffset>
                </wp:positionH>
                <wp:positionV relativeFrom="paragraph">
                  <wp:posOffset>368935</wp:posOffset>
                </wp:positionV>
                <wp:extent cx="3229610" cy="1789430"/>
                <wp:effectExtent l="0" t="0" r="0" b="0"/>
                <wp:wrapTopAndBottom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4740" cy="1663700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4740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pt;height:140.9pt;mso-wrap-distance-left:4pt;mso-wrap-distance-right:4pt;mso-wrap-distance-top:2pt;mso-wrap-distance-bottom:2pt;margin-top:29.05pt;mso-position-vertical-relative:text;margin-left:29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4740" cy="1663700"/>
                            <wp:effectExtent l="0" t="0" r="0" b="0"/>
                            <wp:docPr id="3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4740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5">
                <wp:simplePos x="0" y="0"/>
                <wp:positionH relativeFrom="margin">
                  <wp:posOffset>3632835</wp:posOffset>
                </wp:positionH>
                <wp:positionV relativeFrom="paragraph">
                  <wp:posOffset>2337435</wp:posOffset>
                </wp:positionV>
                <wp:extent cx="2641600" cy="273050"/>
                <wp:effectExtent l="0" t="0" r="0" b="0"/>
                <wp:wrapTopAndBottom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Ко</w:t>
                            </w:r>
                            <w:r>
                              <w:rPr>
                                <w:color w:val="007F00"/>
                              </w:rPr>
                              <w:t>л</w:t>
                            </w:r>
                            <w:r>
                              <w:rPr/>
                              <w:t>есная боевая машина Лебеденко образца 1915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21.5pt;mso-wrap-distance-left:4pt;mso-wrap-distance-right:4pt;mso-wrap-distance-top:2pt;mso-wrap-distance-bottom:2pt;margin-top:184.05pt;mso-position-vertical-relative:text;margin-left:28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Ко</w:t>
                      </w:r>
                      <w:r>
                        <w:rPr>
                          <w:color w:val="007F00"/>
                        </w:rPr>
                        <w:t>л</w:t>
                      </w:r>
                      <w:r>
                        <w:rPr/>
                        <w:t>есная боевая машина Лебеденко образца 1915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6">
                <wp:simplePos x="0" y="0"/>
                <wp:positionH relativeFrom="margin">
                  <wp:posOffset>3759835</wp:posOffset>
                </wp:positionH>
                <wp:positionV relativeFrom="paragraph">
                  <wp:posOffset>2705735</wp:posOffset>
                </wp:positionV>
                <wp:extent cx="3229610" cy="1868805"/>
                <wp:effectExtent l="0" t="0" r="0" b="0"/>
                <wp:wrapTopAndBottom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9505" cy="1743075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pt;height:147.15pt;mso-wrap-distance-left:4pt;mso-wrap-distance-right:4pt;mso-wrap-distance-top:2pt;mso-wrap-distance-bottom:2pt;margin-top:213.05pt;mso-position-vertical-relative:text;margin-left:2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9505" cy="1743075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060" w:right="5760" w:gutter="0" w:header="0" w:top="11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60" w:after="0"/>
        <w:ind w:hanging="0"/>
        <w:jc w:val="right"/>
        <w:rPr/>
      </w:pPr>
      <w:r>
        <w:rPr/>
      </w:r>
    </w:p>
    <w:p>
      <w:pPr>
        <w:pStyle w:val="Normal"/>
        <w:spacing w:lineRule="auto" w:line="240" w:before="420" w:after="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820" w:right="820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hanging="0"/>
        <w:rPr/>
      </w:pPr>
      <w:r>
        <w:rPr/>
        <w:t xml:space="preserve">трехколесная машина с диаметром колес 12 </w:t>
      </w:r>
      <w:r>
        <w:rPr>
          <w:color w:val="007F00"/>
        </w:rPr>
        <w:t>м</w:t>
      </w:r>
      <w:r>
        <w:rPr/>
        <w:t xml:space="preserve"> несла три башни из </w:t>
      </w:r>
      <w:r>
        <w:rPr>
          <w:color w:val="007F00"/>
        </w:rPr>
        <w:t>75-мм</w:t>
      </w:r>
      <w:r>
        <w:rPr/>
        <w:t xml:space="preserve"> брони, в каждой из которых предполагалось ус</w:t>
        <w:softHyphen/>
        <w:t>тановить по две 4-дюймовые пушки. При расчетной массе 300 т, с 800-сильным дизелем и электрической трансмиссией она, по расчетам, должна была развивать до 13 км/ч, преодолевать препятствия высотой до 6 м и преодолевать вброд реки глубиной до 4,5 м. Проверочные расчеты показали, что масса исполина составит около 1000 т, а скорость не более 3 км/ч. Но главное — его живучесть не выдер</w:t>
        <w:softHyphen/>
        <w:t>живала никакой критик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margin">
                  <wp:posOffset>2451735</wp:posOffset>
                </wp:positionH>
                <wp:positionV relativeFrom="paragraph">
                  <wp:posOffset>5944235</wp:posOffset>
                </wp:positionV>
                <wp:extent cx="2044700" cy="2731770"/>
                <wp:effectExtent l="0" t="0" r="0" b="0"/>
                <wp:wrapTopAndBottom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4610" cy="2614930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4610" cy="261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215.1pt;mso-wrap-distance-left:4pt;mso-wrap-distance-right:4pt;mso-wrap-distance-top:2pt;mso-wrap-distance-bottom:2pt;margin-top:468.05pt;mso-position-vertical-relative:text;margin-left:19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64610" cy="2614930"/>
                            <wp:effectExtent l="0" t="0" r="0" b="0"/>
                            <wp:docPr id="4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4610" cy="261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59"/>
        <w:rPr/>
      </w:pPr>
      <w:r>
        <w:rPr/>
        <w:t>Таким образом, за исключением «Не</w:t>
        <w:softHyphen/>
        <w:t>топыря» и американского трехколесного опытного парового танка 1918 года, раз</w:t>
        <w:softHyphen/>
        <w:t>работки не выходили за рамки проект</w:t>
        <w:softHyphen/>
        <w:t>ного предложения.</w:t>
      </w:r>
    </w:p>
    <w:p>
      <w:pPr>
        <w:pStyle w:val="Normal"/>
        <w:spacing w:lineRule="auto" w:line="240" w:before="200" w:after="0"/>
        <w:ind w:left="240" w:right="200" w:hanging="0"/>
        <w:jc w:val="center"/>
        <w:rPr/>
      </w:pPr>
      <w:r>
        <w:rPr>
          <w:b/>
          <w:bCs/>
        </w:rPr>
        <w:t>Другие проекты боевых машин, предложе</w:t>
      </w:r>
      <w:r>
        <w:rPr>
          <w:b/>
          <w:bCs/>
          <w:color w:val="007F00"/>
        </w:rPr>
        <w:t>н</w:t>
      </w:r>
      <w:r>
        <w:rPr>
          <w:b/>
          <w:bCs/>
        </w:rPr>
        <w:t>ные в 1915—1917 годы</w:t>
      </w:r>
    </w:p>
    <w:p>
      <w:pPr>
        <w:pStyle w:val="Normal"/>
        <w:spacing w:lineRule="auto" w:line="259" w:before="140" w:after="0"/>
        <w:rPr/>
      </w:pPr>
      <w:r>
        <w:rPr/>
        <w:t>В России над созданием боевых вез</w:t>
        <w:softHyphen/>
        <w:t>деходных машин в 1915—1917 годах не</w:t>
        <w:softHyphen/>
        <w:t>зависимо друг от друга работали многие талантливые изобретатели.</w:t>
      </w:r>
    </w:p>
    <w:p>
      <w:pPr>
        <w:pStyle w:val="Normal"/>
        <w:spacing w:lineRule="auto" w:line="259"/>
        <w:rPr/>
      </w:pPr>
      <w:r>
        <w:rPr/>
        <w:t>В начале 1915 года изобретатель Александр Васильев закончил разработ</w:t>
        <w:softHyphen/>
        <w:t>ку проекта и изготовление модели гусе</w:t>
        <w:softHyphen/>
        <w:t>ничной боевой машины. Ее бронирова</w:t>
        <w:softHyphen/>
        <w:t>ние и вооружение изобретатель предла</w:t>
        <w:softHyphen/>
        <w:t>гал принять такими же, как у «больших бронеавтомобилей». Машина должна была преодолевать вертикальные пре</w:t>
        <w:softHyphen/>
        <w:t>пятствия, равные четверти ее высоты, и рвы, равные трети ее длины. Техничес</w:t>
        <w:softHyphen/>
        <w:t>кий комитет Главного военно-техничес</w:t>
        <w:softHyphen/>
        <w:t>кого управления, рассмотрев 17 марта 1915 года проект и сопутствующие пред</w:t>
        <w:softHyphen/>
        <w:t>ложения о внедрении гусеничного дви</w:t>
        <w:softHyphen/>
        <w:t>жителя в армию, отказался поддержать изобретателя и вынес следующее реше</w:t>
        <w:softHyphen/>
        <w:t>ние: «Технический комитет признал, что предлагаемое приспособление г-на Ва</w:t>
        <w:softHyphen/>
        <w:t>сильева для военного ведомства не при</w:t>
        <w:softHyphen/>
        <w:t>менимо».</w:t>
      </w:r>
    </w:p>
    <w:p>
      <w:pPr>
        <w:pStyle w:val="Normal"/>
        <w:spacing w:lineRule="auto" w:line="259"/>
        <w:rPr/>
      </w:pPr>
      <w:r>
        <w:rPr/>
        <w:t>Трудно найти документ, более нагляд</w:t>
        <w:softHyphen/>
        <w:t>но показывающий ограниченность и не</w:t>
        <w:softHyphen/>
        <w:t>дальновидность высокопоставленных во</w:t>
        <w:softHyphen/>
        <w:t>енных чино</w:t>
      </w:r>
      <w:r>
        <w:rPr>
          <w:color w:val="007F00"/>
        </w:rPr>
        <w:t>в</w:t>
      </w:r>
      <w:r>
        <w:rPr/>
        <w:t>ников царской России.</w:t>
      </w:r>
    </w:p>
    <w:p>
      <w:pPr>
        <w:pStyle w:val="Normal"/>
        <w:spacing w:lineRule="auto" w:line="259"/>
        <w:rPr/>
      </w:pPr>
      <w:r>
        <w:rPr/>
        <w:t>В январе 1917 года Васильев, ознако</w:t>
        <w:softHyphen/>
        <w:t>мившись с появившимися в печати фо</w:t>
        <w:softHyphen/>
        <w:t>тографиями английских танков, с го</w:t>
        <w:softHyphen/>
        <w:t xml:space="preserve">речью писал военному министру: </w:t>
      </w:r>
      <w:r>
        <w:rPr>
          <w:color w:val="007F00"/>
        </w:rPr>
        <w:t>«...По-корнейше</w:t>
      </w:r>
      <w:r>
        <w:rPr/>
        <w:t xml:space="preserve"> прошу расследовать это дело, почему изобретение русское остается без результатов, а точно такое у иностранцев производит сенсацию».</w:t>
      </w:r>
    </w:p>
    <w:p>
      <w:pPr>
        <w:pStyle w:val="Normal"/>
        <w:spacing w:lineRule="auto" w:line="259"/>
        <w:rPr/>
      </w:pPr>
      <w:r>
        <w:rPr/>
        <w:t xml:space="preserve">В июле 1915 года полковник </w:t>
      </w:r>
      <w:r>
        <w:rPr>
          <w:color w:val="007F00"/>
        </w:rPr>
        <w:t>Гульке-вич</w:t>
      </w:r>
      <w:r>
        <w:rPr/>
        <w:t xml:space="preserve"> подал начальнику Главного артил</w:t>
        <w:softHyphen/>
        <w:t>лерийского управления рапорт, в кото</w:t>
        <w:softHyphen/>
        <w:t>ром доказывал необходимость создания бронированной боевой гусеничной маши</w:t>
        <w:softHyphen/>
        <w:t>ны, вооруженной легкой пушкой и не</w:t>
        <w:softHyphen/>
        <w:t xml:space="preserve">сколькими пулеметами: </w:t>
      </w:r>
      <w:r>
        <w:rPr>
          <w:color w:val="007F00"/>
        </w:rPr>
        <w:t>«...</w:t>
      </w:r>
      <w:r>
        <w:rPr/>
        <w:t>Бронирован</w:t>
        <w:softHyphen/>
        <w:t>ные автомобили, которыми до сих пор единственно пользовались для установ</w:t>
        <w:softHyphen/>
      </w:r>
    </w:p>
    <w:p>
      <w:pPr>
        <w:pStyle w:val="Normal"/>
        <w:spacing w:lineRule="auto" w:line="240"/>
        <w:ind w:hanging="0"/>
        <w:rPr/>
      </w:pPr>
      <w:r>
        <w:br w:type="column"/>
      </w:r>
      <w:r>
        <w:rPr/>
        <w:t>ки пулеметов, имеют тот недостаток, что</w:t>
      </w:r>
    </w:p>
    <w:p>
      <w:pPr>
        <w:pStyle w:val="Normal"/>
        <w:spacing w:lineRule="auto" w:line="259"/>
        <w:ind w:hanging="0"/>
        <w:rPr/>
      </w:pPr>
      <w:r>
        <w:rPr/>
        <w:t>не могут проходить по всяким дорогам и тем более проходить через проволочные заграждения и их уничтожать; между тем имеется... «гусеничный трактор», кото</w:t>
        <w:softHyphen/>
        <w:t>рый специально предназначен для пе</w:t>
        <w:softHyphen/>
        <w:t>редвижения по всякому грунту, даже по вспаханным полям. Его специальная кон</w:t>
        <w:softHyphen/>
        <w:t>струкция... соответствует еще одному важному предназначению: разрывать и затаптывать в землю проволочные за</w:t>
        <w:softHyphen/>
        <w:t>граждения».</w:t>
      </w:r>
    </w:p>
    <w:p>
      <w:pPr>
        <w:pStyle w:val="Normal"/>
        <w:spacing w:lineRule="auto" w:line="259"/>
        <w:rPr/>
      </w:pPr>
      <w:r>
        <w:rPr/>
        <w:t>Предлагаемую боевую машину изо</w:t>
        <w:softHyphen/>
        <w:t>бретатель называл «самодвигатель». Ре</w:t>
        <w:softHyphen/>
        <w:t>комендуя начать необходимую опытную работу, он писал: «Если опыты дадут вполне блестящие результаты, необхо</w:t>
        <w:softHyphen/>
        <w:t>димо приступить немедленно к массо</w:t>
        <w:softHyphen/>
        <w:t>вому производству предложенных мною бронированных и вооруженных самодви</w:t>
        <w:softHyphen/>
        <w:t>гателей по расчету не менее 40 экземпля</w:t>
        <w:softHyphen/>
        <w:t>ров на корпус, дабы ни под каким видом не выпускать в действующую армию один или два аппарата, так как противник может воспользоваться и изготовить их еще в большем числе и размере, чем мы».</w:t>
      </w:r>
    </w:p>
    <w:p>
      <w:pPr>
        <w:pStyle w:val="Normal"/>
        <w:spacing w:lineRule="auto" w:line="259"/>
        <w:rPr/>
      </w:pPr>
      <w:r>
        <w:rPr/>
        <w:t>В своем рапорте изобретатель не только доказал целесообразность созда</w:t>
        <w:softHyphen/>
        <w:t>ния танка и наметил его характеристику, но и указал условия, необходимые для успешного применения нового оружия (массовость, внезапность), а также пре</w:t>
        <w:softHyphen/>
        <w:t>дусмотрел организационные формы (не менее 40 машин на корпус). Весь комплекс вопросов, связанных с созданием танка, был разработан изобретателем раньше, чем это было сделано за рубежом.</w:t>
      </w:r>
    </w:p>
    <w:p>
      <w:pPr>
        <w:pStyle w:val="Normal"/>
        <w:spacing w:lineRule="auto" w:line="259"/>
        <w:rPr/>
      </w:pPr>
      <w:r>
        <w:rPr/>
        <w:t xml:space="preserve">Сознавая невозможность организации специального производства подобных машин в царской России, </w:t>
      </w:r>
      <w:r>
        <w:rPr>
          <w:color w:val="007F00"/>
        </w:rPr>
        <w:t>Гулькевич</w:t>
      </w:r>
      <w:r>
        <w:rPr/>
        <w:t xml:space="preserve"> пред</w:t>
        <w:softHyphen/>
        <w:t>полагал бронировать уже готовые гусе</w:t>
        <w:softHyphen/>
        <w:t>ничные тракторы. Так как для своих опы</w:t>
        <w:softHyphen/>
        <w:t>тов изобретатель не смог получить такие</w:t>
      </w:r>
    </w:p>
    <w:p>
      <w:pPr>
        <w:pStyle w:val="FR1"/>
        <w:rPr/>
      </w:pPr>
      <w:r>
        <w:rPr>
          <w:color w:val="007F00"/>
        </w:rPr>
        <w:t>Проект</w:t>
      </w:r>
      <w:r>
        <w:rPr/>
        <w:t xml:space="preserve"> 20-тонного танка 1915г</w:t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/>
        <w:t>тракторы, то он вынужден был ограни</w:t>
        <w:softHyphen/>
        <w:t>читься созданием полугусеничных бро</w:t>
        <w:softHyphen/>
        <w:t>неавтомобилей. Особенностью полугусе</w:t>
        <w:softHyphen/>
        <w:t xml:space="preserve">ничных бронеавтомобилей </w:t>
      </w:r>
      <w:r>
        <w:rPr>
          <w:color w:val="007F00"/>
        </w:rPr>
        <w:t xml:space="preserve">Гулькевича </w:t>
      </w:r>
      <w:r>
        <w:rPr/>
        <w:t>являлось применение металлических гу</w:t>
        <w:softHyphen/>
        <w:t>сениц, наличие силовой передачи не толь</w:t>
        <w:softHyphen/>
        <w:t>ко к гусеничному движителю, но и к пе</w:t>
        <w:softHyphen/>
        <w:t>редним колесам.</w:t>
      </w:r>
    </w:p>
    <w:p>
      <w:pPr>
        <w:pStyle w:val="Normal"/>
        <w:spacing w:lineRule="auto" w:line="259"/>
        <w:rPr/>
      </w:pPr>
      <w:r>
        <w:rPr/>
        <w:t>В 1915 году на одном из заводов был разработан проект танка со следующей характеристикой: вес 20 т, экипаж 4 че</w:t>
        <w:softHyphen/>
        <w:t xml:space="preserve">ловека, вооружение </w:t>
      </w:r>
      <w:r>
        <w:rPr>
          <w:color w:val="007F00"/>
        </w:rPr>
        <w:t>107-мм</w:t>
      </w:r>
      <w:r>
        <w:rPr/>
        <w:t xml:space="preserve"> пушка и крупнокалиберный пулемет, броня 10— 12 мм, максимальная скорость 7 км/час, мощность двигателя 200 л. с, Характер</w:t>
        <w:softHyphen/>
        <w:t>ная конструктивная особенность: нали</w:t>
        <w:softHyphen/>
        <w:t>чие упругой подвески.</w:t>
      </w:r>
    </w:p>
    <w:p>
      <w:pPr>
        <w:pStyle w:val="Normal"/>
        <w:spacing w:lineRule="auto" w:line="259"/>
        <w:rPr/>
      </w:pPr>
      <w:r>
        <w:rPr/>
        <w:t>Представленный в Главное военно-техническое управление 10 августа 1916 года этот проект, как и все аналогичные предложения</w:t>
      </w:r>
      <w:r>
        <w:rPr>
          <w:color w:val="007F00"/>
        </w:rPr>
        <w:t>-,</w:t>
      </w:r>
      <w:r>
        <w:rPr/>
        <w:t xml:space="preserve"> не получил необходимой поддержки.</w:t>
      </w:r>
    </w:p>
    <w:p>
      <w:pPr>
        <w:pStyle w:val="Normal"/>
        <w:spacing w:lineRule="auto" w:line="259"/>
        <w:rPr/>
      </w:pPr>
      <w:r>
        <w:rPr/>
        <w:t>Имеются сведения и о другом проек</w:t>
        <w:softHyphen/>
        <w:t>те, разрабатывавшемся в то же время. По этому проекту танк («бронированный трактор большой мощности») должен был иметь следующие данные: вес 12 т, ско</w:t>
        <w:softHyphen/>
        <w:t>рость до 12 км/час, вооружение 75-мм пушка и пулемет.</w:t>
      </w:r>
    </w:p>
    <w:p>
      <w:pPr>
        <w:pStyle w:val="Normal"/>
        <w:spacing w:lineRule="auto" w:line="259"/>
        <w:rPr/>
      </w:pPr>
      <w:r>
        <w:rPr/>
        <w:t>Все вышеперечисленные работы ха</w:t>
        <w:softHyphen/>
        <w:t>рактерны тем, что танк проектировался как гусеничная машина, агрегаты которой либо должны были специально изготовляться, либо могли использоваться из числа при</w:t>
        <w:softHyphen/>
        <w:t>меняемых в автомобилях и тракторах.</w:t>
      </w:r>
    </w:p>
    <w:p>
      <w:pPr>
        <w:pStyle w:val="Normal"/>
        <w:spacing w:lineRule="auto" w:line="259"/>
        <w:rPr/>
      </w:pPr>
      <w:r>
        <w:rPr/>
        <w:t>Боевую машину высокой проходимо</w:t>
        <w:softHyphen/>
        <w:t>сти стремились получить также, создав полугусеничные бронеавтомобили. В 1913 году полугусеничные автомобили Русско-Балтийского завода испытывались в зим</w:t>
        <w:softHyphen/>
        <w:t>них условиях(движение по обледенелой дороге, глубокому снегу и т. д</w:t>
      </w:r>
      <w:r>
        <w:rPr>
          <w:color w:val="007F00"/>
        </w:rPr>
        <w:t>.</w:t>
      </w:r>
      <w:r>
        <w:rPr/>
        <w:t>). Испыта</w:t>
        <w:softHyphen/>
        <w:t xml:space="preserve">ния показали целесообразность </w:t>
      </w:r>
      <w:r>
        <w:rPr>
          <w:color w:val="007F00"/>
        </w:rPr>
        <w:t>приме-</w:t>
      </w:r>
    </w:p>
    <w:p>
      <w:pPr>
        <w:sectPr>
          <w:type w:val="continuous"/>
          <w:pgSz w:w="11906" w:h="16820"/>
          <w:pgMar w:left="820" w:right="820" w:gutter="0" w:header="0" w:top="1140" w:footer="0" w:bottom="360"/>
          <w:cols w:num="3" w:equalWidth="false" w:sep="false">
            <w:col w:w="3220" w:space="260"/>
            <w:col w:w="3220" w:space="26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80" w:after="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420" w:after="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20"/>
          <w:pgMar w:left="3700" w:right="820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9">
                <wp:simplePos x="0" y="0"/>
                <wp:positionH relativeFrom="margin">
                  <wp:posOffset>127635</wp:posOffset>
                </wp:positionH>
                <wp:positionV relativeFrom="paragraph">
                  <wp:posOffset>64135</wp:posOffset>
                </wp:positionV>
                <wp:extent cx="6518910" cy="1750060"/>
                <wp:effectExtent l="0" t="0" r="0" b="0"/>
                <wp:wrapTopAndBottom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4305" cy="1633220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305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137.8pt;mso-wrap-distance-left:504pt;mso-wrap-distance-right:504pt;mso-wrap-distance-top:2pt;mso-wrap-distance-bottom:2pt;margin-top:5.05pt;mso-position-vertical-relative:text;margin-left: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4305" cy="1633220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305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3">
                <wp:simplePos x="0" y="0"/>
                <wp:positionH relativeFrom="margin">
                  <wp:posOffset>3315335</wp:posOffset>
                </wp:positionH>
                <wp:positionV relativeFrom="paragraph">
                  <wp:posOffset>26035</wp:posOffset>
                </wp:positionV>
                <wp:extent cx="6518910" cy="1884680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7040" cy="1767840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148.4pt;mso-wrap-distance-left:504pt;mso-wrap-distance-right:504pt;mso-wrap-distance-top:2pt;mso-wrap-distance-bottom:2pt;margin-top:2.05pt;mso-position-vertical-relative:text;margin-left:26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7040" cy="1767840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820" w:right="820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20"/>
          <w:tab w:val="left" w:pos="4940" w:leader="none"/>
        </w:tabs>
        <w:rPr/>
      </w:pPr>
      <w:r>
        <w:rPr/>
        <w:t xml:space="preserve">Пушечный бронеавтомобиль </w:t>
      </w:r>
      <w:r>
        <w:rPr>
          <w:color w:val="007F00"/>
        </w:rPr>
        <w:t>Путиловского</w:t>
      </w:r>
      <w:r>
        <w:rPr/>
        <w:t xml:space="preserve"> завода (1914</w:t>
      </w:r>
      <w:r>
        <w:rPr>
          <w:b/>
          <w:bCs/>
        </w:rPr>
        <w:t xml:space="preserve"> г.)</w:t>
      </w:r>
      <w:r>
        <w:rPr/>
        <w:tab/>
        <w:t>Полугусеничный бронеавтомобиль Путиловского завода (1916г.)</w:t>
      </w:r>
    </w:p>
    <w:p>
      <w:pPr>
        <w:sectPr>
          <w:type w:val="continuous"/>
          <w:pgSz w:w="11906" w:h="16820"/>
          <w:pgMar w:left="820" w:right="820" w:gutter="0" w:header="0" w:top="11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/>
        <w:t>нения полугусеничных автомобилей для</w:t>
      </w:r>
    </w:p>
    <w:p>
      <w:pPr>
        <w:pStyle w:val="Normal"/>
        <w:spacing w:lineRule="auto" w:line="240"/>
        <w:ind w:hanging="0"/>
        <w:jc w:val="left"/>
        <w:rPr/>
      </w:pPr>
      <w:r>
        <w:rPr/>
        <w:t>нужд армии.</w:t>
      </w:r>
    </w:p>
    <w:p>
      <w:pPr>
        <w:pStyle w:val="Normal"/>
        <w:spacing w:lineRule="auto" w:line="259"/>
        <w:rPr/>
      </w:pPr>
      <w:r>
        <w:rPr/>
        <w:t>Зимой 1914—1915 года выявилась пол</w:t>
        <w:softHyphen/>
        <w:t>ная непригодность бронеавтомобилей для действий в зимних условиях. В 1915 году дается официальное заключение о том, что движение автомобиля по снегу лучше всего обеспечивает приспособление, применен</w:t>
        <w:softHyphen/>
        <w:t>ное Русско-Балтийским заводом для по</w:t>
        <w:softHyphen/>
        <w:t>лугусеничных автомобилей.</w:t>
      </w:r>
    </w:p>
    <w:p>
      <w:pPr>
        <w:pStyle w:val="Normal"/>
        <w:spacing w:lineRule="auto" w:line="259"/>
        <w:rPr/>
      </w:pPr>
      <w:r>
        <w:rPr/>
        <w:t>В связи с этим в 1915 году для рус</w:t>
        <w:softHyphen/>
        <w:t xml:space="preserve">ской армии на </w:t>
      </w:r>
      <w:r>
        <w:rPr>
          <w:color w:val="007F00"/>
        </w:rPr>
        <w:t>Путиловском</w:t>
      </w:r>
      <w:r>
        <w:rPr/>
        <w:t xml:space="preserve"> заводе были заказаны бронированные и транспортные полугусеничные автомобили.</w:t>
      </w:r>
    </w:p>
    <w:p>
      <w:pPr>
        <w:pStyle w:val="Normal"/>
        <w:spacing w:lineRule="auto" w:line="259"/>
        <w:rPr/>
      </w:pPr>
      <w:r>
        <w:rPr/>
        <w:t>Во время испытаний в августе 1916 года в окрестностях Петрограда полугусенич</w:t>
        <w:softHyphen/>
        <w:t>ный бронеавтомобиль развил скорость до 40 км/час. Он свободно передвигался по целине и проходил кочковатое болото. В том же году полугусеничный бронеавто</w:t>
        <w:softHyphen/>
        <w:t>мобиль был испытан пробегом почти на 1500 км, результаты пробега были весьма удачными. В трудных дорожных условиях средняя скорость движения равнялась 9— 10 км/час, при движении по хорошей до</w:t>
        <w:softHyphen/>
        <w:t>роге 20—22 км/час. Вес этого полугусе</w:t>
        <w:softHyphen/>
        <w:t>ничного бронеавтомобиля был равен 5,3 т. Остальные данные были такие: вооруже</w:t>
        <w:softHyphen/>
        <w:t>ние 2 пулемета, броня 7 мм, экипаж 5 че</w:t>
        <w:softHyphen/>
        <w:t>ловек. Броня защищала бронеавтомобиль от обычных пуль при стрельбе с расстоя</w:t>
        <w:softHyphen/>
        <w:t>ния свыше 50 шагов. Для увеличения про</w:t>
        <w:softHyphen/>
        <w:t>ходимости полугусеничные бронеавтомо</w:t>
        <w:softHyphen/>
        <w:t>били были оборудованы дополнительными приспособлениями, позволявшими им пре</w:t>
        <w:softHyphen/>
        <w:t>одолевать окопы.</w:t>
      </w:r>
    </w:p>
    <w:p>
      <w:pPr>
        <w:pStyle w:val="Normal"/>
        <w:spacing w:lineRule="auto" w:line="259"/>
        <w:rPr/>
      </w:pPr>
      <w:r>
        <w:rPr/>
        <w:t xml:space="preserve">В октябре 1916 года </w:t>
      </w:r>
      <w:r>
        <w:rPr>
          <w:color w:val="007F00"/>
        </w:rPr>
        <w:t>Путиловский</w:t>
      </w:r>
      <w:r>
        <w:rPr/>
        <w:t xml:space="preserve"> за</w:t>
        <w:softHyphen/>
        <w:t>вод построил оригинальную башню для бронеавтомобиля, установка пулемета в которой позволяла вести огонь как по на</w:t>
        <w:softHyphen/>
        <w:t>земным, так и по воздушным целям</w:t>
      </w:r>
      <w:r>
        <w:rPr>
          <w:color w:val="007F00"/>
        </w:rPr>
        <w:t>.</w:t>
      </w:r>
      <w:r>
        <w:rPr/>
        <w:t xml:space="preserve"> Башни этого типа решено было установить на 30 полугусеничных бронеавтомобилях из чис</w:t>
        <w:softHyphen/>
        <w:t>ла 60 заказанных заводу осенью 1916 года. Построены они были уже после Октябрь</w:t>
        <w:softHyphen/>
        <w:t>ской социалистической революции. Неко</w:t>
        <w:softHyphen/>
        <w:t>торые из этих полугусеничных бронеавто</w:t>
        <w:softHyphen/>
        <w:t>мобилей были успешно использованы при обороне Петрограда осенью 1919 года.</w:t>
      </w:r>
    </w:p>
    <w:p>
      <w:pPr>
        <w:pStyle w:val="Normal"/>
        <w:spacing w:lineRule="auto" w:line="240"/>
        <w:rPr/>
      </w:pPr>
      <w:r>
        <w:rPr/>
        <w:t>Следует отметить, что полугусенич</w:t>
        <w:softHyphen/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/>
        <w:t>ные бронеавтомобили в некоторых офи</w:t>
        <w:softHyphen/>
        <w:t>циальных документах 1916—1917 годов рассматривались как «русский тип тан</w:t>
        <w:softHyphen/>
        <w:t>ка». Действительно, в свое время (1919— 1920 годы) полугусеничные бронеавтомо</w:t>
        <w:softHyphen/>
        <w:t>били выполняли задачи легких танков даже более успешно, чем могли их выполнять, например, французские легкие танки, значительно уступавшие русским маши</w:t>
        <w:softHyphen/>
        <w:t>нам в подвижности.</w:t>
      </w:r>
    </w:p>
    <w:p>
      <w:pPr>
        <w:pStyle w:val="Normal"/>
        <w:spacing w:lineRule="auto" w:line="259"/>
        <w:rPr/>
      </w:pPr>
      <w:r>
        <w:rPr/>
        <w:t>Успешные результаты испытаний по</w:t>
        <w:softHyphen/>
        <w:t>лугусеничных бронеавтомобилей обусло</w:t>
        <w:softHyphen/>
        <w:t>вили принятие решения (осенью 1916 года) о переоборудовании бронеавтомо</w:t>
        <w:softHyphen/>
        <w:t>билей всех основных марок в полугусе</w:t>
        <w:softHyphen/>
        <w:t>ничные. Однако вследствие развала и не</w:t>
        <w:softHyphen/>
        <w:t>разберихи в военном производстве ни</w:t>
        <w:softHyphen/>
        <w:t>каких мероприятий по реализации</w:t>
      </w:r>
      <w:r>
        <w:rPr>
          <w:b/>
          <w:bCs/>
        </w:rPr>
        <w:t xml:space="preserve"> этого </w:t>
      </w:r>
      <w:r>
        <w:rPr/>
        <w:t>решения не было предпринято.</w:t>
      </w:r>
    </w:p>
    <w:p>
      <w:pPr>
        <w:pStyle w:val="Normal"/>
        <w:spacing w:lineRule="auto" w:line="259"/>
        <w:rPr/>
      </w:pPr>
      <w:r>
        <w:rPr/>
        <w:t>Помимо создания полугусеничных бронеавтомобилей, были проделаны и другие работы по улучшению проходи</w:t>
        <w:softHyphen/>
        <w:t>мости бронеавтомобилей, приданию им способности преодолевать проволочные заграждения.</w:t>
      </w:r>
    </w:p>
    <w:p>
      <w:pPr>
        <w:pStyle w:val="Normal"/>
        <w:spacing w:lineRule="auto" w:line="259"/>
        <w:rPr/>
      </w:pPr>
      <w:r>
        <w:rPr/>
        <w:t>В декабре 1915 года офицер 7-го ав</w:t>
        <w:softHyphen/>
        <w:t xml:space="preserve">тоброневого дивизиона Юго-Западного фронта штабс-капитан </w:t>
      </w:r>
      <w:r>
        <w:rPr>
          <w:color w:val="007F00"/>
        </w:rPr>
        <w:t>Поплавко</w:t>
      </w:r>
      <w:r>
        <w:rPr/>
        <w:t xml:space="preserve"> пред</w:t>
        <w:softHyphen/>
        <w:t>ложил конструкцию бронеавтомобиля, броневой корпус которого был приспо</w:t>
        <w:softHyphen/>
        <w:t>соблен для разрушения проволочных за</w:t>
        <w:softHyphen/>
        <w:t>граждений. Повышенная проходимость обеспечивалась использованием шасси с четырьмя ведущими колесами. Бронеав</w:t>
        <w:softHyphen/>
        <w:t>томобиль такого типа был вскоре по</w:t>
        <w:softHyphen/>
        <w:t>строен и испытан. Благодаря специаль</w:t>
        <w:softHyphen/>
        <w:t>ной форме корпуса автомобиль, двигаясь со скоростью 5—6 км/час, ломал и выво</w:t>
        <w:softHyphen/>
        <w:t>рачивал колья, рвал проволоку и с помо</w:t>
        <w:softHyphen/>
        <w:t>щью особого возимого на нем моста пе</w:t>
        <w:softHyphen/>
        <w:t>реходил через канавы и траншеи. По</w:t>
        <w:softHyphen/>
        <w:t>плавко был вызван в Петроград, где под его руководством был изготовлен броне</w:t>
        <w:softHyphen/>
        <w:t xml:space="preserve">автомобиль, который испытывался в июле 1916 года на </w:t>
      </w:r>
      <w:r>
        <w:rPr>
          <w:color w:val="007F00"/>
        </w:rPr>
        <w:t>Ижорском</w:t>
      </w:r>
      <w:r>
        <w:rPr/>
        <w:t xml:space="preserve"> полигоне. Испы</w:t>
        <w:softHyphen/>
        <w:t>тание проводилось после дождя на гли</w:t>
        <w:softHyphen/>
        <w:t>нистом и частично торфяном грунте, Бро</w:t>
        <w:softHyphen/>
        <w:t>неавтомобиль преодолел проволочное заграждение в 5 рядов (колья высотой 1— 2 метра) и заграждение из рогаток, пере</w:t>
        <w:softHyphen/>
      </w:r>
    </w:p>
    <w:p>
      <w:pPr>
        <w:pStyle w:val="Normal"/>
        <w:spacing w:lineRule="auto" w:line="259"/>
        <w:rPr/>
      </w:pPr>
      <w:r>
        <w:br w:type="column"/>
      </w:r>
      <w:r>
        <w:rPr/>
        <w:t>плетенных колючей проволокой. После испытаний военное министерство зака</w:t>
        <w:softHyphen/>
        <w:t>зало 30 бронеавтомобилей этой конструк</w:t>
        <w:softHyphen/>
        <w:t>ции. Сформированный из них особый ав</w:t>
        <w:softHyphen/>
        <w:t>тоброневой дивизион в октябре 1916 года был отправлен на Юго-Западный фронт.</w:t>
      </w:r>
    </w:p>
    <w:p>
      <w:pPr>
        <w:pStyle w:val="Normal"/>
        <w:spacing w:lineRule="auto" w:line="259"/>
        <w:rPr/>
      </w:pPr>
      <w:r>
        <w:rPr/>
        <w:t>В начале 1915 г. изобретатель В. А. Казанский предложил создавать боевые вездеходы в виде вооруженных пулеме</w:t>
        <w:softHyphen/>
        <w:t>тами бронированных колесных тракто</w:t>
        <w:softHyphen/>
        <w:t>ров, предназначавшихся для разрушения проволочных заграждений. По мнению изобретателя, для обеспечения необхо</w:t>
        <w:softHyphen/>
        <w:t>димой проходимости следовало приме</w:t>
        <w:softHyphen/>
        <w:t>нять на тракторах широкие колеса боль</w:t>
        <w:softHyphen/>
        <w:t>шого диаметра. Он писал: «Скорость та</w:t>
        <w:softHyphen/>
        <w:t>ких тракторов может быть доведена до 15—20 верст в час, хотя это и не имеет большого значения, так как эти сухопут</w:t>
        <w:softHyphen/>
        <w:t>ные броненосцы предназначаются для прорыва фронта и вслед за ними непо</w:t>
        <w:softHyphen/>
        <w:t>средственно должна следовать пехота». Кроме того Казанский намеревался по</w:t>
        <w:softHyphen/>
        <w:t>ставить на свой трактор такую броню, которая не пробивалась бы снарядами полевой артиллерии. Предложение Ка</w:t>
        <w:softHyphen/>
        <w:t>занского осталось нереализованным.</w:t>
      </w:r>
    </w:p>
    <w:p>
      <w:pPr>
        <w:pStyle w:val="Normal"/>
        <w:spacing w:lineRule="auto" w:line="259"/>
        <w:rPr/>
      </w:pPr>
      <w:r>
        <w:rPr/>
        <w:t xml:space="preserve">В декабре 1915 года поручик </w:t>
      </w:r>
      <w:r>
        <w:rPr>
          <w:color w:val="007F00"/>
        </w:rPr>
        <w:t xml:space="preserve">Быковец </w:t>
      </w:r>
      <w:r>
        <w:rPr/>
        <w:t>предложил разрушать проволочные за</w:t>
        <w:softHyphen/>
        <w:t>граждения тяжелым бронированным трактором на 8 ведущих колесах. Было проведено испытание по разрушению проволочных заграждений колесным трактором, который весил около 10 т и имел двигатель в 65 л. с. Трактор был пу</w:t>
        <w:softHyphen/>
        <w:t>щен задним ходом на специально по</w:t>
        <w:softHyphen/>
        <w:t>строенные проволочные заграждения, которые и были им разрушены.</w:t>
      </w:r>
    </w:p>
    <w:p>
      <w:pPr>
        <w:pStyle w:val="Normal"/>
        <w:spacing w:lineRule="auto" w:line="259"/>
        <w:rPr/>
      </w:pPr>
      <w:r>
        <w:rPr/>
        <w:t>Для характеристики косности и ру</w:t>
        <w:softHyphen/>
        <w:t>тинерства, с которыми приходилось стал</w:t>
        <w:softHyphen/>
        <w:t xml:space="preserve">киваться русским изобретателям в то время, весьма характерно заключение комиссии, проводившей это испытание. Ее выводы были следующие: </w:t>
      </w:r>
      <w:r>
        <w:rPr>
          <w:color w:val="007F00"/>
        </w:rPr>
        <w:t>«...</w:t>
      </w:r>
      <w:r>
        <w:rPr/>
        <w:t>от спо</w:t>
        <w:softHyphen/>
        <w:t>соба уничтожить проволочную сеть мас</w:t>
        <w:softHyphen/>
        <w:t>сою дорогого металла в виде трактора надлежит отказаться. ...Тяжелый трактор может сминать проволочное заграждение, но добраться такому трактору по изры</w:t>
        <w:softHyphen/>
        <w:t xml:space="preserve">тому снарядами пахотному полю под </w:t>
      </w:r>
      <w:r>
        <w:rPr>
          <w:color w:val="007F00"/>
        </w:rPr>
        <w:t>ар-</w:t>
      </w:r>
    </w:p>
    <w:p>
      <w:pPr>
        <w:sectPr>
          <w:type w:val="continuous"/>
          <w:pgSz w:w="11906" w:h="16820"/>
          <w:pgMar w:left="820" w:right="820" w:gutter="0" w:header="0" w:top="1140" w:footer="0" w:bottom="360"/>
          <w:cols w:num="3" w:equalWidth="false" w:sep="false">
            <w:col w:w="3220" w:space="260"/>
            <w:col w:w="3220" w:space="26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00" w:after="0"/>
        <w:ind w:hanging="0"/>
        <w:jc w:val="right"/>
        <w:rPr/>
      </w:pPr>
      <w:r>
        <w:rPr/>
      </w:r>
    </w:p>
    <w:p>
      <w:pPr>
        <w:pStyle w:val="Normal"/>
        <w:spacing w:lineRule="auto" w:line="240" w:before="420" w:after="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20"/>
          <w:pgMar w:left="820" w:right="820" w:gutter="0" w:header="0" w:top="11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5">
                <wp:simplePos x="0" y="0"/>
                <wp:positionH relativeFrom="margin">
                  <wp:posOffset>140335</wp:posOffset>
                </wp:positionH>
                <wp:positionV relativeFrom="paragraph">
                  <wp:posOffset>51435</wp:posOffset>
                </wp:positionV>
                <wp:extent cx="6518910" cy="159766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7810" cy="1480820"/>
                                  <wp:effectExtent l="0" t="0" r="0" b="0"/>
                                  <wp:docPr id="4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781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125.8pt;mso-wrap-distance-left:504pt;mso-wrap-distance-right:504pt;mso-wrap-distance-top:2pt;mso-wrap-distance-bottom:2pt;margin-top:4.05pt;mso-position-vertical-relative:text;margin-left:1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7810" cy="1480820"/>
                            <wp:effectExtent l="0" t="0" r="0" b="0"/>
                            <wp:docPr id="5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781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7">
                <wp:simplePos x="0" y="0"/>
                <wp:positionH relativeFrom="margin">
                  <wp:posOffset>3493135</wp:posOffset>
                </wp:positionH>
                <wp:positionV relativeFrom="paragraph">
                  <wp:posOffset>26035</wp:posOffset>
                </wp:positionV>
                <wp:extent cx="6518910" cy="1640840"/>
                <wp:effectExtent l="0" t="0" r="0" b="0"/>
                <wp:wrapTopAndBottom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1940" cy="1524000"/>
                                  <wp:effectExtent l="0" t="0" r="0" b="0"/>
                                  <wp:docPr id="5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194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129.2pt;mso-wrap-distance-left:504pt;mso-wrap-distance-right:504pt;mso-wrap-distance-top:2pt;mso-wrap-distance-bottom:2pt;margin-top:2.05pt;mso-position-vertical-relative:text;margin-left:2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1940" cy="1524000"/>
                            <wp:effectExtent l="0" t="0" r="0" b="0"/>
                            <wp:docPr id="5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194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820" w:right="820" w:gutter="0" w:header="0" w:top="11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Бронеавтомобиль Русско-Балтийского завода (1914 г.) был первой бронированной машиной отечественного производства, поступившей на вооружение русской армии</w:t>
      </w:r>
    </w:p>
    <w:p>
      <w:pPr>
        <w:pStyle w:val="FR1"/>
        <w:rPr/>
      </w:pPr>
      <w:r>
        <w:br w:type="column"/>
      </w:r>
      <w:r>
        <w:rPr/>
        <w:t xml:space="preserve">Бронеавтомобиль конструкции штабс-капитана </w:t>
      </w:r>
      <w:r>
        <w:rPr>
          <w:color w:val="007F00"/>
        </w:rPr>
        <w:t>Мгеброва</w:t>
      </w:r>
      <w:r>
        <w:rPr/>
        <w:t xml:space="preserve"> (</w:t>
      </w:r>
      <w:r>
        <w:rPr>
          <w:color w:val="007F00"/>
        </w:rPr>
        <w:t>1</w:t>
      </w:r>
      <w:r>
        <w:rPr/>
        <w:t>914 г.) выгодно отлича</w:t>
      </w:r>
      <w:r>
        <w:rPr>
          <w:color w:val="007F00"/>
        </w:rPr>
        <w:t>л</w:t>
      </w:r>
      <w:r>
        <w:rPr/>
        <w:t>ся от других подобных боевых машин наклонной установкой броневых листов</w:t>
      </w:r>
    </w:p>
    <w:p>
      <w:pPr>
        <w:sectPr>
          <w:type w:val="nextPage"/>
          <w:pgSz w:w="11906" w:h="16820"/>
          <w:pgMar w:left="820" w:right="1400" w:gutter="0" w:header="0" w:top="1140" w:footer="0" w:bottom="360"/>
          <w:pgNumType w:fmt="decimal"/>
          <w:cols w:num="2" w:equalWidth="false" w:sep="false">
            <w:col w:w="4800" w:space="380"/>
            <w:col w:w="4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hanging="0"/>
        <w:rPr/>
      </w:pPr>
      <w:r>
        <w:rPr>
          <w:color w:val="007F00"/>
        </w:rPr>
        <w:t>тиллерийским</w:t>
      </w:r>
      <w:r>
        <w:rPr/>
        <w:t xml:space="preserve"> огнем противника... при скорости движения от 6 до 8 верст пред</w:t>
        <w:softHyphen/>
        <w:t>ставляется едва ли возможным».</w:t>
      </w:r>
    </w:p>
    <w:p>
      <w:pPr>
        <w:pStyle w:val="Normal"/>
        <w:spacing w:lineRule="auto" w:line="259"/>
        <w:rPr/>
      </w:pPr>
      <w:r>
        <w:rPr/>
        <w:t>Заключение комиссии по предложе</w:t>
        <w:softHyphen/>
        <w:t xml:space="preserve">нию </w:t>
      </w:r>
      <w:r>
        <w:rPr>
          <w:color w:val="007F00"/>
        </w:rPr>
        <w:t>Быковца</w:t>
      </w:r>
      <w:r>
        <w:rPr/>
        <w:t xml:space="preserve"> было переслано в техничес</w:t>
        <w:softHyphen/>
        <w:t>кий комитет Главного военно-техничес</w:t>
        <w:softHyphen/>
        <w:t>кого управления, который на одном из своих заседаний его «принял к сведению».</w:t>
      </w:r>
    </w:p>
    <w:p>
      <w:pPr>
        <w:pStyle w:val="Normal"/>
        <w:spacing w:lineRule="auto" w:line="259"/>
        <w:rPr/>
      </w:pPr>
      <w:r>
        <w:rPr/>
        <w:t>23 ноября 1916 года комиссия по бро</w:t>
        <w:softHyphen/>
        <w:t>невым автомобилям рассматривала мо</w:t>
        <w:softHyphen/>
        <w:t>дель и чертежи броневой машины весом около 10т, спроектированной инженером Яковлевым. Ее главной конструктивной особенностью являлось наличие двенад</w:t>
        <w:softHyphen/>
        <w:t>цати ведущих колес. Толщина брони ос</w:t>
        <w:softHyphen/>
        <w:t>новных листов корпуса была 9 мм; воору</w:t>
        <w:softHyphen/>
        <w:t>жение 6 пулеметов. Машина могла дви</w:t>
        <w:softHyphen/>
        <w:t>гаться по неровному грунту и преодоле</w:t>
        <w:softHyphen/>
        <w:t>вать различные препятствия. Рассмот</w:t>
        <w:softHyphen/>
        <w:t>рев проект, комиссия не приняла ника</w:t>
        <w:softHyphen/>
        <w:t>кого решения и ограничилась формаль</w:t>
        <w:softHyphen/>
        <w:t>ной отпиской.</w:t>
      </w:r>
    </w:p>
    <w:p>
      <w:pPr>
        <w:pStyle w:val="Normal"/>
        <w:spacing w:lineRule="auto" w:line="259"/>
        <w:rPr/>
      </w:pPr>
      <w:r>
        <w:rPr/>
        <w:t>Позднее, в октябре 1917 года, рас</w:t>
        <w:softHyphen/>
        <w:t>сматривался проект боевого самохода, созданный солдатом Кириченко. Особен</w:t>
        <w:softHyphen/>
        <w:t>ностью этого проекта являлось исполь</w:t>
        <w:softHyphen/>
        <w:t>зование в качестве движителя шагающе</w:t>
        <w:softHyphen/>
        <w:t>го механизма.</w:t>
      </w:r>
    </w:p>
    <w:p>
      <w:pPr>
        <w:pStyle w:val="Normal"/>
        <w:spacing w:lineRule="auto" w:line="259"/>
        <w:rPr/>
      </w:pPr>
      <w:r>
        <w:rPr/>
        <w:t>13 августа 1915 года технический ко</w:t>
        <w:softHyphen/>
        <w:t xml:space="preserve">митет </w:t>
      </w:r>
      <w:r>
        <w:rPr>
          <w:color w:val="007F00"/>
        </w:rPr>
        <w:t>ГВТУ</w:t>
      </w:r>
      <w:r>
        <w:rPr/>
        <w:t xml:space="preserve"> «зарезал» проект «Земного броненосца»; 5—6 соединенных между собой катков большого диаметра, из ко</w:t>
        <w:softHyphen/>
        <w:t>торых 2—3 отводились под силовое от</w:t>
        <w:softHyphen/>
        <w:t>деление, а остальные, как и расположен</w:t>
        <w:softHyphen/>
        <w:t xml:space="preserve">ные над катками </w:t>
      </w:r>
      <w:r>
        <w:rPr>
          <w:color w:val="007F00"/>
        </w:rPr>
        <w:t>бронеплощадки,</w:t>
      </w:r>
      <w:r>
        <w:rPr/>
        <w:t xml:space="preserve"> несли в </w:t>
      </w:r>
      <w:r>
        <w:rPr>
          <w:color w:val="007F00"/>
        </w:rPr>
        <w:t xml:space="preserve">, </w:t>
      </w:r>
      <w:r>
        <w:rPr/>
        <w:t>себе вооружение, прислугу и боезапас. Не менее внушительно должна была вы</w:t>
        <w:softHyphen/>
        <w:t>глядеть «Улучшенная черепаха» массой около 200 т с ходовыми катками диамет</w:t>
        <w:softHyphen/>
        <w:t xml:space="preserve">ром от 2,5 до 6,6 </w:t>
      </w:r>
      <w:r>
        <w:rPr>
          <w:color w:val="007F00"/>
        </w:rPr>
        <w:t>м,</w:t>
      </w:r>
      <w:r>
        <w:rPr/>
        <w:t xml:space="preserve"> 20—</w:t>
      </w:r>
      <w:r>
        <w:rPr>
          <w:color w:val="007F00"/>
        </w:rPr>
        <w:t>30-мм</w:t>
      </w:r>
      <w:r>
        <w:rPr/>
        <w:t xml:space="preserve"> броней, дву</w:t>
        <w:softHyphen/>
        <w:t>мя 8-дюймовыми гаубицами, несколькими пушками меньшего калибра, десятью пу</w:t>
        <w:softHyphen/>
        <w:t>леметами и 300-сильным двигателем.</w:t>
      </w:r>
    </w:p>
    <w:p>
      <w:pPr>
        <w:pStyle w:val="Normal"/>
        <w:spacing w:lineRule="auto" w:line="259"/>
        <w:rPr/>
      </w:pPr>
      <w:r>
        <w:rPr/>
        <w:t>В связи с появлением военной авиа</w:t>
        <w:softHyphen/>
        <w:t>ции и ее быстрым развитием на одно из первых мест выдвинулось создание зе</w:t>
        <w:softHyphen/>
        <w:t>нитных установок, поэтому в годы, пред</w:t>
        <w:softHyphen/>
        <w:t xml:space="preserve">шествовавшие первой мировой войне, на </w:t>
      </w:r>
      <w:r>
        <w:rPr>
          <w:color w:val="007F00"/>
        </w:rPr>
        <w:t>Путиловском</w:t>
      </w:r>
      <w:r>
        <w:rPr/>
        <w:t xml:space="preserve"> заводе разрабатывалась </w:t>
      </w:r>
      <w:r>
        <w:rPr>
          <w:b/>
          <w:bCs/>
        </w:rPr>
        <w:t>конструкция</w:t>
      </w:r>
      <w:r>
        <w:rPr/>
        <w:t xml:space="preserve"> самоходной</w:t>
      </w:r>
      <w:r>
        <w:rPr>
          <w:b/>
          <w:bCs/>
        </w:rPr>
        <w:t xml:space="preserve"> зенитной </w:t>
      </w:r>
      <w:r>
        <w:rPr>
          <w:b/>
          <w:bCs/>
          <w:color w:val="007F00"/>
        </w:rPr>
        <w:t>76-мм</w:t>
      </w:r>
    </w:p>
    <w:p>
      <w:pPr>
        <w:pStyle w:val="Normal"/>
        <w:spacing w:lineRule="auto" w:line="259"/>
        <w:ind w:hanging="0"/>
        <w:rPr/>
      </w:pPr>
      <w:r>
        <w:br w:type="column"/>
      </w:r>
      <w:r>
        <w:rPr/>
        <w:t>пушки, устанавливаемой на шасси гру</w:t>
        <w:softHyphen/>
        <w:t>зового автомобиля. Производство этих пушек началось с 1914 года.</w:t>
      </w:r>
    </w:p>
    <w:p>
      <w:pPr>
        <w:pStyle w:val="Normal"/>
        <w:spacing w:lineRule="auto" w:line="259"/>
        <w:rPr/>
      </w:pPr>
      <w:r>
        <w:rPr/>
        <w:t>Большой вклад в дело создания само</w:t>
        <w:softHyphen/>
        <w:t>ходной артиллерии внес известный зна</w:t>
        <w:softHyphen/>
        <w:t xml:space="preserve">ток стрелкового дела генерал </w:t>
      </w:r>
      <w:r>
        <w:rPr>
          <w:color w:val="007F00"/>
        </w:rPr>
        <w:t>Н.</w:t>
      </w:r>
      <w:r>
        <w:rPr/>
        <w:t xml:space="preserve"> М. Фила</w:t>
        <w:softHyphen/>
        <w:t xml:space="preserve">тов. </w:t>
      </w:r>
      <w:r>
        <w:rPr>
          <w:color w:val="007F00"/>
        </w:rPr>
        <w:t>/</w:t>
      </w:r>
      <w:r>
        <w:rPr/>
        <w:t>января 1916 года он представил ра</w:t>
        <w:softHyphen/>
        <w:t xml:space="preserve">порт «О пушечных бронеавтомобилях». В этом рапорте генерал Филатов обосновал необходимость установки полуоткрытых пушек на бронеавтомобили неполного бронирования, т. </w:t>
      </w:r>
      <w:r>
        <w:rPr>
          <w:color w:val="007F00"/>
        </w:rPr>
        <w:t>е.</w:t>
      </w:r>
      <w:r>
        <w:rPr/>
        <w:t xml:space="preserve"> обосновал конструк</w:t>
        <w:softHyphen/>
        <w:t>тивное решение установки вооружения и конструкции броневой защиты одного из типов самоходной артиллерии.</w:t>
      </w:r>
    </w:p>
    <w:p>
      <w:pPr>
        <w:pStyle w:val="Normal"/>
        <w:spacing w:lineRule="auto" w:line="259"/>
        <w:rPr/>
      </w:pPr>
      <w:r>
        <w:rPr/>
        <w:t>В том же 1916 году под руководством генерала Филатова были спроектирова</w:t>
        <w:softHyphen/>
        <w:t>ны и построены самоходные орудия ино</w:t>
        <w:softHyphen/>
        <w:t xml:space="preserve">го типа. 3-дюймовые </w:t>
      </w:r>
      <w:r>
        <w:rPr>
          <w:color w:val="007F00"/>
        </w:rPr>
        <w:t>(76,2-мм)</w:t>
      </w:r>
      <w:r>
        <w:rPr/>
        <w:t xml:space="preserve"> </w:t>
      </w:r>
      <w:r>
        <w:rPr>
          <w:color w:val="007F00"/>
        </w:rPr>
        <w:t>противо-штурмовые</w:t>
      </w:r>
      <w:r>
        <w:rPr/>
        <w:t xml:space="preserve"> пушки установили на трех</w:t>
        <w:softHyphen/>
        <w:t>колесные и четырехколесные автомо</w:t>
        <w:softHyphen/>
        <w:t>бильные шасси. Строились они в мастер</w:t>
        <w:softHyphen/>
        <w:t>ских офицерской стрелковой школы, а испытывались в Ораниенбауме (ныне г. Ломоносов) 13 октября 1916 года. Их главной конструктивной особенностью являлось применение откидного сошни</w:t>
        <w:softHyphen/>
        <w:t>ка для поглощения силы отдачи орудия. Применение сошника было одобрено ко</w:t>
        <w:softHyphen/>
        <w:t>миссией, проводившей эти испытания, Позднее спроектировали и начали стро</w:t>
        <w:softHyphen/>
        <w:t>ить такого же типа установку 42-линей</w:t>
        <w:softHyphen/>
        <w:t>ной пушки на базе шасси бронеавтомо</w:t>
        <w:softHyphen/>
        <w:t>биля с четырьмя ведущими колесами.</w:t>
      </w:r>
    </w:p>
    <w:p>
      <w:pPr>
        <w:pStyle w:val="Normal"/>
        <w:spacing w:lineRule="auto" w:line="259"/>
        <w:rPr/>
      </w:pPr>
      <w:r>
        <w:rPr/>
        <w:t>Отсутствие гусеничных тракторов вы</w:t>
        <w:softHyphen/>
        <w:t>нуждало использовать автомобильные шасси в качестве базы для этих самоход</w:t>
        <w:softHyphen/>
        <w:t>ных орудий. Колесный движитель, естест</w:t>
        <w:softHyphen/>
        <w:t>венно, не мог обеспечить им высокой про</w:t>
        <w:softHyphen/>
        <w:t>ходимости, что и являлось их недостатком.</w:t>
      </w:r>
    </w:p>
    <w:p>
      <w:pPr>
        <w:pStyle w:val="Normal"/>
        <w:spacing w:lineRule="auto" w:line="259"/>
        <w:rPr/>
      </w:pPr>
      <w:r>
        <w:rPr/>
        <w:t>В начале 1917 года в Главном военно-техническом управлении обсуждался по</w:t>
        <w:softHyphen/>
        <w:t>дробно разработанный проект перевода артиллерии русской армии на трактор</w:t>
        <w:softHyphen/>
        <w:t>ную тягу. В этом проекте было дано и те</w:t>
        <w:softHyphen/>
        <w:t>оретическое обоснование необходимос</w:t>
        <w:softHyphen/>
        <w:t>ти широкого внедрения гусеничного дви</w:t>
        <w:softHyphen/>
        <w:t xml:space="preserve">жителя в артиллерию. Применительно к основной цели проекта были определены </w:t>
      </w:r>
      <w:r>
        <w:rPr>
          <w:b/>
          <w:bCs/>
        </w:rPr>
        <w:t>желательные типы тракторов. Была так</w:t>
        <w:softHyphen/>
      </w:r>
    </w:p>
    <w:p>
      <w:pPr>
        <w:pStyle w:val="Normal"/>
        <w:spacing w:lineRule="auto" w:line="259"/>
        <w:rPr/>
      </w:pPr>
      <w:r>
        <w:br w:type="column"/>
      </w:r>
      <w:r>
        <w:rPr/>
        <w:t>же обоснована целесообразность введе</w:t>
        <w:softHyphen/>
        <w:t>ния самоходных гусеничных лафетов. Проект, намного опережавший экономи</w:t>
        <w:softHyphen/>
        <w:t>ческие возможности тогдашней России, остался нереализованным.</w:t>
      </w:r>
    </w:p>
    <w:p>
      <w:pPr>
        <w:pStyle w:val="Normal"/>
        <w:spacing w:lineRule="auto" w:line="259"/>
        <w:rPr/>
      </w:pPr>
      <w:r>
        <w:rPr/>
        <w:t>В 1914—1916 годах русские изобре</w:t>
        <w:softHyphen/>
        <w:t>татели решили многие частные конструк</w:t>
        <w:softHyphen/>
        <w:t>тивные вопросы в области бронетанко</w:t>
        <w:softHyphen/>
        <w:t>вой техники.</w:t>
      </w:r>
    </w:p>
    <w:p>
      <w:pPr>
        <w:pStyle w:val="Normal"/>
        <w:spacing w:lineRule="auto" w:line="259"/>
        <w:rPr/>
      </w:pPr>
      <w:r>
        <w:rPr/>
        <w:t xml:space="preserve">В 1914 году братья </w:t>
      </w:r>
      <w:r>
        <w:rPr>
          <w:color w:val="007F00"/>
        </w:rPr>
        <w:t>Бажановы</w:t>
      </w:r>
      <w:r>
        <w:rPr/>
        <w:t xml:space="preserve"> изгото</w:t>
        <w:softHyphen/>
        <w:t>вили и успешно испытали колеса с внут</w:t>
        <w:softHyphen/>
        <w:t>ренней амортизацией, предназначавши</w:t>
        <w:softHyphen/>
        <w:t>еся для бронеавтомобилей и артиллерий</w:t>
        <w:softHyphen/>
        <w:t>ских орудий, но изобретение не было оце</w:t>
        <w:softHyphen/>
        <w:t xml:space="preserve">нено по достоинству. Только в 1939 году на серийном советском тяжелом танке </w:t>
      </w:r>
      <w:r>
        <w:rPr>
          <w:color w:val="007F00"/>
        </w:rPr>
        <w:t xml:space="preserve">КВ </w:t>
      </w:r>
      <w:r>
        <w:rPr/>
        <w:t>были применены опорные катки с внут</w:t>
        <w:softHyphen/>
        <w:t>ренней амортизацией.</w:t>
      </w:r>
    </w:p>
    <w:p>
      <w:pPr>
        <w:pStyle w:val="Normal"/>
        <w:spacing w:lineRule="auto" w:line="259"/>
        <w:rPr/>
      </w:pPr>
      <w:r>
        <w:rPr/>
        <w:t xml:space="preserve">Изобретатель А. Л. </w:t>
      </w:r>
      <w:r>
        <w:rPr>
          <w:color w:val="007F00"/>
        </w:rPr>
        <w:t>Чемерзин</w:t>
      </w:r>
      <w:r>
        <w:rPr/>
        <w:t xml:space="preserve"> в 1914 году впервые применил перископический смотровой прибор для бронеавтомобиля.</w:t>
      </w:r>
    </w:p>
    <w:p>
      <w:pPr>
        <w:pStyle w:val="Normal"/>
        <w:spacing w:lineRule="auto" w:line="259"/>
        <w:rPr/>
      </w:pPr>
      <w:r>
        <w:rPr/>
        <w:t xml:space="preserve">1 июня 1915 года инженер Василий </w:t>
      </w:r>
      <w:r>
        <w:rPr>
          <w:color w:val="007F00"/>
        </w:rPr>
        <w:t>Ребиков</w:t>
      </w:r>
      <w:r>
        <w:rPr/>
        <w:t xml:space="preserve"> предложил двухъярусное распо</w:t>
        <w:softHyphen/>
        <w:t>ложение башен для бронеавтомобилей. На главной вращающейся башне он предло</w:t>
        <w:softHyphen/>
        <w:t>жил установить еще одну башню, воору</w:t>
        <w:softHyphen/>
        <w:t>женную пулеметом. Башням обеспечива</w:t>
        <w:softHyphen/>
        <w:t>лась возможность поворачиваться неза</w:t>
        <w:softHyphen/>
        <w:t>висимо одна от другой. Изобретатель вы</w:t>
        <w:softHyphen/>
        <w:t xml:space="preserve">полнил несколько проектов установки вооружения бронеавтомобилей, но ни один из них не был реализован. Размещение вооружения, предложенное </w:t>
      </w:r>
      <w:r>
        <w:rPr>
          <w:color w:val="007F00"/>
        </w:rPr>
        <w:t xml:space="preserve">Ребиковым, </w:t>
      </w:r>
      <w:r>
        <w:rPr/>
        <w:t>представляло безусловный интерес на одном из этапов танкостроения.</w:t>
      </w:r>
    </w:p>
    <w:p>
      <w:pPr>
        <w:pStyle w:val="Normal"/>
        <w:spacing w:lineRule="auto" w:line="259"/>
        <w:rPr/>
      </w:pPr>
      <w:r>
        <w:rPr/>
        <w:t>Повышение точности огня боевых ма</w:t>
        <w:softHyphen/>
        <w:t>шин давно привлекало внимание русских изобретателей. Как известно, на точность огня с ходу наиболее неблагоприятно ска</w:t>
        <w:softHyphen/>
        <w:t>зываются вертикальные и горизонталь</w:t>
        <w:softHyphen/>
        <w:t>ные угловые колебания корпуса. Вредное влияние этих колебаний может быть зна</w:t>
        <w:softHyphen/>
        <w:t>чительно нейтрализовано стабилизатора</w:t>
        <w:softHyphen/>
        <w:t>ми вооружения или корпуса.</w:t>
      </w:r>
    </w:p>
    <w:p>
      <w:pPr>
        <w:pStyle w:val="Normal"/>
        <w:spacing w:lineRule="auto" w:line="259"/>
        <w:rPr/>
      </w:pPr>
      <w:r>
        <w:rPr/>
        <w:t>В августе 1916 года одна из петроград</w:t>
        <w:softHyphen/>
        <w:t>ских фирм предложила одноплоскостной электрогироскопический стабилизатор для пушечного вооружения бронеавтомо</w:t>
        <w:softHyphen/>
        <w:t>билей. Это была первая попытка повы</w:t>
        <w:softHyphen/>
        <w:t>сить</w:t>
      </w:r>
      <w:r>
        <w:rPr>
          <w:b/>
          <w:bCs/>
        </w:rPr>
        <w:t xml:space="preserve"> точность стрельбы</w:t>
      </w:r>
      <w:r>
        <w:rPr/>
        <w:t xml:space="preserve"> </w:t>
      </w:r>
      <w:r>
        <w:rPr>
          <w:color w:val="007F00"/>
        </w:rPr>
        <w:t>бронеавтомоби-</w:t>
      </w:r>
    </w:p>
    <w:p>
      <w:pPr>
        <w:sectPr>
          <w:type w:val="nextPage"/>
          <w:pgSz w:w="11906" w:h="16820"/>
          <w:pgMar w:left="820" w:right="820" w:gutter="0" w:header="0" w:top="1140" w:footer="0" w:bottom="360"/>
          <w:pgNumType w:fmt="decimal"/>
          <w:cols w:num="3" w:equalWidth="false" w:sep="false">
            <w:col w:w="3340" w:space="200"/>
            <w:col w:w="3220" w:space="200"/>
            <w:col w:w="3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00" w:after="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sectPr>
          <w:type w:val="nextPage"/>
          <w:pgSz w:w="11906" w:h="16820"/>
          <w:pgMar w:left="3680" w:right="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  <w:t>лей с ходу введением стабилизации во</w:t>
        <w:softHyphen/>
        <w:t>оружения в вертикальной плоскости. Во</w:t>
        <w:softHyphen/>
        <w:t>енное министерство отказалось от стаби</w:t>
        <w:softHyphen/>
        <w:t>лизатора, признав его медленно действу</w:t>
        <w:softHyphen/>
        <w:t>ющим. Однако никаких работ по его усо</w:t>
        <w:softHyphen/>
        <w:t>вершенствованию не было проведено.</w:t>
      </w:r>
    </w:p>
    <w:p>
      <w:pPr>
        <w:pStyle w:val="Normal"/>
        <w:spacing w:lineRule="auto" w:line="259"/>
        <w:rPr/>
      </w:pPr>
      <w:r>
        <w:rPr/>
        <w:t>Привлекало внимание изобретателей и создание плавающих боевых машин. Выше указывалось, что первый русский опыт</w:t>
        <w:softHyphen/>
        <w:t>ный танк «Вездеход» был задуман не толь</w:t>
        <w:softHyphen/>
        <w:t>ко как машина высокой проходимости, но и как плавающая. В 1916 году изобретатель И. И. Чайковский представил в Главное уп</w:t>
        <w:softHyphen/>
        <w:t>равление кораблестроения предложение о постройке плавающего бронеавтомобиля. После рассмотрения его докладной запис</w:t>
        <w:softHyphen/>
        <w:t xml:space="preserve">ки было принято следующее решение: </w:t>
      </w:r>
      <w:r>
        <w:rPr>
          <w:color w:val="007F00"/>
        </w:rPr>
        <w:t>«...</w:t>
      </w:r>
      <w:r>
        <w:rPr/>
        <w:t>В бронированном автомобиле, могущем дви</w:t>
        <w:softHyphen/>
        <w:t>гаться по воде, морское министерство на</w:t>
        <w:softHyphen/>
        <w:t>добности не встречает».</w:t>
      </w:r>
    </w:p>
    <w:p>
      <w:pPr>
        <w:pStyle w:val="Normal"/>
        <w:spacing w:lineRule="auto" w:line="259"/>
        <w:rPr/>
      </w:pPr>
      <w:r>
        <w:rPr/>
        <w:t>Не находили необходимой поддержки у царских чиновников не только принци</w:t>
        <w:softHyphen/>
        <w:t>пиально новые работы, но и мероприя</w:t>
        <w:softHyphen/>
        <w:t>тия, направленные на повышение боеспо</w:t>
        <w:softHyphen/>
        <w:t>собности уже существующей боевой тех</w:t>
        <w:softHyphen/>
        <w:t>ники, например бронеавтомобилей, Из</w:t>
        <w:softHyphen/>
        <w:t>вестно, что неудовлетворительная вен</w:t>
        <w:softHyphen/>
        <w:t>тиляция боевого отделения (очистка от по</w:t>
        <w:softHyphen/>
        <w:t xml:space="preserve">роховых газов) значительно снижает практическую </w:t>
      </w:r>
      <w:r>
        <w:rPr>
          <w:color w:val="007F00"/>
        </w:rPr>
        <w:t>скорострельность</w:t>
      </w:r>
      <w:r>
        <w:rPr/>
        <w:t xml:space="preserve"> воору</w:t>
        <w:softHyphen/>
        <w:t>жения боевых машин. Над разрешением этой проблемы русские конструкторы успешно работали еще в 1915 году. В ре</w:t>
        <w:softHyphen/>
        <w:t>зультате в броневом отделе военно-ав</w:t>
        <w:softHyphen/>
        <w:t xml:space="preserve">томобильной школы было разработано вентиляционное устройство для башен пушечных автомобилей </w:t>
      </w:r>
      <w:r>
        <w:rPr>
          <w:color w:val="007F00"/>
        </w:rPr>
        <w:t>.</w:t>
      </w:r>
      <w:r>
        <w:rPr/>
        <w:t xml:space="preserve"> Рассматривав</w:t>
        <w:softHyphen/>
        <w:t>шая это предложение комиссия по бро</w:t>
        <w:softHyphen/>
        <w:t>невым автомобилям 22 декабря 1915 года вынесла следующее решение: «В специ</w:t>
        <w:softHyphen/>
        <w:t>альных приспособлениях для вентиляции надобности нет; достаточно немного при</w:t>
        <w:softHyphen/>
        <w:t>открывать откидную дверку крыши баш</w:t>
        <w:softHyphen/>
        <w:t>ни, которая должна быть снабжена при</w:t>
        <w:softHyphen/>
        <w:t>способлением для закрепления ее в та</w:t>
        <w:softHyphen/>
        <w:t>ком положении...»</w:t>
      </w:r>
    </w:p>
    <w:p>
      <w:pPr>
        <w:pStyle w:val="Normal"/>
        <w:spacing w:lineRule="auto" w:line="259"/>
        <w:rPr/>
      </w:pPr>
      <w:r>
        <w:rPr/>
        <w:t>Из усовершенствований бронеавтомо</w:t>
        <w:softHyphen/>
        <w:t>билей отметим проект бронированного автомобиля с шестью ведущими колеса</w:t>
        <w:softHyphen/>
        <w:t>ми, представленный в начале 1916 года И. А. Кузьминым. Несколько позднее рядо</w:t>
        <w:softHyphen/>
        <w:t>вой Л. Г. Пржевальский предложил при</w:t>
        <w:softHyphen/>
        <w:t>способление для разрушения проволоч</w:t>
        <w:softHyphen/>
        <w:t>ных заграждений, которое должно было устанавливаться на бронеавтомобили.</w:t>
      </w:r>
    </w:p>
    <w:p>
      <w:pPr>
        <w:pStyle w:val="Normal"/>
        <w:spacing w:lineRule="auto" w:line="259"/>
        <w:rPr/>
      </w:pPr>
      <w:r>
        <w:rPr/>
        <w:t>Приведенные выше далеко не полные материалы свидетельствуют об исключи</w:t>
        <w:softHyphen/>
        <w:t>тельном размахе творческой мысли рус</w:t>
        <w:softHyphen/>
        <w:t>ских изобретателей в создании нового вида военной техники — бронетанковой.</w:t>
      </w:r>
    </w:p>
    <w:p>
      <w:pPr>
        <w:pStyle w:val="Normal"/>
        <w:spacing w:lineRule="auto" w:line="259"/>
        <w:rPr/>
      </w:pPr>
      <w:r>
        <w:rPr/>
        <w:t>Несмотря на огромные усилия, затра</w:t>
        <w:softHyphen/>
        <w:t>ченные русскими новаторами на создание нового вида боевых машин — танков, рус</w:t>
        <w:softHyphen/>
        <w:t>ская армия в первую мировую войну не имела их. Недостаточное развитие тяже</w:t>
        <w:softHyphen/>
        <w:t>лой промышленности в царской России, неподготовленность страны к войне, не</w:t>
        <w:softHyphen/>
        <w:t>разбериха и развал в организации воен</w:t>
        <w:softHyphen/>
        <w:t>ного производства, не обеспечивавшего фронт даже снарядами, засилье иностран</w:t>
        <w:softHyphen/>
        <w:t>ного капитала в промышленности явля</w:t>
        <w:softHyphen/>
        <w:t>лись причинами, в результате которых не было организовано хотя бы ограниченное, мелкосерийное производство танков.</w:t>
      </w:r>
    </w:p>
    <w:p>
      <w:pPr>
        <w:pStyle w:val="Normal"/>
        <w:spacing w:lineRule="auto" w:line="259"/>
        <w:rPr/>
      </w:pPr>
      <w:r>
        <w:rPr/>
        <w:t>Иностранные фирмы всячески стре</w:t>
        <w:softHyphen/>
        <w:t xml:space="preserve">мились использовать в своих корыстных целях экономическую отсталость России. Так, например, американская компания </w:t>
      </w:r>
      <w:r>
        <w:rPr>
          <w:color w:val="007F00"/>
        </w:rPr>
        <w:t>«Гэс</w:t>
      </w:r>
      <w:r>
        <w:rPr/>
        <w:t xml:space="preserve"> Трактор» </w:t>
      </w:r>
      <w:r>
        <w:rPr>
          <w:color w:val="007F00"/>
        </w:rPr>
        <w:t>(Лассинг,</w:t>
      </w:r>
      <w:r>
        <w:rPr/>
        <w:t xml:space="preserve"> штат Мичиган) предложила русскому военному министер</w:t>
        <w:softHyphen/>
        <w:t>ству поставки гусеничных тракторов... еще не находившихся в производстве. Как вы</w:t>
        <w:softHyphen/>
        <w:t>яснилось, компания собиралась, получив русские деньги, построить завод, на кото</w:t>
        <w:softHyphen/>
        <w:t>ром в дальнейшем и предполагала начать изготовление гусеничных тракторов.</w:t>
      </w:r>
    </w:p>
    <w:p>
      <w:pPr>
        <w:pStyle w:val="Normal"/>
        <w:spacing w:lineRule="auto" w:line="259"/>
        <w:rPr/>
      </w:pPr>
      <w:r>
        <w:rPr/>
        <w:t>Поставлявшиеся из Англии бронеав</w:t>
        <w:softHyphen/>
        <w:t>томобили отличались низким качеством изготовления, а часто и вовсе оказыва</w:t>
        <w:softHyphen/>
        <w:t>лись непригодными для боя. Прибывшие в конце весны 1916 года в Россию 25 бро</w:t>
        <w:softHyphen/>
        <w:t xml:space="preserve">неавтомобилей «Шеффилд-Симплекс», 36 бронеавтомобилей «Армстронг </w:t>
      </w:r>
      <w:r>
        <w:rPr>
          <w:color w:val="007F00"/>
        </w:rPr>
        <w:t>Уитворт</w:t>
      </w:r>
      <w:r>
        <w:rPr/>
        <w:t xml:space="preserve">— Фиат» и 30 бронеавтомобилей </w:t>
      </w:r>
      <w:r>
        <w:rPr>
          <w:color w:val="007F00"/>
        </w:rPr>
        <w:t xml:space="preserve">«Джаррот» </w:t>
      </w:r>
      <w:r>
        <w:rPr/>
        <w:t>оказались непригодными для боевого ис</w:t>
        <w:softHyphen/>
        <w:t>пользования. В телеграмме русскому</w:t>
      </w:r>
      <w:r>
        <w:rPr>
          <w:b/>
          <w:bCs/>
        </w:rPr>
        <w:t xml:space="preserve"> во</w:t>
      </w:r>
      <w:r>
        <w:rPr/>
        <w:t>енному атташе в Англии от 30 июня 1916 года сообщалось, что бронеавтомобили «Армстронг Уитворт—Фиат» непригодны для отправки на фронт вследствие низко</w:t>
        <w:softHyphen/>
        <w:t>го качества производства (спицы колес срезаются тормозными болтами, шасси перегружено, ряд узлов силовой переда</w:t>
        <w:softHyphen/>
        <w:t>чи и ходовой части ненадежен, так как для ответственных деталей применены низко</w:t>
        <w:softHyphen/>
        <w:t>сортные материалы, и т. д.)</w:t>
      </w:r>
      <w:r>
        <w:rPr>
          <w:color w:val="007F00"/>
        </w:rPr>
        <w:t>.</w:t>
      </w:r>
    </w:p>
    <w:p>
      <w:pPr>
        <w:pStyle w:val="Normal"/>
        <w:spacing w:lineRule="auto" w:line="259"/>
        <w:rPr/>
      </w:pPr>
      <w:r>
        <w:rPr/>
        <w:t>30 июля 1916 года в документе, адре</w:t>
        <w:softHyphen/>
        <w:t>сованном русскому военному атташе в Англии по поводу другой партии броне</w:t>
        <w:softHyphen/>
        <w:t xml:space="preserve">автомобилей, сообщалось: </w:t>
      </w:r>
      <w:r>
        <w:rPr>
          <w:color w:val="007F00"/>
        </w:rPr>
        <w:t>«...</w:t>
      </w:r>
      <w:r>
        <w:rPr/>
        <w:t>все при</w:t>
        <w:softHyphen/>
        <w:t>бывшие в Петроград бронированные ав</w:t>
        <w:softHyphen/>
        <w:t xml:space="preserve">томобили </w:t>
      </w:r>
      <w:r>
        <w:rPr>
          <w:color w:val="007F00"/>
        </w:rPr>
        <w:t>«Шеффилда-Лориеса»</w:t>
      </w:r>
      <w:r>
        <w:rPr/>
        <w:t xml:space="preserve"> и «Арм</w:t>
        <w:softHyphen/>
        <w:t>стронга» оказались в данном их виде не</w:t>
        <w:softHyphen/>
        <w:t>пригодными для отправки на фронт».</w:t>
      </w:r>
    </w:p>
    <w:p>
      <w:pPr>
        <w:pStyle w:val="Normal"/>
        <w:spacing w:lineRule="auto" w:line="259"/>
        <w:rPr/>
      </w:pPr>
      <w:r>
        <w:rPr/>
        <w:t>Зависимость от иностранных произ</w:t>
        <w:softHyphen/>
        <w:t>водителей серьезно тормозила оснаще</w:t>
        <w:softHyphen/>
        <w:t>ние русской армии броневыми машина</w:t>
        <w:softHyphen/>
        <w:t>ми. После неоднократных поставок не</w:t>
        <w:softHyphen/>
        <w:t>годных бронеавтомобилей из Англии рус</w:t>
        <w:softHyphen/>
        <w:t>ское военное министерство решило за</w:t>
        <w:softHyphen/>
        <w:t>казывать за границей только автомобиль</w:t>
        <w:softHyphen/>
        <w:t xml:space="preserve">ные шасси, с тем чтобы их бронирование проводилось на русских заводах. Однако английские и американские фирмы не выполняли контракты, срывали работу заводов, в частности </w:t>
      </w:r>
      <w:r>
        <w:rPr>
          <w:color w:val="007F00"/>
        </w:rPr>
        <w:t>Путиловского</w:t>
      </w:r>
      <w:r>
        <w:rPr/>
        <w:t xml:space="preserve"> и </w:t>
      </w:r>
      <w:r>
        <w:rPr>
          <w:color w:val="007F00"/>
        </w:rPr>
        <w:t>Ижорского,</w:t>
      </w:r>
      <w:r>
        <w:rPr/>
        <w:t xml:space="preserve"> по выпуску бронеавтомоби</w:t>
        <w:softHyphen/>
        <w:t>лей для русской армии. В результате даже такой весьма скромный план, как по</w:t>
        <w:softHyphen/>
        <w:t>стройка 200 бронеавтомобилей в год, ока</w:t>
        <w:softHyphen/>
        <w:t>зался невыполненным.</w:t>
      </w:r>
    </w:p>
    <w:p>
      <w:pPr>
        <w:pStyle w:val="Normal"/>
        <w:spacing w:lineRule="auto" w:line="259"/>
        <w:rPr/>
      </w:pPr>
      <w:r>
        <w:rPr/>
        <w:t>Царская Россия не смогла создать отечественного танкостроения, как не смогла обеспечить русскую армию бро</w:t>
        <w:softHyphen/>
        <w:t>нетанковой техникой, крайне необходи</w:t>
        <w:softHyphen/>
        <w:t>мой для ведения боевых действий в опе</w:t>
        <w:softHyphen/>
        <w:t>рациях первой мировой войны, машин</w:t>
        <w:softHyphen/>
        <w:t>ный характер которой проявился с пер</w:t>
        <w:softHyphen/>
        <w:t>вого ее дня.</w:t>
      </w:r>
    </w:p>
    <w:p>
      <w:pPr>
        <w:pStyle w:val="Normal"/>
        <w:spacing w:lineRule="auto" w:line="259"/>
        <w:rPr>
          <w:lang w:val="en-US"/>
        </w:rPr>
      </w:pPr>
      <w:r>
        <w:rPr/>
        <w:t>Первый в мире по-настоящему бое</w:t>
        <w:softHyphen/>
        <w:t>способный танк был изобретен и пост</w:t>
        <w:softHyphen/>
        <w:t>роен в Великобритании и сразу же полу</w:t>
        <w:softHyphen/>
        <w:t>чил крещение огнем в боях первой ми</w:t>
        <w:softHyphen/>
        <w:t>ровой войны.</w:t>
      </w:r>
    </w:p>
    <w:p>
      <w:pPr>
        <w:pStyle w:val="Normal"/>
        <w:spacing w:lineRule="auto" w:line="25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Normal"/>
        <w:spacing w:lineRule="auto" w:line="259"/>
        <w:ind w:hanging="0"/>
        <w:rPr/>
      </w:pPr>
      <w:r>
        <w:rPr/>
      </w:r>
    </w:p>
    <w:p>
      <w:pPr>
        <w:pStyle w:val="Heading3"/>
        <w:rPr/>
      </w:pPr>
      <w:r>
        <w:rPr/>
        <w:t xml:space="preserve">Танки первой мировой войны. </w:t>
      </w:r>
    </w:p>
    <w:p>
      <w:pPr>
        <w:sectPr>
          <w:type w:val="nextPage"/>
          <w:pgSz w:w="11906" w:h="16820"/>
          <w:pgMar w:left="800" w:right="820" w:gutter="0" w:header="0" w:top="1140" w:footer="0" w:bottom="360"/>
          <w:pgNumType w:fmt="decimal"/>
          <w:cols w:num="3" w:equalWidth="false" w:sep="false">
            <w:col w:w="3340" w:space="198"/>
            <w:col w:w="3335" w:space="198"/>
            <w:col w:w="3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pStyle w:val="Normal"/>
        <w:spacing w:lineRule="auto" w:line="259"/>
        <w:rPr/>
      </w:pPr>
      <w:r>
        <w:rPr/>
      </w:r>
    </w:p>
    <w:p>
      <w:pPr>
        <w:sectPr>
          <w:type w:val="continuous"/>
          <w:pgSz w:w="11906" w:h="16820"/>
          <w:pgMar w:left="800" w:right="820" w:gutter="0" w:header="0" w:top="11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28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4330700" cy="1714500"/>
                <wp:effectExtent l="0" t="0" r="0" b="0"/>
                <wp:wrapTopAndBottom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ИЧИНЫ ПОЯВЛЕНИЯ ТАНКОВ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 xml:space="preserve">Появление </w:t>
                            </w:r>
                            <w:r>
                              <w:rPr>
                                <w:color w:val="007F00"/>
                              </w:rPr>
                              <w:t>т</w:t>
                            </w:r>
                            <w:r>
                              <w:rPr/>
                              <w:t>анко</w:t>
                            </w:r>
                            <w:r>
                              <w:rPr>
                                <w:color w:val="007F00"/>
                              </w:rPr>
                              <w:t>в</w:t>
                            </w:r>
                            <w:r>
                              <w:rPr/>
                              <w:t xml:space="preserve"> было обусловлено военной необходимостью и наличием опреде</w:t>
                              <w:softHyphen/>
                              <w:t xml:space="preserve">ленных технических предпосылок, т. </w:t>
                            </w:r>
                            <w:r>
                              <w:rPr>
                                <w:color w:val="007F00"/>
                              </w:rPr>
                              <w:t>е.</w:t>
                            </w:r>
                            <w:r>
                              <w:rPr/>
                              <w:t xml:space="preserve"> наличием отработанных основных элементов, из которых слагается конструкция танка. Без военной необходимости и накопленного ранее опыта в создании гусеничного движителя, малогабаритных мощных двигателей внутреннего сгорания, подходящего вооружения и относительно легкой и прочной сталь</w:t>
                              <w:softHyphen/>
                              <w:t>ной брони было бы невозможно не только создание этого вида оружия, но и возникно</w:t>
                              <w:softHyphen/>
                              <w:t>вение самой идеи боевой гусеничной машины. Кроме того, оснащение армии необхо</w:t>
                              <w:softHyphen/>
                              <w:t>димым количеством танков возможно только при определенном уровне развития про</w:t>
                              <w:softHyphen/>
                              <w:t>мышленности, прежде всего тяжелого машиностро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pt;height:135pt;mso-wrap-distance-left:4pt;mso-wrap-distance-right: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ПРИЧИНЫ ПОЯВЛЕНИЯ ТАНКОВ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 xml:space="preserve">Появление </w:t>
                      </w:r>
                      <w:r>
                        <w:rPr>
                          <w:color w:val="007F00"/>
                        </w:rPr>
                        <w:t>т</w:t>
                      </w:r>
                      <w:r>
                        <w:rPr/>
                        <w:t>анко</w:t>
                      </w:r>
                      <w:r>
                        <w:rPr>
                          <w:color w:val="007F00"/>
                        </w:rPr>
                        <w:t>в</w:t>
                      </w:r>
                      <w:r>
                        <w:rPr/>
                        <w:t xml:space="preserve"> было обусловлено военной необходимостью и наличием опреде</w:t>
                        <w:softHyphen/>
                        <w:t xml:space="preserve">ленных технических предпосылок, т. </w:t>
                      </w:r>
                      <w:r>
                        <w:rPr>
                          <w:color w:val="007F00"/>
                        </w:rPr>
                        <w:t>е.</w:t>
                      </w:r>
                      <w:r>
                        <w:rPr/>
                        <w:t xml:space="preserve"> наличием отработанных основных элементов, из которых слагается конструкция танка. Без военной необходимости и накопленного ранее опыта в создании гусеничного движителя, малогабаритных мощных двигателей внутреннего сгорания, подходящего вооружения и относительно легкой и прочной сталь</w:t>
                        <w:softHyphen/>
                        <w:t>ной брони было бы невозможно не только создание этого вида оружия, но и возникно</w:t>
                        <w:softHyphen/>
                        <w:t>вение самой идеи боевой гусеничной машины. Кроме того, оснащение армии необхо</w:t>
                        <w:softHyphen/>
                        <w:t>димым количеством танков возможно только при определенном уровне развития про</w:t>
                        <w:softHyphen/>
                        <w:t>мышленности, прежде всего тяжелого машиностро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800" w:right="820" w:gutter="0" w:header="0" w:top="11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hanging="0"/>
        <w:jc w:val="right"/>
        <w:rPr/>
      </w:pPr>
      <w:r>
        <w:rPr/>
        <w:t>В русско-японскую войну 1904—1905</w:t>
      </w:r>
    </w:p>
    <w:p>
      <w:pPr>
        <w:pStyle w:val="Normal"/>
        <w:ind w:hanging="0"/>
        <w:rPr/>
      </w:pPr>
      <w:r>
        <w:rPr/>
        <w:t>годов в войсках появилось автоматичес</w:t>
        <w:softHyphen/>
        <w:t>кое оружие, увеличилось количество ар</w:t>
        <w:softHyphen/>
        <w:t>тиллерии, повысилось ее качество и усо</w:t>
        <w:softHyphen/>
        <w:t>вершенствовались способы ее боевого использования. Во время этой войны рус</w:t>
        <w:softHyphen/>
        <w:t>ская армия располагала 374 пулеметами. Около 300 пулеметов имела и японская армия. Война убедительно показала боль</w:t>
        <w:softHyphen/>
        <w:t>шое значение пулеметного огня для обо</w:t>
        <w:softHyphen/>
        <w:t>роны, особенно в случае применения пу</w:t>
        <w:softHyphen/>
        <w:t>леметов в сочетании с проволочными за</w:t>
        <w:softHyphen/>
        <w:t>граждениями, что, естественно, побуждало как к дальнейшему, более широкому вне</w:t>
        <w:softHyphen/>
        <w:t>дрению в армию пулеметов, так и к изыс</w:t>
        <w:softHyphen/>
        <w:t>канию средств по борьбе с ними. Послед</w:t>
        <w:softHyphen/>
        <w:t>нюю задачу в годы, непосредственно предшествовавшие первой мировой вой</w:t>
        <w:softHyphen/>
        <w:t>не, понимали,однако, немногие, наиболее дальновидные военачальники и изобре</w:t>
        <w:softHyphen/>
        <w:t>татели. Необходимость нового оружия была еще недостаточно ясна. Генераль</w:t>
      </w:r>
      <w:r>
        <w:rPr>
          <w:color w:val="007F00"/>
        </w:rPr>
        <w:softHyphen/>
      </w:r>
      <w:r>
        <w:rPr/>
        <w:t>ные штабы и военные теоретики великих держав предполагали, что будущая война будет маневренной, скоротечной и закон</w:t>
        <w:softHyphen/>
        <w:t>чится в несколько месяцев. Зачатки же позиционных форм ведения боевых дей</w:t>
        <w:softHyphen/>
        <w:t>ствий в период русско-японской войны стремились объяснить бездарностью ко</w:t>
        <w:softHyphen/>
        <w:t>мандования, слабой выучкой войск и про</w:t>
        <w:softHyphen/>
        <w:t>чими факторами.</w:t>
      </w:r>
    </w:p>
    <w:p>
      <w:pPr>
        <w:pStyle w:val="Normal"/>
        <w:rPr/>
      </w:pPr>
      <w:r>
        <w:rPr/>
        <w:t>Подобное представление о характе</w:t>
        <w:softHyphen/>
        <w:t>ре надвигавшейся войны было одной из главных причин, из-за которой предло</w:t>
        <w:softHyphen/>
        <w:t>жения о постройке танков, сделанные до начала первой мировой войны, не при</w:t>
        <w:softHyphen/>
        <w:t>влекли к себе должного внимания.</w:t>
      </w:r>
    </w:p>
    <w:p>
      <w:pPr>
        <w:pStyle w:val="Normal"/>
        <w:rPr/>
      </w:pPr>
      <w:r>
        <w:rPr/>
        <w:t>Первая мировая война 1914—1918 годов явилась первой войной, имевшей все характерные особенности войны ма</w:t>
        <w:softHyphen/>
        <w:t>шинного периода.</w:t>
      </w:r>
    </w:p>
    <w:p>
      <w:pPr>
        <w:pStyle w:val="Normal"/>
        <w:rPr/>
      </w:pPr>
      <w:r>
        <w:rPr/>
        <w:t>Вовлечение в войну большинства го</w:t>
        <w:softHyphen/>
        <w:t>сударств придало ей характер мировой. Развитие производительных сил позволи</w:t>
        <w:softHyphen/>
        <w:t>ло создать многомиллионные армии, на</w:t>
        <w:softHyphen/>
        <w:t>сыщенные огромным количеством самого разнообразного вооружения. Достигнутый в основных воевавших странах уровень развития промышленности обеспечил в ходе первой мировой войны массовое применение автоматического и полуавто</w:t>
        <w:softHyphen/>
        <w:t>матического оружия. Так, в течение 1914— 1918 годов в России, Германии, Франции, Англии, США и Италии было изготовлено свыше одного миллиона пулеметов.</w:t>
      </w:r>
    </w:p>
    <w:p>
      <w:pPr>
        <w:pStyle w:val="Normal"/>
        <w:rPr/>
      </w:pPr>
      <w:r>
        <w:rPr/>
        <w:t>Действительный ход военных дейст</w:t>
        <w:softHyphen/>
        <w:t>вий оказался совершенно неожиданным для военных специалистов всех стран, вовлеченных в мировой конфликт. После непродолжительного маневренного пери</w:t>
        <w:softHyphen/>
        <w:t>ода началась затяжная позиционная вой</w:t>
        <w:softHyphen/>
        <w:t>на. Появились сплошные укрепленные линии фронта с глубоко эшелонирован</w:t>
        <w:softHyphen/>
        <w:t>ной обороной.Массовое применение пу</w:t>
        <w:softHyphen/>
        <w:t>леметов в сочетании с развитыми инже</w:t>
        <w:softHyphen/>
        <w:t>нерными сооружениями — проволочны</w:t>
        <w:softHyphen/>
        <w:t>ми заграждениями, траншеями и т. д. — настолько усилило оборону, что для ее преодоления наступающая сторона долж</w:t>
        <w:softHyphen/>
        <w:t>на была изыскивать новые средства борь</w:t>
        <w:softHyphen/>
        <w:t>бы, поскольку существовавшие виды оружия не справлялись с решением но</w:t>
        <w:softHyphen/>
        <w:t>вых задач в ходе боевых действий.</w:t>
      </w:r>
    </w:p>
    <w:p>
      <w:pPr>
        <w:pStyle w:val="Normal"/>
        <w:rPr/>
      </w:pPr>
      <w:r>
        <w:rPr/>
        <w:t>Глубокое эшелонирование обороны исключало для артиллерии наступающей стороны возможность подготовки атаки на всю глубину обороны противника. После овладения первой и второй линиями око</w:t>
        <w:softHyphen/>
        <w:t>пов наступающая пехота неизбежно на</w:t>
        <w:softHyphen/>
        <w:t>талкивалась на нетронутую артиллерий</w:t>
        <w:softHyphen/>
        <w:t>ской подготовкой третью линию. Для ата</w:t>
        <w:softHyphen/>
        <w:t>ки новых линий обороны требовались продвижение артиллерии вперед и орга</w:t>
        <w:softHyphen/>
        <w:t>низация снабжения ее боеприпасами.На все это требовалось время, в течение ко</w:t>
        <w:softHyphen/>
        <w:t>торого противник подготавливал новые линии обороны и подтягивал свои резер</w:t>
        <w:softHyphen/>
        <w:t>вы для контратаки. Таким образом, вмес</w:t>
        <w:softHyphen/>
        <w:t>то прорыва происходило лишь неболь</w:t>
        <w:softHyphen/>
        <w:t>шое местное продвижение — «вдавлива</w:t>
        <w:softHyphen/>
        <w:t>ние» линии фронта.</w:t>
      </w:r>
    </w:p>
    <w:p>
      <w:pPr>
        <w:pStyle w:val="Normal"/>
        <w:rPr/>
      </w:pPr>
      <w:r>
        <w:rPr/>
        <w:t>Артиллерийская подготовка велась обычно несколько дней. На небольшом участке фронта сосредоточивалось ог</w:t>
        <w:softHyphen/>
        <w:t>ромное количество артиллерии, которая должна была подавлять вражеские ору</w:t>
        <w:softHyphen/>
        <w:t>дия и пулеметы, уничтожать проволоч</w:t>
        <w:softHyphen/>
        <w:t>ные заграждения, разрушать окопы, блиндажи, поражать войска противника. При колоссальных расходах боеприпа</w:t>
        <w:softHyphen/>
        <w:t>сов достигнутые успехи были ничтожны как вследствие потери внезапности, так и огромной живучести пулеметов. Наступ</w:t>
        <w:softHyphen/>
        <w:t>ления захлебывались при больших поте</w:t>
        <w:softHyphen/>
        <w:t>рях в живой силе наступающей стороны.</w:t>
      </w:r>
    </w:p>
    <w:p>
      <w:pPr>
        <w:pStyle w:val="Normal"/>
        <w:rPr/>
      </w:pPr>
      <w:r>
        <w:rPr/>
        <w:t>Требовались новые эффективные средства борьбы, которые помогли бы вывести войну из позиционного тупика и создали бы возможность перехода к ма</w:t>
        <w:softHyphen/>
        <w:t>невренным боевым действиям в услови</w:t>
        <w:softHyphen/>
        <w:t>ях войны машинного периода.</w:t>
      </w:r>
    </w:p>
    <w:p>
      <w:pPr>
        <w:pStyle w:val="Normal"/>
        <w:rPr/>
      </w:pPr>
      <w:r>
        <w:rPr/>
        <w:t>Итак, появление сплошного укреп</w:t>
        <w:softHyphen/>
        <w:t>ленного фронта, насыщенного автомати</w:t>
        <w:softHyphen/>
        <w:t>ческим и полуавтоматическим оружием, явилось серьезным препятствием для маневра войск и привело к застойному характеру войны. Достигнутый же высо</w:t>
        <w:softHyphen/>
        <w:t>кий уровень развития транспортных средств создавал условия для значитель</w:t>
        <w:softHyphen/>
        <w:t>ного повышения маневренности войск. Это специфическое противоречие пер</w:t>
        <w:softHyphen/>
        <w:t>вой войны машинного периода и обусло</w:t>
        <w:softHyphen/>
        <w:t>вило появление нового вида боевых ма</w:t>
        <w:softHyphen/>
        <w:t>шин — танков.</w:t>
      </w:r>
    </w:p>
    <w:p>
      <w:pPr>
        <w:pStyle w:val="Normal"/>
        <w:rPr/>
      </w:pPr>
      <w:r>
        <w:rPr/>
        <w:t>Почему танк не появился в преддве</w:t>
        <w:softHyphen/>
        <w:t>рии первой мировой войны, несмотря на то, что для этого имелись все техничес</w:t>
        <w:softHyphen/>
        <w:t>кие предпосылки, а изобретатели бом</w:t>
        <w:softHyphen/>
        <w:t>бардировали военные ведомства проек</w:t>
        <w:softHyphen/>
        <w:t>тами боевых машин? Разве не заманчи</w:t>
        <w:softHyphen/>
        <w:t>вые перспективы открывало применение таких средств в бою, если учитывать воз</w:t>
        <w:softHyphen/>
        <w:t>растающую мощь стрелкового оружия?</w:t>
      </w:r>
    </w:p>
    <w:p>
      <w:pPr>
        <w:pStyle w:val="Normal"/>
        <w:rPr/>
      </w:pPr>
      <w:r>
        <w:rPr/>
        <w:t xml:space="preserve">Потенциальные противники, опасаясь </w:t>
      </w:r>
      <w:r>
        <w:rPr>
          <w:color w:val="007F00"/>
        </w:rPr>
        <w:t>втягивания</w:t>
      </w:r>
      <w:r>
        <w:rPr/>
        <w:t xml:space="preserve"> в затяжную войну, разраба</w:t>
        <w:softHyphen/>
        <w:t>тывали доктрины, так или иначе тракту</w:t>
        <w:softHyphen/>
        <w:t>ющие концепцию войны «молниеносной». Все собирались энергично наступать, чтобы решить исход кампании в несколько месяцев или недель. В соответствии с этой логикой даже построение армий имело немало общего. В рамках такой направ</w:t>
        <w:softHyphen/>
        <w:t>ленности нашлось место и для бронепо</w:t>
        <w:softHyphen/>
        <w:t xml:space="preserve">ездов, и для бронеавтомобилей, и для </w:t>
      </w:r>
      <w:r>
        <w:rPr>
          <w:color w:val="007F00"/>
        </w:rPr>
        <w:t>артустановок</w:t>
      </w:r>
      <w:r>
        <w:rPr/>
        <w:t xml:space="preserve"> на бронированных авто</w:t>
        <w:softHyphen/>
        <w:t>шасси — то есть средств, способных ве</w:t>
        <w:softHyphen/>
        <w:t>сти высокоманевренные действия. Тан</w:t>
        <w:softHyphen/>
        <w:t>ки, первые проекты которых базирова</w:t>
        <w:softHyphen/>
        <w:t>лись на тихоходных тракторных шасси, в нее явно не вписывались.</w:t>
      </w:r>
    </w:p>
    <w:p>
      <w:pPr>
        <w:pStyle w:val="Normal"/>
        <w:rPr/>
      </w:pPr>
      <w:r>
        <w:rPr/>
        <w:t>Трагедия ситуации заключалась в том, что противостоящие коалиции оказались достаточно сильны, чтобы сорвать пла</w:t>
        <w:softHyphen/>
        <w:t>ны противника, и одинаково слабы, что</w:t>
        <w:softHyphen/>
        <w:t xml:space="preserve">бы осуществить собственные. Вскоре фронты зарылись в землю, </w:t>
      </w:r>
      <w:r>
        <w:rPr>
          <w:color w:val="007F00"/>
        </w:rPr>
        <w:t>с</w:t>
      </w:r>
      <w:r>
        <w:rPr/>
        <w:t>путались ко</w:t>
        <w:softHyphen/>
        <w:t>лючей проволокой, ощетинились пулеме</w:t>
        <w:softHyphen/>
        <w:t>тами. Любая атака захлебывалась в кро</w:t>
        <w:softHyphen/>
        <w:t>ви. Для захвата квадратной мили насту</w:t>
        <w:softHyphen/>
        <w:t>пающие теряли до 8000 человек. Десяти</w:t>
        <w:softHyphen/>
        <w:t xml:space="preserve">месячное топтание на месте, известное как </w:t>
      </w:r>
      <w:r>
        <w:rPr>
          <w:color w:val="007F00"/>
        </w:rPr>
        <w:t>Верденская</w:t>
      </w:r>
      <w:r>
        <w:rPr/>
        <w:t xml:space="preserve"> «мясорубка», стоило сторо</w:t>
        <w:softHyphen/>
        <w:t>нам 1 млн. человек. В названии своего зна</w:t>
        <w:softHyphen/>
        <w:t xml:space="preserve">менитого романа «На западном фронте без перемен» </w:t>
      </w:r>
      <w:r>
        <w:rPr>
          <w:color w:val="007F00"/>
        </w:rPr>
        <w:t>Э.-М.</w:t>
      </w:r>
      <w:r>
        <w:rPr/>
        <w:t xml:space="preserve"> Ремарк абсолютно точно передал суть происходившего: средства обороны возобладали над средствами нападения. Требовался качественный рывок, пока окончательно не истощились людские ресурсы, пока не наступил эко</w:t>
        <w:softHyphen/>
        <w:t>номический крах.</w:t>
      </w:r>
    </w:p>
    <w:p>
      <w:pPr>
        <w:sectPr>
          <w:type w:val="continuous"/>
          <w:pgSz w:w="11906" w:h="16820"/>
          <w:pgMar w:left="800" w:right="820" w:gutter="0" w:header="0" w:top="1140" w:footer="0" w:bottom="360"/>
          <w:cols w:num="3" w:equalWidth="false" w:sep="false">
            <w:col w:w="3340" w:space="198"/>
            <w:col w:w="3335" w:space="198"/>
            <w:col w:w="3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100" w:after="0"/>
        <w:ind w:firstLine="260"/>
        <w:rPr/>
      </w:pPr>
      <w:r>
        <w:rPr>
          <w:i/>
          <w:iCs/>
        </w:rPr>
        <w:t>В</w:t>
      </w:r>
      <w:r>
        <w:rPr/>
        <w:t xml:space="preserve"> октябре 1916 года военное минис</w:t>
        <w:softHyphen/>
        <w:t>терство Германии все же предприняло попытки организовать производство соб</w:t>
        <w:softHyphen/>
        <w:t>ственных танков. Германским конструк</w:t>
        <w:softHyphen/>
        <w:t>торам, как и их коллегам в Великобрита</w:t>
        <w:softHyphen/>
        <w:t>нии и Франции, приходилось все начи</w:t>
        <w:softHyphen/>
        <w:t>нать с нуля, если не учитывать ограни</w:t>
        <w:softHyphen/>
        <w:t>ченное знакомство с английскими маши</w:t>
        <w:softHyphen/>
        <w:t>нами. Какого-либо опыта постройки вез</w:t>
        <w:softHyphen/>
        <w:t>деходных боевых машин до первой ми</w:t>
        <w:softHyphen/>
        <w:t xml:space="preserve">ровой войны не было. Правда, в 1911 году австрийский железнодорожник </w:t>
      </w:r>
      <w:r>
        <w:rPr>
          <w:color w:val="007F00"/>
        </w:rPr>
        <w:t>обер-лейтенант</w:t>
      </w:r>
      <w:r>
        <w:rPr/>
        <w:t xml:space="preserve"> Г. </w:t>
      </w:r>
      <w:r>
        <w:rPr>
          <w:color w:val="007F00"/>
        </w:rPr>
        <w:t>Бурштын</w:t>
      </w:r>
      <w:r>
        <w:rPr/>
        <w:t xml:space="preserve"> создал вполне ре</w:t>
        <w:softHyphen/>
        <w:t>ализуемый проект гусеничной брониро</w:t>
        <w:softHyphen/>
        <w:t xml:space="preserve">ванной  машины  </w:t>
      </w:r>
      <w:r>
        <w:rPr>
          <w:color w:val="007F00"/>
        </w:rPr>
        <w:t xml:space="preserve">«Моторгешютц» </w:t>
      </w:r>
      <w:r>
        <w:rPr/>
        <w:t>(Мо&lt;огдезс</w:t>
      </w:r>
      <w:r>
        <w:rPr>
          <w:color w:val="007F00"/>
        </w:rPr>
        <w:t>пи(г</w:t>
      </w:r>
      <w:r>
        <w:rPr/>
        <w:t>). Этот проект был пред</w:t>
        <w:softHyphen/>
        <w:t>ложен Военному министерству Австро-Венгрии, а чуть позже — Германии. Хотя 28 февраля 1912 года Бурштын получил на него немецкий патент № 252815, а 25 апреля — австро-венгерский № 53248, военные ведомства им совершенно не заинтересовались, Тем не менее сам факт обращения в германское (точнее — прус</w:t>
        <w:softHyphen/>
        <w:t>ское) Военное министерство и получения патента позволяет немецким авторам до сих пор упоминать проект австрийского офицера как прелюдию к истории гер</w:t>
        <w:softHyphen/>
        <w:t>манского танкостроения. Впрочем, после первой мировой войны немецкие иссле</w:t>
        <w:softHyphen/>
        <w:t xml:space="preserve">дователи откопали сообщения о Б. </w:t>
      </w:r>
      <w:r>
        <w:rPr>
          <w:color w:val="007F00"/>
        </w:rPr>
        <w:t>Гебе-ле,</w:t>
      </w:r>
      <w:r>
        <w:rPr/>
        <w:t xml:space="preserve"> который в 1913 году якобы испытывал </w:t>
      </w:r>
      <w:r>
        <w:rPr>
          <w:color w:val="007F00"/>
        </w:rPr>
        <w:t>вПознани</w:t>
      </w:r>
      <w:r>
        <w:rPr/>
        <w:t xml:space="preserve"> «вооруженную пушками» вез</w:t>
        <w:softHyphen/>
        <w:t>деходную машину, а в 1914 году даже пы</w:t>
        <w:softHyphen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4330700" cy="1104900"/>
                <wp:effectExtent l="0" t="0" r="0" b="0"/>
                <wp:wrapTopAndBottom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ГЕРМАНИЯ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 xml:space="preserve">Было ли для командования кайзеровской армии неожиданным появление на </w:t>
                            </w:r>
                            <w:r>
                              <w:rPr>
                                <w:color w:val="007F00"/>
                              </w:rPr>
                              <w:t xml:space="preserve">Сомме </w:t>
                            </w:r>
                            <w:r>
                              <w:rPr/>
                              <w:t>15 сентября 1916 года британских танков? Оказывается, нет — немцы сумели раздо</w:t>
                              <w:softHyphen/>
                              <w:t>быть кое-какие сведения о работах в Англии, но германские генералы не придали столь ценной информации должного вним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pt;height:87pt;mso-wrap-distance-left:4pt;mso-wrap-distance-right: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ГЕРМАНИЯ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/>
                        <w:t xml:space="preserve">Было ли для командования кайзеровской армии неожиданным появление на </w:t>
                      </w:r>
                      <w:r>
                        <w:rPr>
                          <w:color w:val="007F00"/>
                        </w:rPr>
                        <w:t xml:space="preserve">Сомме </w:t>
                      </w:r>
                      <w:r>
                        <w:rPr/>
                        <w:t>15 сентября 1916 года британских танков? Оказывается, нет — немцы сумели раздо</w:t>
                        <w:softHyphen/>
                        <w:t>быть кое-какие сведения о работах в Англии, но германские генералы не придали столь ценной информации должного внима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1">
                <wp:simplePos x="0" y="0"/>
                <wp:positionH relativeFrom="margin">
                  <wp:posOffset>153035</wp:posOffset>
                </wp:positionH>
                <wp:positionV relativeFrom="paragraph">
                  <wp:posOffset>4471035</wp:posOffset>
                </wp:positionV>
                <wp:extent cx="2044700" cy="1413510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7155" cy="1267460"/>
                                  <wp:effectExtent l="0" t="0" r="0" b="0"/>
                                  <wp:docPr id="5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7155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11.3pt;mso-wrap-distance-left:4pt;mso-wrap-distance-right:4pt;mso-wrap-distance-top:2pt;mso-wrap-distance-bottom:2pt;margin-top:352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7155" cy="1267460"/>
                            <wp:effectExtent l="0" t="0" r="0" b="0"/>
                            <wp:docPr id="5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7155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3">
                <wp:simplePos x="0" y="0"/>
                <wp:positionH relativeFrom="margin">
                  <wp:posOffset>280035</wp:posOffset>
                </wp:positionH>
                <wp:positionV relativeFrom="paragraph">
                  <wp:posOffset>6172835</wp:posOffset>
                </wp:positionV>
                <wp:extent cx="2044700" cy="956310"/>
                <wp:effectExtent l="0" t="0" r="0" b="0"/>
                <wp:wrapTopAndBottom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6820" cy="810260"/>
                                  <wp:effectExtent l="0" t="0" r="0" b="0"/>
                                  <wp:docPr id="6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" t="-44" r="-1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6820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75.3pt;mso-wrap-distance-left:4pt;mso-wrap-distance-right:4pt;mso-wrap-distance-top:2pt;mso-wrap-distance-bottom:2pt;margin-top:486.05pt;mso-position-vertical-relative:text;margin-left:2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6820" cy="810260"/>
                            <wp:effectExtent l="0" t="0" r="0" b="0"/>
                            <wp:docPr id="6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0" t="-44" r="-1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6820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20" w:after="0"/>
        <w:ind w:hanging="0"/>
        <w:rPr/>
      </w:pPr>
      <w:r>
        <w:rPr/>
        <w:t>тался показать ее в Берлине. Проект «су</w:t>
        <w:softHyphen/>
        <w:t xml:space="preserve">хопутного крейсера» </w:t>
      </w:r>
      <w:r>
        <w:rPr>
          <w:color w:val="007F00"/>
        </w:rPr>
        <w:t>Гебеля</w:t>
      </w:r>
      <w:r>
        <w:rPr/>
        <w:t xml:space="preserve"> рассматри</w:t>
        <w:softHyphen/>
        <w:t xml:space="preserve">вался комиссией Военного министерства и был признан нереализуемым и </w:t>
      </w:r>
      <w:r>
        <w:rPr>
          <w:color w:val="007F00"/>
        </w:rPr>
        <w:t>непри</w:t>
      </w:r>
      <w:r>
        <w:rPr/>
        <w:t>годным для военного применения. Уже после появления на поле боя английских танков в печати появился рисунок уст</w:t>
        <w:softHyphen/>
        <w:t>рашающей «машины кайзера для проры</w:t>
        <w:softHyphen/>
        <w:t>ва неприятельских рядов», «размером с пассажирский вагон», с шипами на броне и 20—25 пушками и пулеметами. Все это, конечно, нельзя было считать заделом для практических работ.</w:t>
      </w:r>
    </w:p>
    <w:p>
      <w:pPr>
        <w:pStyle w:val="Normal"/>
        <w:rPr/>
      </w:pPr>
      <w:r>
        <w:rPr/>
        <w:t>Однако для создания нового оружия Германия располагала соответствующим уровнем технологий, промышленным и конструкторским потенциалом. Кроме высоко развитого сталелитейного и ар</w:t>
        <w:softHyphen/>
        <w:t>тиллерийского производства она имела собственное двигателе- и автомобилес</w:t>
        <w:softHyphen/>
        <w:t>троение, мощную электротехническую и химическую промышленность и вполне была способна наладить производство танков. Осенью 1916 года промышленни</w:t>
        <w:softHyphen/>
        <w:t>ки заверяли кайзера и военное руковод</w:t>
        <w:softHyphen/>
        <w:t>ство: «Ресурсы, находящиеся в распо</w:t>
        <w:softHyphen/>
        <w:t>ряжении немецкой промышленности, та</w:t>
        <w:softHyphen/>
        <w:t xml:space="preserve">ковы, что она способна на протяжении долгих лет снабжать нашу доблестную </w:t>
      </w:r>
      <w:r>
        <w:rPr>
          <w:color w:val="007F00"/>
        </w:rPr>
        <w:t>армию...</w:t>
      </w:r>
      <w:r>
        <w:rPr/>
        <w:t xml:space="preserve"> вс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ым оружием». Разумеется, авторы таких заявлений пек</w:t>
        <w:softHyphen/>
        <w:t>лись о военных заказах, однако не слиш</w:t>
        <w:softHyphen/>
        <w:t>ком кривили душой, когда требовали ре</w:t>
        <w:softHyphen/>
        <w:t>шить лишь «проблему рабочих рук». Не</w:t>
        <w:softHyphen/>
        <w:t>смотря на общее тяжелое положение гер</w:t>
        <w:softHyphen/>
        <w:t>манской экономики, военная промышлен</w:t>
        <w:softHyphen/>
        <w:t>ность, реализовывавшая программу ин</w:t>
        <w:softHyphen/>
        <w:t xml:space="preserve">тенсификации («программа </w:t>
      </w:r>
      <w:r>
        <w:rPr>
          <w:color w:val="007F00"/>
        </w:rPr>
        <w:t xml:space="preserve">Гинденбурга»), </w:t>
      </w:r>
      <w:r>
        <w:rPr/>
        <w:t>была предельно мобилизована и практи</w:t>
        <w:softHyphen/>
        <w:t>чески полностью обеспечивала потреб</w:t>
        <w:softHyphen/>
        <w:t xml:space="preserve">ности армии в вооружении,боеприпасах </w:t>
      </w:r>
      <w:r>
        <w:rPr>
          <w:b/>
          <w:bCs/>
        </w:rPr>
        <w:t xml:space="preserve">и технических средствах. Правда, сама </w:t>
      </w:r>
      <w:r>
        <w:rPr/>
        <w:t>«программа Гинденбурга» никаких «тан</w:t>
        <w:softHyphen/>
        <w:t>ков» не предусматривала. Рейхсвер ши</w:t>
        <w:softHyphen/>
        <w:t>роко применял автотранспорт для под</w:t>
        <w:softHyphen/>
        <w:t>воза грузов войскам, переброски подраз</w:t>
        <w:softHyphen/>
        <w:t>делений вдоль фронта, а на Румынском фронте для оперативной переброски войск использовали 20 000 автомобилей. Не было в армии недостатка и в техниче</w:t>
        <w:softHyphen/>
        <w:t>ских кадрах (водители, механики).</w:t>
      </w:r>
    </w:p>
    <w:p>
      <w:pPr>
        <w:pStyle w:val="Normal"/>
        <w:rPr/>
      </w:pPr>
      <w:r>
        <w:rPr/>
        <w:t>Проектированием боевых гусеничных машин занялись сразу несколько фирм. Компания «Орион» на базе своего сель</w:t>
        <w:softHyphen/>
        <w:t xml:space="preserve">скохозяйственного </w:t>
      </w:r>
      <w:r>
        <w:rPr>
          <w:color w:val="007F00"/>
        </w:rPr>
        <w:t>3-колесного</w:t>
      </w:r>
      <w:r>
        <w:rPr/>
        <w:t xml:space="preserve"> тракто</w:t>
        <w:softHyphen/>
        <w:t>ра изготовила 18-тонную боевую маши</w:t>
        <w:softHyphen/>
        <w:t xml:space="preserve">ну, а в 1916 году конструктор Г. </w:t>
      </w:r>
      <w:r>
        <w:rPr>
          <w:color w:val="007F00"/>
        </w:rPr>
        <w:t xml:space="preserve">Бремер </w:t>
      </w:r>
      <w:r>
        <w:rPr/>
        <w:t>создал полноразмерный макет брониро</w:t>
        <w:softHyphen/>
        <w:t>ванного четырехгусеничного военного экипажа, который он разработал на ос</w:t>
        <w:softHyphen/>
        <w:t>нове полугусеничного грузовика, заменив передние колеса гусеницами. Но все эти разработки носили лишь эксперимен</w:t>
        <w:softHyphen/>
        <w:t>тальный характер.</w:t>
      </w:r>
    </w:p>
    <w:p>
      <w:pPr>
        <w:pStyle w:val="Normal"/>
        <w:rPr/>
      </w:pPr>
      <w:r>
        <w:rPr/>
        <w:t>В конечном итоге усилия немецких конструкторов все же принесли свои пло</w:t>
        <w:softHyphen/>
        <w:t>ды, и Германия получила вожделенные танки. Немцы несколько раз применяли их на поле боя, но в мизерном количест</w:t>
        <w:softHyphen/>
        <w:t>ве. Только один раз им сопутствовал ус</w:t>
        <w:softHyphen/>
        <w:t xml:space="preserve">пех — 24 апреля 1918 года под </w:t>
      </w:r>
      <w:r>
        <w:rPr>
          <w:color w:val="007F00"/>
        </w:rPr>
        <w:t>Виллер-Бретонне,</w:t>
      </w:r>
      <w:r>
        <w:rPr/>
        <w:t xml:space="preserve"> когда при большом наступле</w:t>
        <w:softHyphen/>
        <w:t>нии кайзеровских войск они использо</w:t>
        <w:softHyphen/>
        <w:t>вали 15 А7</w:t>
      </w:r>
      <w:r>
        <w:rPr>
          <w:color w:val="007F00"/>
        </w:rPr>
        <w:t>У</w:t>
      </w:r>
      <w:r>
        <w:rPr/>
        <w:t xml:space="preserve"> и около 20 трофейных анг</w:t>
        <w:softHyphen/>
        <w:t>лийских машин. Тогда 13 немецких танков повели в атаку 4 пехотные дивизии, кото</w:t>
        <w:softHyphen/>
        <w:t>рые добились значительных результатов.</w:t>
      </w:r>
    </w:p>
    <w:p>
      <w:pPr>
        <w:pStyle w:val="Normal"/>
        <w:rPr/>
      </w:pPr>
      <w:r>
        <w:rPr/>
        <w:t>За время войны в Германии успели сформировать 8 танковых рот, но только 3 из них были оснащены отечественной техникой — по 5 машин в каждой.</w:t>
      </w:r>
    </w:p>
    <w:p>
      <w:pPr>
        <w:pStyle w:val="FR2"/>
        <w:shd w:fill="000000" w:val="clear"/>
        <w:spacing w:before="360" w:after="0"/>
        <w:ind w:hanging="0"/>
        <w:jc w:val="center"/>
        <w:rPr>
          <w:color w:val="FFFFFF"/>
        </w:rPr>
      </w:pPr>
      <w:r>
        <w:rPr>
          <w:b/>
          <w:bCs/>
          <w:i w:val="false"/>
          <w:iCs w:val="false"/>
          <w:color w:val="FFFFFF"/>
          <w:sz w:val="20"/>
          <w:szCs w:val="20"/>
        </w:rPr>
        <w:t>Тяжелый танк А7</w:t>
      </w:r>
      <w:r>
        <w:rPr>
          <w:b/>
          <w:bCs/>
          <w:i w:val="false"/>
          <w:iCs w:val="false"/>
          <w:color w:val="007F00"/>
          <w:sz w:val="20"/>
          <w:szCs w:val="20"/>
        </w:rPr>
        <w:t>У</w:t>
      </w:r>
    </w:p>
    <w:p>
      <w:pPr>
        <w:pStyle w:val="Normal"/>
        <w:spacing w:before="320" w:after="0"/>
        <w:rPr/>
      </w:pPr>
      <w:r>
        <w:rPr/>
        <w:t>Для организа</w:t>
      </w:r>
      <w:r>
        <w:rPr>
          <w:color w:val="007F00"/>
        </w:rPr>
        <w:t>ц</w:t>
      </w:r>
      <w:r>
        <w:rPr/>
        <w:t>ии и объединения ра</w:t>
        <w:softHyphen/>
        <w:t>бот по созданию германского танка 13 ноября 1916 года была создана техниче</w:t>
        <w:softHyphen/>
        <w:t>ская комиссия, которую возглавил гене</w:t>
        <w:softHyphen/>
        <w:t>рал Фридрих</w:t>
      </w:r>
      <w:r>
        <w:rPr>
          <w:color w:val="007F00"/>
        </w:rPr>
        <w:t>е</w:t>
      </w:r>
      <w:r>
        <w:rPr/>
        <w:t xml:space="preserve"> — руководитель 7-го (транспортного) отделения Общего уп</w:t>
        <w:softHyphen/>
        <w:t>равления Военного министерства. Это отделение, образованное в октябре 1915 года и именуемое сокращенно А7</w:t>
      </w:r>
      <w:r>
        <w:rPr>
          <w:color w:val="007F00"/>
        </w:rPr>
        <w:t>У</w:t>
      </w:r>
      <w:r>
        <w:rPr/>
        <w:t>, вы</w:t>
        <w:softHyphen/>
        <w:t xml:space="preserve">ступало в роли заказчика боевых машин. В комиссию вошли также представители известных фирм — Г. Вильгельм </w:t>
      </w:r>
      <w:r>
        <w:rPr>
          <w:color w:val="007F00"/>
        </w:rPr>
        <w:t>(«Опель»),</w:t>
      </w:r>
      <w:r>
        <w:rPr/>
        <w:t xml:space="preserve"> К. </w:t>
      </w:r>
      <w:r>
        <w:rPr>
          <w:color w:val="007F00"/>
        </w:rPr>
        <w:t>Шипперт</w:t>
      </w:r>
      <w:r>
        <w:rPr/>
        <w:t xml:space="preserve"> («Даймлер») и ди</w:t>
        <w:softHyphen/>
        <w:t xml:space="preserve">ректор </w:t>
      </w:r>
      <w:r>
        <w:rPr>
          <w:color w:val="007F00"/>
        </w:rPr>
        <w:t>МАО/АЕО</w:t>
      </w:r>
      <w:r>
        <w:rPr/>
        <w:t xml:space="preserve"> Юнг. Руководителем конструкторских работ по решению ко</w:t>
        <w:softHyphen/>
        <w:t>миссии назначили главного инженера Опытного отделения Инспекции автомо</w:t>
        <w:softHyphen/>
        <w:t xml:space="preserve">бильных войск 46-летнего капитана </w:t>
      </w:r>
      <w:r>
        <w:rPr>
          <w:color w:val="007F00"/>
        </w:rPr>
        <w:t>Йо-зефа</w:t>
      </w:r>
      <w:r>
        <w:rPr/>
        <w:t xml:space="preserve"> </w:t>
      </w:r>
      <w:r>
        <w:rPr>
          <w:color w:val="007F00"/>
        </w:rPr>
        <w:t>Фольмера.</w:t>
      </w:r>
      <w:r>
        <w:rPr/>
        <w:t xml:space="preserve"> Он имел большой опыт разработки автомобилей различных ти</w:t>
        <w:softHyphen/>
        <w:t>пов, в военном ведомстве успешно вел работы по повышению проходимости гру</w:t>
        <w:softHyphen/>
        <w:t>зовиков. В группу Фольмера вошло около 40 конструкторов от различных фирм.</w:t>
      </w:r>
    </w:p>
    <w:p>
      <w:pPr>
        <w:pStyle w:val="Normal"/>
        <w:ind w:hanging="0"/>
        <w:jc w:val="left"/>
        <w:rPr/>
      </w:pPr>
      <w:r>
        <w:rPr/>
        <w:t>Поначалу немцы заимствовали англий</w:t>
        <w:softHyphen/>
        <w:t>ское название «1ап</w:t>
      </w:r>
      <w:r>
        <w:rPr>
          <w:color w:val="007F00"/>
        </w:rPr>
        <w:t>к</w:t>
      </w:r>
      <w:r>
        <w:rPr/>
        <w:t xml:space="preserve">», затем появились </w:t>
      </w:r>
      <w:r>
        <w:rPr>
          <w:color w:val="007F00"/>
        </w:rPr>
        <w:t>«рапгегжадеп»,</w:t>
      </w:r>
      <w:r>
        <w:rPr/>
        <w:t xml:space="preserve"> </w:t>
      </w:r>
      <w:r>
        <w:rPr>
          <w:color w:val="007F00"/>
        </w:rPr>
        <w:t>«рапгегкгаПжадеп»</w:t>
      </w:r>
      <w:r>
        <w:rPr/>
        <w:t xml:space="preserve"> и </w:t>
      </w:r>
      <w:r>
        <w:rPr>
          <w:color w:val="007F00"/>
        </w:rPr>
        <w:t>«катр^уадеп».</w:t>
      </w:r>
      <w:r>
        <w:rPr/>
        <w:t xml:space="preserve"> А 22 сентября 1918 года, то есть незадолго до окончания войны, </w:t>
      </w:r>
      <w:r>
        <w:rPr>
          <w:color w:val="007F00"/>
        </w:rPr>
        <w:t>официально</w:t>
      </w:r>
      <w:r>
        <w:rPr/>
        <w:t xml:space="preserve"> был утвержден термин "з(</w:t>
      </w:r>
      <w:r>
        <w:rPr>
          <w:color w:val="007F00"/>
        </w:rPr>
        <w:t>и</w:t>
      </w:r>
      <w:r>
        <w:rPr/>
        <w:t>гт-</w:t>
      </w:r>
    </w:p>
    <w:p>
      <w:pPr>
        <w:pStyle w:val="Normal"/>
        <w:spacing w:lineRule="auto" w:line="240"/>
        <w:ind w:hanging="0"/>
        <w:jc w:val="left"/>
        <w:rPr>
          <w:color w:val="007F00"/>
        </w:rPr>
      </w:pPr>
      <w:r>
        <w:rPr>
          <w:color w:val="007F00"/>
        </w:rPr>
        <w:t>рапгегоадеп».</w:t>
      </w:r>
    </w:p>
    <w:p>
      <w:pPr>
        <w:pStyle w:val="Normal"/>
        <w:spacing w:lineRule="auto" w:line="240"/>
        <w:ind w:hanging="0"/>
        <w:jc w:val="right"/>
        <w:rPr/>
      </w:pPr>
      <w:r>
        <w:rPr/>
        <w:t>Взгляды Военного министерства и</w:t>
      </w:r>
    </w:p>
    <w:p>
      <w:pPr>
        <w:pStyle w:val="Normal"/>
        <w:spacing w:lineRule="auto" w:line="240"/>
        <w:ind w:hanging="0"/>
        <w:rPr/>
      </w:pPr>
      <w:r>
        <w:rPr/>
        <w:t>высшего командования на назначение этой машины значительно расходились. Скеп</w:t>
        <w:softHyphen/>
        <w:t>тицизм командования в отношении танков и нежелание тратить средства попусту породили решение о разработке универ</w:t>
        <w:softHyphen/>
        <w:t>сального шасси. 15 ноября сформулиро</w:t>
        <w:softHyphen/>
        <w:t>вали требования к гусеничному самоход</w:t>
        <w:softHyphen/>
        <w:t>ному шасси, которое можно было бы ис</w:t>
        <w:softHyphen/>
        <w:t>пользовать для танка и трактора или гру</w:t>
        <w:softHyphen/>
        <w:t>зовика. При этом машина должна была развивать скорость до 12 км/ч, преодоле</w:t>
        <w:softHyphen/>
        <w:t xml:space="preserve">вать рвы шириной 1,5 </w:t>
      </w:r>
      <w:r>
        <w:rPr>
          <w:color w:val="007F00"/>
        </w:rPr>
        <w:t>м</w:t>
      </w:r>
      <w:r>
        <w:rPr/>
        <w:t xml:space="preserve"> и подъемы кру</w:t>
        <w:softHyphen/>
        <w:t>тизной 30°. Заметим, что практически в то же время по такому же пути пошли в Ита</w:t>
        <w:softHyphen/>
        <w:t>лии, создавая опытный тяжелый танк «Фиат 2000</w:t>
      </w:r>
      <w:r>
        <w:rPr>
          <w:color w:val="007F00"/>
        </w:rPr>
        <w:t>»</w:t>
      </w:r>
      <w:r>
        <w:rPr/>
        <w:t>. Только к концу 20-х годов окончательно стало ясно — создать пол</w:t>
        <w:softHyphen/>
        <w:t>ноценный танк на шасси трактора или ис</w:t>
        <w:softHyphen/>
        <w:t>пользовать танк как трактор невозможно.</w:t>
      </w:r>
    </w:p>
    <w:p>
      <w:pPr>
        <w:pStyle w:val="Normal"/>
        <w:spacing w:lineRule="auto" w:line="240"/>
        <w:rPr/>
      </w:pPr>
      <w:r>
        <w:rPr/>
        <w:t>К участию в этом проекте привлека</w:t>
        <w:softHyphen/>
        <w:t xml:space="preserve">лись фирмы «Даймлер», </w:t>
      </w:r>
      <w:r>
        <w:rPr>
          <w:color w:val="007F00"/>
        </w:rPr>
        <w:t>«Бюссинг»,</w:t>
      </w:r>
      <w:r>
        <w:rPr/>
        <w:t xml:space="preserve"> </w:t>
      </w:r>
      <w:r>
        <w:rPr>
          <w:color w:val="007F00"/>
        </w:rPr>
        <w:t>NА^, «Бенц»</w:t>
      </w:r>
      <w:r>
        <w:rPr/>
        <w:t xml:space="preserve"> и </w:t>
      </w:r>
      <w:r>
        <w:rPr>
          <w:color w:val="007F00"/>
        </w:rPr>
        <w:t>«Опель».</w:t>
      </w:r>
      <w:r>
        <w:rPr/>
        <w:t xml:space="preserve"> В разработке ходовой части участвовали представитель фир</w:t>
        <w:softHyphen/>
        <w:t xml:space="preserve">мы </w:t>
      </w:r>
      <w:r>
        <w:rPr>
          <w:color w:val="007F00"/>
        </w:rPr>
        <w:t>«Холт-Катерпиллер»</w:t>
      </w:r>
      <w:r>
        <w:rPr/>
        <w:t xml:space="preserve"> X. </w:t>
      </w:r>
      <w:r>
        <w:rPr>
          <w:color w:val="007F00"/>
        </w:rPr>
        <w:t>Стайнер</w:t>
      </w:r>
      <w:r>
        <w:rPr/>
        <w:t xml:space="preserve"> и берлинская фирма «Брасс </w:t>
      </w:r>
      <w:r>
        <w:rPr>
          <w:color w:val="007F00"/>
        </w:rPr>
        <w:t>унд</w:t>
      </w:r>
      <w:r>
        <w:rPr/>
        <w:t xml:space="preserve"> </w:t>
      </w:r>
      <w:r>
        <w:rPr>
          <w:color w:val="007F00"/>
        </w:rPr>
        <w:t>Херш-тетт».</w:t>
      </w:r>
      <w:r>
        <w:rPr/>
        <w:t xml:space="preserve"> Несмотря на скептицизм Ставки, поддержка Военного министерства обес</w:t>
        <w:softHyphen/>
        <w:t>печила средства для проведения работ.</w:t>
      </w:r>
    </w:p>
    <w:p>
      <w:pPr>
        <w:pStyle w:val="Normal"/>
        <w:spacing w:lineRule="auto" w:line="240"/>
        <w:rPr/>
      </w:pPr>
      <w:r>
        <w:rPr/>
        <w:t>Проектирование велось спешно и было завершено уже к 22 декабря. В ос</w:t>
        <w:softHyphen/>
        <w:t>нову компоновочной схемы машины лег</w:t>
        <w:softHyphen/>
        <w:t>ла симметрия в продольной и попереч</w:t>
        <w:softHyphen/>
        <w:t>ной плоскостях, что сказывалось даже на расположении дверей корпуса.</w:t>
      </w:r>
    </w:p>
    <w:p>
      <w:pPr>
        <w:pStyle w:val="Normal"/>
        <w:spacing w:lineRule="auto" w:line="240"/>
        <w:rPr/>
      </w:pPr>
      <w:r>
        <w:rPr/>
        <w:t>Все агрегаты шасси собирались на массивной прямоугольной коробчатой раме. В геометрическом центре машины был размещен двигательный отсек, за</w:t>
        <w:softHyphen/>
        <w:t>крытый капотом. Над ним помещалась площадка с местами механика-водителя и командира. На первом варианте шасси установили два места водителя, повер</w:t>
        <w:softHyphen/>
        <w:t>нутые в противоположные стороны, для переднего и заднего хода — популярная в те годы идея «челнока». Для увеличения полезного об</w:t>
      </w:r>
      <w:r>
        <w:rPr>
          <w:color w:val="007F00"/>
        </w:rPr>
        <w:t>ъ</w:t>
      </w:r>
      <w:r>
        <w:rPr/>
        <w:t>ема корпуса гусеницы по</w:t>
        <w:softHyphen/>
        <w:t>местили практически под днищем корпу</w:t>
        <w:softHyphen/>
        <w:t xml:space="preserve">са. Ходовую часть выполнили по типу трактора </w:t>
      </w:r>
      <w:r>
        <w:rPr>
          <w:color w:val="007F00"/>
        </w:rPr>
        <w:t>«Холт».</w:t>
      </w:r>
    </w:p>
    <w:p>
      <w:pPr>
        <w:pStyle w:val="Normal"/>
        <w:spacing w:lineRule="auto" w:line="240"/>
        <w:rPr/>
      </w:pPr>
      <w:r>
        <w:rPr/>
        <w:t>«Ходовые тележки» подвешивались на вертикальных винтовых цилиндрических пружинах к поперечным коробчатым бал</w:t>
        <w:softHyphen/>
        <w:t>кам, приклепанным снизу рамы. Понача</w:t>
        <w:softHyphen/>
        <w:t>лу каждая тележка имела две пружины, затем их количество довели до четырех. Одна тележка несла пять опорных катков с наружными и центральными реборда ми — по типу железнодорожных. На каж</w:t>
        <w:softHyphen/>
        <w:t>дый борт приходилось по три тележки, Перемещение тележек относительно рамы ограничивалось балками. Верхняя ветвь гусеницы поддерживалась шестью роли</w:t>
        <w:softHyphen/>
        <w:t>ками, которые крепились попарно на осо</w:t>
        <w:softHyphen/>
        <w:t>бых брусках, уложенных по бокам рамы на выступы поперечных балок. Таким об</w:t>
        <w:softHyphen/>
        <w:t>разом, оси поддерживающих роликов и ведущего колеса были жестко связаны с рамой. Ось направляющего колеса снаб</w:t>
        <w:softHyphen/>
        <w:t>жалась винтовым механизмом регулиров</w:t>
        <w:softHyphen/>
        <w:t xml:space="preserve">ки натяжения гусеницы. Направляющее и ведущее колеса — </w:t>
      </w:r>
      <w:r>
        <w:rPr>
          <w:color w:val="007F00"/>
        </w:rPr>
        <w:t>спицованные</w:t>
      </w:r>
      <w:r>
        <w:rPr/>
        <w:t xml:space="preserve"> (впос</w:t>
        <w:softHyphen/>
        <w:t>ледствии устанавливались и сплошные ведущие колеса), Расположенное сзади ведущее колесо имело зубчатый венец, зацеплявший шарниры гусеничной цепи.</w:t>
      </w:r>
    </w:p>
    <w:p>
      <w:pPr>
        <w:pStyle w:val="Normal"/>
        <w:spacing w:lineRule="auto" w:line="240"/>
        <w:rPr/>
      </w:pPr>
      <w:r>
        <w:rPr/>
        <w:t>Траки гусениц делались сборными. Каждый трак состоял из башмака и рель</w:t>
        <w:softHyphen/>
        <w:t>са. Башмак, снабженный невысокими по</w:t>
        <w:softHyphen/>
        <w:t xml:space="preserve">перечными </w:t>
      </w:r>
      <w:r>
        <w:rPr>
          <w:color w:val="007F00"/>
        </w:rPr>
        <w:t>грунтозацепами,</w:t>
      </w:r>
      <w:r>
        <w:rPr/>
        <w:t xml:space="preserve"> непосредст</w:t>
        <w:softHyphen/>
        <w:t>венно ложился на грунт и служил как бы «шпалами» для рельса, по которому дви</w:t>
        <w:softHyphen/>
        <w:t>гались опорные катки с ребордами — некое подобие железнодорожного хода. Проушины на концах внутреннего рельса служили для соединения траков цилинд</w:t>
        <w:softHyphen/>
        <w:t>рическими пальцами(болтами) с надеты</w:t>
        <w:softHyphen/>
        <w:t>ми на них втулками — буксами. С одного края башмак имел изогнутый отросток, прикрывавший шарнир от попадания гря</w:t>
        <w:softHyphen/>
        <w:t>зи и камней при изгибе. Ширина башмака составляла 500 мм, рельса — 180 мм, вну</w:t>
        <w:softHyphen/>
        <w:t>треннего проема рельса — 65 мм, тол</w:t>
        <w:softHyphen/>
        <w:t>щина башмака — 8 мм, высота рельса — 115 мм. Рельс выполнялся из прессован</w:t>
        <w:softHyphen/>
        <w:t xml:space="preserve">ной стали, пальцы и втулки — из стали </w:t>
      </w:r>
      <w:r>
        <w:rPr>
          <w:color w:val="007F00"/>
        </w:rPr>
        <w:t>«хронос»,</w:t>
      </w:r>
      <w:r>
        <w:rPr/>
        <w:t xml:space="preserve"> башмак штамповался из мар</w:t>
        <w:softHyphen/>
        <w:t xml:space="preserve">теновской стали </w:t>
      </w:r>
      <w:r>
        <w:rPr>
          <w:color w:val="007F00"/>
        </w:rPr>
        <w:t>Сименса.</w:t>
      </w:r>
    </w:p>
    <w:p>
      <w:pPr>
        <w:pStyle w:val="Normal"/>
        <w:spacing w:lineRule="auto" w:line="240"/>
        <w:rPr/>
      </w:pPr>
      <w:r>
        <w:rPr/>
        <w:t>Требования к танку выражались в ско</w:t>
        <w:softHyphen/>
        <w:t>рости движения 10 км/ч. При планировав</w:t>
        <w:softHyphen/>
        <w:t>шемся весе 25—30 т и предполагаемом сопротивлении движению для этого тре</w:t>
        <w:softHyphen/>
        <w:t>бовался двигатель мощностью около 200 л. с. Такие моторы имелись в Германии (на</w:t>
        <w:softHyphen/>
        <w:t>пример, для дирижаблей жесткой схемы «Цеппелин»), но их было недостаточно. Фирма «Даймлер» могла поставить дви</w:t>
        <w:softHyphen/>
        <w:t>гатели мощностью 100л. с. и снабжать ими строящиеся танки. Поэтому решили при</w:t>
        <w:softHyphen/>
        <w:t>менить двухдвигательную установку с ра</w:t>
        <w:softHyphen/>
        <w:t>ботой каждого мотора на гусеницу одного борта. Двигатели были карбюраторные, 4-</w:t>
      </w:r>
      <w:r>
        <w:rPr>
          <w:color w:val="007F00"/>
        </w:rPr>
        <w:t>цилиндровые,</w:t>
      </w:r>
      <w:r>
        <w:rPr/>
        <w:t xml:space="preserve"> рядные, жидкостного ох</w:t>
        <w:softHyphen/>
        <w:t>лаждения, с рабочим объемом цилиндров 17 л, диаметром цилиндров 165 мм и ра</w:t>
        <w:softHyphen/>
        <w:t>бочим ходом поршня 200 мм. Расход бен</w:t>
        <w:softHyphen/>
        <w:t>зина на 1 км пути составлял 4—7л. Двига</w:t>
        <w:softHyphen/>
        <w:t>тели устанавливались параллельно, нос</w:t>
        <w:softHyphen/>
        <w:t>ками коленчатых валов к корме и крепи</w:t>
        <w:softHyphen/>
        <w:t>лись к раме каждый в трех точках.</w:t>
      </w:r>
    </w:p>
    <w:p>
      <w:pPr>
        <w:pStyle w:val="Normal"/>
        <w:spacing w:lineRule="auto" w:line="240"/>
        <w:rPr/>
      </w:pPr>
      <w:r>
        <w:rPr>
          <w:color w:val="007F00"/>
        </w:rPr>
        <w:t>Топливопроводы</w:t>
      </w:r>
      <w:r>
        <w:rPr/>
        <w:t xml:space="preserve"> располагались так, чтобы карбюраторы и питающие патруб</w:t>
      </w:r>
      <w:r>
        <w:rPr>
          <w:color w:val="007F00"/>
        </w:rPr>
        <w:softHyphen/>
      </w:r>
      <w:r>
        <w:rPr/>
        <w:t>ки находились на внешних сторонах и не нагревались от соседнего двигателя. Вы</w:t>
        <w:softHyphen/>
        <w:t>хлопные трубы ставились на внутренней стороне и по днищу корпуса выводились через глушители наружу с обоих бортов. Система питания рассчитывалась таким образом, чтобы ее работа не зависела от наклона машины. Два бака емкостью 250 л каждый помещались в передней части корпуса под днищем и защищались 1</w:t>
      </w:r>
      <w:r>
        <w:rPr>
          <w:color w:val="007F00"/>
        </w:rPr>
        <w:t>0-мм бронелистами.</w:t>
      </w:r>
      <w:r>
        <w:rPr/>
        <w:t xml:space="preserve"> Для большей пожарной безопасности их перекрывали стальными листами и изолировали от боевого отде</w:t>
        <w:softHyphen/>
        <w:t>ления. Подача бензина производилась под давлением отработавших газов, причем каждый бак мог питать оба двигателя. Для пуска двигателей имелись два вспомога</w:t>
        <w:softHyphen/>
        <w:t>тельных бака с бензином лучшей очистки, служившие также в качестве резервного запаса. Зажигание смеси осуществлялось от магнето с пусковым магнитом. Число оборотов регулировалось предохрани</w:t>
        <w:softHyphen/>
        <w:t>тельным механизмом, ограничивавшим его максимальное значение, и дроссельным клапаном со специальным ручным рыча</w:t>
        <w:softHyphen/>
        <w:t>гом. Пуск двигателей мог производиться несколькими способами: электростарте</w:t>
        <w:softHyphen/>
        <w:t xml:space="preserve">ром, заводной </w:t>
      </w:r>
      <w:r>
        <w:rPr>
          <w:color w:val="007F00"/>
        </w:rPr>
        <w:t>П-образной</w:t>
      </w:r>
      <w:r>
        <w:rPr/>
        <w:t xml:space="preserve"> рукояткой для трех человек, распылителем «Бош» и на</w:t>
        <w:softHyphen/>
        <w:t>качиванием смеси насосом. Для подогре</w:t>
        <w:softHyphen/>
        <w:t>ва служила ацетиленовая горелка. Запу</w:t>
        <w:softHyphen/>
        <w:t>стив один из двигателей и придав танку первоначальное движение, можно было, включив сцепление</w:t>
      </w:r>
      <w:r>
        <w:rPr>
          <w:color w:val="007F00"/>
        </w:rPr>
        <w:t>,</w:t>
      </w:r>
      <w:r>
        <w:rPr/>
        <w:t xml:space="preserve"> запустить второй. Каждый двигатель снабжался счетчиком оборотов — тахометром.</w:t>
      </w:r>
    </w:p>
    <w:p>
      <w:pPr>
        <w:pStyle w:val="Normal"/>
        <w:spacing w:lineRule="auto" w:line="240"/>
        <w:rPr/>
      </w:pPr>
      <w:r>
        <w:rPr/>
        <w:t>Тщательно была разработана систе</w:t>
        <w:softHyphen/>
        <w:t>ма смазки. Стекающее в картер масло откачивалось насосом в отдельный бак, откуда оно другим насосом вновь пода</w:t>
        <w:softHyphen/>
        <w:t>валось через фильтры к местам трения. Это предотвращало заливание цилинд</w:t>
        <w:softHyphen/>
        <w:t xml:space="preserve">ров маслом и </w:t>
      </w:r>
      <w:r>
        <w:rPr>
          <w:color w:val="007F00"/>
        </w:rPr>
        <w:t>забрызгивание</w:t>
      </w:r>
      <w:r>
        <w:rPr/>
        <w:t xml:space="preserve"> свечей за</w:t>
        <w:softHyphen/>
        <w:t>жигания даже при продольном наклоне машины в 45°.</w:t>
      </w:r>
    </w:p>
    <w:p>
      <w:pPr>
        <w:pStyle w:val="Normal"/>
        <w:spacing w:lineRule="auto" w:line="240"/>
        <w:rPr/>
      </w:pPr>
      <w:r>
        <w:rPr/>
        <w:t>Для охлаждения вдоль передней и задней стенок капота вертикально уста</w:t>
        <w:softHyphen/>
        <w:t>навливались два трубчатых радиатора. Они крепились эластичными хомутами и располагались в особых карманах на войлочной прокладке, снижавшей дейст</w:t>
        <w:softHyphen/>
        <w:t>вие вибрации. Радиаторы охлаждались четырьмя вентиляторами — каждая их пара приводилась во вращение от колен</w:t>
        <w:softHyphen/>
        <w:t>чатого вала ременной передачей (со сто</w:t>
        <w:softHyphen/>
        <w:t>роны маховика) с регулируемым натяже</w:t>
        <w:softHyphen/>
        <w:t>нием. Воздух забирался изнутри корпуса и выбрасывался наружу через решетки ниже двигателей.</w:t>
      </w:r>
    </w:p>
    <w:p>
      <w:pPr>
        <w:pStyle w:val="Normal"/>
        <w:spacing w:lineRule="auto" w:line="240"/>
        <w:rPr/>
      </w:pPr>
      <w:r>
        <w:rPr/>
        <w:t>Привод гусеницы каждого борта представлял собой автономный агрегат, помещенный в едином картере. Он вклю</w:t>
        <w:softHyphen/>
        <w:t>чал сцепление, трехскоростную коробку передач, конические передачи передне</w:t>
        <w:softHyphen/>
        <w:t>го и заднего хода, однорядный бортовой редуктор. Сцепление (главный фрикци</w:t>
        <w:softHyphen/>
        <w:t>он) помеща</w:t>
      </w:r>
      <w:r>
        <w:rPr>
          <w:color w:val="007F00"/>
        </w:rPr>
        <w:t>л</w:t>
      </w:r>
      <w:r>
        <w:rPr/>
        <w:t>ось на конце удлиненного но</w:t>
        <w:softHyphen/>
        <w:t>ска коленчатого вала двигателя. Коробка передач — тракторного типа, с ведущим и передаточным валом и скользящими шестернями. Значения скорости — 3, 6 и 12 км/ч. Переключение скоростей про</w:t>
        <w:softHyphen/>
        <w:t>изводилось перемещением скользящих шестерен на ведущем валу, включение переднего или заднего хода — переме</w:t>
        <w:softHyphen/>
        <w:t xml:space="preserve">щением втулки конической </w:t>
      </w:r>
      <w:r>
        <w:rPr>
          <w:color w:val="007F00"/>
        </w:rPr>
        <w:t>пеаедачи,</w:t>
      </w:r>
      <w:r>
        <w:rPr/>
        <w:t xml:space="preserve"> </w:t>
      </w:r>
      <w:r>
        <w:rPr>
          <w:color w:val="007F00"/>
        </w:rPr>
        <w:t>при-тормаживание</w:t>
      </w:r>
      <w:r>
        <w:rPr/>
        <w:t xml:space="preserve"> гусеницы — колодочным тормозом на конце передаточного вала (доводку трансмиссии осуществила фир</w:t>
        <w:softHyphen/>
        <w:t>ма «Адлер</w:t>
      </w:r>
      <w:r>
        <w:rPr>
          <w:color w:val="007F00"/>
        </w:rPr>
        <w:t>»).</w:t>
      </w:r>
      <w:r>
        <w:rPr/>
        <w:t xml:space="preserve"> Органы управления были связаны с соответствующими механиз</w:t>
        <w:softHyphen/>
        <w:t>мами гибкими тросами.</w:t>
      </w:r>
    </w:p>
    <w:p>
      <w:pPr>
        <w:pStyle w:val="Normal"/>
        <w:spacing w:lineRule="auto" w:line="240"/>
        <w:rPr/>
      </w:pPr>
      <w:r>
        <w:rPr/>
        <w:t>Поворот машины производился вы</w:t>
        <w:softHyphen/>
        <w:t xml:space="preserve">ключением и </w:t>
      </w:r>
      <w:r>
        <w:rPr>
          <w:color w:val="007F00"/>
        </w:rPr>
        <w:t>притормаживанием</w:t>
      </w:r>
      <w:r>
        <w:rPr/>
        <w:t xml:space="preserve"> одной гусеницы. Наименьший радиус поворота составлял при этом 2,2 м и равнялся при</w:t>
        <w:softHyphen/>
        <w:t>мерно ширине колеи машины. Включив задний ход одной из гусениц, можно было развернуть машину на месте. При пово</w:t>
        <w:softHyphen/>
        <w:t>роте с большим радиусом механик-во</w:t>
        <w:softHyphen/>
        <w:t>дитель поворотом вправо или влево ру</w:t>
        <w:softHyphen/>
        <w:t xml:space="preserve">левого колеса </w:t>
      </w:r>
      <w:r>
        <w:rPr>
          <w:color w:val="007F00"/>
        </w:rPr>
        <w:t>(</w:t>
      </w:r>
      <w:r>
        <w:rPr/>
        <w:t>«волана») изменял соот</w:t>
        <w:softHyphen/>
        <w:t>ношение числа оборотов двигателей. Та</w:t>
        <w:softHyphen/>
        <w:t>ким образом, механик-водитель управ</w:t>
        <w:softHyphen/>
        <w:t>лял машиной в одиночку и</w:t>
      </w:r>
      <w:r>
        <w:rPr>
          <w:b/>
          <w:bCs/>
        </w:rPr>
        <w:t xml:space="preserve"> мог</w:t>
      </w:r>
      <w:r>
        <w:rPr/>
        <w:t xml:space="preserve"> в широких</w:t>
      </w:r>
    </w:p>
    <w:p>
      <w:pPr>
        <w:sectPr>
          <w:type w:val="nextPage"/>
          <w:pgSz w:w="11906" w:h="16820"/>
          <w:pgMar w:left="820" w:right="820" w:gutter="0" w:header="0" w:top="1160" w:footer="0" w:bottom="360"/>
          <w:pgNumType w:fmt="decimal"/>
          <w:cols w:num="3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20" w:after="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820" w:right="820" w:gutter="0" w:header="0" w:top="1160" w:footer="0" w:bottom="360"/>
          <w:cols w:num="3" w:equalWidth="false" w:sep="false">
            <w:col w:w="3200" w:space="260"/>
            <w:col w:w="3220" w:space="26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20"/>
          <w:pgMar w:left="3680" w:right="820" w:gutter="0" w:header="0" w:top="11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Тяже</w:t>
      </w:r>
      <w:r>
        <w:rPr>
          <w:color w:val="007F00"/>
        </w:rPr>
        <w:t>л</w:t>
      </w:r>
      <w:r>
        <w:rPr/>
        <w:t>ый танк А</w:t>
      </w:r>
      <w:r>
        <w:rPr>
          <w:color w:val="007F00"/>
        </w:rPr>
        <w:t xml:space="preserve">РУ </w:t>
      </w:r>
      <w:r>
        <w:rPr/>
        <w:t>(корпус фир</w:t>
      </w:r>
      <w:r>
        <w:rPr>
          <w:color w:val="007F00"/>
        </w:rPr>
        <w:t>м</w:t>
      </w:r>
      <w:r>
        <w:rPr/>
        <w:t xml:space="preserve">ы </w:t>
      </w:r>
      <w:r>
        <w:rPr>
          <w:color w:val="007F00"/>
        </w:rPr>
        <w:t>"Крупл»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5">
                <wp:simplePos x="0" y="0"/>
                <wp:positionH relativeFrom="margin">
                  <wp:posOffset>4420235</wp:posOffset>
                </wp:positionH>
                <wp:positionV relativeFrom="paragraph">
                  <wp:posOffset>470535</wp:posOffset>
                </wp:positionV>
                <wp:extent cx="4067810" cy="1907540"/>
                <wp:effectExtent l="0" t="0" r="0" b="0"/>
                <wp:wrapTopAndBottom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810" cy="190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3075" cy="1761490"/>
                                  <wp:effectExtent l="0" t="0" r="0" b="0"/>
                                  <wp:docPr id="6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3075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pt;height:150.2pt;mso-wrap-distance-left:4pt;mso-wrap-distance-right:4pt;mso-wrap-distance-top:2pt;mso-wrap-distance-bottom:2pt;margin-top:37.05pt;mso-position-vertical-relative:text;margin-left:3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3075" cy="1761490"/>
                            <wp:effectExtent l="0" t="0" r="0" b="0"/>
                            <wp:docPr id="6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3075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/>
      </w:pPr>
      <w:r>
        <w:rPr/>
        <w:drawing>
          <wp:inline distT="0" distB="0" distL="0" distR="0">
            <wp:extent cx="4041140" cy="1755140"/>
            <wp:effectExtent l="0" t="0" r="0" b="0"/>
            <wp:docPr id="6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120" w:right="4380" w:gutter="0" w:header="0" w:top="11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i/>
          <w:iCs/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8">
                <wp:simplePos x="0" y="0"/>
                <wp:positionH relativeFrom="margin">
                  <wp:posOffset>203835</wp:posOffset>
                </wp:positionH>
                <wp:positionV relativeFrom="paragraph">
                  <wp:posOffset>51435</wp:posOffset>
                </wp:positionV>
                <wp:extent cx="6531610" cy="1896745"/>
                <wp:effectExtent l="0" t="0" r="0" b="0"/>
                <wp:wrapTopAndBottom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189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5425" cy="1755140"/>
                                  <wp:effectExtent l="0" t="0" r="0" b="0"/>
                                  <wp:docPr id="6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5425" cy="175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149.35pt;mso-wrap-distance-left:504pt;mso-wrap-distance-right:504pt;mso-wrap-distance-top:2pt;mso-wrap-distance-bottom:2pt;margin-top:4.05pt;mso-position-vertical-relative:text;margin-left:1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5425" cy="1755140"/>
                            <wp:effectExtent l="0" t="0" r="0" b="0"/>
                            <wp:docPr id="6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5425" cy="175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0">
                <wp:simplePos x="0" y="0"/>
                <wp:positionH relativeFrom="margin">
                  <wp:posOffset>4610735</wp:posOffset>
                </wp:positionH>
                <wp:positionV relativeFrom="paragraph">
                  <wp:posOffset>26035</wp:posOffset>
                </wp:positionV>
                <wp:extent cx="6531610" cy="1866265"/>
                <wp:effectExtent l="0" t="0" r="0" b="0"/>
                <wp:wrapTopAndBottom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186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8945" cy="1724660"/>
                                  <wp:effectExtent l="0" t="0" r="0" b="0"/>
                                  <wp:docPr id="7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146.95pt;mso-wrap-distance-left:504pt;mso-wrap-distance-right:504pt;mso-wrap-distance-top:2pt;mso-wrap-distance-bottom:2pt;margin-top:2.05pt;mso-position-vertical-relative:text;margin-left:36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8945" cy="1724660"/>
                            <wp:effectExtent l="0" t="0" r="0" b="0"/>
                            <wp:docPr id="7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172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800" w:right="820" w:gutter="0" w:header="0" w:top="11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ределах варьировать повороты и дви</w:t>
        <w:softHyphen/>
        <w:t>жение машины. Органами управления ему служили рулевое колесо, две педали сцепления, рычаг переключения передач, два рычага тормозов, два рычага заднего хода и рычаг насоса. Машина получила обозначение А7</w:t>
      </w:r>
      <w:r>
        <w:rPr>
          <w:color w:val="007F00"/>
        </w:rPr>
        <w:t>У</w:t>
      </w:r>
      <w:r>
        <w:rPr/>
        <w:t xml:space="preserve"> — по аббревиатуре за</w:t>
        <w:softHyphen/>
        <w:t xml:space="preserve">казчика. Заметим, что буква «V» в этой аббревиатуре иногда расшифровывалась в литературе как «конструкция </w:t>
      </w:r>
      <w:r>
        <w:rPr>
          <w:color w:val="007F00"/>
        </w:rPr>
        <w:t>Фольме-ра»</w:t>
      </w:r>
      <w:r>
        <w:rPr/>
        <w:t xml:space="preserve"> </w:t>
      </w:r>
      <w:r>
        <w:rPr>
          <w:color w:val="007F00"/>
        </w:rPr>
        <w:t>(</w:t>
      </w:r>
      <w:r>
        <w:rPr/>
        <w:t xml:space="preserve"> </w:t>
      </w:r>
      <w:r>
        <w:rPr>
          <w:color w:val="007F00"/>
        </w:rPr>
        <w:t>«ЬаиаПуоПтег»).</w:t>
      </w:r>
      <w:r>
        <w:rPr/>
        <w:t xml:space="preserve"> Шасси получили номера от </w:t>
      </w:r>
      <w:r>
        <w:rPr>
          <w:color w:val="007F00"/>
        </w:rPr>
        <w:t>«</w:t>
      </w:r>
      <w:r>
        <w:rPr/>
        <w:t>500</w:t>
      </w:r>
      <w:r>
        <w:rPr>
          <w:color w:val="007F00"/>
        </w:rPr>
        <w:t>»</w:t>
      </w:r>
      <w:r>
        <w:rPr/>
        <w:t xml:space="preserve"> и далее, под которыми и числились впоследствии танки.</w:t>
      </w:r>
    </w:p>
    <w:p>
      <w:pPr>
        <w:pStyle w:val="Normal"/>
        <w:rPr/>
      </w:pPr>
      <w:r>
        <w:rPr/>
        <w:t>16января 1917годавБерлин-Мариен-</w:t>
      </w:r>
      <w:r>
        <w:rPr>
          <w:color w:val="007F00"/>
        </w:rPr>
        <w:t>фельде</w:t>
      </w:r>
      <w:r>
        <w:rPr/>
        <w:t xml:space="preserve"> был продемонстрирован макет шасси и деревянный макет </w:t>
      </w:r>
      <w:r>
        <w:rPr>
          <w:color w:val="007F00"/>
        </w:rPr>
        <w:t>бронекорпу-са.</w:t>
      </w:r>
      <w:r>
        <w:rPr/>
        <w:t xml:space="preserve"> 20 января Военное министерство под</w:t>
        <w:softHyphen/>
        <w:t>готовило заказ на постройку 100 шасси. При этом предполагалось, что заброни</w:t>
        <w:softHyphen/>
        <w:t>ровано будет только 10 из них.</w:t>
      </w:r>
    </w:p>
    <w:p>
      <w:pPr>
        <w:pStyle w:val="Normal"/>
        <w:rPr/>
      </w:pPr>
      <w:r>
        <w:rPr/>
        <w:t xml:space="preserve">Первый прототип танка — рабочее шасси с макетом </w:t>
      </w:r>
      <w:r>
        <w:rPr>
          <w:color w:val="007F00"/>
        </w:rPr>
        <w:t>бронекорпуса</w:t>
      </w:r>
      <w:r>
        <w:rPr/>
        <w:t xml:space="preserve"> — про</w:t>
        <w:softHyphen/>
        <w:t xml:space="preserve">демонстрировали в </w:t>
      </w:r>
      <w:r>
        <w:rPr>
          <w:color w:val="007F00"/>
        </w:rPr>
        <w:t>Берлин-Мариен-фельде</w:t>
      </w:r>
      <w:r>
        <w:rPr/>
        <w:t xml:space="preserve"> 30 апреля, а 14 мая он был пока</w:t>
        <w:softHyphen/>
        <w:t>зан на ходу в Ставке Главного командо</w:t>
        <w:softHyphen/>
        <w:t xml:space="preserve">вания в </w:t>
      </w:r>
      <w:r>
        <w:rPr>
          <w:color w:val="007F00"/>
        </w:rPr>
        <w:t>Майнце,</w:t>
      </w:r>
      <w:r>
        <w:rPr/>
        <w:t xml:space="preserve"> при этом для большего правдоподобия машину загрузили балла</w:t>
        <w:softHyphen/>
        <w:t>стом массой 10 т. Прототип А7</w:t>
      </w:r>
      <w:r>
        <w:rPr>
          <w:color w:val="007F00"/>
        </w:rPr>
        <w:t>\/</w:t>
      </w:r>
      <w:r>
        <w:rPr/>
        <w:t xml:space="preserve"> испыты</w:t>
        <w:softHyphen/>
        <w:t xml:space="preserve">вался параллельно с полугусеничным </w:t>
      </w:r>
      <w:r>
        <w:rPr>
          <w:color w:val="007F00"/>
        </w:rPr>
        <w:t>«Мариенваген</w:t>
      </w:r>
      <w:r>
        <w:rPr/>
        <w:t xml:space="preserve"> 11</w:t>
      </w:r>
      <w:r>
        <w:rPr>
          <w:color w:val="007F00"/>
        </w:rPr>
        <w:t>".</w:t>
      </w:r>
      <w:r>
        <w:rPr/>
        <w:t xml:space="preserve"> Кроме того, свое пред</w:t>
        <w:softHyphen/>
        <w:t>ложение «боевой артиллерийской маши</w:t>
        <w:softHyphen/>
        <w:t>ны» К.</w:t>
      </w:r>
      <w:r>
        <w:rPr>
          <w:color w:val="007F00"/>
        </w:rPr>
        <w:t>0</w:t>
      </w:r>
      <w:r>
        <w:rPr/>
        <w:t xml:space="preserve">.1 представила и фирма </w:t>
      </w:r>
      <w:r>
        <w:rPr>
          <w:color w:val="007F00"/>
        </w:rPr>
        <w:t xml:space="preserve">«Крупп». </w:t>
      </w:r>
      <w:r>
        <w:rPr/>
        <w:t>Но Главным командованием по результа</w:t>
        <w:softHyphen/>
        <w:t>там испытаний был выбран А7</w:t>
      </w:r>
      <w:r>
        <w:rPr>
          <w:color w:val="007F00"/>
        </w:rPr>
        <w:t>\/</w:t>
      </w:r>
      <w:r>
        <w:rPr/>
        <w:t>. Впро</w:t>
        <w:softHyphen/>
        <w:t>чем, шасси «Мариенваген 11</w:t>
      </w:r>
      <w:r>
        <w:rPr>
          <w:color w:val="007F00"/>
        </w:rPr>
        <w:t>»</w:t>
      </w:r>
      <w:r>
        <w:rPr/>
        <w:t xml:space="preserve"> тоже на</w:t>
        <w:softHyphen/>
        <w:t xml:space="preserve">шло практическое применение — позже на его базе изготавливались самоходные зенитные и противотанковые (!) орудия, а фирма </w:t>
      </w:r>
      <w:r>
        <w:rPr>
          <w:color w:val="007F00"/>
        </w:rPr>
        <w:t>«Эрхард»</w:t>
      </w:r>
      <w:r>
        <w:rPr/>
        <w:t xml:space="preserve"> строила тяжелые бро</w:t>
        <w:softHyphen/>
        <w:t>неавтомобили.</w:t>
      </w:r>
    </w:p>
    <w:p>
      <w:pPr>
        <w:pStyle w:val="Normal"/>
        <w:rPr/>
      </w:pPr>
      <w:r>
        <w:rPr/>
        <w:t>Первые 5 готовых А7</w:t>
      </w:r>
      <w:r>
        <w:rPr>
          <w:color w:val="007F00"/>
        </w:rPr>
        <w:t>У</w:t>
      </w:r>
      <w:r>
        <w:rPr/>
        <w:t xml:space="preserve"> планировалось получить к 15 июля 1917 года, следующие 5 танков и 40 небронированных шасси — к 1 августа, а последние 49 шасси — к 1 сентября. К концу лета ожидалось полу</w:t>
        <w:softHyphen/>
        <w:t xml:space="preserve">чить также 50 шасси </w:t>
      </w:r>
      <w:r>
        <w:rPr>
          <w:color w:val="007F00"/>
        </w:rPr>
        <w:t>«Орионваген»,</w:t>
      </w:r>
      <w:r>
        <w:rPr/>
        <w:t xml:space="preserve"> од</w:t>
        <w:softHyphen/>
        <w:t>нако их проходимость и способность пре</w:t>
        <w:softHyphen/>
        <w:t>одолевать проволочные препятствия вы</w:t>
        <w:softHyphen/>
        <w:t>зывали сомнения, и этот проект не полу</w:t>
        <w:softHyphen/>
        <w:t>чил дальнейшего развития. А7</w:t>
      </w:r>
      <w:r>
        <w:rPr>
          <w:color w:val="007F00"/>
        </w:rPr>
        <w:t>У</w:t>
      </w:r>
      <w:r>
        <w:rPr/>
        <w:t xml:space="preserve"> оказался в конце концов единственным. Ускорению работ по А7</w:t>
      </w:r>
      <w:r>
        <w:rPr>
          <w:color w:val="007F00"/>
        </w:rPr>
        <w:t>У</w:t>
      </w:r>
      <w:r>
        <w:rPr/>
        <w:t xml:space="preserve"> способствовало участие французских танков в бою на реке </w:t>
      </w:r>
      <w:r>
        <w:rPr>
          <w:color w:val="007F00"/>
        </w:rPr>
        <w:t>Эн</w:t>
      </w:r>
      <w:r>
        <w:rPr/>
        <w:t xml:space="preserve"> у </w:t>
      </w:r>
      <w:r>
        <w:rPr>
          <w:color w:val="007F00"/>
        </w:rPr>
        <w:t>Шмен-де-Дам</w:t>
      </w:r>
      <w:r>
        <w:rPr/>
        <w:t xml:space="preserve"> 16 апреля 1917 года. За</w:t>
        <w:softHyphen/>
        <w:t xml:space="preserve">метим, кстати, что шасси французских машин </w:t>
      </w:r>
      <w:r>
        <w:rPr>
          <w:color w:val="007F00"/>
        </w:rPr>
        <w:t>«Шнейдер»</w:t>
      </w:r>
      <w:r>
        <w:rPr/>
        <w:t xml:space="preserve"> и </w:t>
      </w:r>
      <w:r>
        <w:rPr>
          <w:color w:val="007F00"/>
        </w:rPr>
        <w:t>«Сен-Шамон»</w:t>
      </w:r>
      <w:r>
        <w:rPr/>
        <w:t xml:space="preserve"> также были выполнены по типу трактора </w:t>
      </w:r>
      <w:r>
        <w:rPr>
          <w:color w:val="007F00"/>
        </w:rPr>
        <w:t>«Холт».</w:t>
      </w:r>
    </w:p>
    <w:p>
      <w:pPr>
        <w:pStyle w:val="Normal"/>
        <w:rPr/>
      </w:pPr>
      <w:r>
        <w:rPr/>
        <w:t>Испытания А7</w:t>
      </w:r>
      <w:r>
        <w:rPr>
          <w:color w:val="007F00"/>
        </w:rPr>
        <w:t>У</w:t>
      </w:r>
      <w:r>
        <w:rPr/>
        <w:t>, проводившиеся вес</w:t>
        <w:softHyphen/>
        <w:t>ной и летом 1917 года, выявили ряд тех</w:t>
        <w:softHyphen/>
        <w:t>нических недостатков а системе охлаж</w:t>
        <w:softHyphen/>
        <w:t>дения двигателей, в трансмиссии, в на</w:t>
        <w:softHyphen/>
        <w:t>правляющих гусеничного хода. Их ис</w:t>
        <w:softHyphen/>
        <w:t>правление заметно затянуло работы — результат первоначальной спешки. К тому же сказывался растущий дефицит мате</w:t>
        <w:softHyphen/>
        <w:t>риалов. Постройку первого серийного А7</w:t>
      </w:r>
      <w:r>
        <w:rPr>
          <w:color w:val="007F00"/>
        </w:rPr>
        <w:t xml:space="preserve">У </w:t>
      </w:r>
      <w:r>
        <w:rPr/>
        <w:t xml:space="preserve">завершили только к концу октября 1917 года. Еще до окончания постройки, 19 июня танк продемонстрировали в </w:t>
      </w:r>
      <w:r>
        <w:rPr>
          <w:color w:val="007F00"/>
        </w:rPr>
        <w:t>Мари-енфельде</w:t>
      </w:r>
      <w:r>
        <w:rPr/>
        <w:t xml:space="preserve"> кайзеру Вильгельму II.</w:t>
      </w:r>
    </w:p>
    <w:p>
      <w:pPr>
        <w:pStyle w:val="Normal"/>
        <w:rPr/>
      </w:pPr>
      <w:r>
        <w:rPr/>
        <w:t xml:space="preserve">Броневой корпус устанавливался на </w:t>
      </w:r>
      <w:r>
        <w:rPr>
          <w:b/>
          <w:bCs/>
        </w:rPr>
        <w:t xml:space="preserve">раме сверху и собирался клепкой на </w:t>
      </w:r>
      <w:r>
        <w:rPr/>
        <w:t xml:space="preserve">стальном каркасе. Существовало два типа корпуса— производства «Крупп» и </w:t>
      </w:r>
      <w:r>
        <w:rPr>
          <w:color w:val="007F00"/>
        </w:rPr>
        <w:t>«Рех-линг».</w:t>
      </w:r>
      <w:r>
        <w:rPr/>
        <w:t xml:space="preserve"> Каждый борт </w:t>
      </w:r>
      <w:r>
        <w:rPr>
          <w:color w:val="007F00"/>
        </w:rPr>
        <w:t>«крупповского»</w:t>
      </w:r>
      <w:r>
        <w:rPr/>
        <w:t xml:space="preserve"> кор</w:t>
        <w:softHyphen/>
        <w:t>пуса собирался из пяти вертикальных листов, крыша— из четырех продольных и одного поперечного, лобовая и кормовая части — из трех листов каждая. Эти кор</w:t>
        <w:softHyphen/>
        <w:t>пуса получили танки № 540, 541</w:t>
      </w:r>
      <w:r>
        <w:rPr>
          <w:color w:val="007F00"/>
        </w:rPr>
        <w:t>,</w:t>
      </w:r>
      <w:r>
        <w:rPr/>
        <w:t xml:space="preserve"> 542, 543 и 544. Корпуса фирмы </w:t>
      </w:r>
      <w:r>
        <w:rPr>
          <w:color w:val="007F00"/>
        </w:rPr>
        <w:t>«Рехлинг»</w:t>
      </w:r>
      <w:r>
        <w:rPr/>
        <w:t xml:space="preserve"> отличали цельные, из единого листа борта. Их име</w:t>
        <w:softHyphen/>
        <w:t xml:space="preserve">ли танки № 502, 505, 506, 507. Толщина и качество брони позволяли противостоять бронебойным винтовочным пулям (типа французской </w:t>
      </w:r>
      <w:r>
        <w:rPr>
          <w:color w:val="007F00"/>
        </w:rPr>
        <w:t>7-мм</w:t>
      </w:r>
      <w:r>
        <w:rPr/>
        <w:t xml:space="preserve"> </w:t>
      </w:r>
      <w:r>
        <w:rPr>
          <w:color w:val="007F00"/>
        </w:rPr>
        <w:t>АРХ)</w:t>
      </w:r>
      <w:r>
        <w:rPr/>
        <w:t xml:space="preserve"> на </w:t>
      </w:r>
      <w:r>
        <w:rPr>
          <w:color w:val="007F00"/>
        </w:rPr>
        <w:t>далы-юстях</w:t>
      </w:r>
      <w:r>
        <w:rPr/>
        <w:t xml:space="preserve"> от 5 </w:t>
      </w:r>
      <w:r>
        <w:rPr>
          <w:color w:val="007F00"/>
        </w:rPr>
        <w:t>м</w:t>
      </w:r>
      <w:r>
        <w:rPr/>
        <w:t xml:space="preserve"> и больше, а также </w:t>
      </w:r>
      <w:r>
        <w:rPr>
          <w:color w:val="007F00"/>
        </w:rPr>
        <w:t>осколочно-фугас-ным</w:t>
      </w:r>
      <w:r>
        <w:rPr/>
        <w:t xml:space="preserve"> снарядам легкой артиллерии. </w:t>
      </w:r>
      <w:r>
        <w:rPr>
          <w:color w:val="007F00"/>
        </w:rPr>
        <w:t>Броне-защита</w:t>
      </w:r>
      <w:r>
        <w:rPr/>
        <w:t xml:space="preserve"> корпуса несколько повышал</w:t>
      </w:r>
      <w:r>
        <w:rPr>
          <w:color w:val="007F00"/>
        </w:rPr>
        <w:t>а</w:t>
      </w:r>
      <w:r>
        <w:rPr/>
        <w:t>сь наклонной установкой листов и «кора</w:t>
        <w:softHyphen/>
        <w:t>бельной» формой лобовой и кормовой ча</w:t>
        <w:softHyphen/>
        <w:t xml:space="preserve">сти. Уязвимыми местами были стыки </w:t>
      </w:r>
      <w:r>
        <w:rPr>
          <w:color w:val="007F00"/>
        </w:rPr>
        <w:t>бро-нелистов</w:t>
      </w:r>
      <w:r>
        <w:rPr/>
        <w:t xml:space="preserve"> из-за их плохой пригонки — прежде всего на углах. По утверждениям союзников, сквозь стыки проникали ос</w:t>
        <w:softHyphen/>
        <w:t>колки пуль и свинцовые брызги. В крыше корпуса спереди и сзади имелись боль</w:t>
        <w:softHyphen/>
        <w:t>шие вентиляционные решетки, служившие частично и для освещения боевого отде</w:t>
        <w:softHyphen/>
        <w:t>ления танка. Верхняя рубка собиралась из пяти с</w:t>
      </w:r>
      <w:r>
        <w:rPr>
          <w:color w:val="007F00"/>
        </w:rPr>
        <w:t>ъ</w:t>
      </w:r>
      <w:r>
        <w:rPr/>
        <w:t>емных листов и складывалась при перевозке и на марше. При сложен</w:t>
        <w:softHyphen/>
        <w:t>ной верхней рубке А7</w:t>
      </w:r>
      <w:r>
        <w:rPr>
          <w:color w:val="007F00"/>
        </w:rPr>
        <w:t>У</w:t>
      </w:r>
      <w:r>
        <w:rPr/>
        <w:t xml:space="preserve"> мог перевозиться на стандартной платформе по германским, французским и бельгийским железным дорогам без помех со стороны железно</w:t>
        <w:softHyphen/>
        <w:t>дорожных сооружений (для погрузки тан</w:t>
        <w:softHyphen/>
        <w:t>ка на железнодорожную платформу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эки-</w:t>
      </w:r>
    </w:p>
    <w:p>
      <w:pPr>
        <w:sectPr>
          <w:type w:val="continuous"/>
          <w:pgSz w:w="11906" w:h="16820"/>
          <w:pgMar w:left="800" w:right="820" w:gutter="0" w:header="0" w:top="1160" w:footer="0" w:bottom="360"/>
          <w:cols w:num="3" w:equalWidth="false" w:sep="false">
            <w:col w:w="3220" w:space="260"/>
            <w:col w:w="3220" w:space="26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0" w:after="0"/>
        <w:jc w:val="right"/>
        <w:rPr/>
      </w:pPr>
      <w:r>
        <w:rPr/>
      </w:r>
    </w:p>
    <w:p>
      <w:pPr>
        <w:sectPr>
          <w:type w:val="continuous"/>
          <w:pgSz w:w="11906" w:h="16820"/>
          <w:pgMar w:left="800" w:right="820" w:gutter="0" w:header="0" w:top="11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0" w:after="0"/>
        <w:ind w:hanging="0"/>
        <w:rPr/>
      </w:pPr>
      <w:r>
        <w:rPr/>
        <w:t>пажу обычно приходилось строить спе</w:t>
        <w:softHyphen/>
        <w:t xml:space="preserve">циальную рампу). Смотровые </w:t>
      </w:r>
      <w:r>
        <w:rPr>
          <w:color w:val="007F00"/>
        </w:rPr>
        <w:t>лючки</w:t>
      </w:r>
      <w:r>
        <w:rPr/>
        <w:t xml:space="preserve"> по периметру рубки прикрывались склады</w:t>
        <w:softHyphen/>
        <w:t>вающимися вверх крышками, позволяв</w:t>
        <w:softHyphen/>
        <w:t xml:space="preserve">шими регулировать высоту открытой щели. В крыше рубки имелся </w:t>
      </w:r>
      <w:r>
        <w:rPr>
          <w:color w:val="007F00"/>
        </w:rPr>
        <w:t>лючок</w:t>
      </w:r>
      <w:r>
        <w:rPr/>
        <w:t xml:space="preserve"> с от</w:t>
        <w:softHyphen/>
        <w:t>кидной решетчатой крышкой. В перво</w:t>
        <w:softHyphen/>
        <w:t>начальном проекте предусматривался специальный «нос» в виде двух треуголь</w:t>
        <w:softHyphen/>
        <w:t>ных рам из балок таврового сечения. Рамы крепились в передней части и слу</w:t>
        <w:softHyphen/>
        <w:t xml:space="preserve">жили для повышения проходимости и </w:t>
      </w:r>
      <w:r>
        <w:rPr>
          <w:color w:val="007F00"/>
        </w:rPr>
        <w:t>про-делывания</w:t>
      </w:r>
      <w:r>
        <w:rPr/>
        <w:t xml:space="preserve"> проходов в заграждениях. «Нос» даже был выполнен на деревянном макете, но уже в первом демонстрацион</w:t>
        <w:softHyphen/>
        <w:t>ном образце от него отказались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2">
                <wp:simplePos x="0" y="0"/>
                <wp:positionH relativeFrom="margin">
                  <wp:posOffset>140335</wp:posOffset>
                </wp:positionH>
                <wp:positionV relativeFrom="paragraph">
                  <wp:posOffset>127635</wp:posOffset>
                </wp:positionV>
                <wp:extent cx="2044700" cy="1944370"/>
                <wp:effectExtent l="0" t="0" r="0" b="0"/>
                <wp:wrapTopAndBottom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8115" cy="1798320"/>
                                  <wp:effectExtent l="0" t="0" r="0" b="0"/>
                                  <wp:docPr id="7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115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53.1pt;mso-wrap-distance-left:4pt;mso-wrap-distance-right:4pt;mso-wrap-distance-top:2pt;mso-wrap-distance-bottom:2pt;margin-top:10.05pt;mso-position-vertical-relative:text;margin-left:1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68115" cy="1798320"/>
                            <wp:effectExtent l="0" t="0" r="0" b="0"/>
                            <wp:docPr id="7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115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4">
                <wp:simplePos x="0" y="0"/>
                <wp:positionH relativeFrom="margin">
                  <wp:posOffset>2235835</wp:posOffset>
                </wp:positionH>
                <wp:positionV relativeFrom="paragraph">
                  <wp:posOffset>5826760</wp:posOffset>
                </wp:positionV>
                <wp:extent cx="2044700" cy="2289810"/>
                <wp:effectExtent l="0" t="0" r="0" b="0"/>
                <wp:wrapTopAndBottom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4980" cy="2143760"/>
                                  <wp:effectExtent l="0" t="0" r="0" b="0"/>
                                  <wp:docPr id="7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4980" cy="214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80.3pt;mso-wrap-distance-left:4pt;mso-wrap-distance-right:4pt;mso-wrap-distance-top:2pt;mso-wrap-distance-bottom:2pt;margin-top:458.8pt;mso-position-vertical-relative:text;margin-left:17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4980" cy="2143760"/>
                            <wp:effectExtent l="0" t="0" r="0" b="0"/>
                            <wp:docPr id="7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4980" cy="214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6">
                <wp:simplePos x="0" y="0"/>
                <wp:positionH relativeFrom="page">
                  <wp:posOffset>2753995</wp:posOffset>
                </wp:positionH>
                <wp:positionV relativeFrom="paragraph">
                  <wp:posOffset>8274685</wp:posOffset>
                </wp:positionV>
                <wp:extent cx="3937000" cy="556260"/>
                <wp:effectExtent l="0" t="0" r="0" b="0"/>
                <wp:wrapTopAndBottom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Экипажи танков А</w:t>
                            </w:r>
                            <w:r>
                              <w:rPr>
                                <w:color w:val="007F00"/>
                              </w:rPr>
                              <w:t>РУ</w:t>
                            </w:r>
                            <w:r>
                              <w:rPr/>
                              <w:t xml:space="preserve"> не упускали с</w:t>
                            </w:r>
                            <w:r>
                              <w:rPr>
                                <w:color w:val="007F00"/>
                              </w:rPr>
                              <w:t>л</w:t>
                            </w:r>
                            <w:r>
                              <w:rPr/>
                              <w:t>учая подышать све</w:t>
                            </w:r>
                            <w:r>
                              <w:rPr>
                                <w:color w:val="007F00"/>
                              </w:rPr>
                              <w:t>ж</w:t>
                            </w:r>
                            <w:r>
                              <w:rPr/>
                              <w:t>им воздухом. Во время боя, когда 18 ч</w:t>
                            </w:r>
                            <w:r>
                              <w:rPr>
                                <w:color w:val="007F00"/>
                              </w:rPr>
                              <w:t>л</w:t>
                            </w:r>
                            <w:r>
                              <w:rPr/>
                              <w:t>енов экипажа находились внутри боевого отделения, дыша</w:t>
                            </w:r>
                            <w:r>
                              <w:rPr>
                                <w:color w:val="007F00"/>
                              </w:rPr>
                              <w:t>т</w:t>
                            </w:r>
                            <w:r>
                              <w:rPr/>
                              <w:t>ь там из-за жары и дыма бы</w:t>
                            </w:r>
                            <w:r>
                              <w:rPr>
                                <w:color w:val="007F00"/>
                              </w:rPr>
                              <w:t>л</w:t>
                            </w:r>
                            <w:r>
                              <w:rPr/>
                              <w:t>о просто нечем, и танкисты часто теряли созн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43.8pt;mso-wrap-distance-left:4pt;mso-wrap-distance-right:4pt;mso-wrap-distance-top:2pt;mso-wrap-distance-bottom:2pt;margin-top:651.55pt;mso-position-vertical-relative:text;margin-left:216.85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Экипажи танков А</w:t>
                      </w:r>
                      <w:r>
                        <w:rPr>
                          <w:color w:val="007F00"/>
                        </w:rPr>
                        <w:t>РУ</w:t>
                      </w:r>
                      <w:r>
                        <w:rPr/>
                        <w:t xml:space="preserve"> не упускали с</w:t>
                      </w:r>
                      <w:r>
                        <w:rPr>
                          <w:color w:val="007F00"/>
                        </w:rPr>
                        <w:t>л</w:t>
                      </w:r>
                      <w:r>
                        <w:rPr/>
                        <w:t>учая подышать све</w:t>
                      </w:r>
                      <w:r>
                        <w:rPr>
                          <w:color w:val="007F00"/>
                        </w:rPr>
                        <w:t>ж</w:t>
                      </w:r>
                      <w:r>
                        <w:rPr/>
                        <w:t>им воздухом. Во время боя, когда 18 ч</w:t>
                      </w:r>
                      <w:r>
                        <w:rPr>
                          <w:color w:val="007F00"/>
                        </w:rPr>
                        <w:t>л</w:t>
                      </w:r>
                      <w:r>
                        <w:rPr/>
                        <w:t>енов экипажа находились внутри боевого отделения, дыша</w:t>
                      </w:r>
                      <w:r>
                        <w:rPr>
                          <w:color w:val="007F00"/>
                        </w:rPr>
                        <w:t>т</w:t>
                      </w:r>
                      <w:r>
                        <w:rPr/>
                        <w:t>ь там из-за жары и дыма бы</w:t>
                      </w:r>
                      <w:r>
                        <w:rPr>
                          <w:color w:val="007F00"/>
                        </w:rPr>
                        <w:t>л</w:t>
                      </w:r>
                      <w:r>
                        <w:rPr/>
                        <w:t>о просто нечем, и танкисты часто теряли созн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Командир машины размещался на верхней площадке слева; справа и чуть позади него — механик-водитель. Верх</w:t>
        <w:softHyphen/>
        <w:t xml:space="preserve">няя площадка находилась на высоте 1,6 </w:t>
      </w:r>
      <w:r>
        <w:rPr>
          <w:color w:val="007F00"/>
        </w:rPr>
        <w:t xml:space="preserve">м </w:t>
      </w:r>
      <w:r>
        <w:rPr/>
        <w:t>над полом. Наводчики, заряжающие и пу</w:t>
        <w:softHyphen/>
        <w:t xml:space="preserve">леметчики размещались по периметру корпуса. Входившие в состав экипажа два механика располагались на сиденьях спереди и сзади от двигателей и должны были следить за их работой. Для посадки и высадки экипажа служили откидные двери в правом борту — впереди и </w:t>
      </w:r>
      <w:r>
        <w:rPr>
          <w:color w:val="007F00"/>
        </w:rPr>
        <w:t>.</w:t>
      </w:r>
      <w:r>
        <w:rPr/>
        <w:t>в ле</w:t>
        <w:softHyphen/>
        <w:t>вом — сзади. Под дверью снаружи при</w:t>
        <w:softHyphen/>
        <w:t>клепывались две узкие ступеньки, Внут</w:t>
        <w:softHyphen/>
        <w:t>ри корпуса на верхнюю площадку вели две лестницы — спереди и сзади. Не сразу выбрали и вооружение танка. Рассмат</w:t>
        <w:softHyphen/>
        <w:t>ривался вариант укороченного корпуса с восемью амбразурами: в них, в зависи</w:t>
        <w:softHyphen/>
        <w:t>мости от обстановки, можно было уста</w:t>
        <w:softHyphen/>
        <w:t xml:space="preserve">новить нужным образом две </w:t>
      </w:r>
      <w:r>
        <w:rPr>
          <w:color w:val="007F00"/>
        </w:rPr>
        <w:t>20-мм</w:t>
      </w:r>
      <w:r>
        <w:rPr/>
        <w:t xml:space="preserve"> пуш</w:t>
        <w:softHyphen/>
        <w:t xml:space="preserve">ки и два пулемета или четыре пулемета и два огнемета. Танк с «полноразмерным» корпусом предполагалось вооружить </w:t>
      </w:r>
      <w:r>
        <w:rPr>
          <w:color w:val="007F00"/>
        </w:rPr>
        <w:t>77-мм</w:t>
      </w:r>
      <w:r>
        <w:rPr/>
        <w:t xml:space="preserve"> полевой пушкой модели 1896 года или штурмовой пехотной пушкой </w:t>
      </w:r>
      <w:r>
        <w:rPr>
          <w:color w:val="007F00"/>
        </w:rPr>
        <w:t xml:space="preserve">Круппа </w:t>
      </w:r>
      <w:r>
        <w:rPr/>
        <w:t>модели 1916 года, двумя 20-мм автома</w:t>
        <w:softHyphen/>
        <w:t xml:space="preserve">тическими пушками </w:t>
      </w:r>
      <w:r>
        <w:rPr>
          <w:color w:val="007F00"/>
        </w:rPr>
        <w:t>Беккера</w:t>
      </w:r>
      <w:r>
        <w:rPr/>
        <w:t xml:space="preserve"> и четырьмя пулеметами на вертлюгах. 77-мм штур</w:t>
        <w:softHyphen/>
        <w:t>мовая пушка с длиной ствола 20 калиб</w:t>
        <w:softHyphen/>
        <w:t>ров обеспечивала начальную скорость снаряда (масса 6,85 кг) 400 м/с. Для ее монтажа в танке спроектировали тумбо</w:t>
        <w:softHyphen/>
        <w:t>вую установку. Однако использование 77-мм пушки создавало ряд проблем — только длина ее отката составляла 750 мм. Кроме того, заказы на пушки оказались полностью расписаны на многие месяцы вперед и получение их также вызывало затруднение. В другом варианте предпо</w:t>
        <w:softHyphen/>
        <w:t>лагалось вооружить танк четырьмя 20-мм пушками и четырьмя пулеметами. В конце концов было решено ограничить</w:t>
        <w:softHyphen/>
        <w:t xml:space="preserve">ся, по примеру англичан, </w:t>
      </w:r>
      <w:r>
        <w:rPr>
          <w:color w:val="007F00"/>
        </w:rPr>
        <w:t>57-мм</w:t>
      </w:r>
      <w:r>
        <w:rPr/>
        <w:t xml:space="preserve"> орудием. Для этого выбрали 57-мм </w:t>
      </w:r>
      <w:r>
        <w:rPr>
          <w:color w:val="007F00"/>
        </w:rPr>
        <w:t xml:space="preserve">капонирные </w:t>
      </w:r>
      <w:r>
        <w:rPr/>
        <w:t xml:space="preserve">пушки Максима — </w:t>
      </w:r>
      <w:r>
        <w:rPr>
          <w:color w:val="007F00"/>
        </w:rPr>
        <w:t>Норденфельдта,</w:t>
      </w:r>
      <w:r>
        <w:rPr/>
        <w:t xml:space="preserve"> зах</w:t>
        <w:softHyphen/>
        <w:t>ваченные в октябре 1914 года в крепости Антверпен.</w:t>
      </w:r>
    </w:p>
    <w:p>
      <w:pPr>
        <w:pStyle w:val="Normal"/>
        <w:rPr/>
      </w:pPr>
      <w:r>
        <w:rPr/>
        <w:t>Пушка имела длину ствола 26 калиб</w:t>
        <w:softHyphen/>
        <w:t>ров, длину отката 150 мм, наибольшую дальность стрельбы 6400 м. В боекомп</w:t>
        <w:softHyphen/>
        <w:t xml:space="preserve">лект, кроме 100 выстрелов с </w:t>
      </w:r>
      <w:r>
        <w:rPr>
          <w:color w:val="007F00"/>
        </w:rPr>
        <w:t>осколочно-фугасными</w:t>
      </w:r>
      <w:r>
        <w:rPr/>
        <w:t xml:space="preserve"> снарядами, входили 40 бро</w:t>
        <w:softHyphen/>
        <w:t xml:space="preserve">небойных и 40 картечных. </w:t>
      </w:r>
      <w:r>
        <w:rPr>
          <w:color w:val="007F00"/>
        </w:rPr>
        <w:t>Осколочно-фугасные</w:t>
      </w:r>
      <w:r>
        <w:rPr/>
        <w:t xml:space="preserve"> снаряды имели взрыватель с замедлителем и могли использоваться против полевых укреплений. Начальная скорость бронебойного снаряда состав</w:t>
        <w:softHyphen/>
        <w:t xml:space="preserve">ляла 487 м/с, </w:t>
      </w:r>
      <w:r>
        <w:rPr>
          <w:color w:val="007F00"/>
        </w:rPr>
        <w:t>бронепробиваемость</w:t>
      </w:r>
      <w:r>
        <w:rPr/>
        <w:t xml:space="preserve"> —</w:t>
      </w:r>
    </w:p>
    <w:p>
      <w:pPr>
        <w:pStyle w:val="Normal"/>
        <w:spacing w:before="20" w:after="0"/>
        <w:ind w:hanging="0"/>
        <w:rPr/>
      </w:pPr>
      <w:r>
        <w:rPr/>
        <w:t>20 мм на дальности 1000 ми 15 мм на 2000м. А7</w:t>
      </w:r>
      <w:r>
        <w:rPr>
          <w:color w:val="007F00"/>
        </w:rPr>
        <w:t>У</w:t>
      </w:r>
      <w:r>
        <w:rPr/>
        <w:t xml:space="preserve"> первой постройки кроме корпусов отличались и типом установки орудия. Со</w:t>
        <w:softHyphen/>
        <w:t xml:space="preserve">бранные первыми танки с корпусами </w:t>
      </w:r>
      <w:r>
        <w:rPr>
          <w:color w:val="007F00"/>
        </w:rPr>
        <w:t>«Рехлинг»</w:t>
      </w:r>
      <w:r>
        <w:rPr/>
        <w:t xml:space="preserve"> в передней части имели раму (козлы), на которой крепилась поворот</w:t>
        <w:softHyphen/>
        <w:t xml:space="preserve">ная артиллерийская установка системы Артиллерийской Испытательной комиссии. Широкая маска (щит) пушки качалась в вертикальной плоскости, а небольшой внутренний щиток — в горизонтальной. Установка снабжалась противовесом и двумя маховиками наведения. Танки № 540—544 с корпусами </w:t>
      </w:r>
      <w:r>
        <w:rPr>
          <w:color w:val="007F00"/>
        </w:rPr>
        <w:t>«Крупп»</w:t>
      </w:r>
      <w:r>
        <w:rPr/>
        <w:t xml:space="preserve"> полу</w:t>
        <w:softHyphen/>
        <w:t>чили тумбовые установки, которые раз</w:t>
        <w:softHyphen/>
        <w:t>рабатывались для танка А7</w:t>
      </w:r>
      <w:r>
        <w:rPr>
          <w:color w:val="007F00"/>
        </w:rPr>
        <w:t>УЦ</w:t>
      </w:r>
      <w:r>
        <w:rPr/>
        <w:t>, но исполь</w:t>
        <w:softHyphen/>
        <w:t>зовались на А7</w:t>
      </w:r>
      <w:r>
        <w:rPr>
          <w:color w:val="007F00"/>
        </w:rPr>
        <w:t>У</w:t>
      </w:r>
      <w:r>
        <w:rPr/>
        <w:t>. Угол наведения орудия по горизонтали составлял 45° в обе сто</w:t>
        <w:softHyphen/>
        <w:t>роны, по вертикали +20°. Наводчик рас</w:t>
        <w:softHyphen/>
        <w:t>полагался на сиденье, укрепленном на кронштейне тумбы и поворачивавшемся вместе с пушкой. Сиденье опиралось на ролик, перемещавшийся по полу корпуса. Для наводки служил телескопический прицел. Маска состояла из двух частей. Большой щит полуцилиндрической фор</w:t>
        <w:softHyphen/>
        <w:t>мы соединялся с тумбой и вместе с ней вращался в горизонтальной плоскости, в левой части он имел вертикальную про</w:t>
        <w:softHyphen/>
        <w:t>резь для прицеливания. В вертикальном вырезе посредине щита имелся щиток, связанный со стволом пушки и переме</w:t>
        <w:softHyphen/>
        <w:t>щавшийся в вертикальной плоскости. Та</w:t>
        <w:softHyphen/>
        <w:t>ким образом, наводчик сидел как бы вну</w:t>
        <w:softHyphen/>
        <w:t>три полубашни. Заряжающий размещал</w:t>
        <w:softHyphen/>
        <w:t>ся справа от него на неподвижном сиде</w:t>
        <w:softHyphen/>
        <w:t>нье. Узкое поле зрения прицела и распо</w:t>
        <w:softHyphen/>
        <w:t>ложение пушки в передней точке приво</w:t>
        <w:softHyphen/>
        <w:t>дили к тому, что наводчик легко терял цель из виду при любом движении танка. По</w:t>
        <w:softHyphen/>
        <w:t>этому по обеим сторонам от орудийной амбразуры сделали смотровые лючки с двустворчатыми крышками. И все же ве</w:t>
        <w:softHyphen/>
        <w:t>сти более-менее прицельный огонь танк мог только с места.</w:t>
      </w:r>
    </w:p>
    <w:p>
      <w:pPr>
        <w:pStyle w:val="Normal"/>
        <w:spacing w:lineRule="auto" w:line="259"/>
        <w:ind w:firstLine="260"/>
        <w:rPr/>
      </w:pPr>
      <w:r>
        <w:rPr/>
        <w:t xml:space="preserve">Стандартные </w:t>
      </w:r>
      <w:r>
        <w:rPr>
          <w:color w:val="007F00"/>
        </w:rPr>
        <w:t>7,92-мм</w:t>
      </w:r>
      <w:r>
        <w:rPr/>
        <w:t xml:space="preserve"> пулеметы М</w:t>
      </w:r>
      <w:r>
        <w:rPr>
          <w:color w:val="007F00"/>
        </w:rPr>
        <w:t>О</w:t>
      </w:r>
      <w:r>
        <w:rPr/>
        <w:t>.08 (системы Максима) крепились</w:t>
      </w:r>
      <w:r>
        <w:rPr>
          <w:b/>
          <w:bCs/>
        </w:rPr>
        <w:t xml:space="preserve"> на </w:t>
      </w:r>
      <w:r>
        <w:rPr/>
        <w:t xml:space="preserve">вертлюжных установках с </w:t>
      </w:r>
      <w:r>
        <w:rPr>
          <w:color w:val="007F00"/>
        </w:rPr>
        <w:t>полуцйлйндри-ческими</w:t>
      </w:r>
      <w:r>
        <w:rPr/>
        <w:t xml:space="preserve"> масками и винтовыми механиз</w:t>
        <w:softHyphen/>
        <w:t xml:space="preserve">мами вертикального наведения. </w:t>
      </w:r>
      <w:r>
        <w:rPr>
          <w:color w:val="007F00"/>
        </w:rPr>
        <w:t>У</w:t>
      </w:r>
      <w:r>
        <w:rPr/>
        <w:t>гол го</w:t>
        <w:softHyphen/>
        <w:t>ризонтального наведения пулемета со</w:t>
        <w:softHyphen/>
        <w:t>ставлял ±45°. Расчет каждого пулемета состоял из двух человек—ошибка, кото</w:t>
        <w:softHyphen/>
        <w:t xml:space="preserve">рой избежали французы при разработке </w:t>
      </w:r>
    </w:p>
    <w:p>
      <w:pPr>
        <w:sectPr>
          <w:type w:val="continuous"/>
          <w:pgSz w:w="11906" w:h="16820"/>
          <w:pgMar w:left="800" w:right="820" w:gutter="0" w:header="0" w:top="1160" w:footer="0" w:bottom="360"/>
          <w:cols w:num="3" w:equalWidth="false" w:sep="false">
            <w:col w:w="3260" w:space="260"/>
            <w:col w:w="3220" w:space="26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280"/>
        <w:rPr/>
      </w:pPr>
      <w:r>
        <w:rPr/>
      </w:r>
    </w:p>
    <w:p>
      <w:pPr>
        <w:sectPr>
          <w:type w:val="nextPage"/>
          <w:pgSz w:w="11906" w:h="16820"/>
          <w:pgMar w:left="3680" w:right="800" w:gutter="0" w:header="0" w:top="11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  <w:t>легкого танка «Рено». Пулеметчики по</w:t>
        <w:softHyphen/>
        <w:t>мещались на приклепанных к полу сиде</w:t>
        <w:softHyphen/>
        <w:t xml:space="preserve">ньях с низкой спинкой. Коробка с лентой на 250 патронов крепилась на сиденье стрелка. Танк мог </w:t>
      </w:r>
      <w:r>
        <w:rPr>
          <w:color w:val="007F00"/>
        </w:rPr>
        <w:t>в</w:t>
      </w:r>
      <w:r>
        <w:rPr/>
        <w:t xml:space="preserve">озить с собой 40—60 лент, то есть 10—15 тысяч патронов, В бортах корпуса и дверях имелись </w:t>
      </w:r>
      <w:r>
        <w:rPr>
          <w:color w:val="007F00"/>
        </w:rPr>
        <w:t xml:space="preserve">лючки </w:t>
      </w:r>
      <w:r>
        <w:rPr/>
        <w:t xml:space="preserve">с </w:t>
      </w:r>
      <w:r>
        <w:rPr>
          <w:color w:val="007F00"/>
        </w:rPr>
        <w:t>бронезаслонками</w:t>
      </w:r>
      <w:r>
        <w:rPr/>
        <w:t xml:space="preserve"> для стрельбы из лич</w:t>
        <w:softHyphen/>
        <w:t>ного оружия экипажа, которое включало ручной пулемет, карабины, пистолеты, ручные гранаты и даже один огнемет. Та</w:t>
        <w:softHyphen/>
        <w:t>ким образом, экипаж танка вооружался подобно гарнизону форта, но на практике это не вполне соблюдалось (по крайней мере, ни один танк огнемета не получил).</w:t>
      </w:r>
    </w:p>
    <w:p>
      <w:pPr>
        <w:pStyle w:val="Normal"/>
        <w:rPr/>
      </w:pPr>
      <w:r>
        <w:rPr/>
        <w:t>Танк № 501 оказался полностью «сим</w:t>
        <w:softHyphen/>
        <w:t>метричным» — вместо артиллерийской установки в его передней части, так же как и в кормовой, располагались два пулеме</w:t>
        <w:softHyphen/>
        <w:t>та, что обеспечивало действительно кру</w:t>
        <w:softHyphen/>
        <w:t>говой обстрел. Позже танк перевооружи</w:t>
        <w:softHyphen/>
        <w:t xml:space="preserve">ли </w:t>
      </w:r>
      <w:r>
        <w:rPr>
          <w:color w:val="007F00"/>
        </w:rPr>
        <w:t>57-мм</w:t>
      </w:r>
      <w:r>
        <w:rPr/>
        <w:t xml:space="preserve"> пушкой на тумбовой установке.</w:t>
      </w:r>
    </w:p>
    <w:p>
      <w:pPr>
        <w:pStyle w:val="Normal"/>
        <w:rPr/>
      </w:pPr>
      <w:r>
        <w:rPr/>
        <w:t xml:space="preserve">Следует отметить, что 57-мм пушки Максима — </w:t>
      </w:r>
      <w:r>
        <w:rPr>
          <w:color w:val="007F00"/>
        </w:rPr>
        <w:t>Норденфельдта</w:t>
      </w:r>
      <w:r>
        <w:rPr/>
        <w:t xml:space="preserve"> на тумбовых установках пригодились не только для тан</w:t>
        <w:softHyphen/>
        <w:t>ков — 150 штук смонтировали на грузо</w:t>
        <w:softHyphen/>
        <w:t xml:space="preserve">виках в качестве самоходных орудий </w:t>
      </w:r>
      <w:r>
        <w:rPr>
          <w:color w:val="007F00"/>
        </w:rPr>
        <w:t>ПТО.</w:t>
      </w:r>
    </w:p>
    <w:p>
      <w:pPr>
        <w:pStyle w:val="Normal"/>
        <w:rPr/>
      </w:pPr>
      <w:r>
        <w:rPr/>
        <w:t>Спереди и сзади к раме А7</w:t>
      </w:r>
      <w:r>
        <w:rPr>
          <w:color w:val="007F00"/>
        </w:rPr>
        <w:t>У</w:t>
      </w:r>
      <w:r>
        <w:rPr/>
        <w:t xml:space="preserve"> крепи</w:t>
        <w:softHyphen/>
        <w:t>лись буксирные крюки. В боевой обста</w:t>
        <w:softHyphen/>
        <w:t>новке вырезы корпуса для них прикры</w:t>
        <w:softHyphen/>
        <w:t xml:space="preserve">вались </w:t>
      </w:r>
      <w:r>
        <w:rPr>
          <w:color w:val="007F00"/>
        </w:rPr>
        <w:t>шарнирно</w:t>
      </w:r>
      <w:r>
        <w:rPr/>
        <w:t xml:space="preserve"> укрепленными треу</w:t>
        <w:softHyphen/>
        <w:t xml:space="preserve">гольными крышками. На минимальной скорости тяговое усилие достигало 15 т. Танк был укомплектован </w:t>
      </w:r>
      <w:r>
        <w:rPr>
          <w:color w:val="007F00"/>
        </w:rPr>
        <w:t>ЗИПом</w:t>
      </w:r>
      <w:r>
        <w:rPr/>
        <w:t xml:space="preserve"> и шан</w:t>
        <w:softHyphen/>
        <w:t>цевым инструментом.</w:t>
      </w:r>
    </w:p>
    <w:p>
      <w:pPr>
        <w:pStyle w:val="Normal"/>
        <w:rPr/>
      </w:pPr>
      <w:r>
        <w:rPr/>
        <w:t>Для питания электрооборудования (внутреннее и внешнее освещение) уста</w:t>
        <w:softHyphen/>
        <w:t>навливался генератор. Из средств внут</w:t>
        <w:softHyphen/>
        <w:t>реннего управления следует упомянуть указатель на цель. Он крепился на крыше корпуса над артиллерийской установкой и поворачивался командиром танка с помо</w:t>
        <w:softHyphen/>
        <w:t xml:space="preserve">щью троса. Перед расчетом орудия над правым смотровым </w:t>
      </w:r>
      <w:r>
        <w:rPr>
          <w:color w:val="007F00"/>
        </w:rPr>
        <w:t>лючком</w:t>
      </w:r>
      <w:r>
        <w:rPr/>
        <w:t xml:space="preserve"> располагалась панель с белой и красной лампочками: их сочетания означали команды «Заряжай», «Внимание» и «Огонь». Остальному эки</w:t>
        <w:softHyphen/>
        <w:t>пажу, как и во всех танках того времени, командиру приходилось подавать коман</w:t>
        <w:softHyphen/>
        <w:t>ды криком, перекрывая шум двигателей и трансмиссии. Средств внешней связи не предусматривалось. Надежность работы имевшихся радиостанций внутри трясу</w:t>
        <w:softHyphen/>
        <w:t>щегося корпуса вызывала большие сомне</w:t>
        <w:softHyphen/>
        <w:t>ния, не было уверенности и в эффектив</w:t>
        <w:softHyphen/>
        <w:t>ности световой сигнализации. Семафоры быстро сбивались бы пулями, осколками или взрывной волной. Был, правда, пре</w:t>
        <w:softHyphen/>
        <w:t xml:space="preserve">дусмотрен </w:t>
      </w:r>
      <w:r>
        <w:rPr>
          <w:color w:val="007F00"/>
        </w:rPr>
        <w:t>лючокдля</w:t>
      </w:r>
      <w:r>
        <w:rPr/>
        <w:t xml:space="preserve"> сигнализации флаж</w:t>
        <w:softHyphen/>
        <w:t>ками. Однако на практике управление све</w:t>
        <w:softHyphen/>
        <w:t>ли к принципу «Делай как я», а при необ</w:t>
        <w:softHyphen/>
        <w:t>ходимости приказы доставлялись посыль</w:t>
        <w:softHyphen/>
        <w:t>ными. Существовал и вариант танка свя</w:t>
        <w:softHyphen/>
        <w:t xml:space="preserve">зи, оснащенного радиостанцией с </w:t>
      </w:r>
      <w:r>
        <w:rPr>
          <w:color w:val="007F00"/>
        </w:rPr>
        <w:t>поруч-невой</w:t>
      </w:r>
      <w:r>
        <w:rPr/>
        <w:t xml:space="preserve"> антенной на крыше корпуса, воору</w:t>
        <w:softHyphen/>
        <w:t>женного только двумя пулеметами, с эки</w:t>
        <w:softHyphen/>
        <w:t>пажем 11—13 человек, включая радистов и наблюдателей. Но, в отличие от англий</w:t>
        <w:softHyphen/>
        <w:t>ских и французских «радиотанков»,</w:t>
      </w:r>
      <w:r>
        <w:rPr>
          <w:b/>
          <w:bCs/>
        </w:rPr>
        <w:t xml:space="preserve"> этот </w:t>
      </w:r>
      <w:r>
        <w:rPr/>
        <w:t>проект остался на бумаге.</w:t>
      </w:r>
    </w:p>
    <w:p>
      <w:pPr>
        <w:pStyle w:val="Normal"/>
        <w:rPr/>
      </w:pPr>
      <w:r>
        <w:rPr/>
        <w:t>В целом конструкция А7</w:t>
      </w:r>
      <w:r>
        <w:rPr>
          <w:color w:val="007F00"/>
        </w:rPr>
        <w:t>У</w:t>
      </w:r>
      <w:r>
        <w:rPr/>
        <w:t xml:space="preserve"> воплощала в себе идею «подвижного форта», при</w:t>
        <w:softHyphen/>
        <w:t>способленного более для круговой обо</w:t>
        <w:softHyphen/>
        <w:t>роны, нежели для прорыва обороны про</w:t>
        <w:softHyphen/>
        <w:t>тивника и поддержки пехоты. Увы, кру</w:t>
        <w:softHyphen/>
        <w:t>гового обстрела в прямом смысле слова не получилось: из-за ограниченных уг</w:t>
        <w:softHyphen/>
        <w:t>лов наведения орудия два сектора в пе</w:t>
        <w:softHyphen/>
        <w:t>реднем направлении представляли собой мертвое пространство.</w:t>
      </w:r>
    </w:p>
    <w:p>
      <w:pPr>
        <w:pStyle w:val="Normal"/>
        <w:rPr/>
      </w:pPr>
      <w:r>
        <w:rPr/>
        <w:t>Основным производителем А7</w:t>
      </w:r>
      <w:r>
        <w:rPr>
          <w:color w:val="007F00"/>
        </w:rPr>
        <w:t>У</w:t>
      </w:r>
      <w:r>
        <w:rPr/>
        <w:t xml:space="preserve"> стал завод фирмы «Даймлер» в </w:t>
      </w:r>
      <w:r>
        <w:rPr>
          <w:color w:val="007F00"/>
        </w:rPr>
        <w:t>Мариенфель-де.</w:t>
      </w:r>
      <w:r>
        <w:rPr/>
        <w:t xml:space="preserve"> На этом же заводе, кстати, собирались и машины </w:t>
      </w:r>
      <w:r>
        <w:rPr>
          <w:color w:val="007F00"/>
        </w:rPr>
        <w:t>«Мариенваген».</w:t>
      </w:r>
      <w:r>
        <w:rPr/>
        <w:t xml:space="preserve"> Стоимость по</w:t>
        <w:softHyphen/>
        <w:t>стройки одного танка А7</w:t>
      </w:r>
      <w:r>
        <w:rPr>
          <w:color w:val="007F00"/>
        </w:rPr>
        <w:t>У</w:t>
      </w:r>
      <w:r>
        <w:rPr/>
        <w:t xml:space="preserve"> в ценах 1917— 1918 годов составляла 250000 рейхсма</w:t>
        <w:softHyphen/>
        <w:t>рок, из них 100000 марок приходилось на бронирование. До сентября 1918 года было собрано всего 20 А7</w:t>
      </w:r>
      <w:r>
        <w:rPr>
          <w:color w:val="007F00"/>
        </w:rPr>
        <w:t>У</w:t>
      </w:r>
      <w:r>
        <w:rPr/>
        <w:t>. Первую серию со</w:t>
        <w:softHyphen/>
        <w:t>ставили танки на шасси № 501</w:t>
      </w:r>
      <w:r>
        <w:rPr>
          <w:color w:val="007F00"/>
        </w:rPr>
        <w:t>,</w:t>
      </w:r>
      <w:r>
        <w:rPr/>
        <w:t xml:space="preserve"> 502, 505— 507 и 540—544. Номера танков второй се</w:t>
        <w:softHyphen/>
        <w:t xml:space="preserve">рии — 525, 526, 527, 528, 529 (корпуса </w:t>
      </w:r>
      <w:r>
        <w:rPr>
          <w:color w:val="007F00"/>
        </w:rPr>
        <w:t>«Крупп»);</w:t>
      </w:r>
      <w:r>
        <w:rPr/>
        <w:t xml:space="preserve"> 560, 561, 562, 563 и 564 (корпуса </w:t>
      </w:r>
      <w:r>
        <w:rPr>
          <w:color w:val="007F00"/>
        </w:rPr>
        <w:t>«Рехлинг»).</w:t>
      </w:r>
      <w:r>
        <w:rPr/>
        <w:t xml:space="preserve"> Все танки второй серии име</w:t>
        <w:softHyphen/>
        <w:t>ли тумбовые установки орудия.</w:t>
      </w:r>
    </w:p>
    <w:p>
      <w:pPr>
        <w:pStyle w:val="Normal"/>
        <w:rPr/>
      </w:pPr>
      <w:r>
        <w:rPr/>
        <w:t>Бронирование ходовой части, высту</w:t>
        <w:softHyphen/>
        <w:t xml:space="preserve">пающие под рамой машины картеры бортовых передач и подвешенные под днищем спереди и сзади наклонные </w:t>
      </w:r>
      <w:r>
        <w:rPr>
          <w:color w:val="007F00"/>
        </w:rPr>
        <w:t>бро-нелисты</w:t>
      </w:r>
      <w:r>
        <w:rPr/>
        <w:t xml:space="preserve"> вместе с высоким расположе</w:t>
        <w:softHyphen/>
        <w:t>нием центра тяжести снижали проходи</w:t>
        <w:softHyphen/>
        <w:t>мость машины. Танк мог уверенно дви</w:t>
        <w:softHyphen/>
        <w:t>гаться по рыхлому грунту, но только по открытой местности без бугров, глубо</w:t>
        <w:softHyphen/>
        <w:t>ких рытвин и воронок; легко опрокиды</w:t>
        <w:softHyphen/>
        <w:t>вался при боковом крене, При переходе через проволочные заграждения колю</w:t>
        <w:softHyphen/>
        <w:t>чая проволока просто затягивалась гу</w:t>
        <w:softHyphen/>
        <w:t>сеницами и запутывалась в них, что ино</w:t>
        <w:softHyphen/>
        <w:t>гда приводило к перегрузке и выходу из строя сцеплений.Бронирование ходовой части было применено по опыту собст</w:t>
        <w:softHyphen/>
        <w:t>венной германской противотанковой обороны, часто «разбивавшей» откры</w:t>
        <w:softHyphen/>
        <w:t>тые гусеницы английских танков.</w:t>
      </w:r>
    </w:p>
    <w:p>
      <w:pPr>
        <w:pStyle w:val="Normal"/>
        <w:rPr/>
      </w:pPr>
      <w:r>
        <w:rPr/>
        <w:t>На первом демонстрационном образце танка бронирование доходило до осей опорных катков. Экраны, закрывавшие ходовую часть, имелись и на серийных тан</w:t>
        <w:softHyphen/>
        <w:t xml:space="preserve">ках, однако экипажи снимали их, открывая ходовые тележки — дабы грязь с верхних ветвей гусениц не забивалась в ходовую часть. </w:t>
      </w:r>
      <w:r>
        <w:rPr>
          <w:color w:val="007F00"/>
        </w:rPr>
        <w:t>Бронелисты,</w:t>
      </w:r>
      <w:r>
        <w:rPr/>
        <w:t xml:space="preserve"> прикрывавшие на</w:t>
        <w:softHyphen/>
        <w:t>правляющие и ведущие колеса, могли от</w:t>
        <w:softHyphen/>
        <w:t>кидываться на петлях вверх. Для обслу</w:t>
        <w:softHyphen/>
        <w:t>живания ходовой части в бортах предус</w:t>
        <w:softHyphen/>
        <w:t xml:space="preserve">матривались также два небольших </w:t>
      </w:r>
      <w:r>
        <w:rPr>
          <w:color w:val="007F00"/>
        </w:rPr>
        <w:t xml:space="preserve">лючка, </w:t>
      </w:r>
      <w:r>
        <w:rPr/>
        <w:t xml:space="preserve">причем в крышке переднего был вырез для вывода выхлопной трубы. </w:t>
      </w:r>
      <w:r>
        <w:rPr>
          <w:color w:val="007F00"/>
        </w:rPr>
        <w:t>Лючок</w:t>
      </w:r>
      <w:r>
        <w:rPr/>
        <w:t xml:space="preserve"> имелся также в нижнем кормовом листе.</w:t>
      </w:r>
    </w:p>
    <w:p>
      <w:pPr>
        <w:pStyle w:val="Normal"/>
        <w:rPr/>
      </w:pPr>
      <w:r>
        <w:rPr/>
        <w:t>Расположение командира и механика-водителя в поднятой рубке обеспечивало им неплохой обзор местности, однако силь</w:t>
        <w:softHyphen/>
        <w:t>но затрудняло наблюдение за дорогой не</w:t>
        <w:softHyphen/>
        <w:t xml:space="preserve">посредственно перед танком. Механик-водитель видел местность только в 9 </w:t>
      </w:r>
      <w:r>
        <w:rPr>
          <w:color w:val="007F00"/>
        </w:rPr>
        <w:t>м</w:t>
      </w:r>
      <w:r>
        <w:rPr/>
        <w:t xml:space="preserve"> впе</w:t>
        <w:softHyphen/>
        <w:t>реди машины! Поэтому в управлении ему помогали механики, наблюдавшие за ме</w:t>
        <w:softHyphen/>
        <w:t>стностью через лючки в бортах под руб</w:t>
        <w:softHyphen/>
        <w:t>кой. В отличие от английских тяжелых тан</w:t>
        <w:softHyphen/>
        <w:t xml:space="preserve">ков (до появления </w:t>
      </w:r>
      <w:r>
        <w:rPr>
          <w:color w:val="007F00"/>
        </w:rPr>
        <w:t>МК</w:t>
      </w:r>
      <w:r>
        <w:rPr/>
        <w:t xml:space="preserve"> V), всю физическую работу по управлению машиной механик-водитель выполнял один, причем она была легче и проще, чем у английских коллег. Два механика участвовали в управлении только «глазами и голосом». Большие размеры, и особенно высо</w:t>
        <w:softHyphen/>
        <w:t>та танка, делали его хорошо видимой ми</w:t>
        <w:softHyphen/>
        <w:t>шенью для артиллерии За громоздкий неуклюжий корпус и две дымящие трубы А7</w:t>
      </w:r>
      <w:r>
        <w:rPr>
          <w:color w:val="007F00"/>
        </w:rPr>
        <w:t>У</w:t>
      </w:r>
      <w:r>
        <w:rPr/>
        <w:t xml:space="preserve"> прозвали в войсках «тяжелой поход</w:t>
        <w:softHyphen/>
        <w:t>ной кухней». Вентиляция танка, как и на первых английских и французских маши</w:t>
        <w:softHyphen/>
        <w:t>нах, оказалась неудовлетворительной. По сведениям одного механика-водителя А7</w:t>
      </w:r>
      <w:r>
        <w:rPr>
          <w:color w:val="007F00"/>
        </w:rPr>
        <w:t>У</w:t>
      </w:r>
      <w:r>
        <w:rPr/>
        <w:t>, температура внутри корпуса во вре</w:t>
        <w:softHyphen/>
        <w:t>мя боя достигала +86°С — пожалуй, здесь не обошлось без преувеличения. На мар</w:t>
        <w:softHyphen/>
        <w:t>ше экипажи предпочитали размещаться на крыше танка.</w:t>
      </w:r>
    </w:p>
    <w:p>
      <w:pPr>
        <w:pStyle w:val="Normal"/>
        <w:rPr/>
      </w:pPr>
      <w:r>
        <w:rPr/>
        <w:t>Как показал боевой опыт, обилие во</w:t>
        <w:softHyphen/>
        <w:t>оружения и слабая подготовка экипажей приводили к тому, что пулеметчики ме</w:t>
        <w:softHyphen/>
        <w:t xml:space="preserve">шали артиллеристам и наоборот. Вообще же неудачи, которые постигли немецкие танки впоследствии, следует отнести не только на счет недостатков конструкции, но и на счет малочисленности машин и степени </w:t>
      </w:r>
      <w:r>
        <w:rPr>
          <w:color w:val="007F00"/>
        </w:rPr>
        <w:t>обученности</w:t>
      </w:r>
      <w:r>
        <w:rPr/>
        <w:t xml:space="preserve"> их </w:t>
      </w:r>
      <w:r>
        <w:rPr>
          <w:color w:val="007F00"/>
        </w:rPr>
        <w:t>"--т</w:t>
      </w:r>
      <w:r>
        <w:rPr/>
        <w:t>ипажей — у немцев просто не было времени и воз</w:t>
        <w:softHyphen/>
        <w:t>можности провести должное обучение.</w:t>
      </w:r>
    </w:p>
    <w:p>
      <w:pPr>
        <w:sectPr>
          <w:type w:val="nextPage"/>
          <w:pgSz w:w="11906" w:h="16820"/>
          <w:pgMar w:left="800" w:right="820" w:gutter="0" w:header="0" w:top="1120" w:footer="0" w:bottom="360"/>
          <w:pgNumType w:fmt="decimal"/>
          <w:cols w:num="3" w:equalWidth="false" w:sep="false">
            <w:col w:w="3340" w:space="190"/>
            <w:col w:w="3334" w:space="190"/>
            <w:col w:w="3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0" w:after="0"/>
        <w:ind w:hanging="0"/>
        <w:rPr>
          <w:b/>
          <w:b/>
        </w:rPr>
      </w:pPr>
      <w:r>
        <w:rPr>
          <w:b/>
        </w:rPr>
        <w:t xml:space="preserve">Послевоенные и современные танки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ССР/РОССИЯ</w:t>
      </w:r>
    </w:p>
    <w:p>
      <w:pPr>
        <w:sectPr>
          <w:type w:val="continuous"/>
          <w:pgSz w:w="11906" w:h="16820"/>
          <w:pgMar w:left="800" w:right="820" w:gutter="0" w:header="0" w:top="11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420" w:after="0"/>
        <w:rPr/>
      </w:pPr>
      <w:r>
        <w:rPr/>
        <w:t>Началом отечественного танкостроения принято считать 1920 год, когда на заво</w:t>
        <w:softHyphen/>
        <w:t>де «Красное Сормово» в Нижнем Новгороде было организовано производство пер</w:t>
        <w:softHyphen/>
        <w:t>вых советских танков. В связи с ограниченными возможностями промышленности и отсутствием подготовленных кадров в области танкостроения все типы танков вплоть до середины 30-х годов создавались на основе изучения и использования зарубеж</w:t>
        <w:softHyphen/>
        <w:t>ного опыта (главным образом английских и американских образцов).</w:t>
      </w:r>
    </w:p>
    <w:p>
      <w:pPr>
        <w:pStyle w:val="FR1"/>
        <w:rPr/>
      </w:pPr>
      <w:r>
        <w:rPr/>
        <w:t xml:space="preserve">Перед войной основу танкового парка составляли легкие танки Т-26 и </w:t>
      </w:r>
      <w:r>
        <w:rPr>
          <w:color w:val="007F00"/>
        </w:rPr>
        <w:t>БТ,</w:t>
      </w:r>
      <w:r>
        <w:rPr/>
        <w:t xml:space="preserve"> в конст</w:t>
        <w:softHyphen/>
        <w:t xml:space="preserve">рукции которых предпочтение отдавалось огневой мощи и подвижности. В войсках имелось некоторое количество средних танков </w:t>
      </w:r>
      <w:r>
        <w:rPr>
          <w:color w:val="007F00"/>
        </w:rPr>
        <w:t>Т-28</w:t>
      </w:r>
      <w:r>
        <w:rPr/>
        <w:t xml:space="preserve"> и тяжелых </w:t>
      </w:r>
      <w:r>
        <w:rPr>
          <w:color w:val="007F00"/>
        </w:rPr>
        <w:t>Т-35,</w:t>
      </w:r>
      <w:r>
        <w:rPr/>
        <w:t xml:space="preserve"> а также танкетки.</w:t>
      </w:r>
    </w:p>
    <w:p>
      <w:pPr>
        <w:pStyle w:val="FR1"/>
        <w:rPr/>
      </w:pPr>
      <w:r>
        <w:rPr/>
        <w:t>Одним из главных факторов, повлиявших на ход сражений Великой Отечествен</w:t>
        <w:softHyphen/>
        <w:t>ной войны, стало создание в предвоенные годы первоклассных машин отечествен</w:t>
        <w:softHyphen/>
        <w:t xml:space="preserve">ной разработки — среднего танка </w:t>
      </w:r>
      <w:r>
        <w:rPr>
          <w:color w:val="007F00"/>
        </w:rPr>
        <w:t>Т-34</w:t>
      </w:r>
      <w:r>
        <w:rPr/>
        <w:t xml:space="preserve"> и тяжелого КВ. По сути, советские конструк</w:t>
        <w:softHyphen/>
        <w:t>торы первыми в мире создали танки, в которых гармонично сочетались все боевые свойства. С этого времени советское танкостроение стало развиваться собствен</w:t>
        <w:softHyphen/>
        <w:t>ным, самобытным путем.</w:t>
      </w:r>
    </w:p>
    <w:p>
      <w:pPr>
        <w:pStyle w:val="FR1"/>
        <w:rPr/>
      </w:pPr>
      <w:r>
        <w:rPr/>
        <w:t>К сожалению, производство этих машин не было развернуто в достаточном ко</w:t>
        <w:softHyphen/>
        <w:t>личестве к началу войны. К концу 1941 года почти полностью был выбит довоенный танковый парк, находившийся в войсках западного направления. Заводы по про</w:t>
        <w:softHyphen/>
        <w:t xml:space="preserve">изводству Т-34 и </w:t>
      </w:r>
      <w:r>
        <w:rPr>
          <w:color w:val="007F00"/>
        </w:rPr>
        <w:t>КВ</w:t>
      </w:r>
      <w:r>
        <w:rPr/>
        <w:t xml:space="preserve"> были эвакуированы на восток. В этих условиях для восполне</w:t>
        <w:softHyphen/>
        <w:t>ния в короткий срок потерь танков промышленность в большом количестве выпус</w:t>
        <w:softHyphen/>
        <w:t xml:space="preserve">кала легкие танки </w:t>
      </w:r>
      <w:r>
        <w:rPr>
          <w:color w:val="007F00"/>
        </w:rPr>
        <w:t>Т-60</w:t>
      </w:r>
      <w:r>
        <w:rPr/>
        <w:t xml:space="preserve"> и</w:t>
      </w:r>
      <w:r>
        <w:rPr>
          <w:i w:val="false"/>
          <w:iCs w:val="false"/>
        </w:rPr>
        <w:t xml:space="preserve"> Г-70. </w:t>
      </w:r>
      <w:r>
        <w:rPr/>
        <w:t>К 1943 году они уступили место на поле боя сред</w:t>
        <w:softHyphen/>
        <w:t xml:space="preserve">ним и тяжелым машинам. Тогда были разработаны танки </w:t>
      </w:r>
      <w:r>
        <w:rPr>
          <w:color w:val="007F00"/>
        </w:rPr>
        <w:t>Т-34-85,</w:t>
      </w:r>
      <w:r>
        <w:rPr/>
        <w:t xml:space="preserve"> </w:t>
      </w:r>
      <w:r>
        <w:rPr>
          <w:color w:val="007F00"/>
        </w:rPr>
        <w:t>ИС,</w:t>
      </w:r>
      <w:r>
        <w:rPr/>
        <w:t xml:space="preserve"> большое семейство самоходных артиллерийских установок, практически выполнявших на поле боя задачи танков.</w:t>
      </w:r>
    </w:p>
    <w:p>
      <w:pPr>
        <w:sectPr>
          <w:type w:val="continuous"/>
          <w:pgSz w:w="11906" w:h="16820"/>
          <w:pgMar w:left="800" w:right="820" w:gutter="0" w:header="0" w:top="11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0" w:after="0"/>
        <w:rPr/>
      </w:pPr>
      <w:r>
        <w:rPr/>
        <w:t>В послевоенные годы советские кон</w:t>
        <w:softHyphen/>
        <w:t xml:space="preserve">структоры продолжали самобытный путь развития отечественного танкостроения и сохранили лидирующие позиции в мире. Советские средние танки </w:t>
      </w:r>
      <w:r>
        <w:rPr>
          <w:color w:val="007F00"/>
        </w:rPr>
        <w:t>Т-54/55,</w:t>
      </w:r>
      <w:r>
        <w:rPr/>
        <w:t xml:space="preserve"> со</w:t>
        <w:softHyphen/>
        <w:t>зданные на основе опыта войны, служи-ли эталоном для зарубежных конструкто</w:t>
        <w:softHyphen/>
        <w:t>ров и состояли на вооружении более чем в 40 странах мира. Дальнейшее разви</w:t>
        <w:softHyphen/>
        <w:t>тие получили тяжелые танки, в конструк</w:t>
        <w:softHyphen/>
        <w:t>ции которых было реализовано много пе</w:t>
        <w:softHyphen/>
        <w:t>редовых технических решений, не утра</w:t>
        <w:softHyphen/>
        <w:t>тивших значения до настоящего време</w:t>
        <w:softHyphen/>
        <w:t>ни. К сожалению, принятое в середине 60-х годов ошибочное решение о пре</w:t>
        <w:softHyphen/>
        <w:t>кращении работ над тяжелыми танками закрыло многие перспективные разра</w:t>
        <w:softHyphen/>
        <w:t>ботки. Единственным образцом легкого танка в послевоенный период стал пла</w:t>
        <w:softHyphen/>
        <w:t>вающий танк ПТ-76, обладающий выда</w:t>
        <w:softHyphen/>
        <w:t>ющимися водоходными качествами и со</w:t>
        <w:softHyphen/>
        <w:t xml:space="preserve">стоящий на вооружении и поныне. </w:t>
      </w:r>
    </w:p>
    <w:p>
      <w:pPr>
        <w:pStyle w:val="Normal"/>
        <w:rPr/>
      </w:pPr>
      <w:r>
        <w:rPr/>
        <w:t>В середине 60-х годов на смену средним и тяжелым машинам пришли основные танки. Они обеспечили лидер</w:t>
        <w:softHyphen/>
        <w:t>ство советского танкостроения пример</w:t>
        <w:softHyphen/>
        <w:t>но до середины 80-х годов. Непревзой</w:t>
        <w:softHyphen/>
        <w:t>денными для своего времени боевыми свойствами обладали танки второго пос</w:t>
        <w:softHyphen/>
        <w:t xml:space="preserve">левоенного поколения </w:t>
      </w:r>
      <w:r>
        <w:rPr>
          <w:color w:val="007F00"/>
        </w:rPr>
        <w:t>Т-64,</w:t>
      </w:r>
      <w:r>
        <w:rPr/>
        <w:t xml:space="preserve"> </w:t>
      </w:r>
      <w:r>
        <w:rPr>
          <w:color w:val="007F00"/>
        </w:rPr>
        <w:t>Т-72,</w:t>
      </w:r>
      <w:r>
        <w:rPr/>
        <w:t xml:space="preserve"> </w:t>
      </w:r>
      <w:r>
        <w:rPr>
          <w:color w:val="007F00"/>
        </w:rPr>
        <w:t xml:space="preserve">Т-80 </w:t>
      </w:r>
      <w:r>
        <w:rPr/>
        <w:t>и их модификации. После распада Со</w:t>
        <w:softHyphen/>
        <w:t>ветского Союза нарушились коопераци</w:t>
        <w:softHyphen/>
        <w:t>онные связи промышленности танко</w:t>
        <w:softHyphen/>
        <w:t>строения. С 1992 года производство тан</w:t>
        <w:softHyphen/>
        <w:t>ков в России резко снизилось и ориен</w:t>
        <w:softHyphen/>
        <w:t>тируется сегодня на комплектующие, по</w:t>
        <w:softHyphen/>
        <w:t>ставляемые российскими предприятия</w:t>
        <w:softHyphen/>
        <w:t>ми. В связи с известными экономичес</w:t>
        <w:softHyphen/>
        <w:t>кими проблемами сохранен выпуск чи</w:t>
        <w:softHyphen/>
        <w:t>сто символических партий танков, при</w:t>
        <w:softHyphen/>
        <w:t>званных не допустить полного развала производства, либо экспортных образ</w:t>
        <w:softHyphen/>
        <w:t>цов и комплектующих к ним на заводах в Омске и Нижнем Тагиле. Опытно-конст</w:t>
        <w:softHyphen/>
        <w:t>рукторские работы также опираются на заделы, подготовленные еще в годы су</w:t>
        <w:softHyphen/>
        <w:t>ществования СССР, новые направления практически свернуты. Отставание от западного танкостроения за последние несколько лет по ряду параметров при</w:t>
        <w:softHyphen/>
        <w:t>няло угрожающий характер. Разрыв по тем направлениям, где отечественные разработки имели неоспоримый при</w:t>
        <w:softHyphen/>
        <w:t>оритет, сокращается. Вместе с тем опыт боевого применения российских танков показывает, что необходимо их дальней</w:t>
        <w:softHyphen/>
        <w:t>шее совершенствование.</w:t>
      </w:r>
    </w:p>
    <w:p>
      <w:pPr>
        <w:pStyle w:val="Heading3"/>
        <w:jc w:val="center"/>
        <w:rPr/>
      </w:pPr>
      <w:r>
        <w:rPr/>
        <w:t>легкий плавающий танк ПТ-76</w:t>
      </w:r>
    </w:p>
    <w:p>
      <w:pPr>
        <w:pStyle w:val="Normal"/>
        <w:rPr/>
      </w:pPr>
      <w:r>
        <w:rPr/>
        <w:t>В 1951 году на вооружение разведы</w:t>
        <w:softHyphen/>
        <w:t>вательных подразделений Советской Армии поступил легкий плавающий танк ПТ-76. Танк был разработан конструк</w:t>
        <w:softHyphen/>
        <w:t>торским бюро Ж. Я. Котина, известного своими тяжелыми танками. ПТ-76 ис</w:t>
        <w:softHyphen/>
        <w:t>пользовался в боевых действиях в Аф</w:t>
        <w:softHyphen/>
        <w:t xml:space="preserve">рике, на Ближнем Востоке, в </w:t>
      </w:r>
      <w:r>
        <w:rPr>
          <w:color w:val="007F00"/>
        </w:rPr>
        <w:t>Индо-Па-кистанском</w:t>
      </w:r>
      <w:r>
        <w:rPr/>
        <w:t xml:space="preserve"> конфликте 1965 года и осо</w:t>
        <w:softHyphen/>
        <w:t>бенно широко в 1965—1975 годах во Вьетнаме северовьетнамской армией.</w:t>
      </w:r>
    </w:p>
    <w:p>
      <w:pPr>
        <w:pStyle w:val="Normal"/>
        <w:rPr/>
      </w:pPr>
      <w:r>
        <w:rPr/>
        <w:t>Характерными особенностями танка являются высокие показатели подвижно</w:t>
        <w:softHyphen/>
        <w:t xml:space="preserve">сти на плаву — максимальная скорость 10,2 км/ч при хорошей маневренности. Машина имеет большой </w:t>
      </w:r>
      <w:r>
        <w:rPr>
          <w:color w:val="007F00"/>
        </w:rPr>
        <w:t>водоизмещаю-щий</w:t>
      </w:r>
      <w:r>
        <w:rPr/>
        <w:t xml:space="preserve"> об</w:t>
      </w:r>
      <w:r>
        <w:rPr>
          <w:color w:val="007F00"/>
        </w:rPr>
        <w:t>ъ</w:t>
      </w:r>
      <w:r>
        <w:rPr/>
        <w:t>ем, что, однако, обусловило ее сравнительно легкое бронирование. В начале 1960-х годов танк прошел глу</w:t>
        <w:softHyphen/>
        <w:t>бокую модернизацию и получил индекс ПТ-76Б.</w:t>
      </w:r>
    </w:p>
    <w:p>
      <w:pPr>
        <w:pStyle w:val="Normal"/>
        <w:rPr/>
      </w:pPr>
      <w:r>
        <w:rPr/>
        <w:t>В разведывательных подразделени</w:t>
        <w:softHyphen/>
        <w:t>ях сухопутных войск легкие танки ПТ-76 были заменены сначала средними, а за</w:t>
        <w:softHyphen/>
        <w:t>тем основными танками. В настоящее время модернизированные танки ПТ-76 различных модификаций состоят на во</w:t>
        <w:softHyphen/>
        <w:t>оружении морской пехоты ВМФ России, а также в составе вооруженных сил 28 государств Европы, Азии, Африки и Ла</w:t>
        <w:softHyphen/>
        <w:t>тинской Америки.</w:t>
      </w:r>
    </w:p>
    <w:p>
      <w:pPr>
        <w:pStyle w:val="Normal"/>
        <w:rPr>
          <w:lang w:val="en-US"/>
        </w:rPr>
      </w:pPr>
      <w:r>
        <w:rPr/>
        <w:t>Внутреннее пространство танка раз</w:t>
        <w:softHyphen/>
        <w:t>делено на три отделения. В носовой ча</w:t>
        <w:softHyphen/>
        <w:t>сти корпуса размещено отделение уп</w:t>
        <w:softHyphen/>
        <w:t>равления. Рабочее место механика-во</w:t>
        <w:softHyphen/>
        <w:t>дителя с сиденьем, установленным на продольной оси машины, оснащено органами управления движением (педали и рычаги), приборами наблюдения, кон</w:t>
      </w:r>
    </w:p>
    <w:p>
      <w:pPr>
        <w:sectPr>
          <w:type w:val="continuous"/>
          <w:pgSz w:w="11906" w:h="16820"/>
          <w:pgMar w:left="800" w:right="820" w:gutter="0" w:header="0" w:top="1120" w:footer="0" w:bottom="360"/>
          <w:cols w:num="3" w:equalWidth="false" w:sep="false">
            <w:col w:w="3340" w:space="198"/>
            <w:col w:w="3282" w:space="198"/>
            <w:col w:w="3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nextPage"/>
          <w:pgSz w:w="11906" w:h="16820"/>
          <w:pgMar w:left="820" w:right="820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7">
                <wp:simplePos x="0" y="0"/>
                <wp:positionH relativeFrom="margin">
                  <wp:posOffset>153035</wp:posOffset>
                </wp:positionH>
                <wp:positionV relativeFrom="paragraph">
                  <wp:posOffset>26035</wp:posOffset>
                </wp:positionV>
                <wp:extent cx="6518910" cy="1736725"/>
                <wp:effectExtent l="0" t="0" r="0" b="0"/>
                <wp:wrapTopAndBottom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0995" cy="1590675"/>
                                  <wp:effectExtent l="0" t="0" r="0" b="0"/>
                                  <wp:docPr id="8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099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136.75pt;mso-wrap-distance-left:504pt;mso-wrap-distance-right:504pt;mso-wrap-distance-top:2pt;mso-wrap-distance-bottom:2pt;margin-top:2.0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0995" cy="1590675"/>
                            <wp:effectExtent l="0" t="0" r="0" b="0"/>
                            <wp:docPr id="8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0995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9">
                <wp:simplePos x="0" y="0"/>
                <wp:positionH relativeFrom="margin">
                  <wp:posOffset>4610735</wp:posOffset>
                </wp:positionH>
                <wp:positionV relativeFrom="paragraph">
                  <wp:posOffset>38735</wp:posOffset>
                </wp:positionV>
                <wp:extent cx="6518910" cy="1687830"/>
                <wp:effectExtent l="0" t="0" r="0" b="0"/>
                <wp:wrapTopAndBottom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6400" cy="1541780"/>
                                  <wp:effectExtent l="0" t="0" r="0" b="0"/>
                                  <wp:docPr id="8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132.9pt;mso-wrap-distance-left:504pt;mso-wrap-distance-right:504pt;mso-wrap-distance-top:2pt;mso-wrap-distance-bottom:2pt;margin-top:3.05pt;mso-position-vertical-relative:text;margin-left:36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6400" cy="1541780"/>
                            <wp:effectExtent l="0" t="0" r="0" b="0"/>
                            <wp:docPr id="8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820" w:right="820" w:gutter="0" w:header="0" w:top="11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color w:val="007F00"/>
        </w:rPr>
        <w:t>трольно-</w:t>
      </w:r>
      <w:r>
        <w:rPr/>
        <w:t xml:space="preserve">измерительны ми приборами, </w:t>
      </w:r>
      <w:r>
        <w:rPr>
          <w:color w:val="007F00"/>
        </w:rPr>
        <w:t>курсоуказателем</w:t>
      </w:r>
      <w:r>
        <w:rPr/>
        <w:t xml:space="preserve"> и средствами связи (аппарат танкового переговорного уст</w:t>
        <w:softHyphen/>
        <w:t>ройства). Посадка механика-водителя в танк и высадка из него осуществляются через круглый люк, основание которого выступает над верхним броневым лис</w:t>
        <w:softHyphen/>
        <w:t>том. В отделении управления находятся также две аккумуляторные батареи, бал</w:t>
        <w:softHyphen/>
        <w:t xml:space="preserve">лон со сжатым воздухом, два </w:t>
      </w:r>
      <w:r>
        <w:rPr>
          <w:color w:val="007F00"/>
        </w:rPr>
        <w:t>углекислот-ных</w:t>
      </w:r>
      <w:r>
        <w:rPr/>
        <w:t xml:space="preserve"> баллона и автомат системы проти</w:t>
        <w:softHyphen/>
        <w:t>вопожарного оборудования, часть ЗИП и другое оборудование.</w:t>
      </w:r>
    </w:p>
    <w:p>
      <w:pPr>
        <w:pStyle w:val="Normal"/>
        <w:rPr/>
      </w:pPr>
      <w:r>
        <w:rPr/>
        <w:t>В башне и подбашенном простран</w:t>
        <w:softHyphen/>
        <w:t>стве корпуса расположено боевое отде</w:t>
        <w:softHyphen/>
        <w:t>ление. В нем размещены пушка, спарен</w:t>
        <w:softHyphen/>
        <w:t>ный пулемет, приборы наблюдения и прицельные приспособления, рабочие места командира танка (слева от пушки) и заряжающего (справа от нее), автомат Калашникова, часть боекомплекта, тан</w:t>
        <w:softHyphen/>
        <w:t xml:space="preserve">ковая радиостанция </w:t>
      </w:r>
      <w:r>
        <w:rPr>
          <w:color w:val="007F00"/>
        </w:rPr>
        <w:t>Р-113,</w:t>
      </w:r>
      <w:r>
        <w:rPr/>
        <w:t xml:space="preserve"> аппараты </w:t>
      </w:r>
      <w:r>
        <w:rPr>
          <w:color w:val="007F00"/>
        </w:rPr>
        <w:t>ТПУ,</w:t>
      </w:r>
      <w:r>
        <w:rPr/>
        <w:t xml:space="preserve"> </w:t>
      </w:r>
      <w:r>
        <w:rPr>
          <w:color w:val="007F00"/>
        </w:rPr>
        <w:t>водооткачивающий</w:t>
      </w:r>
      <w:r>
        <w:rPr/>
        <w:t xml:space="preserve"> (ручной) насос, ручные огнетушители (один или</w:t>
      </w:r>
      <w:r>
        <w:rPr>
          <w:b/>
          <w:bCs/>
        </w:rPr>
        <w:t xml:space="preserve"> два), </w:t>
      </w:r>
      <w:r>
        <w:rPr/>
        <w:t>часть ЗИП и другое оборудование.</w:t>
      </w:r>
    </w:p>
    <w:p>
      <w:pPr>
        <w:pStyle w:val="Normal"/>
        <w:rPr/>
      </w:pPr>
      <w:r>
        <w:rPr>
          <w:color w:val="007F00"/>
        </w:rPr>
        <w:t>Моторно-трансмиссионное</w:t>
      </w:r>
      <w:r>
        <w:rPr/>
        <w:t xml:space="preserve"> отделе</w:t>
        <w:softHyphen/>
        <w:t>ние расположено в кормовой части кор</w:t>
        <w:softHyphen/>
        <w:t>пуса и изолировано от боевого отделения перегородкой. В нем размещены двига</w:t>
        <w:softHyphen/>
        <w:t>тель с системами, трансмиссия, водоме</w:t>
        <w:softHyphen/>
        <w:t xml:space="preserve">ты, два топливных бака, </w:t>
      </w:r>
      <w:r>
        <w:rPr>
          <w:color w:val="007F00"/>
        </w:rPr>
        <w:t>водооткачиваю-щие</w:t>
      </w:r>
      <w:r>
        <w:rPr/>
        <w:t xml:space="preserve"> насосы и другое оборудование.</w:t>
      </w:r>
    </w:p>
    <w:p>
      <w:pPr>
        <w:pStyle w:val="Normal"/>
        <w:rPr/>
      </w:pPr>
      <w:r>
        <w:rPr/>
        <w:t xml:space="preserve">Основным вооружением танка </w:t>
      </w:r>
      <w:r>
        <w:rPr>
          <w:color w:val="007F00"/>
        </w:rPr>
        <w:t>ПТ-</w:t>
      </w:r>
      <w:r>
        <w:rPr/>
        <w:t xml:space="preserve">76Б является </w:t>
      </w:r>
      <w:r>
        <w:rPr>
          <w:color w:val="007F00"/>
        </w:rPr>
        <w:t>76-мм</w:t>
      </w:r>
      <w:r>
        <w:rPr/>
        <w:t xml:space="preserve"> танковая пушка </w:t>
      </w:r>
      <w:r>
        <w:rPr>
          <w:color w:val="007F00"/>
        </w:rPr>
        <w:t>Д-</w:t>
      </w:r>
      <w:r>
        <w:rPr/>
        <w:t xml:space="preserve">56ТС, отличающаяся от первоначально устанавливаемой Д-56Т конструкцией дульного тормоза и наличием </w:t>
      </w:r>
      <w:r>
        <w:rPr>
          <w:color w:val="007F00"/>
        </w:rPr>
        <w:t>эжекцион-ной</w:t>
      </w:r>
      <w:r>
        <w:rPr/>
        <w:t xml:space="preserve"> продувки канала ствола.</w:t>
      </w:r>
    </w:p>
    <w:p>
      <w:pPr>
        <w:pStyle w:val="Normal"/>
        <w:rPr/>
      </w:pPr>
      <w:r>
        <w:rPr/>
        <w:t>Ее боекомплект состоит из 40 унитар</w:t>
        <w:softHyphen/>
        <w:t xml:space="preserve">ных выстрелов, 24 из них с </w:t>
      </w:r>
      <w:r>
        <w:rPr>
          <w:color w:val="007F00"/>
        </w:rPr>
        <w:t>осколочно-фугасной</w:t>
      </w:r>
      <w:r>
        <w:rPr/>
        <w:t xml:space="preserve"> гранатой, 4 с </w:t>
      </w:r>
      <w:r>
        <w:rPr>
          <w:color w:val="007F00"/>
        </w:rPr>
        <w:t>бронебойно-трассирующим,</w:t>
      </w:r>
      <w:r>
        <w:rPr/>
        <w:t xml:space="preserve"> 4 с </w:t>
      </w:r>
      <w:r>
        <w:rPr>
          <w:color w:val="007F00"/>
        </w:rPr>
        <w:t>подкалиберным</w:t>
      </w:r>
      <w:r>
        <w:rPr/>
        <w:t xml:space="preserve"> </w:t>
      </w:r>
      <w:r>
        <w:rPr>
          <w:color w:val="007F00"/>
        </w:rPr>
        <w:t>бро-небойно-трассирующим</w:t>
      </w:r>
      <w:r>
        <w:rPr/>
        <w:t xml:space="preserve"> и 8 с кумуля</w:t>
        <w:softHyphen/>
        <w:t>тивным снарядами. Боеприпасы разме</w:t>
        <w:softHyphen/>
        <w:t>щены в стеллажной укладке на 24 выст</w:t>
        <w:softHyphen/>
        <w:t>рела на вращающемся полу боевого от</w:t>
        <w:softHyphen/>
        <w:t>деления, в укладке на 14 выстрелов в боевом отделении, соединяющей свои</w:t>
        <w:softHyphen/>
        <w:t xml:space="preserve">ми основаниями вращающийся пол с верхним погоном башни, и в </w:t>
      </w:r>
      <w:r>
        <w:rPr>
          <w:color w:val="007F00"/>
        </w:rPr>
        <w:t>хомутико-вой</w:t>
      </w:r>
      <w:r>
        <w:rPr/>
        <w:t xml:space="preserve"> укладке на 2 выстрела на правом борту башни танка.</w:t>
      </w:r>
    </w:p>
    <w:p>
      <w:pPr>
        <w:pStyle w:val="Normal"/>
        <w:rPr/>
      </w:pPr>
      <w:r>
        <w:rPr/>
        <w:t xml:space="preserve">Наибольшая прицельная дальность стрельбы с прицелом составляет 4000 </w:t>
      </w:r>
      <w:r>
        <w:rPr>
          <w:color w:val="007F00"/>
        </w:rPr>
        <w:t xml:space="preserve">м, </w:t>
      </w:r>
      <w:r>
        <w:rPr/>
        <w:t>с боковым уровнем — 12000 м. Техни</w:t>
        <w:softHyphen/>
        <w:t xml:space="preserve">ческая </w:t>
      </w:r>
      <w:r>
        <w:rPr>
          <w:color w:val="007F00"/>
        </w:rPr>
        <w:t>скорострельность</w:t>
      </w:r>
      <w:r>
        <w:rPr/>
        <w:t xml:space="preserve"> достигает 7 выстрелов в минуту. Пушка имеет руч</w:t>
        <w:softHyphen/>
        <w:t>ные и электрические приводы наведе</w:t>
        <w:softHyphen/>
        <w:t>ния. Масса качающейся части пушки</w:t>
      </w:r>
      <w:r>
        <w:rPr>
          <w:b/>
          <w:bCs/>
        </w:rPr>
        <w:t xml:space="preserve"> без </w:t>
      </w:r>
      <w:r>
        <w:rPr/>
        <w:t>бронировки равна 1150 кг.</w:t>
      </w:r>
    </w:p>
    <w:p>
      <w:pPr>
        <w:pStyle w:val="Normal"/>
        <w:rPr/>
      </w:pPr>
      <w:r>
        <w:rPr/>
        <w:t xml:space="preserve">С пушкой спарен </w:t>
      </w:r>
      <w:r>
        <w:rPr>
          <w:color w:val="007F00"/>
        </w:rPr>
        <w:t>7,62-мм</w:t>
      </w:r>
      <w:r>
        <w:rPr/>
        <w:t xml:space="preserve"> пулемет </w:t>
      </w:r>
      <w:r>
        <w:rPr>
          <w:color w:val="007F00"/>
        </w:rPr>
        <w:t>СГМТ</w:t>
      </w:r>
      <w:r>
        <w:rPr/>
        <w:t xml:space="preserve"> с наибольшей прицельной даль</w:t>
        <w:softHyphen/>
        <w:t>ностью стрельбы 2000 м. Его практичес</w:t>
        <w:softHyphen/>
        <w:t>кая скорострельность составляет 200— 250 выстрелов в минуту. Питание лен</w:t>
        <w:softHyphen/>
        <w:t>точное, в каждой ленте содержится по 250 патронов. Общий боекомплект на</w:t>
        <w:softHyphen/>
        <w:t>считывает 1000 патронов. 4 коробки с патронными лентами размещены в баш</w:t>
        <w:softHyphen/>
        <w:t>не танка.</w:t>
      </w:r>
    </w:p>
    <w:p>
      <w:pPr>
        <w:pStyle w:val="Normal"/>
        <w:rPr/>
      </w:pPr>
      <w:r>
        <w:rPr>
          <w:b/>
          <w:bCs/>
        </w:rPr>
        <w:t>Стрельбу</w:t>
      </w:r>
      <w:r>
        <w:rPr/>
        <w:t xml:space="preserve"> из</w:t>
      </w:r>
      <w:r>
        <w:rPr>
          <w:b/>
          <w:bCs/>
        </w:rPr>
        <w:t xml:space="preserve"> танка ведет</w:t>
      </w:r>
      <w:r>
        <w:rPr/>
        <w:t xml:space="preserve"> командир. Для этого он использует телескопичес</w:t>
        <w:softHyphen/>
        <w:t xml:space="preserve">кий шарнирный прицел </w:t>
      </w:r>
      <w:r>
        <w:rPr>
          <w:color w:val="007F00"/>
        </w:rPr>
        <w:t>ТШК-2-66 (ТШК-66)</w:t>
      </w:r>
      <w:r>
        <w:rPr/>
        <w:t xml:space="preserve"> с 4-кратным увеличением и полем зрения 16°. Наблюдение и ори</w:t>
        <w:softHyphen/>
        <w:t xml:space="preserve">ентирование осуществляется также с помощью прибора ТПКУ-2Б </w:t>
      </w:r>
      <w:r>
        <w:rPr>
          <w:color w:val="007F00"/>
        </w:rPr>
        <w:t>(ТПКУ)</w:t>
      </w:r>
      <w:r>
        <w:rPr/>
        <w:t xml:space="preserve"> с 5-</w:t>
      </w:r>
      <w:r>
        <w:rPr>
          <w:color w:val="007F00"/>
        </w:rPr>
        <w:t>кратным</w:t>
      </w:r>
      <w:r>
        <w:rPr/>
        <w:t xml:space="preserve"> увеличением (поле зрения 7,5°) и 2 </w:t>
      </w:r>
      <w:r>
        <w:rPr>
          <w:color w:val="007F00"/>
        </w:rPr>
        <w:t>призменных</w:t>
      </w:r>
      <w:r>
        <w:rPr/>
        <w:t xml:space="preserve"> 1-кратных приборов </w:t>
      </w:r>
      <w:r>
        <w:rPr>
          <w:color w:val="007F00"/>
        </w:rPr>
        <w:t>ТНП</w:t>
      </w:r>
      <w:r>
        <w:rPr/>
        <w:t xml:space="preserve"> (поля зрения по горизонту 70°, по вертикали 17°). У заряжающего имеется один перископический прибор </w:t>
      </w:r>
      <w:r>
        <w:rPr>
          <w:color w:val="007F00"/>
        </w:rPr>
        <w:t>МК-4.</w:t>
      </w:r>
    </w:p>
    <w:p>
      <w:pPr>
        <w:pStyle w:val="Normal"/>
        <w:rPr/>
      </w:pPr>
      <w:r>
        <w:rPr/>
        <w:t xml:space="preserve">В ходе модернизации танка </w:t>
      </w:r>
      <w:r>
        <w:rPr>
          <w:color w:val="007F00"/>
        </w:rPr>
        <w:t>ПТ-76</w:t>
      </w:r>
      <w:r>
        <w:rPr/>
        <w:t xml:space="preserve"> на него был установлен двухплоскостной стабилизатор вооружения СТП-2П </w:t>
      </w:r>
      <w:r>
        <w:rPr>
          <w:color w:val="007F00"/>
        </w:rPr>
        <w:t>«</w:t>
      </w:r>
      <w:r>
        <w:rPr/>
        <w:t>Заря», обеспечивающий точность ста</w:t>
        <w:softHyphen/>
        <w:t>билизации по вертикали 1 т. д. и скоро</w:t>
        <w:softHyphen/>
        <w:t>сти наведения от 0,05° до 6° в секунду, а по горизонтали — 1,5 т. д. и скорости от 0,1° до 20° в секунду. Углы стабилизи</w:t>
        <w:softHyphen/>
        <w:t>рованного наведения состав</w:t>
      </w:r>
      <w:r>
        <w:rPr>
          <w:color w:val="007F00"/>
        </w:rPr>
        <w:t>л</w:t>
      </w:r>
      <w:r>
        <w:rPr/>
        <w:t>яют по вер</w:t>
        <w:softHyphen/>
        <w:t>тикали от -4° до +30°, по горизонтали — 360°. Стабилизатор «Заря» характери</w:t>
        <w:softHyphen/>
        <w:t>зуется зависимой линией прицеливания, наличием электрогидравлического при</w:t>
        <w:softHyphen/>
        <w:t>вода для пушки и электрического при</w:t>
        <w:softHyphen/>
        <w:t>вода для башни, а также гироскопичес</w:t>
        <w:softHyphen/>
        <w:t>кими задающими устройствами.</w:t>
      </w:r>
    </w:p>
    <w:p>
      <w:pPr>
        <w:pStyle w:val="Normal"/>
        <w:rPr/>
      </w:pPr>
      <w:r>
        <w:rPr/>
        <w:t>В боевом отделении на левом борту корпуса закреплен чехол, в котором раз</w:t>
        <w:softHyphen/>
        <w:t xml:space="preserve">мещается автомат </w:t>
      </w:r>
      <w:r>
        <w:rPr>
          <w:color w:val="007F00"/>
        </w:rPr>
        <w:t>АК-47</w:t>
      </w:r>
      <w:r>
        <w:rPr/>
        <w:t xml:space="preserve"> калибра 7,62 мм. К нему имеется 300 патронов. Кроме того, в комплектацию танка входит 15 ручных гранат </w:t>
      </w:r>
      <w:r>
        <w:rPr>
          <w:color w:val="007F00"/>
        </w:rPr>
        <w:t>Ф-1,</w:t>
      </w:r>
      <w:r>
        <w:rPr/>
        <w:t xml:space="preserve"> сигнальный</w:t>
      </w:r>
      <w:r>
        <w:rPr>
          <w:b/>
          <w:bCs/>
        </w:rPr>
        <w:t xml:space="preserve"> пистолет и 20 </w:t>
      </w:r>
      <w:r>
        <w:rPr/>
        <w:t>патронов к нему.</w:t>
      </w:r>
    </w:p>
    <w:p>
      <w:pPr>
        <w:pStyle w:val="Normal"/>
        <w:rPr/>
      </w:pPr>
      <w:r>
        <w:rPr/>
        <w:t xml:space="preserve">Броневая защита танка </w:t>
      </w:r>
      <w:r>
        <w:rPr>
          <w:color w:val="007F00"/>
        </w:rPr>
        <w:t>противопуль-ная.</w:t>
      </w:r>
      <w:r>
        <w:rPr/>
        <w:t xml:space="preserve"> Корпус представляет собой жесткую конструкцию, сваренную из броневых листов. Его носовая часть состоит из верхнего и нижнего наклонных броне</w:t>
        <w:softHyphen/>
        <w:t>вых листов, сваренных между собой, с бортовыми листами, подбашенным лис</w:t>
        <w:softHyphen/>
        <w:t>том и днищем. Верхний лобовой лист толщиной 10 мм имеет большой угол на</w:t>
        <w:softHyphen/>
        <w:t>клона от вертикали (80,5°). Нижний лист большей толщины (13 мм) наклонен на 45°. Борта корпуса вертикальные, верх</w:t>
        <w:softHyphen/>
        <w:t>ние их части имеют толщину 13, а ниж</w:t>
        <w:softHyphen/>
        <w:t>ние 10 мм. Вертикальный кормовой лист (верхний) толщиной 6 мм имеет два боль</w:t>
        <w:softHyphen/>
        <w:t>ших круглых окна, в которых установле</w:t>
        <w:softHyphen/>
        <w:t>ны патрубки водометных движителей. Днище корпуса состоит из двух продоль</w:t>
        <w:softHyphen/>
        <w:t>ных сваренных между собой листов. Для повышения жесткости днища на нем вы</w:t>
        <w:softHyphen/>
        <w:t>полнены продольные и поперечные реб</w:t>
        <w:softHyphen/>
        <w:t xml:space="preserve">ра и </w:t>
      </w:r>
      <w:r>
        <w:rPr>
          <w:color w:val="007F00"/>
        </w:rPr>
        <w:t>зиги.</w:t>
      </w:r>
      <w:r>
        <w:rPr/>
        <w:t xml:space="preserve"> Характерной особенностью является наличие двух приемных люков (окон), закрытых решетками, для забора воды водометными движителями. Слева от сидения механика-водителя имеется люк запасного выхода, крышка которого открывается наружу. Крыша корпуса сварена из 4-х листов — подбашенного, правого и левого задних боковых листов</w:t>
      </w:r>
    </w:p>
    <w:p>
      <w:pPr>
        <w:pStyle w:val="Normal"/>
        <w:ind w:hanging="0"/>
        <w:jc w:val="left"/>
        <w:rPr/>
      </w:pPr>
      <w:r>
        <w:rPr/>
        <w:t>и заднего листа.</w:t>
      </w:r>
    </w:p>
    <w:p>
      <w:pPr>
        <w:pStyle w:val="Normal"/>
        <w:rPr/>
      </w:pPr>
      <w:r>
        <w:rPr/>
        <w:t>На подбашенном листе на шарико</w:t>
        <w:softHyphen/>
        <w:t>вой опоре установлена башня. Она сва</w:t>
        <w:softHyphen/>
        <w:t>рена из броневых листов толщиной от 10 до 20 мм. Амбразура пушки закрывается броневой маской с кожухом, которая ка</w:t>
        <w:softHyphen/>
        <w:t>чается вместе с пушкой. В кормовой ча</w:t>
        <w:softHyphen/>
        <w:t>сти башни вварен бронированный кол</w:t>
        <w:softHyphen/>
        <w:t>пак вентилятора. В крыше башни сде</w:t>
        <w:softHyphen/>
        <w:t>лан овальный люк, закрываемый крыш</w:t>
        <w:softHyphen/>
        <w:t>кой. На крышке люка на шариковой опо</w:t>
        <w:softHyphen/>
        <w:t>ре установлена вращающаяся коман</w:t>
        <w:softHyphen/>
        <w:t>дирская башенка. Танк оснащен систе</w:t>
        <w:softHyphen/>
        <w:t>мой защиты от поражающих факторов ядерного оружия, работающей по прин</w:t>
        <w:softHyphen/>
        <w:t>ципу герметизации обитаемого про</w:t>
        <w:softHyphen/>
        <w:t>странства и создания в нем небольшого избыточного давления. Герметизация до</w:t>
        <w:softHyphen/>
        <w:t>стигается за счет использования посто</w:t>
        <w:softHyphen/>
        <w:t>янных и автоматически включающихся уплотнений. К числу первых относятся уплотнения амбразур пушки и спарен</w:t>
        <w:softHyphen/>
        <w:t>ного пулемета, прицела и погона башни. Автоматически срабатывающими явля</w:t>
        <w:softHyphen/>
        <w:t xml:space="preserve">ются механизмы закрывания </w:t>
      </w:r>
      <w:r>
        <w:rPr>
          <w:color w:val="007F00"/>
        </w:rPr>
        <w:t>воздухо-подводящего</w:t>
      </w:r>
      <w:r>
        <w:rPr/>
        <w:t xml:space="preserve"> патрубка нагнетателя и окна вентилятора башни.</w:t>
      </w:r>
    </w:p>
    <w:p>
      <w:pPr>
        <w:pStyle w:val="Normal"/>
        <w:ind w:hanging="0"/>
        <w:rPr/>
      </w:pPr>
      <w:r>
        <w:rPr/>
        <w:t>Избыточное давление создается на</w:t>
        <w:softHyphen/>
        <w:t>гнетателем, установленным на подба</w:t>
        <w:softHyphen/>
        <w:t>шенном листе корпуса танка в правом углу боевого отделения. Он представля</w:t>
        <w:softHyphen/>
        <w:t>ет собой центробежный вентилятор с инерционной очисткой запыленного воз</w:t>
        <w:softHyphen/>
        <w:t xml:space="preserve">духа. </w:t>
      </w:r>
      <w:r>
        <w:rPr>
          <w:color w:val="007F00"/>
        </w:rPr>
        <w:t>Отсепарированные</w:t>
      </w:r>
      <w:r>
        <w:rPr/>
        <w:t xml:space="preserve"> частицы пыли через специальную трубку выбрасыва</w:t>
        <w:softHyphen/>
        <w:t>ются наружу. При отсутствии радиоак</w:t>
        <w:softHyphen/>
        <w:t>тивного заражения местности нагнета</w:t>
        <w:softHyphen/>
        <w:t>тель может использоваться в качестве обычного приточного вентилятора. Для измерения мощностей доз гам</w:t>
        <w:softHyphen/>
        <w:t xml:space="preserve">ма-излучения внутри и снаружи танка используется </w:t>
      </w:r>
      <w:r>
        <w:rPr>
          <w:color w:val="007F00"/>
        </w:rPr>
        <w:t>рентгенометр</w:t>
      </w:r>
      <w:r>
        <w:rPr/>
        <w:t xml:space="preserve"> </w:t>
      </w:r>
      <w:r>
        <w:rPr>
          <w:color w:val="007F00"/>
        </w:rPr>
        <w:t>ДП-ЗБ,</w:t>
      </w:r>
      <w:r>
        <w:rPr/>
        <w:t xml:space="preserve"> со</w:t>
        <w:softHyphen/>
        <w:t>стоящий из измерительного пульта и вы</w:t>
        <w:softHyphen/>
        <w:t>носного блока, размещенных в отделе</w:t>
        <w:softHyphen/>
        <w:t>нии управления на левом борту корпуса, Для постановки дымовых завес танк ос</w:t>
        <w:softHyphen/>
        <w:t>нащен термокондиционной дымовой ап</w:t>
        <w:softHyphen/>
        <w:t>паратурой. В танке применяется специ</w:t>
        <w:softHyphen/>
        <w:t>альная противопожарная автоматичес</w:t>
        <w:softHyphen/>
        <w:t xml:space="preserve">кая </w:t>
      </w:r>
      <w:r>
        <w:rPr>
          <w:color w:val="007F00"/>
        </w:rPr>
        <w:t>углекислотная</w:t>
      </w:r>
      <w:r>
        <w:rPr/>
        <w:t xml:space="preserve"> установка, состоящая из двух </w:t>
      </w:r>
      <w:r>
        <w:rPr>
          <w:color w:val="007F00"/>
        </w:rPr>
        <w:t>углекислотных</w:t>
      </w:r>
      <w:r>
        <w:rPr/>
        <w:t xml:space="preserve"> баллонов, авто</w:t>
        <w:softHyphen/>
        <w:t xml:space="preserve">мата </w:t>
      </w:r>
      <w:r>
        <w:rPr>
          <w:color w:val="007F00"/>
        </w:rPr>
        <w:t>ППО,</w:t>
      </w:r>
      <w:r>
        <w:rPr/>
        <w:t xml:space="preserve"> четырех термозамыкателей, диффузоров или штуцеров и трубопро</w:t>
        <w:softHyphen/>
        <w:t>водов. Она обеспечивает тушение пожа</w:t>
        <w:softHyphen/>
        <w:t xml:space="preserve">ра в </w:t>
      </w:r>
      <w:r>
        <w:rPr>
          <w:color w:val="007F00"/>
        </w:rPr>
        <w:t>моторно-трансмиссионном</w:t>
      </w:r>
      <w:r>
        <w:rPr/>
        <w:t xml:space="preserve"> отделе</w:t>
        <w:softHyphen/>
        <w:t>нии. Кроме автоматической углекислот</w:t>
      </w:r>
      <w:r>
        <w:rPr>
          <w:color w:val="007F00"/>
        </w:rPr>
        <w:t>ной</w:t>
      </w:r>
      <w:r>
        <w:rPr/>
        <w:t xml:space="preserve"> установки, в танке имеются один или два ручных углекислотных огнетушите</w:t>
        <w:softHyphen/>
        <w:t>ля, установленных в нише корпуса пе</w:t>
        <w:softHyphen/>
        <w:t>редней части боевого отделения. Ручные огнетушители предназначены для туше</w:t>
        <w:softHyphen/>
        <w:t>ния пожара в отделении управления, бо</w:t>
        <w:softHyphen/>
        <w:t>евом отделении и снаружи танка, а в слу</w:t>
        <w:softHyphen/>
        <w:t>чае необходимости применяются одно</w:t>
        <w:softHyphen/>
        <w:t xml:space="preserve">временно с автоматической установкой при пожаре в </w:t>
      </w:r>
      <w:r>
        <w:rPr>
          <w:color w:val="007F00"/>
        </w:rPr>
        <w:t>МТО.</w:t>
      </w:r>
    </w:p>
    <w:p>
      <w:pPr>
        <w:pStyle w:val="Normal"/>
        <w:ind w:firstLine="240"/>
        <w:rPr/>
      </w:pPr>
      <w:r>
        <w:rPr/>
        <w:t>На танке используется четырехтакт</w:t>
        <w:softHyphen/>
        <w:t xml:space="preserve">ный дизель жидкостного охлаждения </w:t>
      </w:r>
      <w:r>
        <w:rPr>
          <w:color w:val="007F00"/>
        </w:rPr>
        <w:t>В-6,</w:t>
      </w:r>
      <w:r>
        <w:rPr/>
        <w:t xml:space="preserve"> представляющий собой, по суще</w:t>
        <w:softHyphen/>
        <w:t>ству, один ряд (половину) широко рас</w:t>
        <w:softHyphen/>
        <w:t xml:space="preserve">пространенного </w:t>
      </w:r>
      <w:r>
        <w:rPr>
          <w:color w:val="007F00"/>
        </w:rPr>
        <w:t>У-образного</w:t>
      </w:r>
      <w:r>
        <w:rPr/>
        <w:t xml:space="preserve"> танкового двигателя </w:t>
      </w:r>
      <w:r>
        <w:rPr>
          <w:color w:val="007F00"/>
        </w:rPr>
        <w:t>В-2.</w:t>
      </w:r>
      <w:r>
        <w:rPr/>
        <w:t xml:space="preserve"> При частоте вращения коленчатого вала 1800 оборотов в мину</w:t>
        <w:softHyphen/>
        <w:t>ту он развивает мощность 240 л. с. В за</w:t>
        <w:softHyphen/>
        <w:t>висимости от времени года применяется летнее, зимнее или арктическое дизель</w:t>
        <w:softHyphen/>
        <w:t>ное топливо. Общая вместимость топлив</w:t>
        <w:softHyphen/>
        <w:t xml:space="preserve">ных баков составляет 250 литров, что обеспечивает запас хода по шоссе 240— 260 км. Система охлаждения двигателя </w:t>
      </w:r>
      <w:r>
        <w:rPr>
          <w:color w:val="007F00"/>
        </w:rPr>
        <w:t>эжекционная,</w:t>
      </w:r>
      <w:r>
        <w:rPr/>
        <w:t xml:space="preserve"> двигатель оборудован ме</w:t>
        <w:softHyphen/>
        <w:t>ханизмом защиты от попадания в него воды. Для облегчения пуска двигателя в холодное время используется форсуноч</w:t>
        <w:softHyphen/>
        <w:t>ный подогреватель. На машинах выпус</w:t>
        <w:softHyphen/>
        <w:t>ка после 1960 года двигатели снабжены обогреваемым картером.</w:t>
      </w:r>
    </w:p>
    <w:p>
      <w:pPr>
        <w:pStyle w:val="Normal"/>
        <w:ind w:firstLine="240"/>
        <w:rPr/>
      </w:pPr>
      <w:r>
        <w:rPr/>
        <w:t>Механическая трансмиссия состоит из главного фрикциона сухого трения, пятискоростной коробки передач с по</w:t>
        <w:softHyphen/>
        <w:t>стоянным зацеплением шестерен (прак</w:t>
        <w:softHyphen/>
        <w:t xml:space="preserve">тически заимствованной у танка </w:t>
      </w:r>
      <w:r>
        <w:rPr>
          <w:color w:val="007F00"/>
        </w:rPr>
        <w:t xml:space="preserve">Т-34), </w:t>
      </w:r>
      <w:r>
        <w:rPr/>
        <w:t>бортовых фрикционов, редукторов отбо</w:t>
        <w:softHyphen/>
        <w:t>ра мощности на водометы и бортовых редукторов, Приводы управления движе</w:t>
        <w:softHyphen/>
        <w:t xml:space="preserve">нием машины механические. </w:t>
      </w:r>
    </w:p>
    <w:p>
      <w:pPr>
        <w:pStyle w:val="Normal"/>
        <w:ind w:firstLine="26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20"/>
          <w:pgMar w:left="820" w:right="820" w:gutter="0" w:header="0" w:top="1140" w:footer="0" w:bottom="360"/>
          <w:cols w:num="3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0" w:after="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820" w:right="820" w:gutter="0" w:header="0" w:top="11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Подвеска танка индивидуальная </w:t>
      </w:r>
      <w:r>
        <w:rPr>
          <w:color w:val="007F00"/>
        </w:rPr>
        <w:t>тор-сионная.</w:t>
      </w:r>
      <w:r>
        <w:rPr/>
        <w:t xml:space="preserve"> На передних и задних узлах подвески используются гидравлические амортизаторы поршневого типа двусто</w:t>
        <w:softHyphen/>
        <w:t>роннего действия. На каждом борту тан</w:t>
        <w:softHyphen/>
        <w:t>ка расположено по 6 однорядных опор</w:t>
        <w:softHyphen/>
        <w:t xml:space="preserve">ных катков. Передние </w:t>
      </w:r>
      <w:r>
        <w:rPr>
          <w:color w:val="007F00"/>
        </w:rPr>
        <w:t xml:space="preserve">необрезиненные </w:t>
      </w:r>
      <w:r>
        <w:rPr/>
        <w:t>направляющие колеса с механизмами натяжения гусениц, также как и опорные катки, с целью повышения плавучести машины выполнены пустотелыми. У ве</w:t>
        <w:softHyphen/>
        <w:t>дущих колес зубчатые венцы являются нес</w:t>
      </w:r>
      <w:r>
        <w:rPr>
          <w:color w:val="007F00"/>
        </w:rPr>
        <w:t>ъ</w:t>
      </w:r>
      <w:r>
        <w:rPr/>
        <w:t>емными.</w:t>
      </w:r>
    </w:p>
    <w:p>
      <w:pPr>
        <w:pStyle w:val="Normal"/>
        <w:rPr/>
      </w:pPr>
      <w:r>
        <w:rPr/>
        <w:t>Для движения на плаву танк снабжен двумя реактивными водометными движи</w:t>
        <w:softHyphen/>
        <w:t>телями. Забор воды насосами водометов производится из-под днища танка через два окна, закрытые решетками. Выброс воды при движении вперед осуществля</w:t>
        <w:softHyphen/>
        <w:t>ется через два кормовых окна, при дви</w:t>
        <w:softHyphen/>
        <w:t>жении назад — через два окна, находя</w:t>
        <w:softHyphen/>
        <w:t>щиеся на бортах танка в кормовой час</w:t>
        <w:softHyphen/>
        <w:t>ти, при этом кормовые окна закрывают</w:t>
        <w:softHyphen/>
        <w:t>ся специальными заслонками. Конструк</w:t>
        <w:softHyphen/>
        <w:t>ция трансмиссии допускает одновремен</w:t>
        <w:softHyphen/>
        <w:t>ную работу гусеничного движителя и во</w:t>
        <w:softHyphen/>
        <w:t>дометов, что обеспечивает хорошую проходимость танка по болотам.</w:t>
      </w:r>
    </w:p>
    <w:p>
      <w:pPr>
        <w:pStyle w:val="Normal"/>
        <w:spacing w:before="200" w:after="0"/>
        <w:ind w:firstLine="260"/>
        <w:rPr/>
      </w:pPr>
      <w:r>
        <w:rPr/>
        <w:t>Размещение механика-водителя на продольной оси машины, основание его люка, выступающее над верхним лобо</w:t>
        <w:softHyphen/>
        <w:t>вым листом, и сиденье, регулируемое по высоте, удалению от органов управления и угловому положению спинки, обеспе</w:t>
        <w:softHyphen/>
        <w:t>чивают ему благоприятные условия вож</w:t>
        <w:softHyphen/>
        <w:t>дения машины как с открытым, так и с закрытым люком. Для наблюдения за до</w:t>
        <w:softHyphen/>
        <w:t xml:space="preserve">рогой он использует три </w:t>
      </w:r>
      <w:r>
        <w:rPr>
          <w:color w:val="007F00"/>
        </w:rPr>
        <w:t xml:space="preserve">призменных </w:t>
      </w:r>
      <w:r>
        <w:rPr/>
        <w:t xml:space="preserve">прибора </w:t>
      </w:r>
      <w:r>
        <w:rPr>
          <w:color w:val="007F00"/>
        </w:rPr>
        <w:t>ТПН,</w:t>
      </w:r>
      <w:r>
        <w:rPr/>
        <w:t xml:space="preserve"> перископический прибор </w:t>
      </w:r>
      <w:r>
        <w:rPr>
          <w:color w:val="007F00"/>
        </w:rPr>
        <w:t>ТПН-370</w:t>
      </w:r>
      <w:r>
        <w:rPr/>
        <w:t xml:space="preserve"> или </w:t>
      </w:r>
      <w:r>
        <w:rPr>
          <w:color w:val="007F00"/>
        </w:rPr>
        <w:t>ПЕР-17</w:t>
      </w:r>
      <w:r>
        <w:rPr/>
        <w:t xml:space="preserve"> (при движении на плаву) и бинокулярный перископический прибор ночного видения ТВН-2Б. При вождении танка по заданному курсу в условиях затрудненного ориентирования водитель пользуется </w:t>
      </w:r>
      <w:r>
        <w:rPr>
          <w:color w:val="007F00"/>
        </w:rPr>
        <w:t xml:space="preserve">курсоуказателем, </w:t>
      </w:r>
      <w:r>
        <w:rPr/>
        <w:t xml:space="preserve">установленным в отделении управления, состоящим из </w:t>
      </w:r>
      <w:r>
        <w:rPr>
          <w:color w:val="007F00"/>
        </w:rPr>
        <w:t>гирополукомпаса</w:t>
      </w:r>
      <w:r>
        <w:rPr/>
        <w:t xml:space="preserve"> </w:t>
      </w:r>
      <w:r>
        <w:rPr>
          <w:color w:val="007F00"/>
        </w:rPr>
        <w:t xml:space="preserve">ГПК-59 </w:t>
      </w:r>
      <w:r>
        <w:rPr/>
        <w:t>и преобразователя ПАГ-1Ф.</w:t>
      </w:r>
    </w:p>
    <w:p>
      <w:pPr>
        <w:pStyle w:val="Normal"/>
        <w:spacing w:before="280" w:after="0"/>
        <w:ind w:hanging="0"/>
        <w:jc w:val="center"/>
        <w:rPr/>
      </w:pPr>
      <w:r>
        <w:rPr>
          <w:b/>
          <w:bCs/>
        </w:rPr>
        <w:t>Модификаци</w:t>
      </w:r>
      <w:r>
        <w:rPr>
          <w:b/>
          <w:bCs/>
          <w:color w:val="007F00"/>
        </w:rPr>
        <w:t>и</w:t>
      </w:r>
      <w:r>
        <w:rPr>
          <w:b/>
          <w:bCs/>
        </w:rPr>
        <w:t xml:space="preserve"> танка ПТ-76</w:t>
      </w:r>
    </w:p>
    <w:p>
      <w:pPr>
        <w:pStyle w:val="Normal"/>
        <w:spacing w:before="240" w:after="0"/>
        <w:rPr/>
      </w:pPr>
      <w:r>
        <w:rPr/>
        <w:t>ПТ-76Б отличается от ПТ-76 увели</w:t>
        <w:softHyphen/>
        <w:t>ченными водоизмещением корпуса, за</w:t>
        <w:softHyphen/>
        <w:t>пасом топлива (поставлен дополнитель</w:t>
        <w:softHyphen/>
        <w:t xml:space="preserve">ный топливный бак), наличием системы защиты от </w:t>
      </w:r>
      <w:r>
        <w:rPr>
          <w:color w:val="007F00"/>
        </w:rPr>
        <w:t>ОМП,</w:t>
      </w:r>
      <w:r>
        <w:rPr/>
        <w:t xml:space="preserve"> двухплоскостного ста</w:t>
        <w:softHyphen/>
        <w:t>билизатора вооружения, установкой на двигатель более мощного (6,5 кВт) гене</w:t>
        <w:softHyphen/>
        <w:t>ратора.</w:t>
      </w:r>
    </w:p>
    <w:p>
      <w:pPr>
        <w:pStyle w:val="Normal"/>
        <w:rPr/>
      </w:pPr>
      <w:r>
        <w:rPr/>
        <w:t>ПТ-76М имеет корпус видоизменен</w:t>
        <w:softHyphen/>
        <w:t>ной формы с увеличенным водоизмеще</w:t>
        <w:softHyphen/>
        <w:t>нием.</w:t>
      </w:r>
    </w:p>
    <w:p>
      <w:pPr>
        <w:pStyle w:val="Normal"/>
        <w:rPr/>
      </w:pPr>
      <w:r>
        <w:rPr/>
        <w:t>На базе танка ПТ-76 был создан пла</w:t>
        <w:softHyphen/>
        <w:t>вающий гусеничный бронетранспортер БТР-50П.</w:t>
      </w:r>
    </w:p>
    <w:p>
      <w:pPr>
        <w:sectPr>
          <w:type w:val="nextPage"/>
          <w:pgSz w:w="11906" w:h="16820"/>
          <w:pgMar w:left="800" w:right="820" w:gutter="0" w:header="0" w:top="1120" w:footer="0" w:bottom="360"/>
          <w:pgNumType w:fmt="decimal"/>
          <w:cols w:num="3" w:equalWidth="false" w:sep="false">
            <w:col w:w="3340" w:space="190"/>
            <w:col w:w="3340" w:space="188"/>
            <w:col w:w="32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0" w:after="0"/>
        <w:ind w:hanging="0"/>
        <w:jc w:val="left"/>
        <w:rPr/>
      </w:pPr>
      <w:r>
        <w:rPr/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>
          <w:lang w:val="en-US"/>
        </w:rPr>
      </w:pPr>
      <w:r>
        <w:rPr>
          <w:lang w:val="en-US"/>
        </w:rPr>
      </w:r>
    </w:p>
    <w:p>
      <w:pPr>
        <w:pStyle w:val="FR1"/>
        <w:jc w:val="center"/>
        <w:rPr/>
      </w:pPr>
      <w:r>
        <w:rPr/>
        <w:t>ТАНК ТРЕТЬЕГО ТЫСЯЧЕЛЕТИЯ</w:t>
      </w:r>
    </w:p>
    <w:p>
      <w:pPr>
        <w:pStyle w:val="FR2"/>
        <w:jc w:val="center"/>
        <w:rPr/>
      </w:pPr>
      <w:r>
        <w:rPr/>
      </w:r>
    </w:p>
    <w:p>
      <w:pPr>
        <w:pStyle w:val="FR2"/>
        <w:rPr>
          <w:b/>
          <w:b/>
          <w:bCs/>
        </w:rPr>
      </w:pPr>
      <w:r>
        <w:rPr/>
        <w:t>В настоящее время как в зарубежных, так и в российских специализированных изданиях, посвященных достижениям современного военно-промышленного комп</w:t>
        <w:softHyphen/>
        <w:t>лекса и перспективным видам вооружений, большое внимание уделяется анализу состояния современной бронетанковой техники, в частности основных боевых тан</w:t>
        <w:softHyphen/>
        <w:t>ков, и путям их развития. Главный вопрос, интересующий военных теоретиков, дос</w:t>
        <w:softHyphen/>
        <w:t>таточно прост — каким быть танку третьего тысячелетия? — но ответить на него од</w:t>
        <w:softHyphen/>
        <w:t>нозначно довольно сложно, поскольку это требует анализа большого числа взаимо</w:t>
        <w:softHyphen/>
        <w:t>связанных факторов. Ниже приводится взгляд на эту проблему с точки зрения ос</w:t>
        <w:softHyphen/>
        <w:t xml:space="preserve">новных боевых свойств танка — его огневой мощи и защищенности. </w:t>
      </w:r>
    </w:p>
    <w:p>
      <w:pPr>
        <w:pStyle w:val="Normal"/>
        <w:spacing w:before="240" w:after="0"/>
        <w:ind w:hanging="0"/>
        <w:jc w:val="center"/>
        <w:rPr>
          <w:b/>
          <w:b/>
          <w:bCs/>
        </w:rPr>
      </w:pPr>
      <w:r>
        <w:rPr>
          <w:b/>
          <w:bCs/>
        </w:rPr>
        <w:t>Огневая мощь</w:t>
      </w:r>
    </w:p>
    <w:p>
      <w:pPr>
        <w:pStyle w:val="Normal"/>
        <w:spacing w:before="260" w:after="0"/>
        <w:ind w:firstLine="240"/>
        <w:rPr/>
      </w:pPr>
      <w:r>
        <w:rPr/>
        <w:t>Возможности танка в обнаружении и уничтожении типовых целей возрастут в значительной степени. Будет решена проблема эффективного обнаружения малоразмерных камуфлированных це</w:t>
        <w:softHyphen/>
        <w:t>лей в условиях нормальной и затруднен</w:t>
        <w:softHyphen/>
        <w:t>ной видимости. Существующие в насто</w:t>
        <w:softHyphen/>
        <w:t>ящее время ограничения в этом плане снижают высокие потенциальные воз</w:t>
        <w:softHyphen/>
        <w:t>можности танка в поражении целей.</w:t>
      </w:r>
    </w:p>
    <w:p>
      <w:pPr>
        <w:pStyle w:val="Normal"/>
        <w:ind w:firstLine="240"/>
        <w:rPr/>
      </w:pPr>
      <w:r>
        <w:rPr/>
        <w:t>Танк будущего в течение считанных долей секунды (0,85—0,9 с) с большой точностью сможет засекать все угрожа</w:t>
        <w:softHyphen/>
        <w:t>ющие и жизненно важные цели, находясь как в неподвижном положении, так и на ходу, в условиях хорошей видимости и на дальности прямого</w:t>
      </w:r>
      <w:r>
        <w:rPr>
          <w:b/>
          <w:bCs/>
        </w:rPr>
        <w:t xml:space="preserve"> выстрела (4000</w:t>
      </w:r>
      <w:r>
        <w:rPr/>
        <w:t xml:space="preserve">— 5000 </w:t>
      </w:r>
      <w:r>
        <w:rPr>
          <w:color w:val="007F00"/>
        </w:rPr>
        <w:t>м).</w:t>
      </w:r>
    </w:p>
    <w:p>
      <w:pPr>
        <w:pStyle w:val="Normal"/>
        <w:ind w:firstLine="240"/>
        <w:rPr/>
      </w:pPr>
      <w:r>
        <w:rPr/>
        <w:t>Танк сохранит аналогичные возмож</w:t>
        <w:softHyphen/>
        <w:t>ности и на относительно более коротких дистанциях (2500—3000 м) в неблаго</w:t>
        <w:softHyphen/>
        <w:t>приятных условиях: в темноте, тумане, во время дождя, в пыли и т. д. Одним сло</w:t>
        <w:softHyphen/>
        <w:t>вом, танк станет всепогодным оружием, способным надежно действовать в лю</w:t>
        <w:softHyphen/>
        <w:t>бое время дня и ночи.</w:t>
      </w:r>
    </w:p>
    <w:p>
      <w:pPr>
        <w:pStyle w:val="Normal"/>
        <w:ind w:firstLine="240"/>
        <w:rPr/>
      </w:pPr>
      <w:r>
        <w:rPr/>
        <w:t>Это может быть достигнуто посред</w:t>
        <w:softHyphen/>
        <w:t xml:space="preserve">ством интеграции систем наблюдения и автоматического поиска, работающих в широком диапазоне электромагнитных волн: оптики, </w:t>
      </w:r>
      <w:r>
        <w:rPr>
          <w:color w:val="007F00"/>
        </w:rPr>
        <w:t>тепловизоров,</w:t>
      </w:r>
      <w:r>
        <w:rPr/>
        <w:t xml:space="preserve"> низкоуров</w:t>
        <w:softHyphen/>
        <w:t xml:space="preserve">невых </w:t>
      </w:r>
      <w:r>
        <w:rPr>
          <w:color w:val="007F00"/>
        </w:rPr>
        <w:t>ИК</w:t>
      </w:r>
      <w:r>
        <w:rPr/>
        <w:t xml:space="preserve"> приборов наблюдения, </w:t>
      </w:r>
      <w:r>
        <w:rPr>
          <w:color w:val="007F00"/>
        </w:rPr>
        <w:t xml:space="preserve">РЛС, </w:t>
      </w:r>
      <w:r>
        <w:rPr/>
        <w:t>работающих в миллиметровом диапазо</w:t>
        <w:softHyphen/>
        <w:t>не, и бортового компьютера, способных идентифицировать цели по многим при</w:t>
        <w:softHyphen/>
        <w:t>знакам, в том числе и по их специфи</w:t>
        <w:softHyphen/>
        <w:t>ческим сигнатурам.</w:t>
      </w:r>
    </w:p>
    <w:p>
      <w:pPr>
        <w:pStyle w:val="Normal"/>
        <w:rPr/>
      </w:pPr>
      <w:r>
        <w:rPr/>
        <w:t>Обобщенная картинка цели появля</w:t>
        <w:softHyphen/>
        <w:t>ется на экране дисплея. Командир танка принимает активное участие в обнару</w:t>
        <w:softHyphen/>
        <w:t>жении цели с помощью совершенной системы управления огнем.</w:t>
      </w:r>
    </w:p>
    <w:p>
      <w:pPr>
        <w:pStyle w:val="Normal"/>
        <w:rPr/>
      </w:pPr>
      <w:r>
        <w:rPr/>
        <w:t>Усовершенствованное основное во</w:t>
        <w:softHyphen/>
        <w:t>оружение сохранит свой комбинирован</w:t>
        <w:softHyphen/>
        <w:t>ный характер. Это будет орудие-пуско</w:t>
        <w:softHyphen/>
        <w:t xml:space="preserve">вая установка </w:t>
      </w:r>
      <w:r>
        <w:rPr>
          <w:color w:val="007F00"/>
        </w:rPr>
        <w:t>ПТУР,</w:t>
      </w:r>
      <w:r>
        <w:rPr/>
        <w:t xml:space="preserve"> выстреливаемых через ствол. Подобное сочетание сохра</w:t>
        <w:softHyphen/>
        <w:t>нит все преимущества пушечного воо</w:t>
        <w:softHyphen/>
        <w:t xml:space="preserve">ружения (остающегося вне конкуренции на </w:t>
      </w:r>
      <w:r>
        <w:rPr>
          <w:color w:val="007F00"/>
        </w:rPr>
        <w:t>дальностях</w:t>
      </w:r>
      <w:r>
        <w:rPr/>
        <w:t xml:space="preserve"> до 2500 м) и позволит танку поражать бронированные цели на даль</w:t>
        <w:softHyphen/>
        <w:t>ности до 5000 м.</w:t>
      </w:r>
    </w:p>
    <w:p>
      <w:pPr>
        <w:pStyle w:val="Normal"/>
        <w:rPr/>
      </w:pPr>
      <w:r>
        <w:rPr/>
        <w:t>Калибр танкового орудия увеличится до 140—155 мм, улучшатся и его балли</w:t>
        <w:softHyphen/>
        <w:t>стические характеристики (давление 6500—7500 кг/см</w:t>
      </w:r>
      <w:r>
        <w:rPr>
          <w:color w:val="007F00"/>
          <w:vertAlign w:val="superscript"/>
        </w:rPr>
        <w:t>2</w:t>
      </w:r>
      <w:r>
        <w:rPr>
          <w:color w:val="007F00"/>
        </w:rPr>
        <w:t>)</w:t>
      </w:r>
      <w:r>
        <w:rPr/>
        <w:t xml:space="preserve"> при незначительном возрастании веса. Канал ствола останет</w:t>
        <w:softHyphen/>
        <w:t>ся гладким, обеспечивая таким образом легкую и прочную конструкцию ствола с высокими баллистическими характери</w:t>
        <w:softHyphen/>
        <w:t xml:space="preserve">стиками. Калибр 140—155 мм увеличит </w:t>
      </w:r>
      <w:r>
        <w:rPr>
          <w:color w:val="007F00"/>
        </w:rPr>
        <w:t>бронепробиваемость</w:t>
      </w:r>
      <w:r>
        <w:rPr/>
        <w:t xml:space="preserve"> гиперскоростных бронебойных снарядов, поражающее воздействие кумулятивных снарядов и способность </w:t>
      </w:r>
      <w:r>
        <w:rPr>
          <w:color w:val="007F00"/>
        </w:rPr>
        <w:t>осколочно-фугасных</w:t>
      </w:r>
      <w:r>
        <w:rPr/>
        <w:t xml:space="preserve"> сна</w:t>
        <w:softHyphen/>
        <w:t>рядов уничтожать танки посредством им</w:t>
        <w:softHyphen/>
        <w:t>пульсного эффекта, даже не пробивая брони, а также создать боеприпасы об</w:t>
      </w:r>
      <w:r>
        <w:rPr>
          <w:color w:val="007F00"/>
        </w:rPr>
        <w:t>ъ</w:t>
      </w:r>
      <w:r>
        <w:rPr/>
        <w:t>емного взрыва, которые высокоэф</w:t>
        <w:softHyphen/>
        <w:t>фективны при применении против жи</w:t>
        <w:softHyphen/>
        <w:t>вой силы противника (даже находящей</w:t>
        <w:softHyphen/>
        <w:t>ся в укрытиях) и бронированных целей.</w:t>
      </w:r>
    </w:p>
    <w:p>
      <w:pPr>
        <w:pStyle w:val="Normal"/>
        <w:rPr/>
      </w:pPr>
      <w:r>
        <w:rPr/>
        <w:t>Гиперскоростной бронебойный сна</w:t>
        <w:softHyphen/>
        <w:t>ряд останется основным средством по</w:t>
        <w:softHyphen/>
        <w:t>ражения бронированных целей. Его по</w:t>
        <w:softHyphen/>
        <w:t>ражающая способность многократно возрастет благодаря высокой начальной скорости и использованию в сердечнике довольно тяжелого (19,5 г/см</w:t>
      </w:r>
      <w:r>
        <w:rPr>
          <w:color w:val="007F00"/>
          <w:vertAlign w:val="superscript"/>
        </w:rPr>
        <w:t>3</w:t>
      </w:r>
      <w:r>
        <w:rPr>
          <w:color w:val="007F00"/>
        </w:rPr>
        <w:t>)</w:t>
      </w:r>
      <w:r>
        <w:rPr/>
        <w:t xml:space="preserve"> и мощно</w:t>
        <w:softHyphen/>
        <w:t>го (монокристалл) элемента из обеднен</w:t>
        <w:softHyphen/>
        <w:t>ного урана с увеличенным соотношени</w:t>
        <w:softHyphen/>
        <w:t>ем длины к диаметру.</w:t>
      </w:r>
    </w:p>
    <w:p>
      <w:pPr>
        <w:pStyle w:val="Normal"/>
        <w:rPr/>
      </w:pPr>
      <w:r>
        <w:rPr/>
        <w:t>Все снаряды с кумулятивной боего</w:t>
        <w:softHyphen/>
        <w:t xml:space="preserve">ловкой будут иметь </w:t>
      </w:r>
      <w:r>
        <w:rPr>
          <w:color w:val="007F00"/>
        </w:rPr>
        <w:t>тандемную</w:t>
      </w:r>
      <w:r>
        <w:rPr/>
        <w:t xml:space="preserve"> конструк</w:t>
        <w:softHyphen/>
        <w:t>цию, что позволит им пробивать актив</w:t>
        <w:softHyphen/>
        <w:t>но-реактивную броневую преграду.</w:t>
      </w:r>
    </w:p>
    <w:p>
      <w:pPr>
        <w:pStyle w:val="Normal"/>
        <w:rPr/>
      </w:pPr>
      <w:r>
        <w:rPr/>
        <w:t>Поскольку танк является многоцеле</w:t>
        <w:softHyphen/>
        <w:t>вым оружием, в состав его боекомплек</w:t>
        <w:softHyphen/>
        <w:t>та должно входить не менее 50 % бро</w:t>
        <w:softHyphen/>
        <w:t>небойных снарядов. Остальная часть боекомплекта должна состоять из уни</w:t>
        <w:softHyphen/>
        <w:t xml:space="preserve">версальных боеприпасов, сохраняющих </w:t>
      </w:r>
      <w:r>
        <w:rPr>
          <w:color w:val="007F00"/>
        </w:rPr>
        <w:t>бронепробивающую</w:t>
      </w:r>
      <w:r>
        <w:rPr/>
        <w:t xml:space="preserve"> способность, что позволит им эффективно уничтожать живую силу и легкобронированные цели. Такие снаряды — кумулятивные осколоч</w:t>
        <w:softHyphen/>
        <w:t xml:space="preserve">ные или </w:t>
      </w:r>
      <w:r>
        <w:rPr>
          <w:color w:val="007F00"/>
        </w:rPr>
        <w:t>осколочно-фугасные</w:t>
      </w:r>
      <w:r>
        <w:rPr/>
        <w:t xml:space="preserve"> — могут подрываться на траектории полета, выб</w:t>
        <w:softHyphen/>
        <w:t>расывая вперед поток осколков, по</w:t>
        <w:softHyphen/>
        <w:t>скольку эти снаряды и их баллистичес</w:t>
        <w:softHyphen/>
        <w:t>кие характеристики будут программиро</w:t>
        <w:softHyphen/>
        <w:t>ваться в зависимости от характера цели.</w:t>
      </w:r>
    </w:p>
    <w:p>
      <w:pPr>
        <w:pStyle w:val="Normal"/>
        <w:rPr/>
      </w:pPr>
      <w:r>
        <w:rPr/>
        <w:t>Танк может использовать также жид</w:t>
        <w:softHyphen/>
        <w:t>кие метательные вещества, что способ</w:t>
        <w:softHyphen/>
        <w:t>ствует увеличению количества возимо</w:t>
        <w:softHyphen/>
        <w:t>го боекомплекта. Благодаря низкомоле</w:t>
        <w:softHyphen/>
        <w:t>кулярному составу подобные вещества смогут в значительной степени усилить эффективность и точность гиперскоро</w:t>
        <w:softHyphen/>
        <w:t>стных бронебойных снарядов (вслед</w:t>
        <w:softHyphen/>
        <w:t>ствие увеличения начальной скорости) и позволят программировать баллисти</w:t>
        <w:softHyphen/>
        <w:t>ческие характеристики универсальных снарядов.</w:t>
      </w:r>
    </w:p>
    <w:p>
      <w:pPr>
        <w:pStyle w:val="Normal"/>
        <w:rPr/>
      </w:pPr>
      <w:r>
        <w:rPr/>
        <w:t>Многообещающие инженерные раз</w:t>
        <w:softHyphen/>
        <w:t xml:space="preserve">работки предполагают увеличение </w:t>
      </w:r>
      <w:r>
        <w:rPr>
          <w:color w:val="007F00"/>
        </w:rPr>
        <w:t>бро-непробивающей</w:t>
      </w:r>
      <w:r>
        <w:rPr/>
        <w:t xml:space="preserve"> способности гипер</w:t>
        <w:softHyphen/>
        <w:t>скоростных бронебойных (кинетичес</w:t>
        <w:softHyphen/>
        <w:t>ких) и кумулятивных снарядов до 1000— 1200 мм. Однако абсолютная возмож</w:t>
        <w:softHyphen/>
        <w:t>ность поражать танки едва ли достижи</w:t>
        <w:softHyphen/>
        <w:t>ма. Состязание между броней и снаря</w:t>
        <w:softHyphen/>
        <w:t>дом продолжится. Поскольку возможно</w:t>
        <w:softHyphen/>
        <w:t>сти гиперскоростных бронебойных и ку</w:t>
        <w:softHyphen/>
        <w:t xml:space="preserve">мулятивных снарядов приближаются к пределу, то весьма перспективными представляются фугасные снаряды </w:t>
      </w:r>
      <w:r>
        <w:rPr>
          <w:color w:val="007F00"/>
        </w:rPr>
        <w:t>ка-</w:t>
      </w:r>
      <w:r>
        <w:rPr/>
        <w:t>либра140—155 мм. Несмотря на пере</w:t>
        <w:softHyphen/>
        <w:t>ход к этому калибру, количество выст</w:t>
        <w:softHyphen/>
        <w:t>релов в боекомплекте сохранится на уровне 40—45 (при использовании обычных метательных веществ) благо</w:t>
        <w:softHyphen/>
        <w:t>даря новой системе укладки боеприпа</w:t>
        <w:softHyphen/>
        <w:t>сов. За счет применения жидких мета</w:t>
        <w:softHyphen/>
        <w:t>тельных в</w:t>
      </w:r>
      <w:r>
        <w:rPr>
          <w:color w:val="007F00"/>
        </w:rPr>
        <w:t>е</w:t>
      </w:r>
      <w:r>
        <w:rPr/>
        <w:t>ществ боекомплект может увеличиться до 60—65 выстрелов, и это</w:t>
        <w:softHyphen/>
        <w:t>го будет достаточно, учитывая возрос</w:t>
        <w:softHyphen/>
        <w:t xml:space="preserve">шую </w:t>
      </w:r>
      <w:r>
        <w:rPr>
          <w:color w:val="007F00"/>
        </w:rPr>
        <w:t>поражающуюспособность</w:t>
      </w:r>
      <w:r>
        <w:rPr/>
        <w:t xml:space="preserve"> бое</w:t>
        <w:softHyphen/>
        <w:t>припасов.</w:t>
      </w:r>
    </w:p>
    <w:p>
      <w:pPr>
        <w:pStyle w:val="Normal"/>
        <w:rPr/>
      </w:pPr>
      <w:r>
        <w:rPr/>
        <w:t>Механизм автоматического заряжа</w:t>
        <w:softHyphen/>
        <w:t>ния станет неотъемлемой частью систе</w:t>
        <w:softHyphen/>
        <w:t>мы вооружения будущего танка. Исполь</w:t>
        <w:softHyphen/>
        <w:t xml:space="preserve">зование жидких метательных веществ позволит упростить конструкцию </w:t>
      </w:r>
      <w:r>
        <w:rPr>
          <w:color w:val="007F00"/>
        </w:rPr>
        <w:t>автома-</w:t>
      </w:r>
    </w:p>
    <w:p>
      <w:pPr>
        <w:sectPr>
          <w:type w:val="continuous"/>
          <w:pgSz w:w="11906" w:h="16820"/>
          <w:pgMar w:left="800" w:right="820" w:gutter="0" w:header="0" w:top="1120" w:footer="0" w:bottom="360"/>
          <w:cols w:num="3" w:equalWidth="false" w:sep="false">
            <w:col w:w="3220" w:space="260"/>
            <w:col w:w="3220" w:space="260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0" w:after="0"/>
        <w:ind w:hanging="0"/>
        <w:jc w:val="righ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760" w:right="760" w:gutter="0" w:header="0" w:top="11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  <w:t xml:space="preserve">та заряжания и сделать </w:t>
      </w:r>
      <w:r>
        <w:rPr>
          <w:color w:val="007F00"/>
        </w:rPr>
        <w:t>боеукладки</w:t>
      </w:r>
      <w:r>
        <w:rPr/>
        <w:t xml:space="preserve"> бо</w:t>
        <w:softHyphen/>
        <w:t>лее компактными.</w:t>
      </w:r>
    </w:p>
    <w:p>
      <w:pPr>
        <w:pStyle w:val="Normal"/>
        <w:rPr/>
      </w:pPr>
      <w:r>
        <w:rPr/>
        <w:t>Высокая точность стрельбы будет обеспечена стандартной двухплоскост</w:t>
        <w:softHyphen/>
        <w:t>ной системой стабилизации с электри</w:t>
        <w:softHyphen/>
        <w:t>ческими приводами, независимой лини</w:t>
        <w:softHyphen/>
        <w:t>ей прицеливания и цифровым баллис</w:t>
        <w:softHyphen/>
        <w:t>тическим вычислителем с датчиками, рассчитывающими расстояние до цели, ее скорость, угол наклона цапф, направ</w:t>
        <w:softHyphen/>
        <w:t>ление и силу ветра, температуру, атмос</w:t>
        <w:softHyphen/>
        <w:t>ферное давление и т. д.</w:t>
      </w:r>
    </w:p>
    <w:p>
      <w:pPr>
        <w:pStyle w:val="Normal"/>
        <w:rPr/>
      </w:pPr>
      <w:r>
        <w:rPr/>
        <w:t>Танку потребуется оптический даль</w:t>
        <w:softHyphen/>
        <w:t>номер для измерения расстояния до цели, не имеющей вертикальных про</w:t>
        <w:softHyphen/>
        <w:t>екций, например стрелковой ячейки. Вероятно, в ближайшее время появит</w:t>
        <w:softHyphen/>
        <w:t>ся система, обеспечивающая точное автоматическое наведение на выбран</w:t>
        <w:softHyphen/>
        <w:t>ную цель и слежение за ней во время ее перемещения и маневрирования самого танка. Функционирование системы ста</w:t>
        <w:softHyphen/>
        <w:t>билизации в значительной степени улучшится благодаря управляемой си</w:t>
        <w:softHyphen/>
        <w:t>стеме стабилизации корпуса. Вероят</w:t>
        <w:softHyphen/>
        <w:t>ность попадания в цель при стрельбе с хода составит 80—85 % по сравнению со стрельбой с места.</w:t>
      </w:r>
    </w:p>
    <w:p>
      <w:pPr>
        <w:pStyle w:val="Normal"/>
        <w:rPr/>
      </w:pPr>
      <w:r>
        <w:rPr/>
        <w:t>Аналогичная система управления ог</w:t>
        <w:softHyphen/>
        <w:t>нем обеспечит достаточно высокую точ</w:t>
        <w:softHyphen/>
        <w:t>ность стрельбы по малоразмерным це</w:t>
        <w:softHyphen/>
        <w:t>лям баллистическими снарядами (веро</w:t>
        <w:softHyphen/>
        <w:t>ятность поражения цели — 0,85 на даль</w:t>
        <w:softHyphen/>
        <w:t xml:space="preserve">ности до 2500 </w:t>
      </w:r>
      <w:r>
        <w:rPr>
          <w:color w:val="007F00"/>
        </w:rPr>
        <w:t>м).</w:t>
      </w:r>
      <w:r>
        <w:rPr/>
        <w:t xml:space="preserve"> На большей дальности необходимо применять управляемое оружие, обеспечивающее коэффициент вероятности поражения 0,9.</w:t>
      </w:r>
    </w:p>
    <w:p>
      <w:pPr>
        <w:pStyle w:val="Normal"/>
        <w:rPr/>
      </w:pPr>
      <w:r>
        <w:rPr/>
        <w:t>Развитие управляемого оружия тре</w:t>
        <w:softHyphen/>
        <w:t>бует быстрых действий, дальнейшего усовершенствования наведения по ла</w:t>
        <w:softHyphen/>
        <w:t>зерному лучу и создания самонаводя</w:t>
        <w:softHyphen/>
        <w:t xml:space="preserve">щихся боеголовок, ориентированных на изображение цели, а не на ее общий силуэт. Это предотвратит попадание в различные ловушки, позволит применять принцип «выстрелил-забыл» и свести к минимуму различие между точностью стрельбы с ходу и с места. Внедрение </w:t>
      </w:r>
      <w:r>
        <w:rPr>
          <w:color w:val="007F00"/>
        </w:rPr>
        <w:t>запрограмированной</w:t>
      </w:r>
      <w:r>
        <w:rPr/>
        <w:t xml:space="preserve"> траектории полета ракеты с наведением в конечной фазе даст возможность поражать танки против</w:t>
        <w:softHyphen/>
        <w:t>ника в крышу, которая защищена менее надежно.</w:t>
      </w:r>
    </w:p>
    <w:p>
      <w:pPr>
        <w:pStyle w:val="Normal"/>
        <w:rPr/>
      </w:pPr>
      <w:r>
        <w:rPr/>
        <w:t>Несмотря на все преимущества уп</w:t>
        <w:softHyphen/>
        <w:t>равляемого оружия, в обозримом буду</w:t>
        <w:softHyphen/>
        <w:t>щем оно останется наиболее эффектив</w:t>
        <w:softHyphen/>
        <w:t>ным дополнением пушечного вооружения, надежно "</w:t>
      </w:r>
      <w:r>
        <w:rPr>
          <w:color w:val="007F00"/>
        </w:rPr>
        <w:t>с</w:t>
      </w:r>
      <w:r>
        <w:rPr/>
        <w:t xml:space="preserve">ражающего малоразмерные цели с вертикальными проекциями на </w:t>
      </w:r>
      <w:r>
        <w:rPr>
          <w:color w:val="007F00"/>
        </w:rPr>
        <w:t>дальностях</w:t>
      </w:r>
      <w:r>
        <w:rPr/>
        <w:t xml:space="preserve"> от 500 до 2500 м. Большин</w:t>
        <w:softHyphen/>
        <w:t xml:space="preserve">ство целей (до 70 </w:t>
      </w:r>
      <w:r>
        <w:rPr>
          <w:color w:val="007F00"/>
        </w:rPr>
        <w:t>%)</w:t>
      </w:r>
      <w:r>
        <w:rPr/>
        <w:t xml:space="preserve"> находятся на даль</w:t>
        <w:softHyphen/>
        <w:t>ности до 2500 м и могут легко поражаться орудием с высокими баллистическими характеристиками.</w:t>
      </w:r>
    </w:p>
    <w:p>
      <w:pPr>
        <w:pStyle w:val="Normal"/>
        <w:rPr/>
      </w:pPr>
      <w:r>
        <w:rPr/>
        <w:t>Что касается воздушных целей, то борьба с ними должна вестись совмест</w:t>
        <w:softHyphen/>
        <w:t xml:space="preserve">но с </w:t>
      </w:r>
      <w:r>
        <w:rPr>
          <w:color w:val="007F00"/>
        </w:rPr>
        <w:t>ЗСУ</w:t>
      </w:r>
      <w:r>
        <w:rPr/>
        <w:t xml:space="preserve"> и </w:t>
      </w:r>
      <w:r>
        <w:rPr>
          <w:color w:val="007F00"/>
        </w:rPr>
        <w:t>БМП.</w:t>
      </w:r>
      <w:r>
        <w:rPr/>
        <w:t xml:space="preserve"> Как следствие этого, танки будущего сохранят только легкое зенитное вооружение </w:t>
      </w:r>
      <w:r>
        <w:rPr>
          <w:color w:val="007F00"/>
        </w:rPr>
        <w:t>(12,7-мм</w:t>
      </w:r>
      <w:r>
        <w:rPr/>
        <w:t xml:space="preserve"> пулемет или </w:t>
      </w:r>
      <w:r>
        <w:rPr>
          <w:color w:val="007F00"/>
        </w:rPr>
        <w:t>20-мм</w:t>
      </w:r>
      <w:r>
        <w:rPr/>
        <w:t xml:space="preserve"> пушку), способное выполнять только внешнее </w:t>
      </w:r>
      <w:r>
        <w:rPr>
          <w:color w:val="007F00"/>
        </w:rPr>
        <w:t>целеуказание,</w:t>
      </w:r>
      <w:r>
        <w:rPr/>
        <w:t xml:space="preserve"> Управля</w:t>
        <w:softHyphen/>
        <w:t>емое танковое оружие может также ис</w:t>
        <w:softHyphen/>
        <w:t xml:space="preserve">пользоваться для борьбы с вертолетами. </w:t>
      </w:r>
      <w:r>
        <w:rPr>
          <w:b/>
          <w:bCs/>
        </w:rPr>
        <w:t>Защита</w:t>
      </w:r>
    </w:p>
    <w:p>
      <w:pPr>
        <w:pStyle w:val="Normal"/>
        <w:spacing w:before="140" w:after="0"/>
        <w:rPr/>
      </w:pPr>
      <w:r>
        <w:rPr/>
        <w:t>С появлением арсенала самых со</w:t>
        <w:softHyphen/>
        <w:t>временных средств борьбы с танками, особое значение в настоящее время и в будущем приобретает проблема их за</w:t>
        <w:softHyphen/>
        <w:t>щиты — проблема сложная и труднораз</w:t>
        <w:softHyphen/>
        <w:t>решимая. Но она может и должна быть успешно решена благодаря новым дос</w:t>
        <w:softHyphen/>
        <w:t>тижениям инженерной и научной мысли. Естественно, речь не идет об абсолют</w:t>
        <w:softHyphen/>
        <w:t>ной неуязвимости танка. Потери неиз</w:t>
        <w:softHyphen/>
        <w:t>бежны в ходе боевых действий, однако важно удержать их в разумных преде</w:t>
        <w:softHyphen/>
        <w:t>лах, за рамками которых любые успеш</w:t>
        <w:softHyphen/>
        <w:t>ные боевые действия на линии фронта могут стать невозможными.</w:t>
      </w:r>
    </w:p>
    <w:p>
      <w:pPr>
        <w:pStyle w:val="Normal"/>
        <w:rPr/>
      </w:pPr>
      <w:r>
        <w:rPr/>
        <w:t>Эта проблема может быть решена комплексно путем повышения индивиду</w:t>
        <w:softHyphen/>
        <w:t>альной выживаемости танка, проведения в войсках мероприятий по маскировке, ведения активных контрразведыватель</w:t>
        <w:softHyphen/>
        <w:t>ных действий и нанесения массирован</w:t>
        <w:softHyphen/>
        <w:t>ных ударов по огневым позициям про</w:t>
        <w:softHyphen/>
        <w:t>тивника. Необходимо создать также тре</w:t>
        <w:softHyphen/>
        <w:t>буемое превосходство в силах.</w:t>
      </w:r>
    </w:p>
    <w:p>
      <w:pPr>
        <w:pStyle w:val="Normal"/>
        <w:rPr/>
      </w:pPr>
      <w:r>
        <w:rPr/>
        <w:t>Танки будущего будет отличать нали</w:t>
        <w:softHyphen/>
        <w:t>чие комбинированного стандартного оборудования, которое радикально (в 1,5—2 раза) снизит возможность их об</w:t>
        <w:softHyphen/>
        <w:t>наружения средствами разведки против</w:t>
        <w:softHyphen/>
        <w:t>ника и поражения его огневыми сред</w:t>
        <w:softHyphen/>
        <w:t>ствами. Маскировка во всех диапазонах излучаемых частот будет обеспечена за счет уменьшения силуэта, «сглажива</w:t>
        <w:softHyphen/>
        <w:t>ния» формы танка или использования чехлов и различных покрытий, поглоща</w:t>
        <w:softHyphen/>
        <w:t>ющих радиоволны и рассеивающих теп</w:t>
        <w:softHyphen/>
        <w:t xml:space="preserve">ловое излучение. Кроме того, различные помехи могут ставиться с помощью аэрозолей, </w:t>
      </w:r>
      <w:r>
        <w:rPr>
          <w:color w:val="007F00"/>
        </w:rPr>
        <w:t>симуляторов</w:t>
      </w:r>
      <w:r>
        <w:rPr/>
        <w:t xml:space="preserve"> ложных целей и средств </w:t>
      </w:r>
      <w:r>
        <w:rPr>
          <w:color w:val="007F00"/>
        </w:rPr>
        <w:t>РЭБ.</w:t>
      </w:r>
    </w:p>
    <w:p>
      <w:pPr>
        <w:pStyle w:val="Normal"/>
        <w:rPr/>
      </w:pPr>
      <w:r>
        <w:rPr/>
        <w:t>Повышенная защищенность танка</w:t>
      </w:r>
      <w:r>
        <w:rPr>
          <w:b/>
          <w:bCs/>
        </w:rPr>
        <w:t xml:space="preserve"> по </w:t>
      </w:r>
      <w:r>
        <w:rPr/>
        <w:t>отношению к различным разрушитель</w:t>
        <w:softHyphen/>
        <w:t>ным эффектам будет достигнута путем оптимального сочетания пассивной бро</w:t>
        <w:softHyphen/>
        <w:t>невой защиты с активно-реактивной броней или средствами активной защи</w:t>
        <w:softHyphen/>
        <w:t>ты и дальнейшего усовершенствования этих элементов. Рациональная компонов</w:t>
        <w:softHyphen/>
        <w:t>ка будет важным условием для уменьше</w:t>
        <w:softHyphen/>
        <w:t>ния бронированной поверхности и, тем самым, общего веса, а также размеще</w:t>
        <w:softHyphen/>
        <w:t>ния жизненно важных элементов в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заб-</w:t>
      </w:r>
      <w:r>
        <w:rPr>
          <w:color w:val="007F00"/>
        </w:rPr>
        <w:t>роневом</w:t>
      </w:r>
      <w:r>
        <w:rPr/>
        <w:t xml:space="preserve"> пространстве.</w:t>
      </w:r>
    </w:p>
    <w:p>
      <w:pPr>
        <w:pStyle w:val="Normal"/>
        <w:rPr/>
      </w:pPr>
      <w:r>
        <w:rPr/>
        <w:t>Броневая защита постоянно совер</w:t>
        <w:softHyphen/>
        <w:t>шенствуется благодаря новой конструк</w:t>
        <w:softHyphen/>
        <w:t>ции и свойствам металла, увеличению веса, оптимальной дифференциации бро</w:t>
        <w:softHyphen/>
        <w:t>ни и большим углам ее наклона (65°—70°).</w:t>
      </w:r>
    </w:p>
    <w:p>
      <w:pPr>
        <w:pStyle w:val="Normal"/>
        <w:rPr/>
      </w:pPr>
      <w:r>
        <w:rPr/>
        <w:t>Характерной особенностью основ</w:t>
        <w:softHyphen/>
        <w:t>ных элементов броневой защиты будет комбинированная многослойная струк</w:t>
        <w:softHyphen/>
        <w:t>тура — несколько слоев стальной бро</w:t>
        <w:softHyphen/>
        <w:t>ни с наполнителями различного назна</w:t>
        <w:softHyphen/>
        <w:t>чения между ними (эти элементы могут меняться в зависимости от складываю</w:t>
        <w:softHyphen/>
        <w:t>щихся обстоятельств).</w:t>
      </w:r>
    </w:p>
    <w:p>
      <w:pPr>
        <w:pStyle w:val="Normal"/>
        <w:rPr/>
      </w:pPr>
      <w:r>
        <w:rPr/>
        <w:t>Прочность основной стальной бро</w:t>
        <w:softHyphen/>
        <w:t>ни может быть повышена с помощью новых технологических процессов, та</w:t>
        <w:softHyphen/>
        <w:t>ких, как усиление стали сверхнапря</w:t>
        <w:softHyphen/>
        <w:t>женными волокнами углерода. Основ</w:t>
        <w:softHyphen/>
        <w:t>ным компонентом комбинированной брони останется слой (или слои) отно</w:t>
        <w:softHyphen/>
        <w:t>сительно легкого материала с усилен</w:t>
        <w:softHyphen/>
        <w:t>ной специфической сопротивляемостью к действию кумулятивной струи. Защит</w:t>
        <w:softHyphen/>
        <w:t>ный слой с включением обедненного" урана надежно останавливает гипер</w:t>
        <w:softHyphen/>
        <w:t>скоростные бронебойные снаряды,</w:t>
      </w:r>
      <w:r>
        <w:rPr>
          <w:b/>
          <w:bCs/>
        </w:rPr>
        <w:t xml:space="preserve"> не </w:t>
      </w:r>
      <w:r>
        <w:rPr/>
        <w:t>менее эффективен он и против кумуля</w:t>
        <w:softHyphen/>
        <w:t>тивных снарядов, однако его использо</w:t>
        <w:softHyphen/>
        <w:t>вание ведет к увеличению веса брони.</w:t>
      </w:r>
    </w:p>
    <w:p>
      <w:pPr>
        <w:pStyle w:val="Normal"/>
        <w:rPr/>
      </w:pPr>
      <w:r>
        <w:rPr/>
        <w:t>Встроенная реактивная броня, дей</w:t>
        <w:softHyphen/>
        <w:t>ствие которой основано на воздействии эффекта взрыва на кумулятивную струю или кинетический снаряд, резко умень</w:t>
        <w:softHyphen/>
        <w:t xml:space="preserve">шает </w:t>
      </w:r>
      <w:r>
        <w:rPr>
          <w:color w:val="007F00"/>
        </w:rPr>
        <w:t>бронепробиваемость</w:t>
      </w:r>
      <w:r>
        <w:rPr/>
        <w:t xml:space="preserve"> кумулятивных снарядов и в меньшей степени влияет на </w:t>
      </w:r>
      <w:r>
        <w:rPr>
          <w:color w:val="007F00"/>
        </w:rPr>
        <w:t>бронепробивающую</w:t>
      </w:r>
      <w:r>
        <w:rPr/>
        <w:t xml:space="preserve"> способность гипер</w:t>
        <w:softHyphen/>
        <w:t xml:space="preserve">скоростных бронебойных снарядов. Как и кумулятивные боеприпасы </w:t>
      </w:r>
      <w:r>
        <w:rPr>
          <w:color w:val="007F00"/>
        </w:rPr>
        <w:t xml:space="preserve">тандемного </w:t>
      </w:r>
      <w:r>
        <w:rPr/>
        <w:t>типа, реактивная броня также должна стать</w:t>
      </w:r>
      <w:r>
        <w:rPr>
          <w:color w:val="007F00"/>
        </w:rPr>
        <w:t>тандемной.</w:t>
      </w:r>
    </w:p>
    <w:p>
      <w:pPr>
        <w:pStyle w:val="Normal"/>
        <w:rPr/>
      </w:pPr>
      <w:r>
        <w:rPr/>
        <w:t>Быстрое развитие различных средств уничтожения и относительный консерва</w:t>
        <w:softHyphen/>
        <w:t>тизм в плане броневой защиты, застав</w:t>
        <w:softHyphen/>
        <w:t>ляют применять в ее конструкции мо</w:t>
        <w:softHyphen/>
        <w:t>дульный принцип, заключающийся в креплении защитных элементов на не</w:t>
        <w:softHyphen/>
        <w:t>сущей основе (корпусе танка). Эти за</w:t>
        <w:softHyphen/>
        <w:t>щитные элементы могут меняться в за</w:t>
        <w:softHyphen/>
        <w:t>висимости от новых достижений в облас</w:t>
        <w:softHyphen/>
        <w:t>ти броневой защиты или совершенство</w:t>
        <w:softHyphen/>
        <w:t>вания средств уничтожения.</w:t>
      </w:r>
    </w:p>
    <w:p>
      <w:pPr>
        <w:pStyle w:val="Normal"/>
        <w:rPr/>
      </w:pPr>
      <w:r>
        <w:rPr>
          <w:color w:val="007F00"/>
        </w:rPr>
        <w:t>У</w:t>
      </w:r>
      <w:r>
        <w:rPr/>
        <w:t>читывая данные перспективных ин</w:t>
        <w:softHyphen/>
        <w:t>женерных разработок, можно ожидать применения на танках лобовой брони, эк</w:t>
        <w:softHyphen/>
        <w:t>вивалентной по толщине 1000—</w:t>
      </w:r>
      <w:r>
        <w:rPr>
          <w:color w:val="007F00"/>
        </w:rPr>
        <w:t xml:space="preserve">1200-мм </w:t>
      </w:r>
      <w:r>
        <w:rPr/>
        <w:t>гомогенной броневой стали, способной надежно противостоять действию гипер</w:t>
        <w:softHyphen/>
        <w:t>скоростных бронебойных и кумулятивных снарядов (тандемного типа).</w:t>
      </w:r>
    </w:p>
    <w:p>
      <w:pPr>
        <w:pStyle w:val="Normal"/>
        <w:rPr/>
      </w:pPr>
      <w:r>
        <w:rPr/>
        <w:t>Таким образом, танк будущего будет отличаться довольно высоким уровнем защиты: его лобовая броня станет не</w:t>
        <w:softHyphen/>
        <w:t>проницаемой для снарядов танковых пу</w:t>
        <w:softHyphen/>
        <w:t xml:space="preserve">шек, более мощных </w:t>
      </w:r>
      <w:r>
        <w:rPr>
          <w:color w:val="007F00"/>
        </w:rPr>
        <w:t>ПТУРС</w:t>
      </w:r>
      <w:r>
        <w:rPr/>
        <w:t xml:space="preserve"> и других бое</w:t>
        <w:softHyphen/>
        <w:t>припасов с кумулятивной боевой частью;</w:t>
      </w:r>
    </w:p>
    <w:p>
      <w:pPr>
        <w:pStyle w:val="Normal"/>
        <w:ind w:hanging="0"/>
        <w:rPr/>
      </w:pPr>
      <w:r>
        <w:rPr/>
        <w:t>бортовая броня сможет выдерживать попадания легких ПТУРС и зарядов руч</w:t>
        <w:softHyphen/>
        <w:t>ных гранатометов, а крыши корпуса и башни — малокалиберных кумулятивных боеприпасов, сердечников высокоточно</w:t>
        <w:softHyphen/>
        <w:t xml:space="preserve">го оружия и снарядов </w:t>
      </w:r>
      <w:r>
        <w:rPr>
          <w:color w:val="007F00"/>
        </w:rPr>
        <w:t>30-мм</w:t>
      </w:r>
      <w:r>
        <w:rPr/>
        <w:t xml:space="preserve"> авиацион</w:t>
        <w:softHyphen/>
        <w:t>ных пушек.</w:t>
      </w:r>
    </w:p>
    <w:p>
      <w:pPr>
        <w:pStyle w:val="Normal"/>
        <w:rPr>
          <w:color w:val="007F00"/>
        </w:rPr>
      </w:pPr>
      <w:r>
        <w:rPr/>
        <w:t>Несмотря на эти относительно вы</w:t>
        <w:softHyphen/>
        <w:t>сокие показатели, проблемой по-преж</w:t>
        <w:softHyphen/>
        <w:t>нему остается защита бортов танка от гиперскоростных бронебойных снаря</w:t>
        <w:softHyphen/>
        <w:t>дов и мощных ПТУРС и крыши — от ПТУРС с программируемой траектори</w:t>
        <w:softHyphen/>
        <w:t>ей полета и более мощных боеголовок высокоточного оружия. Очевидно, эта проблема будет решена с помощью средств активной защиты. Принцип ак</w:t>
        <w:softHyphen/>
        <w:t>тивной защиты состоит в радиолокаци</w:t>
        <w:softHyphen/>
        <w:t>онном обнаружении приближающихся средств поражения и их последующем уничтожении огнем небольших гранато</w:t>
        <w:softHyphen/>
        <w:t>метов (или другого оружия), установлен</w:t>
        <w:softHyphen/>
        <w:t>ных на танке. По причине ограничен</w:t>
        <w:softHyphen/>
        <w:t>ного боекомплекта активная защита должна использоваться главным обра</w:t>
        <w:softHyphen/>
        <w:t xml:space="preserve">зом против тех вражеских средств </w:t>
      </w:r>
      <w:r>
        <w:rPr>
          <w:color w:val="007F00"/>
        </w:rPr>
        <w:t>по</w:t>
      </w:r>
    </w:p>
    <w:p>
      <w:pPr>
        <w:pStyle w:val="Normal"/>
        <w:rPr>
          <w:color w:val="007F00"/>
        </w:rPr>
      </w:pPr>
      <w:r>
        <w:rPr>
          <w:color w:val="007F00"/>
        </w:rPr>
      </w:r>
    </w:p>
    <w:p>
      <w:pPr>
        <w:pStyle w:val="Normal"/>
        <w:rPr>
          <w:color w:val="007F00"/>
        </w:rPr>
      </w:pPr>
      <w:r>
        <w:rPr>
          <w:color w:val="007F00"/>
        </w:rPr>
      </w:r>
    </w:p>
    <w:p>
      <w:pPr>
        <w:sectPr>
          <w:type w:val="continuous"/>
          <w:pgSz w:w="11906" w:h="16820"/>
          <w:pgMar w:left="760" w:right="760" w:gutter="0" w:header="0" w:top="1160" w:footer="0" w:bottom="360"/>
          <w:cols w:num="3" w:equalWidth="false" w:sep="false">
            <w:col w:w="3240" w:space="260"/>
            <w:col w:w="3220" w:space="260"/>
            <w:col w:w="3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right"/>
        <w:rPr/>
      </w:pPr>
      <w:r>
        <w:rPr/>
      </w:r>
    </w:p>
    <w:p>
      <w:pPr>
        <w:sectPr>
          <w:type w:val="nextPage"/>
          <w:pgSz w:w="11906" w:h="16820"/>
          <w:pgMar w:left="3700" w:right="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color w:val="007F00"/>
        </w:rPr>
        <w:t>ражения,</w:t>
      </w:r>
      <w:r>
        <w:rPr/>
        <w:t xml:space="preserve"> от которых не может защитить</w:t>
      </w:r>
    </w:p>
    <w:p>
      <w:pPr>
        <w:pStyle w:val="Normal"/>
        <w:ind w:hanging="0"/>
        <w:jc w:val="left"/>
        <w:rPr/>
      </w:pPr>
      <w:r>
        <w:rPr/>
        <w:t>броня танка.</w:t>
      </w:r>
    </w:p>
    <w:p>
      <w:pPr>
        <w:pStyle w:val="Normal"/>
        <w:ind w:firstLine="240"/>
        <w:rPr/>
      </w:pPr>
      <w:r>
        <w:rPr/>
        <w:t>Только активная защита может решить крайне сложную проблему надежной за</w:t>
        <w:softHyphen/>
        <w:t>щиты танка от динамического эффекта мощных фугасных снарядов, крупнокали</w:t>
        <w:softHyphen/>
        <w:t>берных кинетических снарядов и бое</w:t>
        <w:softHyphen/>
        <w:t>припасов об</w:t>
      </w:r>
      <w:r>
        <w:rPr>
          <w:color w:val="007F00"/>
        </w:rPr>
        <w:t>ъ</w:t>
      </w:r>
      <w:r>
        <w:rPr/>
        <w:t>емного взрыва. Только пол</w:t>
        <w:softHyphen/>
        <w:t>ное уничтожение таких снарядов на безо</w:t>
        <w:softHyphen/>
        <w:t>пасном расстоянии от танка может обес</w:t>
        <w:softHyphen/>
        <w:t>печить его выживаемость на поле боя.</w:t>
      </w:r>
    </w:p>
    <w:p>
      <w:pPr>
        <w:pStyle w:val="Normal"/>
        <w:ind w:firstLine="240"/>
        <w:rPr/>
      </w:pPr>
      <w:r>
        <w:rPr/>
        <w:t>Проблема противоминной защиты танков должна решаться инженерными войсками, а также навешиванием на тан</w:t>
        <w:softHyphen/>
        <w:t>ки минных тралов. Против мин опреде</w:t>
        <w:softHyphen/>
        <w:t>ленного типа могут использоваться дис</w:t>
        <w:softHyphen/>
        <w:t>танционно управляемые системы</w:t>
      </w:r>
      <w:r>
        <w:rPr>
          <w:b/>
          <w:bCs/>
        </w:rPr>
        <w:t xml:space="preserve"> их</w:t>
      </w:r>
      <w:r>
        <w:rPr/>
        <w:t xml:space="preserve"> об</w:t>
        <w:softHyphen/>
        <w:t>наружения.</w:t>
      </w:r>
    </w:p>
    <w:p>
      <w:pPr>
        <w:pStyle w:val="Normal"/>
        <w:ind w:firstLine="240"/>
        <w:rPr/>
      </w:pPr>
      <w:r>
        <w:rPr/>
        <w:t>Предпринимая меры по защите тан</w:t>
        <w:softHyphen/>
        <w:t>ков, очень важно уменьшить количество поврежденных боевых машин, а также степень их повреждения, чтобы их можно было восстановить в полевых условиях и вернуть в строй в кратчайшие сроки.</w:t>
      </w:r>
    </w:p>
    <w:p>
      <w:pPr>
        <w:pStyle w:val="Normal"/>
        <w:ind w:firstLine="240"/>
        <w:rPr/>
      </w:pPr>
      <w:r>
        <w:rPr/>
        <w:t>Эта проблема будет решена посред</w:t>
        <w:softHyphen/>
        <w:t>ством применения рациональной внут</w:t>
        <w:softHyphen/>
        <w:t>ренней компоновки и ряда мер по лока</w:t>
        <w:softHyphen/>
        <w:t xml:space="preserve">лизации повреждений в </w:t>
      </w:r>
      <w:r>
        <w:rPr>
          <w:color w:val="007F00"/>
        </w:rPr>
        <w:t xml:space="preserve">заброневом </w:t>
      </w:r>
      <w:r>
        <w:rPr/>
        <w:t xml:space="preserve">пространстве танка: использования </w:t>
      </w:r>
      <w:r>
        <w:rPr>
          <w:color w:val="007F00"/>
        </w:rPr>
        <w:t>про-тивоосколочного</w:t>
      </w:r>
      <w:r>
        <w:rPr/>
        <w:t xml:space="preserve"> подбоя, бронированных отсеков для топлива и боеприпасов, </w:t>
      </w:r>
      <w:r>
        <w:rPr>
          <w:color w:val="007F00"/>
        </w:rPr>
        <w:t>про-тектирования</w:t>
      </w:r>
      <w:r>
        <w:rPr/>
        <w:t xml:space="preserve"> топливных баков (в том числе с помощью инертных газов), уст</w:t>
        <w:softHyphen/>
        <w:t xml:space="preserve">ройства </w:t>
      </w:r>
      <w:r>
        <w:rPr>
          <w:color w:val="007F00"/>
        </w:rPr>
        <w:t>вышибных</w:t>
      </w:r>
      <w:r>
        <w:rPr/>
        <w:t xml:space="preserve"> панелей в отсеках для хранения боекомплекта. Ключевую роль играет быстрое и эффективное сраба</w:t>
        <w:softHyphen/>
        <w:t>тывание системы пожаротушения. В не</w:t>
        <w:softHyphen/>
        <w:t>сколько раз должна уменьшиться опас</w:t>
        <w:softHyphen/>
        <w:t>ность взрыва и возникновения пожара при пробитии броневой защиты танка. Учитывая общую оценку ожидаемых до</w:t>
        <w:softHyphen/>
        <w:t>стижений в развитии средств уничтоже</w:t>
        <w:softHyphen/>
        <w:t>ния и защиты, можно с уверенностью сказать, что в обозримом будущем рав</w:t>
        <w:softHyphen/>
        <w:t>новесие между ними не нарушится, хотя возможно незначительное преобладание одного над другим. В любом случае танк третьего тысячелетия будет сложно по</w:t>
        <w:softHyphen/>
        <w:t>разить в лоб даже самым мощным сред</w:t>
        <w:softHyphen/>
        <w:t>ством уничтожения. Не менее сложной задачей станет разработка мощного ору</w:t>
        <w:softHyphen/>
        <w:t>жия и надежных средств защиты от это</w:t>
        <w:softHyphen/>
        <w:t>го танка. Высокие потери в танках во время войны на Ближнем Востоке в 1973 году (50 % танкового парка было унич</w:t>
        <w:softHyphen/>
        <w:t>тожено в течение одной недели) и в ходе штурма Грозного, а так же незначитель</w:t>
        <w:softHyphen/>
        <w:t>ные потери союзников в войне в Персид</w:t>
        <w:softHyphen/>
        <w:t>ском заливе (всего 18 танков) являются нетипичными примерами.</w:t>
      </w:r>
    </w:p>
    <w:p>
      <w:pPr>
        <w:pStyle w:val="Normal"/>
        <w:rPr/>
      </w:pPr>
      <w:r>
        <w:rPr/>
        <w:t>Проблема защиты танков от поража</w:t>
        <w:softHyphen/>
        <w:t>ющих факторов ядерного оружия долж</w:t>
        <w:softHyphen/>
        <w:t>на решаться в рамках общих мер по за</w:t>
        <w:softHyphen/>
        <w:t>щите от классических средств уничто</w:t>
        <w:softHyphen/>
        <w:t>жения. Размещение экипажа танка в «капсуле» позволит значительно снизить уровень проникающей радиации при ядерном взрыве и эффект воздействия ударной волны без увеличения массы танка и его внутреннего об</w:t>
      </w:r>
      <w:r>
        <w:rPr>
          <w:color w:val="007F00"/>
        </w:rPr>
        <w:t>ъ</w:t>
      </w:r>
      <w:r>
        <w:rPr/>
        <w:t>ема.</w:t>
      </w:r>
    </w:p>
    <w:p>
      <w:pPr>
        <w:pStyle w:val="Normal"/>
        <w:rPr/>
      </w:pPr>
      <w:r>
        <w:rPr/>
        <w:t>Подводя черту под вышесказанным, можно с уверенностью утверждать, что танки являются одним из основных средств борьбы современной войны, ха</w:t>
        <w:softHyphen/>
        <w:t>рактеризующейся возможностью приме</w:t>
        <w:softHyphen/>
        <w:t>нения высокоточного, ядерного, хими</w:t>
        <w:softHyphen/>
        <w:t>ческого и бактериологического оружия. За период немногим более 80 лет танки прошли огромный путь: из технически несовершенных, тихоходных и непово</w:t>
        <w:softHyphen/>
        <w:t>ротливых монстров, наводивших ужас</w:t>
      </w:r>
      <w:r>
        <w:rPr>
          <w:b/>
          <w:bCs/>
        </w:rPr>
        <w:t xml:space="preserve"> на </w:t>
      </w:r>
      <w:r>
        <w:rPr/>
        <w:t>солдат первой мировой войны, они пре</w:t>
        <w:softHyphen/>
        <w:t>вратились в постоянно совершенствую</w:t>
        <w:softHyphen/>
        <w:t>щиеся скоростные, мощно вооруженные и надежно защищенные боевые маши</w:t>
        <w:softHyphen/>
        <w:t>ны, насыщенные компьютеризованными системами, которые позволяют им вести боевые действия 24 часа в сутки, в лю</w:t>
        <w:softHyphen/>
        <w:t>бых погодных условиях и в любой кли</w:t>
        <w:softHyphen/>
        <w:t>матической зоне.</w:t>
      </w:r>
    </w:p>
    <w:p>
      <w:pPr>
        <w:pStyle w:val="Normal"/>
        <w:rPr/>
      </w:pPr>
      <w:r>
        <w:rPr/>
        <w:t>Несмотря на прогнозы скептиков, ут</w:t>
        <w:softHyphen/>
        <w:t>верждавших, что совершенствование противотанкового оружия положит конец господству танков на поле боя, опыт ко</w:t>
        <w:softHyphen/>
        <w:t xml:space="preserve">рейской и вьетнамской войн, </w:t>
      </w:r>
      <w:r>
        <w:rPr>
          <w:color w:val="007F00"/>
        </w:rPr>
        <w:t>индо-паки-станского</w:t>
      </w:r>
      <w:r>
        <w:rPr/>
        <w:t xml:space="preserve"> и </w:t>
      </w:r>
      <w:r>
        <w:rPr>
          <w:color w:val="007F00"/>
        </w:rPr>
        <w:t>арабо-израильских</w:t>
      </w:r>
      <w:r>
        <w:rPr/>
        <w:t xml:space="preserve"> конф</w:t>
        <w:softHyphen/>
        <w:t>ликтов и, наконец, войны в Персидском заливе убедительно доказал несостоя</w:t>
        <w:softHyphen/>
        <w:t>тельность подобного рода умозаключений и подтвердил, что танк по-прежнему ос</w:t>
        <w:softHyphen/>
        <w:t>тается грозным боевым оружием — яд</w:t>
        <w:softHyphen/>
        <w:t>ром сухопутных сил всех армий мира, а развитие современных транспортных средств привело к тому, что танк стал транспортабельным для всех видов транспорта, в том числе и воздушного, что еще более усилило его возможности и значимость как средства борьбы. В на</w:t>
        <w:softHyphen/>
        <w:t>стоящее время нет и в ближайшей пер</w:t>
        <w:softHyphen/>
        <w:t>спективе не предвидится появление бо</w:t>
        <w:softHyphen/>
        <w:t>лее дешевой и мощной системы воору</w:t>
        <w:softHyphen/>
        <w:t xml:space="preserve">жения, которая могла бы </w:t>
      </w:r>
      <w:r>
        <w:rPr>
          <w:color w:val="007F00"/>
        </w:rPr>
        <w:t>сравниься</w:t>
      </w:r>
      <w:r>
        <w:rPr/>
        <w:t xml:space="preserve"> с тан</w:t>
        <w:softHyphen/>
        <w:t>ком по своим характеристикам и была бы способна обеспечить высокую манев</w:t>
        <w:softHyphen/>
        <w:t xml:space="preserve">ренность, защиту от огня </w:t>
      </w:r>
      <w:r>
        <w:rPr>
          <w:color w:val="007F00"/>
        </w:rPr>
        <w:t>п</w:t>
      </w:r>
      <w:r>
        <w:rPr/>
        <w:t>ротивника, ог</w:t>
        <w:softHyphen/>
        <w:t>невую мощь и возможность действовать в любых условиях в различных видах боя.</w:t>
      </w:r>
    </w:p>
    <w:p>
      <w:pPr>
        <w:sectPr>
          <w:type w:val="nextPage"/>
          <w:pgSz w:w="11906" w:h="16820"/>
          <w:pgMar w:left="800" w:right="820" w:gutter="0" w:header="0" w:top="1120" w:footer="0" w:bottom="360"/>
          <w:pgNumType w:fmt="decimal"/>
          <w:cols w:num="3" w:equalWidth="false" w:sep="false">
            <w:col w:w="3340" w:space="190"/>
            <w:col w:w="3340" w:space="188"/>
            <w:col w:w="32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/>
      </w:r>
    </w:p>
    <w:sectPr>
      <w:type w:val="continuous"/>
      <w:pgSz w:w="11906" w:h="16820"/>
      <w:pgMar w:left="800" w:right="820" w:gutter="0" w:header="0" w:top="112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26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ind w:firstLine="26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6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7:41:00Z</dcterms:created>
  <dc:creator>ArsenjeFF</dc:creator>
  <dc:description/>
  <dc:language>en-US</dc:language>
  <cp:lastModifiedBy>ArsenjeFF</cp:lastModifiedBy>
  <dcterms:modified xsi:type="dcterms:W3CDTF">2002-10-12T19:12:00Z</dcterms:modified>
  <cp:revision>22</cp:revision>
  <dc:subject/>
  <dc:title/>
</cp:coreProperties>
</file>