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483900824"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2113010882"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