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141974776"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1838161828"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