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083674030"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468294893"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071930822"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679070923"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927732825"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748461014"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101914686"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1367360042"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919291234"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306155103"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