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jc w:val="center"/>
        <w:rPr/>
      </w:pPr>
      <w:r>
        <w:rPr>
          <w:sz w:val="28"/>
        </w:rPr>
        <w:t>(Каф</w:t>
      </w:r>
      <w:r>
        <w:rPr>
          <w:sz w:val="28"/>
          <w:lang w:val="en-US"/>
        </w:rPr>
        <w:t>.</w:t>
      </w:r>
      <w:r>
        <w:rPr>
          <w:sz w:val="28"/>
        </w:rPr>
        <w:t xml:space="preserve"> 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ПО У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ЕВИЗИОННЫЕ УСИЛИ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. гр. 146-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ЧЕРВАН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jc w:val="right"/>
        <w:rPr/>
      </w:pPr>
      <w:r>
        <w:rPr>
          <w:sz w:val="28"/>
        </w:rPr>
        <w:t>Преподаватель каф.</w:t>
      </w:r>
      <w:r>
        <w:rPr>
          <w:sz w:val="28"/>
          <w:lang w:val="en-US"/>
        </w:rPr>
        <w:t xml:space="preserve"> </w:t>
      </w:r>
      <w:r>
        <w:rPr>
          <w:sz w:val="28"/>
        </w:rPr>
        <w:t>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------ТИТОВ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jc w:val="left"/>
        <w:rPr/>
      </w:pPr>
      <w:r>
        <w:rPr/>
        <w:t>Анализ возможных способов построения маломощного усилителя 27 канала Т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хнические характеристики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- мощность изображения-10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мощность звука-1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27 канал ДМВ – 519</w:t>
      </w:r>
      <w:r>
        <w:rPr>
          <w:sz w:val="28"/>
          <w:lang w:val="en-US"/>
        </w:rPr>
        <w:t>,25</w:t>
      </w:r>
      <w:r>
        <w:rPr>
          <w:sz w:val="28"/>
        </w:rPr>
        <w:t>Мгц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U</w:t>
      </w:r>
      <w:r>
        <w:rPr>
          <w:sz w:val="28"/>
        </w:rPr>
        <w:t>вх из=0</w:t>
      </w:r>
      <w:r>
        <w:rPr>
          <w:sz w:val="28"/>
          <w:lang w:val="en-US"/>
        </w:rPr>
        <w:t>,</w:t>
      </w:r>
      <w:r>
        <w:rPr>
          <w:sz w:val="28"/>
        </w:rPr>
        <w:t>7В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</w:rPr>
        <w:t>вх зв=0</w:t>
      </w:r>
      <w:r>
        <w:rPr>
          <w:sz w:val="28"/>
          <w:lang w:val="en-US"/>
        </w:rPr>
        <w:t>,3</w:t>
      </w:r>
      <w:r>
        <w:rPr>
          <w:sz w:val="28"/>
        </w:rPr>
        <w:t>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Еп=24В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устройствах теле- и радиовещания, системах линейной и нелинейной радиолокации, измерительной технике и экспериментальной физике в ряде случаев возникает проблема линейного сложения в нагрузке мощности двух независимых сигналов с относительной расстройкой между ними, не превышающей нескольких процент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Помимо раздельного усиления применяется принцип совместного усиления радиосигналов изображения и звука в одном усилительном тракте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совместном усилении радиосигналов вещательного телевидения, в усилительном тракте амплитуда суммарного сигнала, действующего в канале усиления, в 1,32 раза превышает амплитуду сигнала изображения </w:t>
      </w:r>
      <w:r>
        <w:rPr>
          <w:sz w:val="28"/>
          <w:lang w:val="en-US"/>
        </w:rPr>
        <w:t>[3]</w:t>
      </w:r>
      <w:r>
        <w:rPr>
          <w:sz w:val="28"/>
        </w:rPr>
        <w:t xml:space="preserve"> (при отношении Риз</w:t>
      </w:r>
      <w:r>
        <w:rPr>
          <w:sz w:val="28"/>
          <w:lang w:val="en-US"/>
        </w:rPr>
        <w:t>/</w:t>
      </w:r>
      <w:r>
        <w:rPr>
          <w:sz w:val="28"/>
        </w:rPr>
        <w:t>Рзв=10</w:t>
      </w:r>
      <w:r>
        <w:rPr>
          <w:sz w:val="28"/>
          <w:lang w:val="en-US"/>
        </w:rPr>
        <w:t>:1</w:t>
      </w:r>
      <w:r>
        <w:rPr>
          <w:sz w:val="28"/>
        </w:rPr>
        <w:t xml:space="preserve">), тракт должен обладать большим динамическим диапазоном, чем в случае раздельного усиления радиосигналов. Кроме того, линейность такого тракта должна быть значительно лучше, т. к. нелинейность является причиной перекрестных искажений сигналов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096" w:leader="none"/>
        </w:tabs>
        <w:ind w:right="-574" w:firstLine="567"/>
        <w:jc w:val="both"/>
        <w:rPr/>
      </w:pPr>
      <w:r>
        <w:rPr>
          <w:sz w:val="28"/>
        </w:rPr>
        <w:t>Поскольку уровни обоих сигналов  достаточно велики, требования к дифференциальным характеристикам усилительного тракта значительно жестче, чем для передатчика Т</w:t>
      </w:r>
      <w:r>
        <w:rPr>
          <w:sz w:val="28"/>
          <w:lang w:val="en-US"/>
        </w:rPr>
        <w:t>V</w:t>
      </w:r>
      <w:r>
        <w:rPr>
          <w:sz w:val="28"/>
        </w:rPr>
        <w:t xml:space="preserve"> изображения (ТВП), где в широкополосном ВЧ тракте усиливается только радиосигнал изображения. Аналогично тому как при  передаче полного цветового ТВ сигнала в ТВП дифференциальные искажения приводят к перекрестным искажениям между составляющими сигнала, в телевизионном ретрансляторе-преобразователе (РПТ) появляются перекрестные искажения между радиосигналами изображения, звукового сопровождения и боковых частот. В реальном усилителе ВЧ сигналов из-за его нелинейности между основными частотами спектра</w:t>
      </w:r>
      <w:r>
        <w:rPr>
          <w:sz w:val="28"/>
          <w:lang w:val="en-US"/>
        </w:rPr>
        <w:t>: f</w:t>
      </w:r>
      <w:r>
        <w:rPr>
          <w:sz w:val="28"/>
        </w:rPr>
        <w:t>из,</w:t>
      </w:r>
      <w:r>
        <w:rPr>
          <w:sz w:val="28"/>
          <w:lang w:val="en-US"/>
        </w:rPr>
        <w:t>f</w:t>
      </w:r>
      <w:r>
        <w:rPr>
          <w:sz w:val="28"/>
        </w:rPr>
        <w:t>зв и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бок (где </w:t>
      </w:r>
      <w:r>
        <w:rPr>
          <w:sz w:val="28"/>
          <w:lang w:val="en-US"/>
        </w:rPr>
        <w:t>f</w:t>
      </w:r>
      <w:r>
        <w:rPr>
          <w:sz w:val="28"/>
        </w:rPr>
        <w:t xml:space="preserve">бок может быть, например </w:t>
      </w:r>
      <w:r>
        <w:rPr>
          <w:sz w:val="28"/>
          <w:lang w:val="en-US"/>
        </w:rPr>
        <w:t>f</w:t>
      </w:r>
      <w:r>
        <w:rPr>
          <w:sz w:val="28"/>
        </w:rPr>
        <w:t>бок=</w:t>
      </w:r>
      <w:r>
        <w:rPr>
          <w:sz w:val="28"/>
          <w:lang w:val="en-US"/>
        </w:rPr>
        <w:t>f</w:t>
      </w:r>
      <w:r>
        <w:rPr>
          <w:sz w:val="28"/>
        </w:rPr>
        <w:t>из</w:t>
      </w:r>
      <w:r>
        <w:rPr>
          <w:sz w:val="28"/>
          <w:lang w:val="en-US"/>
        </w:rPr>
        <w:t>+f</w:t>
      </w:r>
      <w:r>
        <w:rPr>
          <w:sz w:val="28"/>
        </w:rPr>
        <w:t>цв) возникают комбинационные составляющие тем большего уровня, чем большей нелинейностью обладает усилитель.</w:t>
      </w:r>
    </w:p>
    <w:p>
      <w:pPr>
        <w:pStyle w:val="Normal"/>
        <w:ind w:right="-716" w:firstLine="567"/>
        <w:jc w:val="both"/>
        <w:rPr/>
      </w:pPr>
      <w:r>
        <w:rPr>
          <w:sz w:val="28"/>
        </w:rPr>
        <w:t xml:space="preserve">Комбинационные продукты могут быть внеполосными и внутриполосными. Уровни внеполосных излучений строго нормируются и подавляются фильтрующими элементами, включенными в тракт передающей части оборудования (в частности полосовыми фильтрами, включенными на выходе усилителя). Наиболее опасны такие комбинационные (интермодуляционные или перекрестные) продукты, которые попадают в полосу пропускания усилителей и не могут быть ликвидированы никакими режекторными цепями. Такая внутриполосная составляющая, зависящая от всех 3 основных частот спектра, имеет частоту </w:t>
      </w:r>
      <w:r>
        <w:rPr>
          <w:sz w:val="28"/>
          <w:lang w:val="en-US"/>
        </w:rPr>
        <w:t>f</w:t>
      </w:r>
      <w:r>
        <w:rPr>
          <w:sz w:val="28"/>
        </w:rPr>
        <w:t>пом=</w:t>
      </w:r>
      <w:r>
        <w:rPr>
          <w:sz w:val="28"/>
          <w:lang w:val="en-US"/>
        </w:rPr>
        <w:t>f</w:t>
      </w:r>
      <w:r>
        <w:rPr>
          <w:sz w:val="28"/>
        </w:rPr>
        <w:t>из+</w:t>
      </w:r>
      <w:r>
        <w:rPr>
          <w:sz w:val="28"/>
          <w:lang w:val="en-US"/>
        </w:rPr>
        <w:t>f</w:t>
      </w:r>
      <w:r>
        <w:rPr>
          <w:sz w:val="28"/>
        </w:rPr>
        <w:t>зв–</w:t>
      </w:r>
      <w:r>
        <w:rPr>
          <w:sz w:val="28"/>
          <w:lang w:val="en-US"/>
        </w:rPr>
        <w:t>f</w:t>
      </w:r>
      <w:r>
        <w:rPr>
          <w:sz w:val="28"/>
        </w:rPr>
        <w:t>бок и вызвана нелинейностью амплитудной характеристики 3 порядка. Естественно, что входные усилители РПТ практически не вносят искажений в этот параметр ввиду малого уровня полезного сигнала. Основные искажения линейности сосредоточены в выходных усилителях мощности, где динамический диапазон усилительного элемента (транзистора или лампы) используют на максимум. Известны два основных метода снижения уровня перекрестных помех</w:t>
      </w:r>
      <w:r>
        <w:rPr>
          <w:sz w:val="28"/>
          <w:lang w:val="en-US"/>
        </w:rPr>
        <w:t xml:space="preserve">: </w:t>
      </w:r>
      <w:r>
        <w:rPr>
          <w:sz w:val="28"/>
        </w:rPr>
        <w:t>создание  трактов с малым ДУ во всем диапазоне уровней суммарного сигнала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ведение предкорректирующей нелинейности противоположного характера в предварительном радиочастотном тракт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4</w:t>
      </w:r>
      <w:r>
        <w:rPr>
          <w:sz w:val="28"/>
        </w:rPr>
        <w:t>.СОВМЕСТ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упоминалось ранее, для усиления радиосигналов телевизионного изображения могут использоваться усилители как </w:t>
      </w:r>
      <w:r>
        <w:rPr>
          <w:sz w:val="28"/>
          <w:lang w:val="en-US"/>
        </w:rPr>
        <w:t xml:space="preserve">c </w:t>
      </w:r>
      <w:r>
        <w:rPr>
          <w:sz w:val="28"/>
        </w:rPr>
        <w:t>совместным усилением</w:t>
      </w:r>
      <w:r>
        <w:rPr>
          <w:sz w:val="28"/>
          <w:lang w:val="en-US"/>
        </w:rPr>
        <w:t xml:space="preserve"> [2]</w:t>
      </w:r>
      <w:r>
        <w:rPr>
          <w:sz w:val="28"/>
        </w:rPr>
        <w:t>, так и усилители с раздельным усилением радиосигналов изображения и звука. Рассмотрим каждый  принцип по отдельности. Начнем с совместного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соответствии с требованиями ГОСТ </w:t>
      </w:r>
      <w:r>
        <w:rPr>
          <w:sz w:val="28"/>
          <w:lang w:val="en-US"/>
        </w:rPr>
        <w:t xml:space="preserve">[4,5], </w:t>
      </w:r>
      <w:r>
        <w:rPr>
          <w:sz w:val="28"/>
        </w:rPr>
        <w:t xml:space="preserve">уровень любого побочного </w:t>
      </w:r>
      <w:r>
        <w:rPr>
          <w:sz w:val="28"/>
          <w:lang w:val="en-US"/>
        </w:rPr>
        <w:t>(внеполосного) радиоизлучения телевизионных передатчиков с</w:t>
      </w:r>
      <w:r>
        <w:rPr>
          <w:sz w:val="28"/>
        </w:rPr>
        <w:t xml:space="preserve"> выходной мощностью более 25 Вт должен быть не менее чем на минус 60 дБ ниже пиковой мощности основного колебания. В то же время в усилителях мощности передатчиков с совместным трактом усиления радиосигналов изображения и звукового сопровождения не удается реализовать уровень интермодуляционных составляющих в спектре выходного сигнала менее минус 25-30 дБ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омощных передатчиках, усилитель мощности для которого мы и рассматриваем, раздельное усиление не используется. Для уменьшения уровня внеполосного излучения в них применяются полосовые фильтры, поглощающие от 15 до 20 процентов выходной мощности передатчика. Схематично это выглядит так, как показано на рисунке 4.1.</w:t>
      </w:r>
    </w:p>
    <w:p>
      <w:pPr>
        <w:pStyle w:val="Normal"/>
        <w:ind w:right="-574" w:firstLine="567"/>
        <w:jc w:val="both"/>
        <w:rPr/>
      </w:pPr>
      <w:r>
        <w:object w:dxaOrig="680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4pt;margin-top:14.2pt;width:340.5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227135" r:id="rId2"/>
        </w:object>
      </w:r>
      <w:r>
        <w:rPr>
          <w:sz w:val="28"/>
        </w:rPr>
        <w:t>Рисунок 4.1 - структурная схема усилителя с совмест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object w:dxaOrig="478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5pt;margin-top:41.7pt;width:239.25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727797" r:id="rId4"/>
        </w:objec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6955</wp:posOffset>
                </wp:positionH>
                <wp:positionV relativeFrom="paragraph">
                  <wp:posOffset>219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3pt" to="181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ктр телевизионного сигнала имеет следующую форму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исунок  4.2 - спектр </w:t>
      </w:r>
      <w:r>
        <w:rPr>
          <w:sz w:val="28"/>
          <w:lang w:val="en-US"/>
        </w:rPr>
        <w:t>TV-</w:t>
      </w:r>
      <w:r>
        <w:rPr>
          <w:sz w:val="28"/>
        </w:rPr>
        <w:t>сигнала и АЧХ полосового фильтра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было сказано ранее, полосовые фильтры не обеспечивают в данной мере ГОСТом соотношение между несущей изображения и продуктами интермодуляционных (перекрестных) искажений </w:t>
      </w:r>
      <w:r>
        <w:rPr>
          <w:sz w:val="28"/>
          <w:lang w:val="en-US"/>
        </w:rPr>
        <w:t>tv</w:t>
      </w:r>
      <w:r>
        <w:rPr>
          <w:sz w:val="28"/>
        </w:rPr>
        <w:t xml:space="preserve"> и звуковых сигналов, равное –60дб. Максимальное чего удается добиваться, это –(25-</w:t>
      </w:r>
      <w:r>
        <w:rPr>
          <w:sz w:val="28"/>
          <w:lang w:val="en-US"/>
        </w:rPr>
        <w:t>35)</w:t>
      </w:r>
      <w:r>
        <w:rPr>
          <w:sz w:val="28"/>
        </w:rPr>
        <w:t>дб. Кроме того, размеры самого фильтра оказываются соизмеримыми с размерами усилител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нципиальная схема усилителя с совместным усилением приведена  в приложении 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РАЗДЕЛЬ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мимо совместного усиления, используются усилители с раздельным усилением. Принцип действия</w:t>
      </w:r>
      <w:r>
        <w:rPr>
          <w:sz w:val="28"/>
          <w:lang w:val="en-US"/>
        </w:rPr>
        <w:t xml:space="preserve">: усилитель состоит из двух каналов, в которых </w:t>
      </w:r>
      <w:r>
        <w:rPr>
          <w:sz w:val="28"/>
        </w:rPr>
        <w:t xml:space="preserve">происходит раздельное усиление сигналов изображения и звука, в одном из </w:t>
      </w:r>
      <w:r>
        <w:rPr>
          <w:sz w:val="28"/>
          <w:lang w:val="en-US"/>
        </w:rPr>
        <w:t>каналов</w:t>
      </w:r>
      <w:r>
        <w:rPr>
          <w:sz w:val="28"/>
        </w:rPr>
        <w:t xml:space="preserve"> усиливается сигнал изображения, в другом сигнал звука, и с последующим сложением их мощностей на выходе посредством схем сложения мощностей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ing6"/>
        <w:ind w:right="-574" w:firstLine="567"/>
        <w:rPr/>
      </w:pPr>
      <w:r>
        <w:object w:dxaOrig="5594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4pt;margin-top:-247.2pt;width:279.75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714284" r:id="rId6"/>
        </w:object>
      </w:r>
      <w:r>
        <w:rPr/>
        <w:t>Рисунок 5.1 структурная схема усилителя с раздель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, состоящих из направленных ответвителей (трехдецибельных мостов сложения) и режекторных фильт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 В маломощных передатчиках, из-за больших габаритных размеров известных в настоящее время диплексеров, раздельное усиление не используется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Но, в тоже время, в маломощных передатчиках, также как и в мощных, возможно использование раздельного усиления. Уменьшение габаритных размеров диплексеров (рис. 5.2) при этом может быть достигнуто за счет реализации малогабаритных направленных ответвителей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7364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25pt;margin-top:3.75pt;width:368.25pt;height:2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243163" r:id="rId8"/>
        </w:objec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Рисунок 5.2 - диплексер на основе направленного ответвителя 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десь НО1 и НО2 - трехдецибельные мосты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балластное сопротивление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сопротивление нагрузки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мощности радиосигналов изображения и звукового сопровождения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емкости и индуктивности режекторных фильтров, настроенных на среднюю частоту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ринципиальная схема усилителя с раздельным усилением приведена в приложении Б.</w:t>
      </w:r>
    </w:p>
    <w:p>
      <w:pPr>
        <w:pStyle w:val="Normal"/>
        <w:ind w:right="-57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sz w:val="28"/>
        </w:rPr>
        <w:t>РАСЧЕТ ДИПЛЕКСЕР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передатчиках с выходной мощностью более 1 кВт используется раздельное усиление радиосигналов изображения и звукового сопровождения с последующим их сложением на диплексере</w:t>
      </w:r>
      <w:r>
        <w:rPr>
          <w:sz w:val="28"/>
          <w:lang w:val="en-US"/>
        </w:rPr>
        <w:t xml:space="preserve">, </w:t>
      </w:r>
      <w:r>
        <w:rPr>
          <w:sz w:val="28"/>
        </w:rPr>
        <w:t>схема которого приведена на рисунке 5.2</w:t>
      </w:r>
      <w:r>
        <w:rPr>
          <w:sz w:val="28"/>
          <w:lang w:val="en-US"/>
        </w:rPr>
        <w:t xml:space="preserve"> [1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возможности увеличения добротности малогабаритных режекторных фильтров ограничены, возникает проблема построения диплексера, обеспечивающего минимальные потери мощности радиосигнала изображения и звукового сопровождения при заданных допустимых искажениях формы АЧХ канала изображ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диосигнал звукового сопровождения, попадая на НО2, делится поровну между выходами 5 и 6, достигая режекторных фильтров отражается от них, и складывается в фазе на выходе 8 НО2. Поэтому мощность радиосигнала звукового сопровождения, поступающая на  выход 7 НО2, не зависит от сопротивления пот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режекторных фильтров. Находя разность между мощ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и мощностью поглощаемой режекторными фильтрами, получим величину мощности радиосигнала звукового сопровождения в нагрузке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 xml:space="preserve">                               (1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учетом формулы (1) и соотношения для расчета входного сопротивления последовательного контура при малых растройках</w:t>
      </w:r>
      <w:r>
        <w:rPr>
          <w:sz w:val="28"/>
          <w:lang w:val="en-US"/>
        </w:rPr>
        <w:t xml:space="preserve"> [6]</w:t>
      </w:r>
      <w:r>
        <w:rPr>
          <w:sz w:val="28"/>
        </w:rPr>
        <w:t>, модуль коэффициента передачи диплексера для радиосигнала изображения может быть представлен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  <w:tab/>
        <w:tab/>
        <w:tab/>
        <w:tab/>
        <w:t xml:space="preserve">   </w:t>
      </w:r>
      <w:r>
        <w:rPr>
          <w:sz w:val="28"/>
          <w:lang w:val="en-US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rad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- добротность контур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относитель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8"/>
        </w:rPr>
        <w:t xml:space="preserve"> - абсолют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резонансная частота контура, равная круговой частоте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 xml:space="preserve">В соответствии с требованиями ГОСТ </w:t>
      </w:r>
      <w:r>
        <w:rPr>
          <w:sz w:val="28"/>
          <w:lang w:val="en-US"/>
        </w:rPr>
        <w:t>[4,5]</w:t>
      </w:r>
      <w:r>
        <w:rPr>
          <w:sz w:val="28"/>
        </w:rPr>
        <w:t xml:space="preserve">, при заданной расстрой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ормированный коэффициент передачи канала изображения не должен быть менее определе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(2), получим соотношение для расчета необходимой добротности режекторных фильтров, соответствующей выбранным знач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.</w:t>
        <w:tab/>
        <w:tab/>
        <w:t xml:space="preserve">                                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не сложно рассчитать нормированные, относитель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[5]: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38245</wp:posOffset>
                </wp:positionH>
                <wp:positionV relativeFrom="paragraph">
                  <wp:posOffset>10795</wp:posOffset>
                </wp:positionV>
                <wp:extent cx="72390" cy="6877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0080 h 389880"/>
                            <a:gd name="textAreaBottom" fmla="*/ 37980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35pt;margin-top:0.85pt;width:5.65pt;height:54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ab/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lang w:val="en-US"/>
        </w:rPr>
        <w:t xml:space="preserve">                                         (4)</w:t>
      </w:r>
    </w:p>
    <w:p>
      <w:pPr>
        <w:pStyle w:val="Normal"/>
        <w:ind w:left="2880" w:right="-574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  <w:lang w:val="en-US"/>
        </w:rPr>
        <w:t xml:space="preserve">По </w:t>
      </w:r>
      <w:r>
        <w:rPr>
          <w:sz w:val="28"/>
        </w:rPr>
        <w:t xml:space="preserve">соотношениям (3) и (4) можно рассчитать требуем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Однако на практике, чаще всего, бывает известна достижимая величина добротности контуров, выполненных по той либо иной технологии изготовления. Поэтому, считая известн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2), (3), (4) получим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з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и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>- требуемая мощность радиосигнала изображения в нагрузк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Экспериментальные исследования диплексеров усилителей мощности ТВ передатчиков показали, что, при использовании воздушных конденсаторов и индуктивностей изготовленных из посеребренного медного провода, добротность режекторных фильтров оказывается не хуже 340-360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ем необходимые выходные мощности усилителей радиосигналов изображения и звукового сопровождения 10Вт передатчика 27 канала ТВ ДМВ и значения элементов режекторных фильтров диплексера, если при отстройке на 1 МГц от частоты радиосигнала звукового сопровождения нормированный коэффициент передачи канала изображения должен быть не менее минус 4 дБ </w:t>
      </w:r>
      <w:r>
        <w:rPr>
          <w:sz w:val="28"/>
          <w:lang w:val="en-US"/>
        </w:rPr>
        <w:t>[4,5],</w:t>
      </w:r>
      <w:r>
        <w:rPr>
          <w:sz w:val="28"/>
        </w:rPr>
        <w:t xml:space="preserve"> достижимая добротность режекторных фильтров равна 350, передатчик работает в 75-омном тракте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Мощность радиосигнала звукового сопровождения в антенне, согласно </w:t>
      </w:r>
      <w:r>
        <w:rPr>
          <w:sz w:val="28"/>
          <w:lang w:val="en-US"/>
        </w:rPr>
        <w:t>[4,5]</w:t>
      </w:r>
      <w:r>
        <w:rPr>
          <w:sz w:val="28"/>
        </w:rPr>
        <w:t xml:space="preserve">, равна 10 % от номинальной пиковой мощности канала изображения. То е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=10 Вт. Несущая частота радиосигнала звукового сопровождения 27 канала ТВ равна 525,75 МГц </w:t>
      </w:r>
      <w:r>
        <w:rPr>
          <w:sz w:val="28"/>
          <w:lang w:val="en-US"/>
        </w:rPr>
        <w:t>[3]</w:t>
      </w:r>
      <w:r>
        <w:rPr>
          <w:sz w:val="28"/>
        </w:rPr>
        <w:t xml:space="preserve">. При абсолютной расстройке в 1 МГц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/525,75=0,0019. Спад АЧХ на 1 дБ соответствует величи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,63</w:t>
      </w:r>
      <w:r>
        <w:rPr>
          <w:sz w:val="28"/>
        </w:rPr>
        <w:t xml:space="preserve">.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6,5</w:t>
      </w:r>
      <w:r>
        <w:rPr>
          <w:sz w:val="28"/>
          <w:lang w:val="en-US"/>
        </w:rPr>
        <w:t>/</w:t>
      </w:r>
      <w:r>
        <w:rPr>
          <w:sz w:val="28"/>
        </w:rPr>
        <w:t xml:space="preserve">525,75=0,0124. 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 xml:space="preserve"> в (5) получим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</w:t>
      </w:r>
      <w:r>
        <w:rPr>
          <w:sz w:val="28"/>
        </w:rPr>
        <w:t>,438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3,17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10,55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136,38 Гн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73мФ. Исходные значения элементов режекторных фильтров равн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19 мкГн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=1,85 пФ. 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hanging="0"/>
        <w:jc w:val="center"/>
        <w:rPr/>
      </w:pPr>
      <w:r>
        <w:rPr>
          <w:sz w:val="28"/>
        </w:rPr>
        <w:t>7. СОЗДАНИЕ УСИЛИТЕЛЯ С НАПРАВЛЕННЫМ ОТВЕТВИТ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озможно также создание усилителя мощности с совместным усилением на основе направленного ответвителя (НО). НО-это согласованная петля связи, помещенная в электромагнитное поле передаваемого по  ВЧ фидеру радиосигнала </w:t>
      </w:r>
      <w:r>
        <w:rPr>
          <w:sz w:val="28"/>
          <w:lang w:val="en-US"/>
        </w:rPr>
        <w:t>[3]</w:t>
      </w:r>
      <w:r>
        <w:rPr>
          <w:sz w:val="28"/>
        </w:rPr>
        <w:t>.  Любой НО характеризуется 2 параметрами, показывающими зависимость между ответвляемой мощностью Ротв и мощностями, действующими в фидере Рф и в балластном резисторе Рб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ом  направленности Кнапр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б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Коэффициентом ответвления мощности А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ф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Хорошие НО имеют Кнапр</w:t>
      </w:r>
      <w:r>
        <w:rPr>
          <w:sz w:val="28"/>
          <w:lang w:val="en-US"/>
        </w:rPr>
        <w:t>&gt;</w:t>
      </w:r>
      <w:r>
        <w:rPr>
          <w:sz w:val="28"/>
        </w:rPr>
        <w:t xml:space="preserve">30дб.Коэффициент А определяется назначением НО. В </w:t>
      </w:r>
      <w:r>
        <w:rPr>
          <w:sz w:val="28"/>
          <w:lang w:val="en-US"/>
        </w:rPr>
        <w:t>TV</w:t>
      </w:r>
      <w:r>
        <w:rPr>
          <w:sz w:val="28"/>
        </w:rPr>
        <w:t>-передатчиках НО используют, как правило, для разделения волн в ВЧ фидере. В реальных трактах всегда существует отраженная от нагрузки или элементов фидера волна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НО отрегулирован так, что А=0,5 ,т.е половина мощности Рф поступает в </w:t>
      </w:r>
      <w:r>
        <w:rPr>
          <w:sz w:val="28"/>
          <w:lang w:val="en-US"/>
        </w:rPr>
        <w:t>R</w:t>
      </w:r>
      <w:r>
        <w:rPr>
          <w:sz w:val="28"/>
        </w:rPr>
        <w:t xml:space="preserve">н, а другая половина ответвляется, то такой НО называется трехдецибельным уравнительным мостом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Задавая определенные коэффициенты ответвления  мощности можно получить заданные ГОСТом соотношения 10</w:t>
      </w:r>
      <w:r>
        <w:rPr>
          <w:sz w:val="28"/>
          <w:lang w:val="en-US"/>
        </w:rPr>
        <w:t>:1</w:t>
      </w:r>
      <w:r>
        <w:rPr>
          <w:sz w:val="28"/>
        </w:rPr>
        <w:t xml:space="preserve"> по уровню мощности </w:t>
      </w:r>
      <w:r>
        <w:rPr>
          <w:sz w:val="28"/>
          <w:lang w:val="en-US"/>
        </w:rPr>
        <w:t xml:space="preserve">Tv </w:t>
      </w:r>
      <w:r>
        <w:rPr>
          <w:sz w:val="28"/>
        </w:rPr>
        <w:t xml:space="preserve">и звукового сигналов, выделяющихся в </w:t>
      </w:r>
      <w:r>
        <w:rPr>
          <w:sz w:val="28"/>
          <w:lang w:val="en-US"/>
        </w:rPr>
        <w:t>R</w:t>
      </w:r>
      <w:r>
        <w:rPr>
          <w:sz w:val="28"/>
        </w:rPr>
        <w:t>н направленного ответвителя. Что впоследствии и нужно будет реализовать практически, используя 2 усилителя одинаковой мощности совместно с направленным ответвителем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  <w:object w:dxaOrig="5550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85pt;margin-top:7.1pt;width:277.5pt;height:18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3641827" r:id="rId10"/>
        </w:object>
      </w:r>
    </w:p>
    <w:p>
      <w:pPr>
        <w:pStyle w:val="Normal"/>
        <w:ind w:right="-574" w:hanging="0"/>
        <w:rPr/>
      </w:pPr>
      <w:r>
        <w:rPr>
          <w:sz w:val="28"/>
        </w:rPr>
        <w:t>Рисунок 7.1 - структурная схема усилителя с направленным ответвителем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нципиальная схема усилителя с (НО) приведена в приложении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МЕТОДИКА РАСЧЕТА МКЦ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ажным вопросом, при построении как широкополосных так и полосовых усилителей мощности, является вопрос получения максимального усиления от каждого усилительного каскада при заданном допустимом уклонении АЧХ от требуемой формы. Это связано с тем, что уменьшение усиления приводит: к снижению коэффициента полезного действия усилителя, из-за возрастания числа усилительных каскадов  и увеличения потребляемой ими мощности от источника питания; к ухудшению линейности амплитудной характеристики и возрастанию интермодуляционных искажений, вследствие работы предоконечных каскадов усилителей на частотно-зависимое сопротивление нагрузки при повышенных выходных  напряжениях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[7]</w:t>
      </w:r>
      <w:r>
        <w:rPr>
          <w:sz w:val="28"/>
        </w:rPr>
        <w:t xml:space="preserve"> описана методика</w:t>
      </w:r>
      <w:r>
        <w:rPr>
          <w:sz w:val="28"/>
          <w:lang w:val="en-US"/>
        </w:rPr>
        <w:t xml:space="preserve"> </w:t>
      </w:r>
      <w:r>
        <w:rPr>
          <w:sz w:val="28"/>
        </w:rPr>
        <w:t>параметрического синтеза таблиц нормированных значений элементов КЦ используемых в усилителях мощности, позволяющая осуществлять их реализацию с максимально возможным коэффициентом усиления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Используя однонаправленную модель транзистора, передаточную функцию каскада с КЦ можно описать дробно-рациональной функцией комплексного переменного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 xml:space="preserve">(1)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высшая круговая частота полосы пропускания широкополосного усилителя, либо центральная частота полосового усилителя; К - множитель определяющий уровень коэффициента передач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коэффициенты, являющиеся функциями параметров КЦ нормированных относительн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сопротивления источника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для широкополосных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полосовых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ыберем в качестве прототипа передаточной характеристики каскада дробно-рациональную функцию вида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Найдём такие её коэффициенты, которые позволят из системы нелиней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уравнений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 xml:space="preserve">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  <w:tab/>
        <w:t xml:space="preserve">   </w:t>
      </w:r>
      <w:r>
        <w:rPr>
          <w:sz w:val="28"/>
        </w:rPr>
        <w:t>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ть нормированные значения элементов КЦ, обеспечивающие максимальный коэффициент усиления при заданном допустимом уклонении АЧХ от требуемой формы. С целью нахождения требуемых значений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перейдем к квадрату модуля функции (2)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 -вектор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-вектор коэффици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решения задачи нахождения векторов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 воспользуемся методом оптимального синтеза теории фильтров. Для этого 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7385</wp:posOffset>
                </wp:positionH>
                <wp:positionV relativeFrom="paragraph">
                  <wp:posOffset>17145</wp:posOffset>
                </wp:positionV>
                <wp:extent cx="72390" cy="7962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632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16200" y="11025"/>
                                <a:pt x="21600" y="11025"/>
                              </a:cubicBezTo>
                              <a:cubicBezTo>
                                <a:pt x="162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1.35pt;width:5.65pt;height:6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ab/>
        <w:tab/>
        <w:tab/>
        <w:tab/>
        <w:tab/>
        <w:tab/>
        <w:t xml:space="preserve">   (4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- дискретное множество конечного числа точек в заданной нормированной области частот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требуемая зависимость квадрата моду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множ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- допустимое у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малая константа 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ервое неравенство в (4) определяет величину допустимого уклонения АЧХ каскада от требуемой формы. Второе и третье неравенства определяют условия физической реализуемости рассчитываемой КЦ. Учитывая, что полиномы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ложительны, модульные неравенства можно заменить просты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записать задачу в следующем виде </w:t>
      </w:r>
      <w:r>
        <w:rPr>
          <w:sz w:val="28"/>
          <w:lang w:val="en-US"/>
        </w:rPr>
        <w:t xml:space="preserve">: 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1515</wp:posOffset>
                </wp:positionH>
                <wp:positionV relativeFrom="paragraph">
                  <wp:posOffset>20320</wp:posOffset>
                </wp:positionV>
                <wp:extent cx="108585" cy="97726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77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92"/>
                              </a:lnTo>
                              <a:cubicBezTo>
                                <a:pt x="10800" y="9892"/>
                                <a:pt x="16200" y="10792"/>
                                <a:pt x="21600" y="10792"/>
                              </a:cubicBezTo>
                              <a:cubicBezTo>
                                <a:pt x="16200" y="10792"/>
                                <a:pt x="10800" y="11692"/>
                                <a:pt x="10800" y="12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.6pt;width:8.5pt;height:7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ab/>
        <w:tab/>
        <w:t xml:space="preserve">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В результате </w:t>
      </w:r>
      <w:r>
        <w:rPr>
          <w:sz w:val="28"/>
        </w:rPr>
        <w:t>получим систему однородных линейных неравенств, являющуюся задачей линейного программирования. Для обеспечения максимального коэффициента усиления рассчитываемого каскада, неравенства (5) следует решать при условии ма</w:t>
      </w:r>
      <w:r>
        <w:rPr>
          <w:sz w:val="28"/>
          <w:lang w:val="en-US"/>
        </w:rPr>
        <w:t>ксимизации функции цели</w:t>
      </w:r>
      <w:r>
        <w:rPr>
          <w:sz w:val="28"/>
        </w:rPr>
        <w:t>: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Решение неравенств (5) дает</w:t>
      </w:r>
      <w:r>
        <w:rPr>
          <w:sz w:val="28"/>
        </w:rPr>
        <w:t xml:space="preserve"> векторы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, соответствующие заданн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.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соотношения (2), определяются по известным корням уравнений </w:t>
      </w:r>
      <w:r>
        <w:rPr>
          <w:sz w:val="28"/>
          <w:lang w:val="en-US"/>
        </w:rPr>
        <w:t>[5]</w:t>
      </w:r>
      <w:r>
        <w:rPr>
          <w:sz w:val="28"/>
        </w:rPr>
        <w:t>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>Далее, из решения системы нелинейных уравнений (3), находятся нормированные значения элементов КЦ, обеспечивающие максимальный коэффициент усиления каскада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ократное решение системы линейных неравенств (5), для различных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, позволяет осуществить синтез таблиц нормированных значений элементов КЦ, по которым ведется проектирование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качестве примера осуществим синтез таблиц нормированных значений элементов одной из наиболее простых и эффективных КЦ применяемых в полосовых усилителях мощности, схема которой приведена на рис.1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8260" cy="1800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ис. 8.1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Аппроксимируя входной и выходной импедансы транзисторов V1 и V2  RC- и RL-цепями, от схемы приведённой на рис. 1 перейдём к схеме приведённой на рис.2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2.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>Вводя идеальный трансформатор после конденсатора С2, с последующим применением преобразования Нортона, перейдём к схеме представленной на рис.3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3405" cy="16757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3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 прямой передачи последовательного соединения КЦ и транзистора V2, c учётом преобразования КЦ (рисунок 3), можно описать выражением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lang w:val="en-US"/>
        </w:rPr>
        <w:t>,</w:t>
        <w:tab/>
        <w:tab/>
        <w:tab/>
        <w:t xml:space="preserve">   </w:t>
      </w:r>
      <w:r>
        <w:rPr>
          <w:sz w:val="28"/>
        </w:rPr>
        <w:t>(6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оэффициент усиления транзистора V2 по мощности в режи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вустороннего согласования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 xml:space="preserve">                      (7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   (8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 известным значения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ереходя от схемы на рис 3 к схеме на рис.2, найдём: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(9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о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(6) следует, что коэффициент усиления каскада в полосе пропускания раве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                    (10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Соотношения (7) - (9) позволяют рассчитать нормированные значения элементов схемы (рис.1) по известным коэффициента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Для нахождения указанных коэффициентов сформируем квадрат модуля функуции-прототипа передаточной характеристики рассматриваемой цепи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аходятся по известным корням уравнения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Для нахожд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(11)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Решая неравенства </w:t>
      </w:r>
      <w:r>
        <w:rPr>
          <w:sz w:val="28"/>
          <w:lang w:val="en-US"/>
        </w:rPr>
        <w:t>(11</w:t>
      </w:r>
      <w:r>
        <w:rPr>
          <w:sz w:val="28"/>
        </w:rPr>
        <w:t>), при максимизации функции цели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дём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беспечивающие получение максимального коэффициента усиления при заданной допустимой неравномерности АЧХ в заданном диапазоне частот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таблице 1 приведены  результаты расчетов нормированных значений элем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олученные для неравномерности АЧХ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 при различных значениях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и различных значения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верхняя и нижняя частоты полосового усилителя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ированные значения элементов КЦ</w:t>
        <w:tab/>
        <w:tab/>
        <w:tab/>
        <w:t>Таблица 8.1</w:t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38"/>
        <w:gridCol w:w="1437"/>
        <w:gridCol w:w="1438"/>
        <w:gridCol w:w="1437"/>
        <w:gridCol w:w="1438"/>
        <w:gridCol w:w="9"/>
      </w:tblGrid>
      <w:tr>
        <w:trPr>
          <w:trHeight w:val="1134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</w:tr>
      <w:tr>
        <w:trPr>
          <w:trHeight w:val="2520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2999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09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294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1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00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7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9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.7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.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.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1.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1764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4216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17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4088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3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9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42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8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.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1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3911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5580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281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5278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4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7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3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55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3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1.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8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4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5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67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7594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477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6961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8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6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8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759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5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.4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08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986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72</w:t>
            </w: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8713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9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86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23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45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1.43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244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183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2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3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68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6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9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00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93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537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33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57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93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18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9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.151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107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57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9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3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6.6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</w:t>
            </w:r>
            <w:r>
              <w:rPr>
                <w:sz w:val="28"/>
                <w:lang w:val="en-US"/>
              </w:rPr>
              <w:t>77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877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1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7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7.428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3.10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.02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7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8</w:t>
            </w:r>
          </w:p>
        </w:tc>
      </w:tr>
    </w:tbl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Анализ полученных результатов показывает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относительная полоса пропускания каскада не может быть менее определенного знач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больших величина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анализируемая схема КЦ перерождается в трехэлементную КЦ. Поэтому в таблице приведены результаты расчетов КЦ ограниченные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равным шести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Таким образом, расчет КЦ сводится к следующему. В соответствии с заданным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по соотношению (8) и табличным значения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</w:rPr>
        <w:t xml:space="preserve"> рассчитываетс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, по таблицам находятся нормированные значения элементов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соответствующие рассчитанно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 Далее по формулам (9) осуществляется их перерасчет в элементы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что соответствует переходу от схемы на рис. 3 к схеме на рис. 2. И, наконец, осуществляется де</w:t>
      </w:r>
      <w:r>
        <w:rPr>
          <w:sz w:val="28"/>
          <w:lang w:val="en-US"/>
        </w:rPr>
        <w:t xml:space="preserve"> </w:t>
      </w:r>
      <w:r>
        <w:rPr>
          <w:sz w:val="28"/>
        </w:rPr>
        <w:t>нормирование элементов КЦ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 ВЫВОДЫ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всего рассмотренного нашли, что в ДМВ диапазоне так же как и в МВ диапазона, где применяются усилители мощности с раздельным усилением радиосигналов изображения и звука и с последующим  сложением их мощностей на мостовых схемах сложения или на диплексерах, возможно применение раздельного усиления радиосигналов изображения и звука с последующим сложением их на диплексере либо на НО для получения  на выходе передатчиков заданных соотношений Риз</w:t>
      </w:r>
      <w:r>
        <w:rPr>
          <w:sz w:val="28"/>
          <w:lang w:val="en-US"/>
        </w:rPr>
        <w:t>/</w:t>
      </w:r>
      <w:r>
        <w:rPr>
          <w:sz w:val="28"/>
        </w:rPr>
        <w:t>Рзв равных 10</w:t>
      </w:r>
      <w:r>
        <w:rPr>
          <w:sz w:val="28"/>
          <w:lang w:val="en-US"/>
        </w:rPr>
        <w:t>:1,</w:t>
      </w:r>
      <w:r>
        <w:rPr>
          <w:sz w:val="28"/>
        </w:rPr>
        <w:t xml:space="preserve"> соотвествующих нормам ГО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Одаренко Д.Н., Титов А.А. Проектирование диплексера телевизион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Материалы региональной научно-технической конференции </w:t>
      </w:r>
      <w:r>
        <w:rPr>
          <w:sz w:val="28"/>
          <w:lang w:val="en-US"/>
        </w:rPr>
        <w:t>”</w:t>
      </w:r>
      <w:r>
        <w:rPr>
          <w:sz w:val="28"/>
        </w:rPr>
        <w:t>Радиотехнические и информационные системы и устройства</w:t>
      </w:r>
      <w:r>
        <w:rPr>
          <w:sz w:val="28"/>
          <w:lang w:val="en-US"/>
        </w:rPr>
        <w:t>”</w:t>
      </w:r>
      <w:r>
        <w:rPr>
          <w:sz w:val="28"/>
        </w:rPr>
        <w:t xml:space="preserve">. - Томск. Изд-во ТУСУР. 1999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Мелихов С.В. Усилитель мощности с защитой от перегрузок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1993. №6. С. 118-121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Иванов В.К. Оборудование радиотелевизионных передающих станций. - М.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 и связь. 1989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Р 50890-96. Передатчики телевизионные маломощные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20532-83. Радиопередатчики телевизионные 1 - 5 каналов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Зернов Н.В., Карпов В.Г. Теория радиотехнических цепей. -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.1965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Ретивых А.Е. Расчет межкаскадной корректирующей цепи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Труды третьего международного симпозиума "Конверсия науки - международному сообществу ". - Томск. Изд-во ТГУ. 1999. С. 7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146" w:dyaOrig="5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0.15pt;margin-top:5.55pt;width:407.25pt;height:28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06279728" r:id="rId15"/>
        </w:object>
      </w:r>
    </w:p>
    <w:p>
      <w:pPr>
        <w:pStyle w:val="Heading5"/>
        <w:jc w:val="center"/>
        <w:rPr/>
      </w:pPr>
      <w:r>
        <w:rPr/>
        <w:t>Принципиальная схема усилителя с совместным усил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Б</w:t>
      </w:r>
    </w:p>
    <w:p>
      <w:pPr>
        <w:pStyle w:val="Heading4"/>
        <w:jc w:val="center"/>
        <w:rPr/>
      </w:pPr>
      <w:r>
        <w:object w:dxaOrig="975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87.7pt;margin-top:-82.45pt;width:525.55pt;height:343.6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11760481" r:id="rId17"/>
        </w:object>
      </w:r>
      <w:r>
        <w:rPr/>
        <w:t>Принципиальная схема усилителя с раздельным усилением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е В</w:t>
      </w:r>
    </w:p>
    <w:p>
      <w:pPr>
        <w:pStyle w:val="Iauiue"/>
        <w:rPr/>
      </w:pPr>
      <w:r>
        <w:rPr/>
      </w:r>
    </w:p>
    <w:p>
      <w:pPr>
        <w:pStyle w:val="Heading1"/>
        <w:rPr/>
      </w:pPr>
      <w:r>
        <w:object w:dxaOrig="10273" w:dyaOrig="115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5.65pt;margin-top:-91.5pt;width:273.3pt;height:307.6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576052481" r:id="rId19"/>
        </w:object>
      </w:r>
      <w:r>
        <w:rPr/>
        <w:t>Принципиальная схема усилителя с НО</w:t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4" w:firstLine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84" w:firstLine="56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284" w:firstLine="56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right="-57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39:00Z</dcterms:created>
  <dc:creator>Алёна</dc:creator>
  <dc:description/>
  <dc:language>en-US</dc:language>
  <cp:lastModifiedBy>Александр Мельников</cp:lastModifiedBy>
  <dcterms:modified xsi:type="dcterms:W3CDTF">2001-02-27T12:48:00Z</dcterms:modified>
  <cp:revision>32</cp:revision>
  <dc:subject/>
  <dc:title>МИНИСТЕРСТВО   ОБРАЗОВАНИЯ  РФ</dc:title>
</cp:coreProperties>
</file>