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УВПО «ИГХТУ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ки и финан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ферат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обенности функционирования рынка недвижимости</w:t>
      </w:r>
    </w:p>
    <w:p>
      <w:pPr>
        <w:pStyle w:val="Normal"/>
        <w:jc w:val="right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ка гр. 3/39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уркина Е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Руководитель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Хомякова А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ваново 200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ынок недвижимости и его характеристики……………………………..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Факторы, воздействующие на рынок недвижимости……………………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труктура рынка недвижимости………………………………………...11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бенности функционирования рынка недвижимости……………….15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тапы становления рынка недвижимости в России……………………2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……………………………………………………………………….3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3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Асаул А.Н.</w:t>
        </w:r>
      </w:hyperlink>
      <w:r>
        <w:rPr>
          <w:b/>
          <w:bCs/>
          <w:sz w:val="28"/>
          <w:szCs w:val="28"/>
        </w:rPr>
        <w:t xml:space="preserve">, Карасев А.В. </w:t>
      </w:r>
      <w:hyperlink r:id="rId3">
        <w:r>
          <w:rPr>
            <w:rStyle w:val="InternetLink"/>
            <w:sz w:val="28"/>
            <w:szCs w:val="28"/>
          </w:rPr>
          <w:t>Экономика недвижимости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u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books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7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ов С.Н. Основы предпринимательской деятельности на рынке недвижимости. – СПб: Питер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иков Б.Д. Рынок и оценка недвижимости в России. – М.: Экзамен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омлинская Е. Недвижимость пришла в движение // Деньги. – 1998’3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лов С.В., Цыпкин Ю.А. Рыночная оценка имущества города: Учеб. пособие для вузов. – М.: Юнити-Дана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недвижимости/ Под ред. Грязновой А.Г., Федотовой М.А. – М.: Финансы и статистика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чин Д. Закрытые фонды – новые горизонты для инвестиций в недвижимость // РЦБ. – 2004’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недвижимости: Учеб. пособие для вузов по экон. спец. / Горемыкин В.А. – 2-е изд., перераб. и доп. – М.: Маркетинг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authors/asaul/" TargetMode="External"/><Relationship Id="rId3" Type="http://schemas.openxmlformats.org/officeDocument/2006/relationships/hyperlink" Target="http://www.aup.ru/books/m7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01:00Z</dcterms:created>
  <dc:creator>Client</dc:creator>
  <dc:description/>
  <cp:keywords/>
  <dc:language>en-US</dc:language>
  <cp:lastModifiedBy>Client</cp:lastModifiedBy>
  <dcterms:modified xsi:type="dcterms:W3CDTF">2004-11-19T08:49:00Z</dcterms:modified>
  <cp:revision>2</cp:revision>
  <dc:subject/>
  <dc:title>Министерство образования и науки РФ</dc:title>
</cp:coreProperties>
</file>