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Особенности проведения документальной проверки правильности исчисления и уплаты в бюджет налога на прибы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Общественные организации</w:t>
      </w:r>
    </w:p>
    <w:p>
      <w:pPr>
        <w:pStyle w:val="2"/>
        <w:spacing w:lineRule="auto" w:line="240" w:before="0" w:after="0"/>
        <w:jc w:val="both"/>
        <w:rPr/>
      </w:pPr>
      <w:r>
        <w:rPr/>
        <w:t>При проверке правильности определения прибыли, подлежа</w:t>
        <w:softHyphen/>
        <w:t>щей налогообложению по общественным организациям, относя</w:t>
        <w:softHyphen/>
        <w:t>щимся к некоммерческим организациям, следует учитывать особенности их налогообложения, предусмотренные Законом Российской Федерации от 27.12.91 г. N 2116-1 "О налоге на при</w:t>
        <w:softHyphen/>
        <w:t>быль предприятий и организаций".</w:t>
      </w:r>
    </w:p>
    <w:p>
      <w:pPr>
        <w:pStyle w:val="3"/>
        <w:rPr/>
      </w:pPr>
      <w:r>
        <w:rPr/>
        <w:t>Плательщиками налога на прибыль согласно пункту 11 статьи 2 указанного Закона являются общественные организа</w:t>
        <w:softHyphen/>
        <w:t>ции, которыми осуществляется предпринимательская деятель</w:t>
        <w:softHyphen/>
        <w:t>ность. Налог уплачивается ими с полученной от такой деятель</w:t>
        <w:softHyphen/>
        <w:t>ности суммы превышения доходов над расходами.</w:t>
      </w:r>
    </w:p>
    <w:p>
      <w:pPr>
        <w:pStyle w:val="3"/>
        <w:spacing w:lineRule="auto" w:line="240"/>
        <w:rPr/>
      </w:pPr>
      <w:r>
        <w:rPr/>
        <w:t>Закон не предусматривает (пункт 12 статьи 2) налогообло</w:t>
        <w:softHyphen/>
        <w:t>жение добровольных пожертвований и взносов граждан, а также предприятий, поступивших на счета этих организаций.</w:t>
      </w:r>
    </w:p>
    <w:p>
      <w:pPr>
        <w:pStyle w:val="Normal"/>
        <w:spacing w:lineRule="auto" w:line="218"/>
        <w:ind w:firstLine="260"/>
        <w:jc w:val="left"/>
        <w:rPr>
          <w:sz w:val="28"/>
        </w:rPr>
      </w:pPr>
      <w:r>
        <w:rPr>
          <w:sz w:val="28"/>
        </w:rPr>
        <w:t>В ходе проверки необходимо изучить устав и другие учреди</w:t>
        <w:softHyphen/>
        <w:t>тельные документы общественной организации и далее выяс</w:t>
        <w:softHyphen/>
        <w:t>нить, осуществляется ли общественной организацией, наряду с управленческой и координирующей функциями, решением дру</w:t>
        <w:softHyphen/>
        <w:t>гих уставных задач, предпринимательская деятельность.</w:t>
      </w:r>
    </w:p>
    <w:p>
      <w:pPr>
        <w:pStyle w:val="3"/>
        <w:spacing w:lineRule="auto" w:line="240"/>
        <w:ind w:left="0" w:firstLine="260"/>
        <w:jc w:val="left"/>
        <w:rPr>
          <w:sz w:val="28"/>
        </w:rPr>
      </w:pPr>
      <w:r>
        <w:rPr>
          <w:sz w:val="28"/>
        </w:rPr>
        <w:t>При наличии такой деятельности следует проверить, не уч</w:t>
        <w:softHyphen/>
        <w:t>тены ли в составе доходов и расходов общественных организаций доходы, образовавшиеся в результате целевых отчислений на содержание указанных организаций, поступившие от других организаций и граждан, членские и вступительные взносы, до</w:t>
        <w:softHyphen/>
        <w:t>левые (паевые и целевые) вклады участников этих организаций и расходы, производимые за счет этих средств. Целевые средст</w:t>
        <w:softHyphen/>
        <w:t>ва на содержание общественных организаций (учет которых ве</w:t>
        <w:softHyphen/>
        <w:t>дется на счете 96 "Целевые финансирования и поступления") направляются на покрытие расходов, связанных с осуществле</w:t>
        <w:softHyphen/>
        <w:t>нием управленческих и координирующих функций, выполне</w:t>
        <w:softHyphen/>
        <w:t>нием других уставных задач.</w:t>
      </w:r>
    </w:p>
    <w:p>
      <w:pPr>
        <w:pStyle w:val="Normal"/>
        <w:spacing w:lineRule="auto" w:line="240"/>
        <w:ind w:firstLine="300"/>
        <w:jc w:val="both"/>
        <w:rPr>
          <w:sz w:val="28"/>
        </w:rPr>
      </w:pPr>
      <w:r>
        <w:rPr>
          <w:sz w:val="28"/>
        </w:rPr>
        <w:t>В тех случаях, когда в расходы от предпринимательской дея</w:t>
        <w:softHyphen/>
        <w:t>тельности включены расходы, подлежащие отнесению за счет целевых отчислений на содержание указанных организаций, необходимо предложить общественному объединению внести в доход бюджета сумму заниженного дохода в общеустановлен</w:t>
        <w:softHyphen/>
        <w:t>ном порядке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быль, оставшуюся после уплаты налога в бюджет с сум</w:t>
        <w:softHyphen/>
        <w:t>мы превышения доходов над расходами от предприниматель</w:t>
        <w:softHyphen/>
        <w:t>ской деятельности, общественная организация вправе напра</w:t>
        <w:softHyphen/>
        <w:t>вить на деятельность, предусмотренную ее уставом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унктом 3 статьи 7 указанного выше Закона предусмотрено освобождение от налогообложения части прибыли, направлен</w:t>
        <w:softHyphen/>
        <w:t>ной предприятиями, находящимися в собственности обществен</w:t>
        <w:softHyphen/>
        <w:t>ных организаций, этим организациям на осуществление их ус</w:t>
        <w:softHyphen/>
        <w:t>тавной деятельности. Размер прибыли определяется уставом или договором между собственником и предприятием. При оп</w:t>
        <w:softHyphen/>
        <w:t>ределении налога на прибыль по этим предприятиям прибыль уменьшается на ту часть, которая направлена общественной ор</w:t>
        <w:softHyphen/>
        <w:t>ганизации на осуществление уставной деятельности согласно договору или уставу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 этом следует иметь в виду, что предприятия, созданные общественными организациями, должны пройти регистрацию в районном, городском, районном в городе Совете народных депу</w:t>
        <w:softHyphen/>
        <w:t>татов по месту учреждения предприятия, как и предприятия других организационно-правовых форм, в соответствии со статьей 34 Закона РСФСР от 25.12.90 г. "О предприятиях и предпринимательской деятельности".</w:t>
      </w:r>
    </w:p>
    <w:p>
      <w:pPr>
        <w:pStyle w:val="Normal"/>
        <w:ind w:left="0" w:firstLine="300"/>
        <w:jc w:val="both"/>
        <w:rPr>
          <w:sz w:val="28"/>
        </w:rPr>
      </w:pPr>
      <w:r>
        <w:rPr>
          <w:sz w:val="28"/>
        </w:rPr>
        <w:t>Кроме этого, общественные организации независимо от того, осуществляется ими предпринимательская деятельность или нет, а также находящиеся в их собственности предприятия должны</w:t>
      </w:r>
    </w:p>
    <w:p>
      <w:pPr>
        <w:pStyle w:val="31"/>
        <w:spacing w:lineRule="auto" w:line="218"/>
        <w:ind w:left="0" w:firstLine="300"/>
        <w:jc w:val="both"/>
        <w:rPr>
          <w:sz w:val="28"/>
        </w:rPr>
      </w:pPr>
      <w:r>
        <w:rPr>
          <w:sz w:val="28"/>
        </w:rPr>
        <w:t>составлять бухгалтерскую отчетность в общеустановленном по</w:t>
        <w:softHyphen/>
        <w:t>рядке по типовым формам, утвержденным Министерством фи</w:t>
        <w:softHyphen/>
        <w:t>нансов Российской Федерации, и представлять ее налоговым ор</w:t>
        <w:softHyphen/>
        <w:t>ганам по месту своего нахождения в сроки, установленные По</w:t>
        <w:softHyphen/>
        <w:t>ложением о бухгалтерском учете и отчетности в Российской Фе</w:t>
        <w:softHyphen/>
        <w:t>дерации, утвержденным приказом Министерства финансов Рос</w:t>
        <w:softHyphen/>
        <w:t>сийской Федерации от 20.03.92 г. N 10.</w:t>
      </w:r>
    </w:p>
    <w:p>
      <w:pPr>
        <w:pStyle w:val="21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center"/>
        <w:rPr/>
      </w:pPr>
      <w:r>
        <w:rPr/>
        <w:t>Кооперативы, предприятия и организации потребительской кооперации</w:t>
      </w:r>
    </w:p>
    <w:p>
      <w:pPr>
        <w:pStyle w:val="Normal"/>
        <w:spacing w:lineRule="auto" w:line="218" w:before="120" w:after="0"/>
        <w:ind w:firstLine="280"/>
        <w:jc w:val="both"/>
        <w:rPr>
          <w:sz w:val="28"/>
        </w:rPr>
      </w:pPr>
      <w:r>
        <w:rPr>
          <w:sz w:val="28"/>
        </w:rPr>
        <w:t>Ведение бухгалтерского учета, составление отчетности и уп</w:t>
        <w:softHyphen/>
        <w:t>лату налогов кооперативы в сфере производства продукции и услуг осуществляют в общеустановленном порядке. В соответст</w:t>
        <w:softHyphen/>
        <w:t>вии с письмом Министерства финансов СССР от 02.07.91 г. N 40 "О рекомендациях по ведению бухгалтерского учета и примене</w:t>
        <w:softHyphen/>
        <w:t>нию учетных регистров на малых предприятиях" признаны ут</w:t>
        <w:softHyphen/>
        <w:t>ратившими силу "Указания по ведению бухгалтерского учета и применению учетных регистров в кооперативах, осуществляющих свою деятельность в сфере производства и услуг", доведенные письмом Министерства финансов СССР от 14.12.88 г. N 181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Отчисления в страховой (резервный) фонд кооперативы произ</w:t>
        <w:softHyphen/>
        <w:t>водят в размере не менее пяти процентов остающейся в их распо</w:t>
        <w:softHyphen/>
        <w:t>ряжении прибыли. В связи с этим при производстве расчетов с бюджетом по прибыли отчисления в резервный (страховой) фонд в себестоимость продукции (услуг) не включаются и из суммы вало</w:t>
        <w:softHyphen/>
        <w:t>вой прибыли, подлежащей налогообложению, не исключаются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В соответствии с Законом СССР "О кооперации в СССР" члены кооператива в сфере производства и услуг несут ответст</w:t>
        <w:softHyphen/>
        <w:t>венность по долгам ликвидированного кооператива при недоста</w:t>
        <w:softHyphen/>
        <w:t>точности его имущества в порядке, размерах и на условиях, предусмотренных его уставом. Пределы ответственности члена кооператива не могут быть менее полученного им годового дохода.</w:t>
      </w:r>
    </w:p>
    <w:p>
      <w:pPr>
        <w:pStyle w:val="Normal"/>
        <w:spacing w:lineRule="auto" w:line="218"/>
        <w:ind w:firstLine="280"/>
        <w:jc w:val="both"/>
        <w:rPr>
          <w:sz w:val="28"/>
        </w:rPr>
      </w:pPr>
      <w:r>
        <w:rPr>
          <w:sz w:val="28"/>
        </w:rPr>
        <w:t>Организации и предприятия потребительской кооперации с 23.07.92 г. осуществляют свою деятельность в соответствии с За</w:t>
        <w:softHyphen/>
        <w:t>коном Российской Федерации от 19.06.92 г. N 3085-1 "О потре</w:t>
        <w:softHyphen/>
        <w:t>бительской кооперации в Российской федерации". Ранее на них распространялся Закон СССР "О кооперации в СССР".</w:t>
      </w:r>
    </w:p>
    <w:p>
      <w:pPr>
        <w:pStyle w:val="Normal"/>
        <w:ind w:left="0" w:firstLine="280"/>
        <w:jc w:val="both"/>
        <w:rPr>
          <w:sz w:val="28"/>
        </w:rPr>
      </w:pPr>
      <w:r>
        <w:rPr>
          <w:sz w:val="28"/>
        </w:rPr>
        <w:t>В соответствии с письмом Центросоюза Российской Федера</w:t>
        <w:softHyphen/>
        <w:t>ции от 26.02.92 г. N УУФЦ-70, согласованным с Управлением</w:t>
      </w:r>
    </w:p>
    <w:p>
      <w:pPr>
        <w:pStyle w:val="31"/>
        <w:spacing w:lineRule="auto" w:line="240"/>
        <w:ind w:left="0" w:firstLine="280"/>
        <w:jc w:val="both"/>
        <w:rPr>
          <w:sz w:val="28"/>
        </w:rPr>
      </w:pPr>
      <w:r>
        <w:rPr>
          <w:sz w:val="28"/>
        </w:rPr>
        <w:t>методологии бухгалтерского учета и отчетности Министерства финансов Российской Федерации (доведено до государственных налоговых инспекций письмом Государственной налоговой службы Российской Федерации от 15.05.92 г. N ВП-6-04/154), организации и предприятия потребительской кооперации в 1992 г. представляют налоговым службам и своим вышестоящим орга</w:t>
        <w:softHyphen/>
        <w:t>низациям квартальную бухгалтерскую отчетность по формам, утвержденным Центросоюзом России.</w:t>
      </w:r>
    </w:p>
    <w:p>
      <w:pPr>
        <w:pStyle w:val="Normal"/>
        <w:spacing w:lineRule="auto" w:line="240"/>
        <w:ind w:firstLine="300"/>
        <w:jc w:val="both"/>
        <w:rPr>
          <w:sz w:val="28"/>
        </w:rPr>
      </w:pPr>
      <w:r>
        <w:rPr>
          <w:sz w:val="28"/>
        </w:rPr>
        <w:t>Организации и предприятия потребительской кооперации применяют книжно-журнальную и журнально-ордерную фор</w:t>
        <w:softHyphen/>
        <w:t>мы учета, на некоторых предприятиях бухгалтерский учет ме</w:t>
        <w:softHyphen/>
        <w:t>ханизирован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Формы журналов-ордеров для организаций и предприятий потребительской кооперации разработаны специально. Произ</w:t>
        <w:softHyphen/>
        <w:t>водственные затраты и издержки обращения, относимые .на се</w:t>
        <w:softHyphen/>
        <w:t>бестоимость продукции (работ, услуг), отражаются в журна</w:t>
        <w:softHyphen/>
        <w:t>лах-ордерах N 6-ПК, 7-ПК, 9-ПК, 10-ПК, 11-ПК, 16-ПК и 18-ПК.</w:t>
      </w:r>
    </w:p>
    <w:p>
      <w:pPr>
        <w:pStyle w:val="Normal"/>
        <w:ind w:firstLine="300"/>
        <w:jc w:val="both"/>
        <w:rPr>
          <w:sz w:val="28"/>
        </w:rPr>
      </w:pPr>
      <w:r>
        <w:rPr>
          <w:sz w:val="28"/>
        </w:rPr>
        <w:t>При книжно-журнальной форме учета синтетический и аналитический учет ведется в специализированных журналах I книгах. По счетам, хозяйственные операции по которым отражаются в журналах, мемориальные ордера составляются на основании их итогов. По операциям, отражаемым в журналах, составляются отдельные или сводные мемориальные ордера. Учет производственных затрат и издержек обращения ведется в книгах форм N К-22, К-25, К-39.</w:t>
      </w:r>
    </w:p>
    <w:p>
      <w:pPr>
        <w:pStyle w:val="Normal"/>
        <w:spacing w:lineRule="auto" w:line="240"/>
        <w:ind w:firstLine="260"/>
        <w:jc w:val="both"/>
        <w:rPr/>
      </w:pPr>
      <w:r>
        <w:rPr>
          <w:sz w:val="28"/>
        </w:rPr>
        <w:t>Сумма затрат на производство и реализацию продукции (работ, услуг) за месяц отражается в главной книге по счетам 20 "Основное производство", 23 "Вспомогательное производство", 25 "Общепроизводственные расходы", 26 "Общехозяйственные расходы", 29 "Обслуживающие производства и хозяйства", 30 "Некапитальные работы", 43 "Коммерческие расходы 44 "Издержки обращения". Следует проверить правильное разноски этих счетов из журналов-ордеров или мемориальных ордеров, которые в свою очередь должны соответствовать первичным документам, отражающим хозяйственные операции С 01.01.91 г. до 01.07.92 г., т.е. до вступления в действие постановления Правительства Российской Федерации от 05.08.92 N 552 "Об утверждении Положения о составе затрат ...", на организации и предприятия потребительской кооперации распространялись "Особенности состава затрат, включаемых в издерж</w:t>
        <w:softHyphen/>
        <w:t>ки обращения и производства в системе потребительской коопе</w:t>
        <w:softHyphen/>
        <w:t>рации, не нашедшие отражения в Основных положениях по со</w:t>
        <w:softHyphen/>
        <w:t>ставу затрат, включаемых в себестоимость продукции (работ, услуг) на предприятиях СССР", согласованные с Госпланом СССР, Минфином СССР, Госкомцен СССР и Госкомстатом. СССР и доведенные до финорганов письмом Министерства фи</w:t>
        <w:softHyphen/>
        <w:t>нансов СССР N 22 и Правления Центросоюза СССР N 6-21/18 от 28.02.91 г. "О применении Основных положений по составу за</w:t>
        <w:softHyphen/>
        <w:t>трат, включаемых в себестоимость продукции (работ, услуг) на предприятиях СССР в системе потребительской кооперации", и сами эти Положения.</w:t>
      </w:r>
    </w:p>
    <w:p>
      <w:pPr>
        <w:pStyle w:val="Normal"/>
        <w:spacing w:lineRule="auto" w:line="218"/>
        <w:ind w:firstLine="240"/>
        <w:jc w:val="both"/>
        <w:rPr>
          <w:sz w:val="28"/>
        </w:rPr>
      </w:pPr>
      <w:r>
        <w:rPr>
          <w:sz w:val="28"/>
        </w:rPr>
        <w:t>В соответствии с названным документом в состав издержек обращения и производства в системе потребительской коопера</w:t>
        <w:softHyphen/>
        <w:t>ции включаются:</w:t>
      </w:r>
    </w:p>
    <w:p>
      <w:pPr>
        <w:pStyle w:val="Normal"/>
        <w:spacing w:before="20" w:after="0"/>
        <w:ind w:firstLine="240"/>
        <w:jc w:val="both"/>
        <w:rPr>
          <w:sz w:val="28"/>
          <w:u w:val="single"/>
        </w:rPr>
      </w:pPr>
      <w:r>
        <w:rPr>
          <w:i w:val="false"/>
          <w:sz w:val="28"/>
          <w:u w:val="single"/>
        </w:rPr>
        <w:t>в торговле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</w:pBdr>
        <w:spacing w:before="0" w:after="0"/>
        <w:rPr>
          <w:sz w:val="28"/>
        </w:rPr>
      </w:pPr>
      <w:r>
        <w:rPr>
          <w:sz w:val="28"/>
        </w:rPr>
        <w:t>отчисления в фонд торгового риска;</w:t>
      </w:r>
    </w:p>
    <w:p>
      <w:pPr>
        <w:pStyle w:val="Normal"/>
        <w:spacing w:before="20" w:after="0"/>
        <w:ind w:first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240"/>
        <w:rPr>
          <w:sz w:val="28"/>
        </w:rPr>
      </w:pPr>
      <w:r>
        <w:rPr>
          <w:sz w:val="28"/>
        </w:rPr>
        <w:t xml:space="preserve">в сельскохозяйственных предприятиях (подразделениях, </w:t>
      </w:r>
      <w:r>
        <w:rPr>
          <w:sz w:val="28"/>
          <w:u w:val="single"/>
        </w:rPr>
        <w:t>подсобных хозяйствах), включая звероводческие предприятия, объединения и организации:</w:t>
      </w:r>
    </w:p>
    <w:p>
      <w:pPr>
        <w:pStyle w:val="Normal"/>
        <w:spacing w:lineRule="auto" w:line="218"/>
        <w:ind w:firstLine="240"/>
        <w:rPr>
          <w:sz w:val="28"/>
        </w:rPr>
      </w:pPr>
      <w:r>
        <w:rPr>
          <w:sz w:val="28"/>
        </w:rPr>
        <w:t>выплаты заработной платы в окончательный расчет по завер</w:t>
        <w:softHyphen/>
        <w:t>шению итогов, года (или иного периода), обусловленные систе</w:t>
        <w:softHyphen/>
        <w:t>мами оплаты труда;</w:t>
      </w:r>
    </w:p>
    <w:p>
      <w:pPr>
        <w:pStyle w:val="Normal"/>
        <w:spacing w:lineRule="auto" w:line="218"/>
        <w:ind w:firstLine="240"/>
        <w:rPr>
          <w:sz w:val="28"/>
        </w:rPr>
      </w:pPr>
      <w:r>
        <w:rPr>
          <w:sz w:val="28"/>
        </w:rPr>
        <w:t>потери от падежа животных (фактические), за исключением потерь, подлежащих взысканию с виновных лиц, и потерь вследствие стихийных бедствий;</w:t>
      </w:r>
    </w:p>
    <w:p>
      <w:pPr>
        <w:pStyle w:val="Normal"/>
        <w:spacing w:lineRule="auto" w:line="218"/>
        <w:ind w:firstLine="240"/>
        <w:rPr>
          <w:sz w:val="28"/>
        </w:rPr>
      </w:pPr>
      <w:r>
        <w:rPr>
          <w:sz w:val="28"/>
        </w:rPr>
        <w:t xml:space="preserve">в потребительских обществах, их союзах, предприятиях, </w:t>
      </w:r>
      <w:r>
        <w:rPr>
          <w:sz w:val="28"/>
          <w:u w:val="single"/>
        </w:rPr>
        <w:t>объединениях и организациях по отраслям деятельности:</w:t>
      </w:r>
    </w:p>
    <w:p>
      <w:pPr>
        <w:pStyle w:val="Normal"/>
        <w:spacing w:before="20" w:after="0"/>
        <w:ind w:firstLine="240"/>
        <w:rPr>
          <w:sz w:val="28"/>
        </w:rPr>
      </w:pPr>
      <w:r>
        <w:rPr>
          <w:sz w:val="28"/>
        </w:rPr>
        <w:t>платежи по страхованию имущества;</w:t>
      </w:r>
    </w:p>
    <w:p>
      <w:pPr>
        <w:pStyle w:val="Normal"/>
        <w:spacing w:lineRule="auto" w:line="218"/>
        <w:ind w:firstLine="240"/>
        <w:jc w:val="both"/>
        <w:rPr>
          <w:sz w:val="28"/>
        </w:rPr>
      </w:pPr>
      <w:r>
        <w:rPr>
          <w:sz w:val="28"/>
        </w:rPr>
        <w:t>внутрисистемные и внутрихозяйственные отчисления для покрытия расходов правлений потребительских обществ, потребсоюзов и Центросоюза, других организаций, выполняющих в потребительской кооперации функции управления, а также расходов по содержанию детских лагерей отдыха, детских яслей и садов, учреждений здравоохранения, жилищно-коммунального хозяйства;</w:t>
      </w:r>
    </w:p>
    <w:p>
      <w:pPr>
        <w:pStyle w:val="Normal"/>
        <w:spacing w:before="20" w:after="0"/>
        <w:ind w:firstLine="240"/>
        <w:jc w:val="both"/>
        <w:rPr>
          <w:sz w:val="28"/>
        </w:rPr>
      </w:pPr>
      <w:r>
        <w:rPr>
          <w:sz w:val="28"/>
        </w:rPr>
        <w:t>отчисления в фонд подготовки кадров;</w:t>
      </w:r>
    </w:p>
    <w:p>
      <w:pPr>
        <w:pStyle w:val="Normal"/>
        <w:spacing w:before="20" w:after="0"/>
        <w:ind w:firstLine="240"/>
        <w:rPr>
          <w:sz w:val="28"/>
        </w:rPr>
      </w:pPr>
      <w:r>
        <w:rPr>
          <w:sz w:val="28"/>
        </w:rPr>
        <w:t>отчисления в фонд развития науки и техники;</w:t>
      </w:r>
    </w:p>
    <w:p>
      <w:pPr>
        <w:pStyle w:val="Normal"/>
        <w:rPr>
          <w:sz w:val="28"/>
        </w:rPr>
      </w:pPr>
      <w:r>
        <w:rPr>
          <w:sz w:val="28"/>
        </w:rPr>
        <w:t>расходы по таре;</w:t>
      </w:r>
    </w:p>
    <w:p>
      <w:pPr>
        <w:pStyle w:val="Normal"/>
        <w:rPr>
          <w:sz w:val="28"/>
        </w:rPr>
      </w:pPr>
      <w:r>
        <w:rPr>
          <w:sz w:val="28"/>
        </w:rPr>
        <w:t>налог со строений и земельный налог;</w:t>
      </w:r>
    </w:p>
    <w:p>
      <w:pPr>
        <w:pStyle w:val="Normal"/>
        <w:spacing w:lineRule="auto" w:line="218"/>
        <w:ind w:left="300" w:hanging="0"/>
        <w:rPr/>
      </w:pPr>
      <w:r>
        <w:rPr>
          <w:sz w:val="28"/>
        </w:rPr>
        <w:t>расходы, связанные с изготовлением и использованием блан</w:t>
        <w:softHyphen/>
        <w:t>ков, подтверждающих внесение паевых, целевых и других взно</w:t>
        <w:softHyphen/>
        <w:t>сов .членами потребительских обществ, членских билетов, и другие затраты, связанные с кооперированием населения, веде</w:t>
        <w:softHyphen/>
        <w:t>нием организационно-массовой работы с пайщиками;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расходы по инкассации выручки, содержанию охранной и пожарной сигнализации и ее эксплуатации, вознаграждения членам комиссий кооперативного контроля и прочие расходы, связанные с процессом торговли, общественного питания, всех видов заготовок, производства, оказания услуг и других видов деятельности, осуществляемых потребительской коопе</w:t>
        <w:softHyphen/>
        <w:t>рацией.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К расходам и потерям, отражаемым на счете прибылей и убыт</w:t>
        <w:softHyphen/>
        <w:t>ков в системе потребительской кооперации, относятся также: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в заготовительной и сельскохозяйственной деятельности, включая звероводство:</w:t>
      </w:r>
    </w:p>
    <w:p>
      <w:pPr>
        <w:pStyle w:val="Normal"/>
        <w:pBdr>
          <w:top w:val="single" w:sz="6" w:space="1" w:color="000000"/>
        </w:pBdr>
        <w:spacing w:lineRule="auto" w:line="218"/>
        <w:ind w:firstLine="300"/>
        <w:rPr>
          <w:sz w:val="28"/>
        </w:rPr>
      </w:pPr>
      <w:r>
        <w:rPr>
          <w:sz w:val="28"/>
        </w:rPr>
        <w:t>расходы по образованию фонда охотохозяйственных и восп</w:t>
        <w:softHyphen/>
        <w:t>роизводственных мероприятий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расходы по образованию фонда расширения основного стада пушных зверей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разница в оценке стоимости животноводческого сырья и пушнины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в потребительских обществах, их союзах, предприятиях (объе</w:t>
        <w:softHyphen/>
      </w:r>
      <w:r>
        <w:rPr>
          <w:sz w:val="28"/>
          <w:u w:val="single"/>
        </w:rPr>
        <w:t>динениях) и организациях по всем отраслям деятельности: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расходы по ликвидации основных средств вследствие износа и ветхости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отери от понижения качества продукции и товаров при со</w:t>
        <w:softHyphen/>
        <w:t>блюдении нормальных условий их транспортировки и хранения.</w:t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письмом Государственной налоговой служ</w:t>
        <w:softHyphen/>
        <w:t>бы Российской Федерации от 10.06.92 г. N ВГ-6-01/187 норми</w:t>
        <w:softHyphen/>
        <w:t>руемая величина расходов на оплату труда для аппарата ре</w:t>
        <w:softHyphen/>
        <w:t>спубликанских, краевых, областных, окружных и районных по-требсоюзов, райпо, трестов, объединений и других организаций, выполняющих функции управления в системе потребительской кооперации, при отсутствии хозяйственной деятельности и от</w:t>
        <w:softHyphen/>
        <w:t>сутствии прибыли от предпринимательской деятельности не оп</w:t>
        <w:softHyphen/>
        <w:t>ределяется,</w:t>
      </w:r>
    </w:p>
    <w:p>
      <w:pPr>
        <w:pStyle w:val="Normal"/>
        <w:rPr>
          <w:sz w:val="28"/>
        </w:rPr>
      </w:pPr>
      <w:r>
        <w:rPr>
          <w:sz w:val="28"/>
        </w:rPr>
        <w:t>Акционерные общества</w:t>
      </w:r>
    </w:p>
    <w:p>
      <w:pPr>
        <w:pStyle w:val="Normal"/>
        <w:spacing w:before="120" w:after="0"/>
        <w:ind w:firstLine="260"/>
        <w:rPr>
          <w:sz w:val="28"/>
        </w:rPr>
      </w:pPr>
      <w:r>
        <w:rPr>
          <w:sz w:val="28"/>
        </w:rPr>
        <w:t>Ведение бухгалтерского учета и составление бухгалтерско) отчетности в акционерных обществах осуществляются в соот ветствии с Положением о бухгалтерском учете и отчетности ] Российской Федерации, которое утверждено постановление». Правительства Российской Федерации от 16.02.92 г. N 89. Со</w:t>
        <w:softHyphen/>
        <w:t>гласно этому Положению акционерные общества самостоятель</w:t>
        <w:softHyphen/>
        <w:t>но устанавливают организационную форму бухгалтерской рабо</w:t>
        <w:softHyphen/>
        <w:t>ты исходя из конкретных условий хозяйствования, определяю! формы и методы бухгалтерского учета при соблюдении общих методологических принципов, установленных указанным Поло</w:t>
        <w:softHyphen/>
        <w:t>жением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В Плане счетов бухгалтерского учета финансово-хозяйствен</w:t>
        <w:softHyphen/>
        <w:t>ной деятельности предприятий и Инструкции по его примене</w:t>
        <w:softHyphen/>
        <w:t>нию, утвержденных приказом Министерства финансов СССР от 01.11.91 г. N 56, имеются отдельные синтетические счета, кото</w:t>
        <w:softHyphen/>
        <w:t>рые связаны с отражением в учете особенностей создания и ра</w:t>
        <w:softHyphen/>
        <w:t>боты акционерных обществ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Стоимость внесенных учредителями (участниками) в счет их вкладов в уставный фонд общества прав на пользование землей, водой и другими природными ресурсами, зданиями, сооружени</w:t>
        <w:softHyphen/>
        <w:t>ями и оборудованием, а также других имущественных прав, в том числе на интеллектуальную собственность, а также приоб</w:t>
        <w:softHyphen/>
        <w:t>ретенных обществом в процессе его деятельности учитывается на счете 04 "Нематериальные активы". Стоимость вносимого имущества определяется по договоренности учредителей (уча</w:t>
        <w:softHyphen/>
        <w:t>стников) общества, которая увеличивается на расходы по при</w:t>
        <w:softHyphen/>
        <w:t>ведению объектов в состояние готовности и использования. Оп</w:t>
        <w:softHyphen/>
        <w:t>риходование нематериальных активов, внесенных учредителя</w:t>
        <w:softHyphen/>
        <w:t>ми в счет их вкладов в уставный фонд, отражается по дебету счета 04 "Нематериальные активы" и кредиту счета 75 "Расчеты с учредителями"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Нематериальные активы, приобретенные обществом за пла</w:t>
        <w:softHyphen/>
        <w:t>ту, учитываются по дебету счета 04 исходя из фактически про</w:t>
        <w:softHyphen/>
        <w:t>изведенных затрат по приобретению и приведению в состояние готовности этих объектов в корреспонденции со счетами учета денежных средств, расчетов и др.</w:t>
      </w:r>
    </w:p>
    <w:p>
      <w:pPr>
        <w:pStyle w:val="Normal"/>
        <w:rPr>
          <w:sz w:val="28"/>
        </w:rPr>
      </w:pPr>
      <w:r>
        <w:rPr>
          <w:sz w:val="28"/>
        </w:rPr>
        <w:t>Безвозмездно полученные от других предприятий и физиче</w:t>
        <w:softHyphen/>
        <w:t>ских лиц нематериальные активы учитываются по стоимости, определенной путем экспертизы, по дебету счета 04 "Нематери-</w:t>
      </w:r>
    </w:p>
    <w:p>
      <w:pPr>
        <w:pStyle w:val="Normal"/>
        <w:rPr>
          <w:sz w:val="28"/>
        </w:rPr>
      </w:pPr>
      <w:r>
        <w:rPr>
          <w:sz w:val="28"/>
        </w:rPr>
        <w:t>альные активы" в корреспонденции со счетом 88 "Фонды специ</w:t>
        <w:softHyphen/>
        <w:t>ального назначения", субсчет "Безвозмездно полученные цен</w:t>
        <w:softHyphen/>
        <w:t>ности"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Аналитический учет по счету 04 ведется по видам и отдель</w:t>
        <w:softHyphen/>
        <w:t>ным объектам нематериальных активов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Учет денежных средств акционерных обществ в иностранной валюте, хранящихся на их валютных счетах в банках, ведется на счете 52 "Валютный счет". Аналитический учет по этому сче</w:t>
        <w:softHyphen/>
        <w:t>ту должен обеспечить получение данных по каждому счету, от</w:t>
        <w:softHyphen/>
        <w:t>крытому в учреждениях банков для хранения средств в ино</w:t>
        <w:softHyphen/>
        <w:t>странной валюте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На счете 06 "Долгосрочные финансовые вложения" учитыва</w:t>
        <w:softHyphen/>
        <w:t>ются наличие и движение долгосрочных (на срок более года) вложений (инвестиций) в ценные бумаги других предприятий и обществ, процентные облигации государственных и местных займов, уставные фонды других предприятий и обществ, со</w:t>
        <w:softHyphen/>
        <w:t>зданных на территории страны, капитал предприятий за рубе</w:t>
        <w:softHyphen/>
        <w:t>жом и т.п., а также предоставленные обществом другим пред</w:t>
        <w:softHyphen/>
        <w:t>приятиям займы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К счету Об открываются три субсчета: 1 "Паи и акции"; 2 "Облигации"; 3 "Предоставленные займы"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Долгосрочные финансовые вложения, осуществленные акцио</w:t>
        <w:softHyphen/>
        <w:t>нерным обществом, отражаются по дебету счета 06 "Долгосрочные финансовые вложения" и кредиту счетов 51 "Расчетный счет", 52 "Валютный счет" или других счетов, на которых учитываются материальные и иные ценности, переданные в счет вложений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Средства долгосрочных финансовых вложений, переведен</w:t>
        <w:softHyphen/>
        <w:t>ные обществом, но на которые в отчетном периоде не получены документы, подтверждающие соответствующие права общества (акции, облигации, свидетельства на суммы произведенных вкладов в другие предприятия и др.), отражаются на счете 06 "Долгосрочные финансовые вложения" обособленно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Аналитический учет по счету 06 ведется по видам долгосроч</w:t>
        <w:softHyphen/>
        <w:t>ных финансовых вложений и объектам, в которые осуществле</w:t>
        <w:softHyphen/>
        <w:t>ны эти вложения.</w:t>
      </w:r>
    </w:p>
    <w:p>
      <w:pPr>
        <w:pStyle w:val="Normal"/>
        <w:rPr>
          <w:sz w:val="28"/>
        </w:rPr>
      </w:pPr>
      <w:r>
        <w:rPr>
          <w:sz w:val="28"/>
        </w:rPr>
        <w:t>Наличие и движение краткосрочных (на срок не более одного года) вложений акционерных обществ в ценные бумаги других предприятий, а также предоставленных другим предприятиям займов отражаются на счете 58 "Краткосрочные финансовые вложения".</w:t>
      </w:r>
    </w:p>
    <w:p>
      <w:pPr>
        <w:pStyle w:val="Normal"/>
        <w:rPr>
          <w:sz w:val="28"/>
        </w:rPr>
      </w:pPr>
      <w:r>
        <w:rPr>
          <w:sz w:val="28"/>
        </w:rPr>
        <w:t>К счету 58 "Краткосрочные финансовые вложения" могут быть открыты субсчета: 1 "Облигации и другие ценные бумаги";</w:t>
      </w:r>
    </w:p>
    <w:p>
      <w:pPr>
        <w:pStyle w:val="Normal"/>
        <w:rPr>
          <w:sz w:val="28"/>
        </w:rPr>
      </w:pPr>
      <w:r>
        <w:rPr>
          <w:sz w:val="28"/>
        </w:rPr>
        <w:t>2 "Депозиты"; 3 "Предоставленные займы"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Облигации и другие ценные бумаги приходуются на счет 58 "Краткосрочные финансовые вложения" по покупной стоимости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Если покупная стоимость приобретенных предприятием об</w:t>
        <w:softHyphen/>
        <w:t>лигаций и иных аналогичных ценных бумаг отличается от их номинальной стоимости, то сумма разницы между покупной и номинальной стоимостью подлежит списанию (доначислению) таким образом, чтобы к моменту погашения (выкупа) ценных бумаг оценка, в которой они учитываются на счете 58, соответ</w:t>
        <w:softHyphen/>
        <w:t>ствовала номинальной стоимости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Аналитический учет по счету 58 "Краткосрочные финансо</w:t>
        <w:softHyphen/>
        <w:t>вые вложения" ведется по видам краткосрочных финансовых вложений и объектам, в которые осуществлены эти вложения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Все виды расчетов с учредителями (участниками) акционер</w:t>
        <w:softHyphen/>
        <w:t>ного общества по вкладам в уставный фонд, приобретению ак</w:t>
        <w:softHyphen/>
        <w:t>ций, выплате доходов и других производятся на счете 75 "Расче</w:t>
        <w:softHyphen/>
        <w:t>ты с учредителями"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К счету 75 "Расчеты с учредителями" могут быть открыть! субсчета: 1 "Расчеты по вкладам в уставный фонд"; 2 "Расчеты по доходам"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Начисление дивидендов учредителям акционерного обще</w:t>
        <w:softHyphen/>
        <w:t>ства отражается по дебету счета 87 "Нераспределенная при</w:t>
        <w:softHyphen/>
        <w:t>быль" (за счет прибыли отчетного года или нераспределенной прибыли прошлых лет) и кредиту счетов 75 "Расчеты с учреди</w:t>
        <w:softHyphen/>
        <w:t>телями" и 70 "Расчеты с персоналом по оплате труда", если ди</w:t>
        <w:softHyphen/>
        <w:t>виденды начисляются работникам акционерного общества, вхо</w:t>
        <w:softHyphen/>
        <w:t>дящим в число его учредителей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и отсутствии или недостаточности прибыли для выплаты дивидендов, но при наличии обязательств, предусмотренных за</w:t>
        <w:softHyphen/>
        <w:t>конодательством или учредительными документами, по выпла</w:t>
        <w:softHyphen/>
        <w:t>те дивидендов за счет резервного фонда начисление дивидендов отражается по дебету счета 86 "Резервный фонд" и кредиту сче</w:t>
        <w:softHyphen/>
        <w:t>та 75 "Расчеты с учредителями"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Аналитический учет по счету 75 ведется потсаждому учреди</w:t>
        <w:softHyphen/>
        <w:t>телю.</w:t>
      </w:r>
    </w:p>
    <w:p>
      <w:pPr>
        <w:pStyle w:val="Normal"/>
        <w:rPr>
          <w:sz w:val="28"/>
        </w:rPr>
      </w:pPr>
      <w:r>
        <w:rPr>
          <w:sz w:val="28"/>
        </w:rPr>
        <w:t>Доходы предприятий (дивиденды, проценты, полученные по акциям, облигациям) подлежат налогообложению по ставке 15 процентов. Ответственность за правильность перечисления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юджет данного налога несет акционерное общество, выплачи</w:t>
        <w:softHyphen/>
        <w:t>вающее дивиденды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Учет движения заемных средств, полученных акционерным обществом в результате выпуска облигаций и других привле</w:t>
        <w:softHyphen/>
        <w:t>ченных средств (кроме банковских кредитов), осуществляется на счете 94 "Краткосрочные займы" и счете 95 "Долгосрочные займы"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Счет 94 "Краткосрочные займы" используется для учета дви</w:t>
        <w:softHyphen/>
        <w:t>жения средств, привлеченных на срок не более одного года, счет 95 "Долгосрочные займы" - на срок более одного года. Аналити</w:t>
        <w:softHyphen/>
        <w:t>ческий учет по счетам 94 и 95 ведется по заимодавцам и срокам погашения займов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Учет уставного фонда общества ведется на счете 85 "Устав</w:t>
        <w:softHyphen/>
        <w:t>ный фонд".</w:t>
      </w:r>
    </w:p>
    <w:p>
      <w:pPr>
        <w:pStyle w:val="Normal"/>
        <w:ind w:firstLine="260"/>
        <w:rPr/>
      </w:pPr>
      <w:r>
        <w:rPr>
          <w:sz w:val="28"/>
        </w:rPr>
        <w:t>Для учета уставного фонда акционерного общества принима</w:t>
        <w:softHyphen/>
        <w:t>ется сумма, определенная учредительными документами, кото</w:t>
        <w:softHyphen/>
        <w:t>рая может изменяться в соответствии с решением общего собра</w:t>
        <w:softHyphen/>
        <w:t xml:space="preserve">ния акционеров об увеличении </w:t>
      </w:r>
      <w:r>
        <w:rPr>
          <w:i/>
          <w:sz w:val="28"/>
        </w:rPr>
        <w:t>или</w:t>
      </w:r>
      <w:r>
        <w:rPr>
          <w:sz w:val="28"/>
        </w:rPr>
        <w:t xml:space="preserve"> уменьшении в установлен</w:t>
        <w:softHyphen/>
        <w:t>ном порядке уставного фонда общества. Решение об изменении уставного фонда вступает в силу с момента внесения соответст</w:t>
        <w:softHyphen/>
        <w:t>вующих изменений в Государственный реестр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и изменении уставного фонда акционерного общества пу</w:t>
        <w:softHyphen/>
        <w:t>тем увеличения номинальной стоимости акций это отражается в бухгалтерском учете по дебету счетов денежных средств или счета 81 "Использование прибыли" и кредиту счета 85 "Устав</w:t>
        <w:softHyphen/>
        <w:t>ный фонд", при уменьшении номинальной стоимости акций - по дебету счета 85 "Уставный фонд" и кредиту счетов денежных средств или счета 75 "Расчеты с учредителями".</w:t>
      </w:r>
    </w:p>
    <w:p>
      <w:pPr>
        <w:pStyle w:val="Normal"/>
        <w:rPr>
          <w:sz w:val="28"/>
        </w:rPr>
      </w:pPr>
      <w:r>
        <w:rPr>
          <w:sz w:val="28"/>
        </w:rPr>
        <w:t>Уставный фонд акционерного общества (товарищества с ог</w:t>
        <w:softHyphen/>
        <w:t>раниченной ответственностью) в сумме произведенной подпис</w:t>
        <w:softHyphen/>
        <w:t>ки на акции (в сумме вклада участника, предусмотренного уч</w:t>
        <w:softHyphen/>
        <w:t>редительными документами) отражается в бухгалтерском учете по кредиту счета 85 "Уставный фонд" и дебету счетов по учету денежных средств и других ценностей, внесенных в счет вклада к моменту государственной регистрации, со счетами по учету денежных средств, со счетом 01 "Основные средства", со счетом 04 "Нематериальные активы", со счетами по учету производст</w:t>
        <w:softHyphen/>
        <w:t>венных запасов, со счетом 75 "Расчеты с учредителями" - на сум</w:t>
        <w:softHyphen/>
        <w:t>мы, не внесенные участниками, подписавшимися на акции, к моменту государственной регистраци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Оприходование имущества, предоставленного в натуральной форме в собственность акционерного общества в оплату акции (в счет вкладов в уставный фонд), производится в оценке, опре</w:t>
        <w:softHyphen/>
        <w:t>деленной совместным решением участников общества и утверж</w:t>
        <w:softHyphen/>
        <w:t>денной на общем собрании акционеров. Оприходование имуще</w:t>
        <w:softHyphen/>
        <w:t>ства, переданного в пользование обществу в оплату акций (в счет вкладов в уставный фонд), производится в оценке, опреде</w:t>
        <w:softHyphen/>
        <w:t>ленной исходя из арендной платы за пользование этим имуще</w:t>
        <w:softHyphen/>
        <w:t>ством, исчисленной на срок, указанный в учредительных доку</w:t>
        <w:softHyphen/>
        <w:t>ментах.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При фактическом поступлении от акционеров (участников) средств в окончательную оплату акций (вкладов), на которые они подписались, в бухгалтерском учете акционерного общества производятся записи по кредиту счета 75 в корреспонденции со счетами по учету денежных средств, в случае </w:t>
      </w:r>
      <w:r>
        <w:rPr>
          <w:i/>
          <w:sz w:val="28"/>
        </w:rPr>
        <w:t>если</w:t>
      </w:r>
      <w:r>
        <w:rPr>
          <w:sz w:val="28"/>
        </w:rPr>
        <w:t xml:space="preserve"> оплата про</w:t>
        <w:softHyphen/>
        <w:t>изводится предоставлением материальных и иных ценностей в собственность общества - со счетами 01 "Основные средства", 04 "Нематериальные активы", 10 "Материалы" и другим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Когда окончательная оплата акций производится путем пре</w:t>
        <w:softHyphen/>
        <w:t>доставления материальных ценностей в пользование акционер</w:t>
        <w:softHyphen/>
        <w:t>ного общества, в учете делаются записи по кредиту счета 75 и дебету счета 04 с одновременным отражением на забалансовом счете 001 "Арендованные основные средства"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Аналитический учет по счету 85 "Уставный фонд" ведется по учредителям (участникам) общества (товарищества). В акцио</w:t>
        <w:softHyphen/>
        <w:t>нерных обществах к счету 85 могут быть открыты субсчета "Простые акции" и "Привилегированные акции"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Учет собственных акций, выкупленных акционерным обще</w:t>
        <w:softHyphen/>
        <w:t>ством у акционеров для их последующей перепродажи или рас</w:t>
        <w:softHyphen/>
        <w:t>пространения среди своих работников, а также аннулирования, ведется на субсчете "Собственные акции, выкупленные у акцио</w:t>
        <w:softHyphen/>
        <w:t>неров" к счету 56 "Денежные документы". Товарищества с огра</w:t>
        <w:softHyphen/>
        <w:t>ниченной ответственностью используют этот субсчет для учета доли участника, приобретенной в установленном порядке самим товариществом для передачи другим участникам или третьим лицам.</w:t>
      </w:r>
    </w:p>
    <w:p>
      <w:pPr>
        <w:pStyle w:val="Normal"/>
        <w:rPr>
          <w:sz w:val="28"/>
        </w:rPr>
      </w:pPr>
      <w:r>
        <w:rPr>
          <w:sz w:val="28"/>
        </w:rPr>
        <w:t>При выкупе акционерным обществом (товариществом) у ак</w:t>
        <w:softHyphen/>
        <w:t>ционера (участника) принадлежащих ему акций (доли) в бух</w:t>
        <w:softHyphen/>
        <w:t>галтерском учете делается запись по дебету счета 56 "Денежные документы" и кредиту счетов учета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  <w:t>Если акции акционерного общества реализуются по цене, превышающей их номинальную стоимость, вырученная сумма разницы между продажной и номинальной стоимостью учиты</w:t>
        <w:softHyphen/>
        <w:t>вается на счете 86 "Резервный фонд". Эта сумма не подлежит какому-либо использованию или распределению, кроме случаев реализации акций по цене ниже номинальной стоимости.</w:t>
      </w:r>
    </w:p>
    <w:p>
      <w:pPr>
        <w:pStyle w:val="Normal"/>
        <w:rPr>
          <w:sz w:val="28"/>
        </w:rPr>
      </w:pPr>
      <w:r>
        <w:rPr>
          <w:sz w:val="28"/>
        </w:rPr>
        <w:t>Полученные в установленном порядке бланки акций учиты</w:t>
        <w:softHyphen/>
        <w:t>ваются и хранятся акционерным обществом как бланки строгой отчетности. Бухгалтерский учет бланков акций ведется на заба</w:t>
        <w:softHyphen/>
        <w:t>лансовом счете 006 "Бланки строгой отчетности" по номиналь</w:t>
        <w:softHyphen/>
        <w:t>ной стоимости. Движение этих бланков отражается на счете 006 на основании соответствующих приходно-расходных докумен</w:t>
        <w:softHyphen/>
        <w:t>тов. Списание этих бланков с забалансового учета производится при выдаче акций акционерам после полной оплаты их стоимо</w:t>
        <w:softHyphen/>
        <w:t>сти.</w:t>
      </w:r>
    </w:p>
    <w:p>
      <w:pPr>
        <w:pStyle w:val="Normal"/>
        <w:rPr>
          <w:sz w:val="28"/>
        </w:rPr>
      </w:pPr>
      <w:r>
        <w:rPr>
          <w:sz w:val="28"/>
        </w:rPr>
        <w:t>При проведении документальных и камеральных проверок расчетов по налогу на прибыль в акционерных обществах следу</w:t>
        <w:softHyphen/>
        <w:t>ет обратить внимание на следующие вопросы.</w:t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Положением об акционерных обществах, утвержденным постановлением Совета Министров РСФСР от 25.12.90 г. N 601, акционерные общества открытого типа и това</w:t>
        <w:softHyphen/>
        <w:t>рищества с ограниченной ответственностью (акционерные об</w:t>
        <w:softHyphen/>
        <w:t>щества закрытого типа) создают необходимые для своей дея</w:t>
        <w:softHyphen/>
        <w:t>тельности резервы в размере не менее 10 процентов уставного капитала. Порядок формирования и использования резервов оп</w:t>
        <w:softHyphen/>
        <w:t>ределяется уставом.</w:t>
      </w:r>
    </w:p>
    <w:p>
      <w:pPr>
        <w:pStyle w:val="Normal"/>
        <w:rPr>
          <w:sz w:val="28"/>
        </w:rPr>
      </w:pPr>
      <w:r>
        <w:rPr>
          <w:sz w:val="28"/>
        </w:rPr>
        <w:t>При исчислении облагаемой прибыли валовая прибыль уменьшается на сумму отчислений в резервный фонд до дости</w:t>
        <w:softHyphen/>
        <w:t>жения размера этого фонда, установленного учредительными документами, но не более 25 процентов фактически оплаченно</w:t>
        <w:softHyphen/>
        <w:t>го уставного капитала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По сальдо счета 85 "Уставный фонд" отражается размер ус</w:t>
        <w:softHyphen/>
        <w:t>тавного фонда, зафиксированный в учредительных документах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Фактическое поступление вкладов учредителей проводится по кредиту счета 75 "Расчеты с учредителями" в корреспонден</w:t>
        <w:softHyphen/>
        <w:t>ции со счетами по учету денежных средств и других ценностей.</w:t>
      </w:r>
    </w:p>
    <w:p>
      <w:pPr>
        <w:pStyle w:val="Normal"/>
        <w:rPr>
          <w:sz w:val="28"/>
        </w:rPr>
      </w:pPr>
      <w:r>
        <w:rPr>
          <w:sz w:val="28"/>
        </w:rPr>
        <w:t>Расходы, связанные с выпуском акций и других ценных бу</w:t>
        <w:softHyphen/>
        <w:t>маг (приобретение бланков, уплата комиссионного вознаграж дения банку за их распространение и др.), а также расходы, свя занные с уплатой банку вознаграждения за услуги по хранени»</w:t>
      </w:r>
    </w:p>
    <w:p>
      <w:pPr>
        <w:pStyle w:val="Normal"/>
        <w:rPr>
          <w:sz w:val="28"/>
        </w:rPr>
      </w:pPr>
      <w:r>
        <w:rPr>
          <w:sz w:val="28"/>
        </w:rPr>
        <w:t>приобретенных у других предприятии ценных бумаг, относятся на прибыль, остающуюся в распоряжении предприятия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Отчисления на содержание аппарата управления акционер</w:t>
        <w:softHyphen/>
        <w:t>ного общества осуществляются за счет прибыли, остающейся в распоряжении предприятий, входящих в состав акционерных обществ, а также филиалов и структурных подразделений об</w:t>
        <w:softHyphen/>
        <w:t>щества, если они являются юридическими лицами и плательщи</w:t>
        <w:softHyphen/>
        <w:t>ками платежей в бюджет. В случае если филиалы и другие ана</w:t>
        <w:softHyphen/>
        <w:t>логичные подразделения акционерного общества нс являются юридическими лицами, не имеют отдельного баланса и расчет</w:t>
        <w:softHyphen/>
        <w:t>ного счета, т.е. самостоятельно не осуществляют расчеты с бюд</w:t>
        <w:softHyphen/>
        <w:t>жетом, затраты на содержание аппарата управления акционер</w:t>
        <w:softHyphen/>
        <w:t>ного общества относятся на себестоимость продукции (работ, услуг)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иобретение акционерным обществом ценных бумаг (ак</w:t>
        <w:softHyphen/>
        <w:t>ций, облигаций и др.) других предприятий производится за счет прибыли, остающейся в распоряжении общества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Доходы, полученные от перепродажи акций, облигаций и других ценных бумаг, принадлежащих другим предприятиям, относятся на внереализационные доходы и подлежат налогооб</w:t>
        <w:softHyphen/>
        <w:t>ложению в общеустановленном порядке.</w:t>
      </w:r>
    </w:p>
    <w:p>
      <w:pPr>
        <w:pStyle w:val="Normal"/>
        <w:spacing w:before="360" w:after="0"/>
        <w:rPr>
          <w:sz w:val="28"/>
        </w:rPr>
      </w:pPr>
      <w:r>
        <w:rPr>
          <w:sz w:val="28"/>
        </w:rPr>
        <w:t>Предприятия с иностранными инвестициями</w:t>
      </w:r>
    </w:p>
    <w:p>
      <w:pPr>
        <w:pStyle w:val="Normal"/>
        <w:spacing w:before="120" w:after="0"/>
        <w:ind w:firstLine="260"/>
        <w:rPr>
          <w:sz w:val="28"/>
        </w:rPr>
      </w:pPr>
      <w:r>
        <w:rPr>
          <w:sz w:val="28"/>
        </w:rPr>
        <w:t>В соответствии с постановлением Верховного Совета Россий</w:t>
        <w:softHyphen/>
        <w:t>ской федерации от 10.07.92 г. "О внесении изменений в поста</w:t>
        <w:softHyphen/>
        <w:t>новления Верховного Совета Российской Федерации по вопро</w:t>
        <w:softHyphen/>
        <w:t>сам налогообложения" по предприятиям с иностранными инве</w:t>
        <w:softHyphen/>
        <w:t>стициями, занятым в сфере материального производства, кото</w:t>
        <w:softHyphen/>
        <w:t>рые зарегистрированы в установленном порядке до 1 января 1992 г., сохраняется ранее установленная льгота по освобожде</w:t>
        <w:softHyphen/>
        <w:t>нию их от уплаты налога на прибыль в течение первых двух лет (по созданным в Дальневосточном экономическом районе - в те</w:t>
        <w:softHyphen/>
        <w:t>чение первых трех лет) с начала получения ими первой балан</w:t>
        <w:softHyphen/>
        <w:t>совой прибыли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Одним из вопросов налогообложения прибыли предприятий с иностранными инвестициями является правомочность получе</w:t>
        <w:softHyphen/>
        <w:t>ния ими ранее установленной льготы.</w:t>
      </w:r>
    </w:p>
    <w:p>
      <w:pPr>
        <w:pStyle w:val="Normal"/>
        <w:rPr>
          <w:sz w:val="28"/>
        </w:rPr>
      </w:pPr>
      <w:r>
        <w:rPr>
          <w:sz w:val="28"/>
        </w:rPr>
        <w:t>Следует иметь в виду, что в соответствии с Инструкцией Минфина РСФСР от 14.10.91 г. N 16/315В "Об особенностях на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логообложения прибыли совместных предприятий с участием иностранных инвесторов и доходов, получаемых участниками этих предприятий в результате распределения прибыли на тер</w:t>
        <w:softHyphen/>
        <w:t>ритории РСФСР в 1991 году" от уплаты налога на прибыль осво</w:t>
        <w:softHyphen/>
        <w:t>бождались предприятия с долей иностранного участника в ус</w:t>
        <w:softHyphen/>
        <w:t>тавном фонде более 30 процентов, осуществляющие деятель</w:t>
        <w:softHyphen/>
        <w:t>ность в сфере материального производства, в течение первых двух лет (созданные в Дальневосточном экономическом районе - в течение первых трех лет) с момента получения ими балансовой прибыли, за исключением предприятий, занимающихся добы</w:t>
        <w:softHyphen/>
        <w:t>чей полезных ископаемых и рыболовством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При этом понимается, что правом на льготу могут пользо</w:t>
        <w:softHyphen/>
        <w:t>ваться только те предприятия, у которых доля выручки, полу</w:t>
        <w:softHyphen/>
        <w:t>ченная от осуществления деятельности в сфере материального производства, составляет более 50 процентов всей выручки. В случае изменения этого соотношения в сторону уменьшения до</w:t>
        <w:softHyphen/>
        <w:t>ли дохода от деятельности в сфере материального производства в течение льготного периода действие льготы прекращается.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Для применения настоящей льготы совместное предприятие должно вести раздельный учет доходов по видам деятельности.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Отнесение видов деятельности совместных предприятий к материальной сфере производится на основании положений "Общесоюзного классификатора. Отрасли народного хозяйст</w:t>
        <w:softHyphen/>
        <w:t>ва" 175018. Конкретные вопросы, связанные с отнесением де</w:t>
        <w:softHyphen/>
        <w:t>ятельности совместного предприятия к отраслям материаль</w:t>
        <w:softHyphen/>
        <w:t>ного производства, согласовываются с местными налоговыми органами.</w:t>
      </w:r>
    </w:p>
    <w:p>
      <w:pPr>
        <w:pStyle w:val="Normal"/>
        <w:spacing w:lineRule="auto" w:line="218"/>
        <w:ind w:firstLine="300"/>
        <w:rPr>
          <w:sz w:val="28"/>
        </w:rPr>
      </w:pPr>
      <w:r>
        <w:rPr>
          <w:sz w:val="28"/>
        </w:rPr>
        <w:t>Особое внимание следует уделить правильности оценки до</w:t>
        <w:softHyphen/>
        <w:t>лей участников предприятия с иностранными инвестициями, которая производится по соотношению средств, фактически внесенных в счет вкладов в уставный фонд, по состоянию на 1 ян</w:t>
        <w:softHyphen/>
        <w:t>варя года, следующего за годом начала хозяйственной деятель</w:t>
        <w:softHyphen/>
        <w:t>ности предприятия. При этом у предприятий, зарегистрирован</w:t>
        <w:softHyphen/>
        <w:t>ных до 01.11.90 г., вклад иностранного участника в иностранной валюте пересчитывается в рубли по официальному валютному курсу, зарегистрированных позднее 01.11.90 г. - по коммерче</w:t>
        <w:softHyphen/>
        <w:t>скому курсу, исчисленному на день регистрации предприятия.</w:t>
      </w:r>
    </w:p>
    <w:p>
      <w:pPr>
        <w:pStyle w:val="Normal"/>
        <w:rPr>
          <w:sz w:val="28"/>
        </w:rPr>
      </w:pPr>
      <w:r>
        <w:rPr>
          <w:sz w:val="28"/>
        </w:rPr>
        <w:t>Наряду с валютными средствами иностранный участник имеет право вносить в качестве вклада в уставный фонд обору</w:t>
        <w:softHyphen/>
        <w:t>дование и другое имущество, а также нематериальные акти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ачестве основания для оценки материальных ценностей следует принимать первичные документы (счета, товарно-транспортные накладные, инвойсы и т.п.). Следует иметь в ви</w:t>
        <w:softHyphen/>
        <w:t>ду, что в ряде стран с покупателя взимается НДС, который по</w:t>
        <w:softHyphen/>
        <w:t>казывается в счете отдельной строкой, а при вывозе товара за границу сумма НДС возвращается покупателю. Поэтому при оценке долей участников в уставном фонде сумма НДС из об</w:t>
        <w:softHyphen/>
        <w:t>щей суммы исключается.</w:t>
      </w:r>
    </w:p>
    <w:p>
      <w:pPr>
        <w:pStyle w:val="Normal"/>
        <w:rPr>
          <w:sz w:val="28"/>
        </w:rPr>
      </w:pPr>
      <w:r>
        <w:rPr>
          <w:sz w:val="28"/>
        </w:rPr>
        <w:t>Особое внимание следует уделить правильности учета в ус</w:t>
        <w:softHyphen/>
        <w:t>тавном фонде нематериальных активов: "ноу-хау", права на промышленную и интеллектуальную собственность (на изобре</w:t>
        <w:softHyphen/>
        <w:t>тения, промышленные образцы, торговые знаки, авторские пра</w:t>
        <w:softHyphen/>
        <w:t>ва и т.д.).</w:t>
      </w:r>
    </w:p>
    <w:p>
      <w:pPr>
        <w:pStyle w:val="Normal"/>
        <w:rPr>
          <w:sz w:val="28"/>
        </w:rPr>
      </w:pPr>
      <w:r>
        <w:rPr>
          <w:sz w:val="28"/>
        </w:rPr>
        <w:t>Включение "ноу-хау" и других нематериальных активов в уставный фонд предприятия с иностранными инвестициями осуществляется на основании соглашения сторон, в котором ого</w:t>
        <w:softHyphen/>
        <w:t>вариваются порядок, условия и сроки передачи документации, ее объем, стоимость и т.п. При этом "ноу-хау" должно быть при</w:t>
        <w:softHyphen/>
        <w:t>нято на баланс в виде конкретного документа с составлением в установленном порядке акта приема-передачи.</w:t>
      </w:r>
    </w:p>
    <w:p>
      <w:pPr>
        <w:pStyle w:val="Normal"/>
        <w:rPr>
          <w:sz w:val="28"/>
        </w:rPr>
      </w:pPr>
      <w:r>
        <w:rPr>
          <w:sz w:val="28"/>
        </w:rPr>
        <w:t>Если предприятие с иностранными инвестициями имеет фи</w:t>
        <w:softHyphen/>
        <w:t>лиалы и другие аналогичные подразделения, то определение до</w:t>
        <w:softHyphen/>
        <w:t>ли выручки от деятельности в сфере материального производст</w:t>
        <w:softHyphen/>
        <w:t>ва следует производить по предприятию в целом. Отдельно от головного предприятия льгота по освобождению от налогообло</w:t>
        <w:softHyphen/>
        <w:t>жения прибыли филиалам не предоставляется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Предприятия с иностранными инвестициями уплачивают на</w:t>
        <w:softHyphen/>
        <w:t>лог на прибыль в безналичном порядке в рублях или в иностран</w:t>
        <w:softHyphen/>
        <w:t>ной валюте. В соответствии с письмом Госналогслужбы Россий</w:t>
        <w:softHyphen/>
        <w:t>ской Федерации от 20.04.92 г. N ИЛ-6-06/123 налоговые плате</w:t>
        <w:softHyphen/>
        <w:t>жи в свободно конвертируемой валюте зачисляются на единый балансовый счет N 7419000001, открытый на имя Госналог-службы Российской Федерации в Банке внешней торговли Рос</w:t>
        <w:softHyphen/>
        <w:t>сийской Федерации (г. Москва). На указанный счет не могут за</w:t>
        <w:softHyphen/>
        <w:t>числяться суммы налоговых платежей в иностранной валюте с блокируемых счетов во Внешэкономбанке СССР, кроме случаев осуществления платежей через третьи страны.</w:t>
      </w:r>
    </w:p>
    <w:p>
      <w:pPr>
        <w:pStyle w:val="Normal"/>
        <w:rPr>
          <w:sz w:val="28"/>
        </w:rPr>
      </w:pPr>
      <w:r>
        <w:rPr>
          <w:sz w:val="28"/>
        </w:rPr>
        <w:t>Доходы иностранных участников предприятий с иностран</w:t>
        <w:softHyphen/>
        <w:t>ными инвестициями, получаемые в результате распределения прибыли, облагаются налогом по ставке 15 процентов, если иное</w:t>
      </w:r>
    </w:p>
    <w:p>
      <w:pPr>
        <w:pStyle w:val="Normal"/>
        <w:rPr>
          <w:sz w:val="28"/>
        </w:rPr>
      </w:pPr>
      <w:r>
        <w:rPr>
          <w:sz w:val="28"/>
        </w:rPr>
        <w:t>не предусмотрено международным договором между Российской Федерацией (СССР) и государством, в котором иностранный уча</w:t>
        <w:softHyphen/>
        <w:t>стник имеет постоянное местопребывание. Следует иметь в виду, что если ранее налог с иностранного участника взимался только при переводе суммы дохода за границу, то по ныне существующе</w:t>
        <w:softHyphen/>
        <w:t>му порядку налог удерживается сразу при выплате дохода. Ответст</w:t>
        <w:softHyphen/>
        <w:t>венность за удержание и перечисление налога в бюджет несет пред</w:t>
        <w:softHyphen/>
        <w:t>приятие с иностранными инвестициями, выплачивающее доход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Предприятия с иностранными инвестициями, осуществляю</w:t>
        <w:softHyphen/>
        <w:t>щие свою деятельность на территории свободных экономиче</w:t>
        <w:softHyphen/>
        <w:t>ских зон (СЭЗ), имеют особый правовой режим и условия хо</w:t>
        <w:softHyphen/>
        <w:t>зяйствования. Согласно п. 6 Указа Президента Российской Фе</w:t>
        <w:softHyphen/>
        <w:t>дерации от 04.06.92 г. N 548 "О некоторых мерах по развитию свободных экономических зон (СЭЗ) на территории Российской Федерации" порядок их налогообложения на территории СЭЗ до принятия Закона Российской Федерации "О свободных эконо</w:t>
        <w:softHyphen/>
        <w:t>мических зонах Российской Федерации" определяется Законом Российской Федерации "Об иностранных инвестициях в Россий</w:t>
        <w:softHyphen/>
        <w:t>ской Федерации" и положениями о СЭЗ.</w:t>
      </w:r>
    </w:p>
    <w:p>
      <w:pPr>
        <w:pStyle w:val="Normal"/>
        <w:spacing w:before="360" w:after="0"/>
        <w:rPr>
          <w:sz w:val="28"/>
        </w:rPr>
      </w:pPr>
      <w:r>
        <w:rPr>
          <w:sz w:val="28"/>
        </w:rPr>
        <w:t>Предприятия агропромышленного комплекса</w:t>
      </w:r>
    </w:p>
    <w:p>
      <w:pPr>
        <w:pStyle w:val="Normal"/>
        <w:spacing w:before="120" w:after="0"/>
        <w:ind w:firstLine="280"/>
        <w:rPr>
          <w:sz w:val="28"/>
        </w:rPr>
      </w:pPr>
      <w:r>
        <w:rPr>
          <w:sz w:val="28"/>
        </w:rPr>
        <w:t>При проверке сельскохозяйственных предприятий и органи</w:t>
        <w:softHyphen/>
        <w:t>заций АПК, предприятий индустриального типа, бюджетных и обслуживающих организаций следует'иметь в виду следующие особенности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В соответствии с Законом Российской Федерации "О налоге на прибыль предприятий и организаций" предприятия любых организационно-правовых форм по прибыли от реализации про</w:t>
        <w:softHyphen/>
        <w:t>изведенной ими сельскохозяйственной и охотохозяйственной продукции, кроме сельскохозяйственных предприятий индуст</w:t>
        <w:softHyphen/>
        <w:t>риального типа, определяемых по перечню, утверждаемому Верховными Советами республик в составе Российской Федера</w:t>
        <w:softHyphen/>
        <w:t>ции, краевыми, областными, автономной области и автономных округов органами государственной власти, не являются пла</w:t>
        <w:softHyphen/>
        <w:t>тельщиками налога на прибыль.</w:t>
      </w:r>
    </w:p>
    <w:p>
      <w:pPr>
        <w:pStyle w:val="Normal"/>
        <w:rPr>
          <w:sz w:val="28"/>
        </w:rPr>
      </w:pPr>
      <w:r>
        <w:rPr>
          <w:sz w:val="28"/>
        </w:rPr>
        <w:t>Прибыль колхозов, совхозов, фермерских хозяйств и других сельскохозяйственных предприятий, полученная от реализации несельскохозяйственной продукции, подлежит налогообложе</w:t>
        <w:softHyphen/>
        <w:t>нию в установленном порядке.</w:t>
      </w:r>
    </w:p>
    <w:p>
      <w:pPr>
        <w:pStyle w:val="Normal"/>
        <w:rPr>
          <w:sz w:val="28"/>
        </w:rPr>
      </w:pPr>
      <w:r>
        <w:rPr>
          <w:sz w:val="28"/>
        </w:rPr>
        <w:t>Так, если сельскохозяйственное предприятие (колхоз, сов</w:t>
        <w:softHyphen/>
        <w:t>хоз) имеет кирпичный завод, пилораму или цех по переработке выращенной им же сельхозпродукции, то прибыль, полученная от этих видов деятельности, подлежит налогообложению в об</w:t>
        <w:softHyphen/>
        <w:t>щеустановленном порядке.</w:t>
      </w:r>
    </w:p>
    <w:p>
      <w:pPr>
        <w:pStyle w:val="Normal"/>
        <w:rPr>
          <w:sz w:val="28"/>
        </w:rPr>
      </w:pPr>
      <w:r>
        <w:rPr>
          <w:sz w:val="28"/>
        </w:rPr>
        <w:t>К сельскохозяйственным предприятиям индустриального ти</w:t>
        <w:softHyphen/>
        <w:t>па рекомендуется относить предприятия, производящие сель</w:t>
        <w:softHyphen/>
        <w:t>скохозяйственную продукцию по технологиям промышленного типа, не зависящим от внешних погодно-климатических и иных естественных факторов, у которых земля предназначена пре</w:t>
        <w:softHyphen/>
        <w:t>имущественно для размещения производственных и социаль</w:t>
        <w:softHyphen/>
        <w:t>ных объектов или получаемая с земли сельскохозяйственная продукция (корма и др.) составляет незначительную долю в об</w:t>
        <w:softHyphen/>
        <w:t>щем объеме производства. Это звероводческие совхозы, совхо</w:t>
        <w:softHyphen/>
        <w:t>зы, имеющие в своем составе комплексы по откорму свиней или крупного рогатого скота, птицефабрики, тепличные комбинаты и другие подсобные предприятия.</w:t>
      </w:r>
    </w:p>
    <w:p>
      <w:pPr>
        <w:pStyle w:val="Normal"/>
        <w:rPr>
          <w:sz w:val="28"/>
        </w:rPr>
      </w:pPr>
      <w:r>
        <w:rPr>
          <w:sz w:val="28"/>
        </w:rPr>
        <w:t>Бюджетные организации, обслуживающие сельскохозяйст</w:t>
        <w:softHyphen/>
        <w:t>венные предприятия (станции по защите растений от вредите</w:t>
        <w:softHyphen/>
        <w:t>лей и болезней, биостанции, биолаборатории, карантинные инс</w:t>
        <w:softHyphen/>
        <w:t>пекции, машинно-животноводческие станции, рыбоохрана, рыбнадзор, отряды и экспедиции по землеустройству и др.), имеющие доходы от оказания работ и ус-туг населению, а также занимающиеся коммерческой деятельностью, уплачивают на</w:t>
        <w:softHyphen/>
        <w:t>лог с получаемой от такой деятельности суммы превышения до</w:t>
        <w:softHyphen/>
        <w:t>ходов над расходами.</w:t>
      </w:r>
    </w:p>
    <w:p>
      <w:pPr>
        <w:pStyle w:val="Normal"/>
        <w:rPr>
          <w:sz w:val="28"/>
        </w:rPr>
      </w:pPr>
      <w:r>
        <w:rPr>
          <w:sz w:val="28"/>
        </w:rPr>
        <w:t>При осуществлении на местах камеральной проверки сель</w:t>
        <w:softHyphen/>
        <w:t>скохозяйственных предприятий проверяющий должен обратить особое внимание на то, чтобы в годовом отчете формы N 7 АПК "Реализация сельскохозяйственной продукции" были правильно отражены и разграничены выручка и прибыль от реализации продукции сельскохозяйственной и несельскохозяйственной де</w:t>
        <w:softHyphen/>
        <w:t>ятельности, В кодах 0010 - 0450 формы N 7 АПК годового отчета за 1992 г. отражается сельскохозяйственная продукция, при</w:t>
        <w:softHyphen/>
        <w:t>быль от реализации которой налогом не облагается.</w:t>
      </w:r>
    </w:p>
    <w:p>
      <w:pPr>
        <w:pStyle w:val="Normal"/>
        <w:rPr>
          <w:sz w:val="28"/>
        </w:rPr>
      </w:pPr>
      <w:r>
        <w:rPr>
          <w:sz w:val="28"/>
        </w:rPr>
        <w:t>В кодах 0461, 0462, 0463 и 0470 должна отражаться реализа</w:t>
        <w:softHyphen/>
        <w:t>ция только несельскохозяйственной продукции и прочих видов деятельности, прибыль от реализации которых подлежит нало</w:t>
        <w:softHyphen/>
        <w:t>гообложению в установленном порядке.</w:t>
      </w:r>
    </w:p>
    <w:p>
      <w:pPr>
        <w:pStyle w:val="Normal"/>
        <w:rPr>
          <w:sz w:val="28"/>
        </w:rPr>
      </w:pPr>
      <w:r>
        <w:rPr>
          <w:sz w:val="28"/>
        </w:rPr>
        <w:t>Например, по коду 0370 показывают реализацию цельного молока, включая молоко, закупленное у населения по догово</w:t>
        <w:softHyphen/>
        <w:t>рам. Эта продукция относится к сельскохозяйственной и нало</w:t>
        <w:softHyphen/>
        <w:t>гом не облагается. Молоко, прошедшее переработку, отражают по коду 0461, т.е. оно уже относится к несельскохозяйственной продукции, прибыль от реализации которой облагается налогом в общеустановленном порядке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При документальной проверке для определения сельскохозяй</w:t>
        <w:softHyphen/>
        <w:t>ственной и несельскохозяйственной продукции следует руководст</w:t>
        <w:softHyphen/>
        <w:t>воваться Рекомендациями по заполнению форм годового бухгал</w:t>
        <w:softHyphen/>
        <w:t>терского отчета предприятиями, объединениями и организациями Минсельхозпрода РСФСР за 1991 г. и Общесоюзным классифика</w:t>
        <w:softHyphen/>
        <w:t>тором промышленной и сельскохозяйственной продукции, утвер</w:t>
        <w:softHyphen/>
        <w:t>жденным Госкомитетом СССР по стандартам в 1985 г.</w:t>
      </w:r>
    </w:p>
    <w:p>
      <w:pPr>
        <w:pStyle w:val="TextBodyIndent"/>
        <w:rPr>
          <w:sz w:val="28"/>
        </w:rPr>
      </w:pPr>
      <w:r>
        <w:rPr>
          <w:sz w:val="28"/>
        </w:rPr>
        <w:t>Согласно этим документам в сельскохозяйственную продук</w:t>
        <w:softHyphen/>
        <w:t>цию растениеводства включаются: стоимость сырых продуктов, полученных от урожая данного года (зерновых, технических, плодово-ягодных, кормовых, овоще-бахчевых культур, карто</w:t>
        <w:softHyphen/>
        <w:t>феля и др.); стоимость выращивания молодых многолетних на</w:t>
        <w:softHyphen/>
        <w:t>саждений и изменение стоимости незавершенного производства продукции растениеводства от начала к концу года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 сельскохозяйственную продукцию по животноводству включаются: стоимость сырых продуктов, полученных в резуль</w:t>
        <w:softHyphen/>
        <w:t>тате выращивания и хозяйственного использования сельскохо</w:t>
        <w:softHyphen/>
        <w:t>зяйственных животных (молока, шерсти, каракульских шкурок и смушек, яиц, меда, воска и др.); стоимость выращивания скота, птицы и прочих сельскохозяйственных животных (стоимость при</w:t>
        <w:softHyphen/>
        <w:t>плода и прироста)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К охотохозяйственной продукции следует отнести продук</w:t>
        <w:softHyphen/>
        <w:t>цию, указанную в Классификаторе, начиная с класса N 98, код 7800 (дикие животные, отловленные и отстреленные, птица во</w:t>
        <w:softHyphen/>
        <w:t>доплавающая отстреленная, шкурки грызунов, невыделанные шкурки зимних видов пушнины, меховое сырье и другая про</w:t>
        <w:softHyphen/>
        <w:t>дукция), прибыль от реализации которой налогообложению не подлежит.</w:t>
      </w:r>
    </w:p>
    <w:p>
      <w:pPr>
        <w:pStyle w:val="Normal"/>
        <w:rPr>
          <w:sz w:val="28"/>
        </w:rPr>
      </w:pPr>
      <w:r>
        <w:rPr>
          <w:sz w:val="28"/>
        </w:rPr>
        <w:t>В сельскохозяйственную продукцию не включаются: сырые продукты, добытые в результате рыбной ловли, а также сбор ди</w:t>
        <w:softHyphen/>
        <w:t>корастущих плодов, ягод и прочие готовые продукты природы, продукты убоя скота (мясо, кожа), продукты переработки сы</w:t>
        <w:softHyphen/>
        <w:t>рых сельскохозяйственных продуктов (мука, масло раститель</w:t>
        <w:softHyphen/>
        <w:t>ное и животное, сыр, выработка из молока, кефира, творога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и и другие продукты первичной переработки сельскохозяйст</w:t>
        <w:softHyphen/>
        <w:t>венного сырья являются несельскохозяйственной продукцией, даже если эта продукция вырабатывается внутри сельскохозяй</w:t>
        <w:softHyphen/>
        <w:t>ственного предприятия. Полученная прибыль от реализации этой и другой несельскохозяйственной продукции облагается налогом в установленном порядке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Сельскохозяйственные предприятия в установленные сроки представляют налоговым органам по месту своего нахождения расчеты суммы налога на прибыль от реализации продукции по формам, утвержденным Государственной налоговой службой РСФСР, бухгалтерские отчеты и балансы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Главной целью документальной проверки являются: установ</w:t>
        <w:softHyphen/>
        <w:t>ление достоверности отчетных данных, оценка состояния отчетной дисциплины, соблюдение законности в исчислении налогов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оверке должны быть подвергнуты все данные, показанные в этих формах, а именно: перечень вырабатываемых и реализу</w:t>
        <w:softHyphen/>
        <w:t>емых предприятиями продукции и товаров народного потребле</w:t>
        <w:softHyphen/>
        <w:t>ния по каждому виду продукции; товарные группы, облагаемые и не облагаемые налогом; ставки налогов и суммы налогов. Пе</w:t>
        <w:softHyphen/>
        <w:t>речень вопросов, подлежащих проверке на конкретном пред</w:t>
        <w:softHyphen/>
        <w:t>приятии с учетом его особенностей и структуры, устанавливает</w:t>
        <w:softHyphen/>
        <w:t>ся руководителями соответствующих налоговых органов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Для проверки налогообложения, доказанного плательщиком в налоговом отчете, используются выписки банков по движению денежных средств по расчетному счету предприятия в учрежде</w:t>
        <w:softHyphen/>
        <w:t>нии банка, а также выписки из расчетных субсчетов, банков</w:t>
        <w:softHyphen/>
        <w:t>ские и кассовые документы, ведомость реализации товаров, кар</w:t>
        <w:softHyphen/>
        <w:t>точки аналитического учета, счета, оплаченные покупателями, и другие бухгалтерские документы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В первую очередь должно быть проверено соответствие дока</w:t>
        <w:softHyphen/>
        <w:t>занной в отчетах суммы налога на прибыль, полученной от реа</w:t>
        <w:softHyphen/>
        <w:t>лизации несельскохозяйственной продукции и других видов де</w:t>
        <w:softHyphen/>
        <w:t>ятельности, данным первичного бухгалтерского учета.</w:t>
      </w:r>
    </w:p>
    <w:p>
      <w:pPr>
        <w:pStyle w:val="Normal"/>
        <w:rPr>
          <w:sz w:val="28"/>
        </w:rPr>
      </w:pPr>
      <w:r>
        <w:rPr>
          <w:sz w:val="28"/>
        </w:rPr>
        <w:t>По кассовым документам необходимо проверить полноту по</w:t>
        <w:softHyphen/>
        <w:t>ступления средств от продажи материалов, сырья и запасных частей, оказания платных услуг населению, продажи строи</w:t>
        <w:softHyphen/>
        <w:t>тельных материалов, инструментов и других товаров своим ра</w:t>
        <w:softHyphen/>
        <w:t>ботникам для ремонта индивидуальных жилых домов; выручка от реализации указанных материалов и услуг должна отражать</w:t>
        <w:softHyphen/>
        <w:t>ся по счету 46 "Реализация продукции (работ, услуг)",</w:t>
      </w:r>
    </w:p>
    <w:p>
      <w:pPr>
        <w:pStyle w:val="Normal"/>
        <w:rPr>
          <w:sz w:val="28"/>
        </w:rPr>
      </w:pPr>
      <w:r>
        <w:rPr>
          <w:sz w:val="28"/>
        </w:rPr>
        <w:t>Следует также иметь в виду, что через учреждения банка по</w:t>
        <w:softHyphen/>
        <w:t>ступают денежные средства не только за проданные товары, но и средства, не имеющие отношения к реализации товаров. Очень важно проверить, какие суммы денежных поступлений отражены не по счету реализации, а по другим бухгалтерским счетам. Для этого используется ведомость (журнал) учета бан</w:t>
        <w:softHyphen/>
        <w:t>ковских документов, в которой указано, с какими счетами кор</w:t>
        <w:softHyphen/>
        <w:t>респондирует расчетный счет предприятия в учреждении банка, что, в свою очередь, влияет на конечный результат предприятия.</w:t>
      </w:r>
    </w:p>
    <w:p>
      <w:pPr>
        <w:pStyle w:val="Normal"/>
        <w:rPr>
          <w:sz w:val="28"/>
        </w:rPr>
      </w:pPr>
      <w:r>
        <w:rPr>
          <w:sz w:val="28"/>
        </w:rPr>
        <w:t>При анализе данных формы (квартальной, годовой) N 7 АПК следует обратить особое внимание на правильность отражения суммы выручки от реализации несельскохозяйственной продук</w:t>
        <w:softHyphen/>
        <w:t>ции, так как в случаях неотражения ее по балансовому счету "Реализация продукции (работ, услуг)" снижается прибыль и, соответственно, снижается сумма налога с нее.</w:t>
      </w:r>
    </w:p>
    <w:p>
      <w:pPr>
        <w:pStyle w:val="Normal"/>
        <w:rPr>
          <w:sz w:val="28"/>
        </w:rPr>
      </w:pPr>
      <w:r>
        <w:rPr>
          <w:sz w:val="28"/>
        </w:rPr>
        <w:t>На расчетный счет предприятий поступают денежные сред</w:t>
        <w:softHyphen/>
        <w:t>ства за отгруженные товары не только от покупателей, но и от других организаций, например от транспортных, за утерянные или досрочно выгруженные товары в пути. Проверяющий дол</w:t>
        <w:softHyphen/>
        <w:t>жен проверить, все ли такие поступления денежных средств от</w:t>
        <w:softHyphen/>
        <w:t>ражены по ведомости реализации товаров.</w:t>
      </w:r>
    </w:p>
    <w:p>
      <w:pPr>
        <w:pStyle w:val="Normal"/>
        <w:rPr>
          <w:sz w:val="28"/>
        </w:rPr>
      </w:pPr>
      <w:r>
        <w:rPr>
          <w:sz w:val="28"/>
        </w:rPr>
        <w:t>Проверка полноты налогооблагаемой прибыли производится не только по счетам, связанным с реализацией готовой продук</w:t>
        <w:softHyphen/>
        <w:t>ции, но и по другим счетам, на которых учитывается движение материальных ценностей.</w:t>
      </w:r>
    </w:p>
    <w:p>
      <w:pPr>
        <w:pStyle w:val="Normal"/>
        <w:rPr>
          <w:sz w:val="28"/>
        </w:rPr>
      </w:pPr>
      <w:r>
        <w:rPr>
          <w:sz w:val="28"/>
        </w:rPr>
        <w:t>При проверке правильности отражения в отчете данных о прибыли от реализации продукции (работ и услуг) несельскохо</w:t>
        <w:softHyphen/>
        <w:t>зяйственной деятельности необходимо проверить достоверность учета затрат, включаемых в себестоимость продукции.</w:t>
      </w:r>
    </w:p>
    <w:p>
      <w:pPr>
        <w:pStyle w:val="Normal"/>
        <w:rPr>
          <w:sz w:val="28"/>
        </w:rPr>
      </w:pPr>
      <w:r>
        <w:rPr>
          <w:sz w:val="28"/>
        </w:rPr>
        <w:t>При этом проверяющий должен руководствоваться Основны</w:t>
        <w:softHyphen/>
        <w:t>ми положениями по составу затрат, включаемых в себестои</w:t>
        <w:softHyphen/>
        <w:t>мость продукции (работ, услуг) на предприятиях СССР, и до</w:t>
        <w:softHyphen/>
        <w:t>полнениями к ним от 06.09.91 г. N 51, а также типовыми указа</w:t>
        <w:softHyphen/>
        <w:t>ниями по применению нормативного метода учета затрат на производство и калькулирование нормативной и фактической себестоимости продукции, предусмотренными отраслевыми ин</w:t>
        <w:softHyphen/>
        <w:t>струкциями для различных отраслей промышленности; напри</w:t>
        <w:softHyphen/>
        <w:t>мер: при колхозе имеется цех по переработке сельхозпродукции или кирпичный завод - в этом случае следует руководствовать</w:t>
        <w:softHyphen/>
        <w:t>ся, соответственно, типовыми инструкциями перерабатываю-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щей промышленности и промышленности по производству стройматериалов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Затраты, непосредственно связанные с производством про</w:t>
        <w:softHyphen/>
        <w:t>дукции, в данном отчетном периоде полностью включаются в себестоимость продукции, изготовленной в этот период, незави</w:t>
        <w:softHyphen/>
        <w:t>симо от того, когда затраты фактически произведены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Затраты, относящиеся к последующим отчетным периодам, учитываются на счете расходов будущих периодов и с этого сче</w:t>
        <w:softHyphen/>
        <w:t>та в соответствующей части ежемесячно включаются в себесто</w:t>
        <w:softHyphen/>
        <w:t>имость продукции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Затраты, оплачиваемые в последующем, но относящиеся к данному отчетному периоду, включаются в себестоимость про</w:t>
        <w:softHyphen/>
        <w:t>дукции ежемесячно в корреспонденции со счетом резерва пред</w:t>
        <w:softHyphen/>
        <w:t>стоящих расходов и платежей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В целях контроля учета затрат и составления отчетности о себестоимости продукции необходимо проверить правильность отражения затрат на счетах производства по отчетным перио</w:t>
        <w:softHyphen/>
        <w:t>дам и определения стоимости сырья, материалов и топлива, спи</w:t>
        <w:softHyphen/>
        <w:t>санных на производство в отчетном периоде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При проверке соблюдения порядка погашения стоимости ма</w:t>
        <w:softHyphen/>
        <w:t>лоценных и быстроизнашивающихся предметов, переданных'в эксплуатацию, следует выяснить: не отражаются ли в составе этих предметов предметы, относящиеся к основным средствам;</w:t>
      </w:r>
    </w:p>
    <w:p>
      <w:pPr>
        <w:pStyle w:val="Normal"/>
        <w:rPr>
          <w:sz w:val="28"/>
        </w:rPr>
      </w:pPr>
      <w:r>
        <w:rPr>
          <w:sz w:val="28"/>
        </w:rPr>
        <w:t>правильно ли исчислена сумма износа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При проверке общехозяйственных расходов следует обратить внимание на случаи неправильного списания административно-управленческих затрат на затраты производства. Общехозяйст</w:t>
        <w:softHyphen/>
        <w:t>венные расходы должны ежемесячно относиться на счета основ</w:t>
        <w:softHyphen/>
        <w:t>ного производства и вспомогательного производства. Балансо</w:t>
        <w:softHyphen/>
        <w:t>вый счет 26 ежемесячно закрывается и сальдо не имеет. Бухгал</w:t>
        <w:softHyphen/>
        <w:t>терская проводка дается по кредиту счета 26 в дебет счетов 20, 23.</w:t>
      </w:r>
    </w:p>
    <w:p>
      <w:pPr>
        <w:pStyle w:val="Normal"/>
        <w:spacing w:lineRule="auto" w:line="218"/>
        <w:ind w:firstLine="280"/>
        <w:rPr>
          <w:sz w:val="28"/>
        </w:rPr>
      </w:pPr>
      <w:r>
        <w:rPr>
          <w:sz w:val="28"/>
        </w:rPr>
        <w:t>Следует также проверить правильность оценки отходов, по</w:t>
        <w:softHyphen/>
        <w:t>путной и сопряженной продукции, полноту включения в затра</w:t>
        <w:softHyphen/>
        <w:t>ты на производство непроизводственных расходов и потерь от бесхозяйственности, отнесенных на себестоимость.</w:t>
      </w:r>
    </w:p>
    <w:p>
      <w:pPr>
        <w:pStyle w:val="Normal"/>
        <w:rPr>
          <w:sz w:val="28"/>
        </w:rPr>
      </w:pPr>
      <w:r>
        <w:rPr>
          <w:sz w:val="28"/>
        </w:rPr>
        <w:t>Следует выяснить, не включены ли в состав незавершенного производства бракованная продукция или полуфабрикаты. Та</w:t>
        <w:softHyphen/>
        <w:t>кая проверка может быть осуществлена путем анализа расшиф</w:t>
        <w:softHyphen/>
        <w:t>ровки суммы незавершенного производства, числящегося на ба</w:t>
        <w:softHyphen/>
        <w:t>лансе.</w:t>
      </w:r>
    </w:p>
    <w:p>
      <w:pPr>
        <w:pStyle w:val="Normal"/>
        <w:rPr>
          <w:sz w:val="28"/>
        </w:rPr>
      </w:pPr>
      <w:r>
        <w:rPr>
          <w:sz w:val="28"/>
        </w:rPr>
        <w:t>При определении прибыли от реализации основных фондов и иного имущества следует учитывать, что с 1 января 1992 г. де</w:t>
        <w:softHyphen/>
        <w:t>бетовое (убыток) или кредитовое (прибыль) сальдо в текущем отчетном периоде списывается на счет 80 "Прибыли и убытки", а не относится на фонды развития производства или другие ана</w:t>
        <w:softHyphen/>
        <w:t>логичные фонды, и включается в сумму прибыли от прочей реа</w:t>
        <w:softHyphen/>
        <w:t>лизации.</w:t>
      </w:r>
    </w:p>
    <w:p>
      <w:pPr>
        <w:pStyle w:val="Normal"/>
        <w:rPr>
          <w:sz w:val="28"/>
        </w:rPr>
      </w:pPr>
      <w:r>
        <w:rPr>
          <w:sz w:val="28"/>
        </w:rPr>
        <w:t>Суммы, внесенные в бюджет в виде санкций, относятся на уменьшение прибыли, остающейся в распоряжении предприя</w:t>
        <w:softHyphen/>
        <w:t>тия. Поэтому следует анализировать правильность отражения в учете всех непроизводственных расходов.</w:t>
      </w:r>
    </w:p>
    <w:p>
      <w:pPr>
        <w:pStyle w:val="Normal"/>
        <w:rPr>
          <w:sz w:val="28"/>
        </w:rPr>
      </w:pPr>
      <w:r>
        <w:rPr>
          <w:sz w:val="28"/>
        </w:rPr>
        <w:t>Во внереализационных операциях могут быть сокрыты дохо</w:t>
        <w:softHyphen/>
        <w:t>ды, получаемые от долевого участия в деятельности других предприятий, от сдачи имущества в аренду и т.д.</w:t>
      </w:r>
    </w:p>
    <w:p>
      <w:pPr>
        <w:pStyle w:val="Normal"/>
        <w:rPr>
          <w:sz w:val="28"/>
        </w:rPr>
      </w:pPr>
      <w:r>
        <w:rPr>
          <w:sz w:val="28"/>
        </w:rPr>
        <w:t>Поэтому необходимо проверять, имеются ли договоры, какой порядок расчетов, их своевременность, как поступают денеж</w:t>
        <w:softHyphen/>
        <w:t>ные средства от сдачи имущества в аренду.</w:t>
      </w:r>
    </w:p>
    <w:p>
      <w:pPr>
        <w:pStyle w:val="Normal"/>
        <w:rPr>
          <w:sz w:val="28"/>
        </w:rPr>
      </w:pPr>
      <w:r>
        <w:rPr>
          <w:sz w:val="28"/>
        </w:rPr>
        <w:t>При проверке налогообложения прибыли, полученной сель-хозпредприятиями от продажи валюты на бирже, проверяюще</w:t>
        <w:softHyphen/>
        <w:t>му следует иметь в виду, что согласно распоряжению Верхов</w:t>
        <w:softHyphen/>
        <w:t>ного Совета РСФСР и Совета Министров РСФСР от 08.07.91 г. N 1554-1 50 процентов зерна, подсолнечника и сои, продан</w:t>
        <w:softHyphen/>
        <w:t>ных сельхозпредприятиями и крестьянскими (фермерскими) хозяйствами сверх продовольственного налога, может опла</w:t>
        <w:softHyphen/>
        <w:t>чиваться в свободно конвертируемой валюте. Из-за отсутст</w:t>
        <w:softHyphen/>
        <w:t>вия валюты в республиканском бюджете возможно рублевое возмещение валютной стоимости зерна по биржевому курсу. В этом случае суммы, полученные за реализованную государ</w:t>
        <w:softHyphen/>
        <w:t>ству сельхозпродукцию, исключаются при расчетах для нало</w:t>
        <w:softHyphen/>
        <w:t>гообложения, однако самостоятельная реализация валюты на биржах, аукционах и т.д. по более высокому курсу является деятельностью, не связанной с сельскохозяйственным произ</w:t>
        <w:softHyphen/>
        <w:t>водством, и, следовательно, полученная от нее прибыль (как разница между курсами) должна облагаться налогом согласно действующему положению.</w:t>
      </w:r>
    </w:p>
    <w:p>
      <w:pPr>
        <w:pStyle w:val="Normal"/>
        <w:rPr>
          <w:sz w:val="28"/>
        </w:rPr>
      </w:pPr>
      <w:r>
        <w:rPr>
          <w:sz w:val="28"/>
        </w:rPr>
        <w:t>При проверке предприятий перерабатывающей промышлен</w:t>
        <w:softHyphen/>
        <w:t>ности (пищекомбинаты, молокозаводы, мясокомбинаты, кон</w:t>
        <w:softHyphen/>
        <w:t>сервные заводы и др.) следует учитывать, что все продукты пе реработки продукции (мясо, кожа, мука, масло растительное 1 животное и др.) относятся к несельскохозяйственной деятельно</w:t>
      </w:r>
    </w:p>
    <w:p>
      <w:pPr>
        <w:pStyle w:val="Normal"/>
        <w:rPr>
          <w:sz w:val="28"/>
        </w:rPr>
      </w:pPr>
      <w:r>
        <w:rPr>
          <w:sz w:val="28"/>
        </w:rPr>
        <w:t>сти, и поэтому прибыль от ее реализации подлежит налогообло</w:t>
        <w:softHyphen/>
        <w:t>жению в установленном порядке.</w:t>
      </w:r>
    </w:p>
    <w:p>
      <w:pPr>
        <w:pStyle w:val="Normal"/>
        <w:spacing w:before="340" w:after="0"/>
        <w:rPr>
          <w:sz w:val="28"/>
        </w:rPr>
      </w:pPr>
      <w:r>
        <w:rPr>
          <w:sz w:val="28"/>
        </w:rPr>
        <w:t>Казино, видеосалоны (видеопоказы), эксплуатация игровых автоматов</w:t>
      </w:r>
    </w:p>
    <w:p>
      <w:pPr>
        <w:pStyle w:val="Normal"/>
        <w:spacing w:before="120" w:after="0"/>
        <w:ind w:firstLine="260"/>
        <w:rPr>
          <w:sz w:val="28"/>
        </w:rPr>
      </w:pPr>
      <w:r>
        <w:rPr>
          <w:sz w:val="28"/>
        </w:rPr>
        <w:t>Суммы разницы между выручкой и расходами от использо</w:t>
        <w:softHyphen/>
        <w:t>вания казино, видеосалонов (видеопоказа), тиражирования и проката видео- и аудиокассет, эксплуатации игровых автоматов с денежными выигрышами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ибыль от проведения массовых концертно-зрелищных ме</w:t>
        <w:softHyphen/>
        <w:t>роприятий на открытых площадках, стадионах, во дворцах спорта, других помещениях.</w:t>
      </w:r>
    </w:p>
    <w:p>
      <w:pPr>
        <w:pStyle w:val="Normal"/>
        <w:spacing w:before="240" w:after="0"/>
        <w:ind w:firstLine="280"/>
        <w:rPr>
          <w:sz w:val="28"/>
        </w:rPr>
      </w:pPr>
      <w:r>
        <w:rPr>
          <w:sz w:val="28"/>
        </w:rPr>
        <w:t>Предприятия и организации, занимающиеся этими видами деятельности и являющиеся юридическими лицами, должны пройти' регистрацию в соответствии с Законом Российской Фе</w:t>
        <w:softHyphen/>
        <w:t>дерации "О предприятиях и предпринимательской деятельно</w:t>
        <w:softHyphen/>
        <w:t>сти" в районных (городских) Советах народных депутатов по месту учреждения предприятия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Видеосалоны, видеотеки, видеозалы, пункты проката и тира</w:t>
        <w:softHyphen/>
        <w:t>жирования видео- и аудиокассет, организованные на предприя</w:t>
        <w:softHyphen/>
        <w:t>тиях и не являющиеся юридическими лицами, а также частные лица, занимающиеся видеопоказом, регистрируют свою дея</w:t>
        <w:softHyphen/>
        <w:t>тельность в киновидеообъединении управления культуры рай</w:t>
        <w:softHyphen/>
        <w:t>онных (городских) Советов народных депутатов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Деятельность незарегистрированного предприятия запреща</w:t>
        <w:softHyphen/>
        <w:t>ется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Для проведения проверки следует проанализировать устав предприятия, и в случае выявления фактов отсутствия в уставе этого вида деятельности проверяющий обязан заактировать раз</w:t>
        <w:softHyphen/>
        <w:t>мер полученной выручки для изъятия ее в бюджет.</w:t>
      </w:r>
    </w:p>
    <w:p>
      <w:pPr>
        <w:pStyle w:val="Normal"/>
        <w:rPr>
          <w:sz w:val="28"/>
        </w:rPr>
      </w:pPr>
      <w:r>
        <w:rPr>
          <w:sz w:val="28"/>
        </w:rPr>
        <w:t>Для определения законности исключения из выручки затрат, связанных с осуществлением этих видов деятельности, проверя</w:t>
        <w:softHyphen/>
        <w:t>ющий обязан потребовать от бухгалтера расшифровку сумм за</w:t>
        <w:softHyphen/>
        <w:t>трат, включенных в себестоимость работ, услуг и показанных в расчете налога на доходы, для установления соответствия с По</w:t>
        <w:softHyphen/>
        <w:t>ложением о составе затрат по производству и реализации про</w:t>
        <w:softHyphen/>
        <w:t>дукции (работ, услуг), включаемых в себестоимость продукции</w:t>
      </w:r>
    </w:p>
    <w:p>
      <w:pPr>
        <w:pStyle w:val="Normal"/>
        <w:rPr>
          <w:sz w:val="28"/>
        </w:rPr>
      </w:pPr>
      <w:r>
        <w:rPr>
          <w:sz w:val="28"/>
        </w:rPr>
        <w:t>(работ, услуг), и о порядке формирования финансовых резуль</w:t>
        <w:softHyphen/>
        <w:t>татов, учитываемых при налогообложении прибыли, утвержден</w:t>
        <w:softHyphen/>
        <w:t>ным постановлением Правительства Российской Федерации от 05.08.92 г. N 522. Проверяющий обязан сверить каждую цифру, показанную в расшифровке суммы затрат, включенных в себе</w:t>
        <w:softHyphen/>
        <w:t>стоимость продукции (работ, услуг), с документами, подтверж</w:t>
        <w:softHyphen/>
        <w:t>дающими произведенный расход (кассовые документы, счета, оплаченные покупателями, квитанции, накладные и другие бух</w:t>
        <w:softHyphen/>
        <w:t>галтерские документы), достоверность этих затрат и размеров по действующим нормам на данный период времени. В случае уста</w:t>
        <w:softHyphen/>
        <w:t>новления занижения (сокрытия) облагаемого дохода следует произвести доначисление причитающейся бюджету суммы нало</w:t>
        <w:softHyphen/>
        <w:t>га и применить в обязательном порядке финансовые санкции, предусмотренные статьей 7 пункта 8 Закона Российской Федера</w:t>
        <w:softHyphen/>
        <w:t>ции "О Государственной налоговой службе РСФСР"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Кроме этого, проверяющий должен составить расчет средней арифметической суммы дохода, полученного от казино, видео</w:t>
        <w:softHyphen/>
        <w:t>салона, игровых автоматов с денежным выигрышем, и сопоста</w:t>
        <w:softHyphen/>
        <w:t>вить его с доходами, отраженными в бухгалтерской отчетности и показанными в расчете налога на доходы, представленном в налоговые органы. При наличии больших расхождений, вызы</w:t>
        <w:softHyphen/>
        <w:t>вающих подозрения о сокрытии доходов, следует поставить эти организации на особый контроль для производства внеплановой проверки совместно с правоохранительными органами фактиче</w:t>
        <w:softHyphen/>
        <w:t>ского получения доходов.</w:t>
      </w:r>
    </w:p>
    <w:p>
      <w:pPr>
        <w:pStyle w:val="Normal"/>
        <w:ind w:firstLine="300"/>
        <w:rPr>
          <w:sz w:val="28"/>
        </w:rPr>
      </w:pPr>
      <w:r>
        <w:rPr>
          <w:sz w:val="28"/>
        </w:rPr>
        <w:t>В налоговые инспекции этими предприятиями представля</w:t>
        <w:softHyphen/>
        <w:t>ются расчеты по налогообложению по форме согласно Приложе</w:t>
        <w:softHyphen/>
        <w:t>ниям 5 и 6 Инструкции Госналогслужбы РФ от 06.03.92 г. N 4 "О порядке исчисления и уплаты в бюджет налога на прибыль предприятий и организаций" не позднее 15-го числа месяца, следующего за отчетным, а по концертно-зрелищному меропри</w:t>
        <w:softHyphen/>
        <w:t>ятию - не позднее 15 дней с даты его окончания. В случае несоб</w:t>
        <w:softHyphen/>
        <w:t>людения названных сроков за каждый день просрочки следует начислять пеню в размере 0,2 процента.</w:t>
      </w:r>
    </w:p>
    <w:p>
      <w:pPr>
        <w:pStyle w:val="Normal"/>
        <w:rPr>
          <w:sz w:val="28"/>
        </w:rPr>
      </w:pPr>
      <w:r>
        <w:rPr>
          <w:sz w:val="28"/>
        </w:rPr>
        <w:t>При проверке данных о демонстрации (прокате) видеофиль</w:t>
        <w:softHyphen/>
        <w:t>мов, не имеющих республиканского прокатного удостоверения, проверяющий должен иметь в виду, что собственник киновидео-продукции, реализуя принадлежащие ему фильмы (програм</w:t>
        <w:softHyphen/>
        <w:t>мы) , должен указывать в договоре номер государственного рес</w:t>
        <w:softHyphen/>
        <w:t>публиканского прокатного удостоверения и дату его выдачи, а у покупателя киновидеопродукции (т.е. у собственника видеокас-</w:t>
      </w:r>
    </w:p>
    <w:p>
      <w:pPr>
        <w:pStyle w:val="Normal"/>
        <w:rPr>
          <w:sz w:val="28"/>
        </w:rPr>
      </w:pPr>
      <w:r>
        <w:rPr>
          <w:sz w:val="28"/>
        </w:rPr>
        <w:t>сеты) должны быть документы (счета, накладные, договоры и другие документы), подтверждающие приобретение видеофиль</w:t>
        <w:softHyphen/>
        <w:t>ма, с номером и датой выдачи удостоверения.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При установлении фактов обмена, проката, тиражирования и демонстрации киновидеофильмов, не имеющих государствен</w:t>
        <w:softHyphen/>
        <w:t>ного республиканского прокатного удостоверения, должен ре</w:t>
        <w:softHyphen/>
        <w:t>шаться вопрос о взыскании незаконно полученных доходов в со</w:t>
        <w:softHyphen/>
        <w:t>ответствии со ст. 7 Закона Российской Федерации "О Государст</w:t>
        <w:softHyphen/>
        <w:t>венной налоговой службе РСФСР".</w:t>
      </w:r>
    </w:p>
    <w:p>
      <w:pPr>
        <w:pStyle w:val="Normal"/>
        <w:spacing w:lineRule="auto" w:line="218" w:before="400" w:after="0"/>
        <w:rPr>
          <w:sz w:val="28"/>
        </w:rPr>
      </w:pPr>
      <w:r>
        <w:rPr>
          <w:sz w:val="28"/>
        </w:rPr>
        <w:t>IX. Оформление акта документальной проверки и приложений к нему</w:t>
      </w:r>
    </w:p>
    <w:p>
      <w:pPr>
        <w:pStyle w:val="Normal"/>
        <w:spacing w:before="120" w:after="0"/>
        <w:ind w:firstLine="260"/>
        <w:rPr>
          <w:sz w:val="28"/>
        </w:rPr>
      </w:pPr>
      <w:r>
        <w:rPr>
          <w:sz w:val="28"/>
        </w:rPr>
        <w:t>Результаты документальной проверки должны оформляться в следующем порядке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и отсутствии нарушений налогового законодательства и порядка ведения бухгалтерского учета прибыли (дохода) прове</w:t>
        <w:softHyphen/>
        <w:t>ряющие составляют справку с указанием наименования пред</w:t>
        <w:softHyphen/>
        <w:t>приятия, его подчиненности, даты проверки, периода, за кото</w:t>
        <w:softHyphen/>
        <w:t>рый она проводилась, данных о соблюдении предприятием нало</w:t>
        <w:softHyphen/>
        <w:t>гового законодательства, правильности исчисления, полноты и своевременности внесения в соответствующие бюджеты налога на прибыль, а также о соблюдении порядка ведения бухгалтер</w:t>
        <w:softHyphen/>
        <w:t>ского учета. Справка подписывается должностным лицом Госу</w:t>
        <w:softHyphen/>
        <w:t>дарственной налоговой инспекции, руководителем и главным бухгалтером проверяющего предприятия.</w:t>
      </w:r>
    </w:p>
    <w:p>
      <w:pPr>
        <w:pStyle w:val="Normal"/>
        <w:ind w:firstLine="260"/>
        <w:rPr>
          <w:sz w:val="28"/>
        </w:rPr>
      </w:pPr>
      <w:r>
        <w:rPr>
          <w:sz w:val="28"/>
        </w:rPr>
        <w:t>При установлении нарушений налогового законодательства и порядка ведения бухгалтерского учета прибыли (дохода) про</w:t>
        <w:softHyphen/>
        <w:t>веряющие оформляют результаты документальной проверки актом, который подписывается должностным лицом Государст</w:t>
        <w:softHyphen/>
        <w:t>венной налоговой инспекции, другими участниками проверки и, соответственно, руководителем и главным бухгалтером прове</w:t>
        <w:softHyphen/>
        <w:t>ряемого предприятия.</w:t>
      </w:r>
    </w:p>
    <w:p>
      <w:pPr>
        <w:pStyle w:val="Normal"/>
        <w:rPr>
          <w:sz w:val="28"/>
        </w:rPr>
      </w:pPr>
      <w:r>
        <w:rPr>
          <w:sz w:val="28"/>
        </w:rPr>
        <w:t>В случаях несогласия с фактами, изложенными в актах, руко</w:t>
        <w:softHyphen/>
        <w:t>водители, главные (старшие) бухгалтеры предприятий обязаны подписать акт и имеют право произвести запись о возражениях, прилагая одновременно письменные объяснения и документы, по</w:t>
        <w:softHyphen/>
        <w:t>ясняющие мотивы этих возражений. Правильность фактов, изло</w:t>
        <w:softHyphen/>
        <w:t>женных в объяснениях, должна быть проверена, и по ним должно быть дано письменное заключение проверяющего.</w:t>
      </w:r>
    </w:p>
    <w:p>
      <w:pPr>
        <w:pStyle w:val="Normal"/>
        <w:rPr>
          <w:sz w:val="28"/>
        </w:rPr>
      </w:pPr>
      <w:r>
        <w:rPr>
          <w:sz w:val="28"/>
        </w:rPr>
        <w:t>Акт, как правило, составляется в двух экземплярах со всеми приложениями, а в отдельных случаях и с протоколом изъятия документов и вручается: первый экземпляр - должностному ли</w:t>
        <w:softHyphen/>
        <w:t>цу Государственной налоговой инспекции, проводившему про</w:t>
        <w:softHyphen/>
        <w:t>верку, второй - под расписку руководителям проверяемого предприятия. Возражения по акту не приостанавливают выпол</w:t>
        <w:softHyphen/>
        <w:t>нение указаний, данных должностными лицами Государствен</w:t>
        <w:softHyphen/>
        <w:t>ной налоговой инспекции в актах проверок об устранении нару</w:t>
        <w:softHyphen/>
        <w:t>шений и перечислении в бюджет налога на прибыль (дохода), и штрафных санкций.</w:t>
      </w:r>
    </w:p>
    <w:p>
      <w:pPr>
        <w:pStyle w:val="Normal"/>
        <w:rPr>
          <w:sz w:val="28"/>
        </w:rPr>
      </w:pPr>
      <w:r>
        <w:rPr>
          <w:sz w:val="28"/>
        </w:rPr>
        <w:t>При установлении фактов грубых нарушений налогового за</w:t>
        <w:softHyphen/>
        <w:t>конодательства и злоупотреблений, за которые предусмотрена уголовная ответственность, акт составляется в трех экземпля</w:t>
        <w:softHyphen/>
        <w:t>рах со всеми приложениями и протоколом изъятия документов, из которых первый направляется правоохранительным органам. При этом передаваемые материалы должны содержать: заявле</w:t>
        <w:softHyphen/>
        <w:t>ние (письмо) руководителя Государственной налоговой инспек</w:t>
        <w:softHyphen/>
        <w:t>ции, в котором должно быть изложено, в чем состоит суть выяв</w:t>
        <w:softHyphen/>
        <w:t>ленных фактов грубых нарушений налогового законодательства и злоупотреблений, какие законы нарушены, каков размер при</w:t>
        <w:softHyphen/>
        <w:t>чиненного ущерба государству и бюджету, указаны виновные лица; акт документальной проверки предприятия, подписанный надлежащими лицами; подлинные документы или копии доку</w:t>
        <w:softHyphen/>
        <w:t>ментов, подтверждающие факты выявленных грубых наруше</w:t>
        <w:softHyphen/>
        <w:t>ний налогового законодательства и злоупотреблений; объясне</w:t>
        <w:softHyphen/>
        <w:t>ния проверяемых, а также других лиц, чьи показания имеют значение для проверки обстоятельств совершения фактов гру</w:t>
        <w:softHyphen/>
        <w:t>бых нарушений и злоупотреблений; заключения проверяющих по этим объяснениям.</w:t>
      </w:r>
    </w:p>
    <w:p>
      <w:pPr>
        <w:pStyle w:val="Normal"/>
        <w:rPr>
          <w:sz w:val="28"/>
        </w:rPr>
      </w:pPr>
      <w:r>
        <w:rPr>
          <w:sz w:val="28"/>
        </w:rPr>
        <w:t>При передаче материалов документальной проверки право</w:t>
        <w:softHyphen/>
        <w:t>охранительным органам для привлечения виновных к уголов</w:t>
        <w:softHyphen/>
        <w:t>ной ответственности в делах Государственной налоговой инс</w:t>
        <w:softHyphen/>
        <w:t>пекции должна быть оставлена копия в полном объеме переда</w:t>
        <w:softHyphen/>
        <w:t>ваемого материала.</w:t>
      </w:r>
    </w:p>
    <w:p>
      <w:pPr>
        <w:pStyle w:val="Normal"/>
        <w:rPr>
          <w:sz w:val="28"/>
        </w:rPr>
      </w:pPr>
      <w:r>
        <w:rPr>
          <w:sz w:val="28"/>
        </w:rPr>
        <w:t>Вместе с этим при передаче материалов в правоохранитель</w:t>
        <w:softHyphen/>
        <w:t>ные органы перед правоохранительными органами одновремен</w:t>
        <w:softHyphen/>
        <w:t>но ставится вопрос о привлечении лиц, виновных в допущении фактов грубых нарушений налогового законодательства и зло</w:t>
        <w:softHyphen/>
        <w:t>употреблений, к уголовной ответственности и принятии мер к обеспечению гражданских исков к виновным лицам за причи</w:t>
        <w:softHyphen/>
        <w:t>ненный ущерб государству и бюджету.</w:t>
      </w:r>
    </w:p>
    <w:p>
      <w:pPr>
        <w:pStyle w:val="Normal"/>
        <w:rPr>
          <w:sz w:val="28"/>
        </w:rPr>
      </w:pPr>
      <w:r>
        <w:rPr>
          <w:sz w:val="28"/>
        </w:rPr>
        <w:t>Отказ в возбуждении уголовного дела или постановление правоохранительных органов о прекращении уголовного дела, возбужденного по материалам документальной проверки, могут быть обжалованы в установленном законом порядке.</w:t>
      </w:r>
    </w:p>
    <w:p>
      <w:pPr>
        <w:pStyle w:val="Normal"/>
        <w:rPr>
          <w:sz w:val="28"/>
        </w:rPr>
      </w:pPr>
      <w:r>
        <w:rPr>
          <w:sz w:val="28"/>
        </w:rPr>
        <w:t>Акт документальной проверки составляется по схеме про</w:t>
        <w:softHyphen/>
        <w:t>граммы (задания) на проведение проверки предприятия. В изло</w:t>
        <w:softHyphen/>
        <w:t>жении акта документальной проверки должны быть соблюдены объективность, ясность, лаконичность и точность описания вы</w:t>
        <w:softHyphen/>
        <w:t>явленных фактов нарушения налогового законодательства и по</w:t>
        <w:softHyphen/>
        <w:t>рядка ведения бухгалтерского учета прибыли (дохода). При этом по каждому факту нарушения, отраженному в акте про</w:t>
        <w:softHyphen/>
        <w:t>верки, должно быть четко изложено его содержание со ссылкой на соответствующие первичные бухгалтерские документы (с обязательным указанием бухгалтерских проводок по счетам и регистров бухгалтерского учета) и другие материалы с указани</w:t>
        <w:softHyphen/>
        <w:t>ем нарушении отдельных законов или нормативных актов.</w:t>
      </w:r>
    </w:p>
    <w:p>
      <w:pPr>
        <w:pStyle w:val="Normal"/>
        <w:rPr>
          <w:sz w:val="28"/>
        </w:rPr>
      </w:pPr>
      <w:r>
        <w:rPr>
          <w:sz w:val="28"/>
        </w:rPr>
        <w:t>В акт документальной проверки не следует включать непро</w:t>
        <w:softHyphen/>
        <w:t>веренные факты, а также выводы и предложения. Нс следует загромождать акт описанием структуры предприятия, включе</w:t>
        <w:softHyphen/>
        <w:t>нием отчетных показателей, имеющихся в периодической и го</w:t>
        <w:softHyphen/>
        <w:t>довой отчетности, за исключением случаев, когда проверяющим обнаружены искажения отчетных данных о финансовых резуль</w:t>
        <w:softHyphen/>
        <w:t>татах предприятия.</w:t>
      </w:r>
    </w:p>
    <w:p>
      <w:pPr>
        <w:pStyle w:val="Normal"/>
        <w:rPr>
          <w:sz w:val="28"/>
        </w:rPr>
      </w:pPr>
      <w:r>
        <w:rPr>
          <w:sz w:val="28"/>
        </w:rPr>
        <w:t>Выявленные факты однородных массовых нарушений группируются в ведомости, таблицы и другие справочные ма</w:t>
        <w:softHyphen/>
        <w:t>териалы, прилагаемые к акту проверки (т.е. приложения), а в акте проверки приводятся только итоговые данные и содержа</w:t>
        <w:softHyphen/>
        <w:t>ние этих нарушении со ссылкой на соответствующие прило</w:t>
        <w:softHyphen/>
        <w:t>жения.</w:t>
      </w:r>
    </w:p>
    <w:p>
      <w:pPr>
        <w:pStyle w:val="Normal"/>
        <w:rPr>
          <w:sz w:val="28"/>
        </w:rPr>
      </w:pPr>
      <w:r>
        <w:rPr>
          <w:sz w:val="28"/>
        </w:rPr>
        <w:t>При этом ведомости, таблицы и другие справочные материа</w:t>
        <w:softHyphen/>
        <w:t>лы должны содержать полный перечень однородных нарушений налогового законодательства и бухгалтерского учета с указани</w:t>
        <w:softHyphen/>
        <w:t>ем проверяемого периода, наименования, даты и номера доку</w:t>
        <w:softHyphen/>
        <w:t>мента, по которому совершена незаконная операция, сущности операции и размера нарушения, наименования закона или нор</w:t>
        <w:softHyphen/>
        <w:t>мативного акта, а также должности и фамилии лиц, разрешив</w:t>
        <w:softHyphen/>
        <w:t>ших и допустивших незаконную операцию. Приложения к акту проверки подписываются проверяющим (должностным лицом Государственной налоговой инспекции), руководителем и глав</w:t>
        <w:softHyphen/>
        <w:t>ным бухгалтером проверяемого предприятия.</w:t>
      </w:r>
    </w:p>
    <w:p>
      <w:pPr>
        <w:pStyle w:val="Normal"/>
        <w:rPr>
          <w:sz w:val="28"/>
        </w:rPr>
      </w:pPr>
      <w:r>
        <w:rPr>
          <w:sz w:val="28"/>
        </w:rPr>
        <w:t>Все материалы по документальной проверке предприятия по прибытии проверяющего в Государственную налоговую инспек</w:t>
        <w:softHyphen/>
        <w:t>цию после их регистрации в специальном журнале передаются начальникам отделов, а в необходимых случаях - начальникам государственных налоговых инспекций или их заместителям, которые по результатам рассмотрения этих материалов должны принять письменные решения о применении санкций к налого</w:t>
        <w:softHyphen/>
        <w:t>плательщику, предусмотренных Законом Российской Федера</w:t>
        <w:softHyphen/>
        <w:t>ции "Об основах налоговой системы в Российской Федера</w:t>
        <w:softHyphen/>
        <w:t>ции". О принятии акта документальной проверки предприятия делается отметка на последней странице акта проверки: "Акт документальной проверки принят", указывается дата и ставится подпись лица, принявшего акт документальной проверки.</w:t>
      </w:r>
    </w:p>
    <w:p>
      <w:pPr>
        <w:pStyle w:val="Normal"/>
        <w:rPr>
          <w:sz w:val="28"/>
        </w:rPr>
      </w:pPr>
      <w:r>
        <w:rPr>
          <w:sz w:val="28"/>
        </w:rPr>
        <w:t>Акты документальных проверок предприятий хранятся в ар</w:t>
        <w:softHyphen/>
        <w:t>хиве Государственной налоговой инспекции 10 лет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/>
  </w:style>
  <w:style w:type="paragraph" w:styleId="2">
    <w:name w:val="Основной текст с отступом 2"/>
    <w:basedOn w:val="Normal"/>
    <w:qFormat/>
    <w:pPr>
      <w:spacing w:lineRule="auto" w:line="218" w:before="120" w:after="0"/>
      <w:ind w:firstLine="28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18" w:before="340" w:after="0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2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35:00Z</dcterms:created>
  <dc:creator>Дима</dc:creator>
  <dc:description/>
  <dc:language>en-US</dc:language>
  <cp:lastModifiedBy>Дима</cp:lastModifiedBy>
  <dcterms:modified xsi:type="dcterms:W3CDTF">1998-12-11T06:06:00Z</dcterms:modified>
  <cp:revision>13</cp:revision>
  <dc:subject/>
  <dc:title>Особенности проведения документальной проверки правильности исчисления и уплаты в бюджет налога на прибыль</dc:title>
</cp:coreProperties>
</file>