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Доклад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ab/>
        <w:t>Целью дипломного проекта является разработка основ фирменного обслуживания продукции АО Стройдормаш (г. Калининград), а именно дорожного катка ДУ-54М.</w:t>
      </w:r>
    </w:p>
    <w:p>
      <w:pPr>
        <w:pStyle w:val="Normal"/>
        <w:jc w:val="both"/>
        <w:rPr/>
      </w:pPr>
      <w:r>
        <w:rPr/>
        <w:tab/>
        <w:t>В данном дипломной работе рассматриваются следующие вопросы:</w:t>
      </w:r>
    </w:p>
    <w:p>
      <w:pPr>
        <w:pStyle w:val="Normal"/>
        <w:jc w:val="both"/>
        <w:rPr/>
      </w:pPr>
      <w:r>
        <w:rPr/>
        <w:t>1) Задачи дилера, как независимого предпринимателя.</w:t>
      </w:r>
    </w:p>
    <w:p>
      <w:pPr>
        <w:pStyle w:val="Normal"/>
        <w:jc w:val="both"/>
        <w:rPr/>
      </w:pPr>
      <w:r>
        <w:rPr/>
        <w:t>2) Необходимые действия при получении дилером машины.</w:t>
      </w:r>
    </w:p>
    <w:p>
      <w:pPr>
        <w:pStyle w:val="Normal"/>
        <w:jc w:val="both"/>
        <w:rPr/>
      </w:pPr>
      <w:r>
        <w:rPr/>
        <w:t>3) Разработка основ предпродажного сервиса.</w:t>
      </w:r>
    </w:p>
    <w:p>
      <w:pPr>
        <w:pStyle w:val="Normal"/>
        <w:jc w:val="both"/>
        <w:rPr/>
      </w:pPr>
      <w:r>
        <w:rPr/>
        <w:t>4) Проведение модернизации техники.</w:t>
      </w:r>
    </w:p>
    <w:p>
      <w:pPr>
        <w:pStyle w:val="Normal"/>
        <w:jc w:val="both"/>
        <w:rPr/>
      </w:pPr>
      <w:r>
        <w:rPr/>
        <w:t>5) Технологический процесс изготовления детали.</w:t>
      </w:r>
    </w:p>
    <w:p>
      <w:pPr>
        <w:pStyle w:val="Normal"/>
        <w:jc w:val="both"/>
        <w:rPr/>
      </w:pPr>
      <w:r>
        <w:rPr/>
        <w:t>6) Технико-экономический анализ центра предпродажного сервиса.</w:t>
      </w:r>
    </w:p>
    <w:p>
      <w:pPr>
        <w:pStyle w:val="Normal"/>
        <w:jc w:val="both"/>
        <w:rPr/>
      </w:pPr>
      <w:r>
        <w:rPr/>
        <w:t>7) Оценка эффективности системы виброизолятора двигателя.</w:t>
      </w:r>
    </w:p>
    <w:p>
      <w:pPr>
        <w:pStyle w:val="Normal"/>
        <w:jc w:val="both"/>
        <w:rPr/>
      </w:pPr>
      <w:r>
        <w:rPr/>
        <w:tab/>
        <w:t>Теперь перейдём к рассмотрению каждого вопроса подр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илер обеспечивает продажу техники с необходимым сервисом, как гарантийным, так и послегарантийным, ведёт ремонты, снабжает запасными частями владельцев продукции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ловом, поддерживает технику в постоянной эксплуатационной готовности, а также предоставляет технику в аренду, обучает кадры, осуществляет сбор информации и др.</w:t>
      </w:r>
    </w:p>
    <w:p>
      <w:pPr>
        <w:pStyle w:val="Normal"/>
        <w:jc w:val="both"/>
        <w:rPr/>
      </w:pPr>
      <w:r>
        <w:rPr/>
        <w:tab/>
        <w:t>В отдельных случаях возникает необходимость производить модернизацию продукции по согласованию с заводом-изготовителем. В нашем конкретном случае рассмотрены вопросы замены силовых агрегатов, устаревших или выработавших свой ресурс.</w:t>
      </w:r>
    </w:p>
    <w:p>
      <w:pPr>
        <w:pStyle w:val="Normal"/>
        <w:jc w:val="both"/>
        <w:rPr/>
      </w:pPr>
      <w:r>
        <w:rPr/>
        <w:tab/>
        <w:t>Эти цели и задачи являются приоритетными, хотя общие правила общения дилера с покупателем видоизменяются с особенностями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бъектом моего дилерства является дорожный самоходный каток ДУ-54М. Каток предназначен для уплотнения различных дорожно-строительных материалов (асфальтобетона, щебня, мелкогравийной смеси, шлака и др.) методом вибрационного или статического воздействия. Основное назначение катка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это уплотнение асфальтобетонных сме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данном плакате рассматриваются этапы процесса получения дилером катка, включающие в себя наружный осмотр и проверку комплектации. На плакате указан состав работ по наружному осмотру и комплек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осле прибытия машины к месту продажи, то есть на площадку дилера, работники службы сервиса проводят монтаж оборудования, устраняют возникшие во время транспортировки неполадки, производят заправочные и регулировочные работы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ловом приводят машины в рабочее состояние. Предпродажная подготовка является существенным фактором в продаже техники. Дилер несёт убытки на этих работах, но покрывает их за счёт увеличения объёма продаж и расширения числа клиентов. Для потребителя же предпродажный сервис также важен. Благодаря ему он может быть уверен, что купленная техника является в эксплуатационной готовности, что конечно же, не мало ва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ледует отметить, что катки ДУ-54М выпускались с карбюраторными двигателями УД-25; в дальнейшем на катки стали устанавливать дизельные двигатели СН-6Д и карбюраторные Industrial Plus модели 196432 американской фирмы Briggs and Stratton.</w:t>
      </w:r>
    </w:p>
    <w:p>
      <w:pPr>
        <w:pStyle w:val="Normal"/>
        <w:jc w:val="both"/>
        <w:rPr/>
      </w:pPr>
      <w:r>
        <w:rPr/>
        <w:tab/>
        <w:t>На данном листе представлена диагностическая модель двигателя внутреннего сгорания (производства США), установленного на дорожном катке ДУ-54М. Основная конечная цель диагностирования в период предпродажного сервиса заключается в придании объекту наиболее высокой эксплуатационной гото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настоящее время имеет место ситуация, что у потребителей много катков, у которых двигатели выработали свой ресурс. И наиболее острой проблемой является смена энергетического оборудования. Нами рассмотрены варианты замены двигателей СН-6Д и УД-25 на двигатель модели 196432 производства США.</w:t>
      </w:r>
    </w:p>
    <w:p>
      <w:pPr>
        <w:pStyle w:val="Normal"/>
        <w:jc w:val="both"/>
        <w:rPr/>
      </w:pPr>
      <w:r>
        <w:rPr/>
        <w:tab/>
        <w:t>Здесь представлена установка дизельного двигателя СН-6Д и КПП на катке ДУ-54М. Варианты с таким двигателем появились относительно недав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На этом листе представлена установка карбюраторного двигателя УД-25 и КПП. Катки с этим двигателем выпускаются достаточно дав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Здесь изображены модернизированные кронштейны для установки карбюраторного двигателя американской фирмы Briggs and Stratton  модели 196432, вместо двигателей СН-6Д и УД-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Этот лист представляет собой деталировку кронштейна для установки американского двигателя вместо УД-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На данном листе составлен технологический процесс изготовления пальца шарового рулевой тяги дорожного катка ДУ-54М. На нём изображены рабочий чертёж детали, маршрутная карта и эскизы к операционным кар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Мною проведён технико-экономический анализ центра предпродажного сервиса, и в частности рассмотрены экономические показатели действия дилера, себестоимость предпродажного сервиса одной машины и экономический эфф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Работа оператора катка сопряжена со многими вредными производственными факторами. Вибрация и вызванные ею механические колебания тела человека могут вызвать снижение работоспособности и ряд изменений в организме, влияющих на человека. Здесь произведён расчёт эффективности виброизолятора американск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i w:val="false"/>
          <w:iCs w:val="false"/>
        </w:rPr>
        <w:tab/>
      </w:r>
      <w:r>
        <w:rPr>
          <w:b/>
          <w:bCs/>
          <w:i w:val="false"/>
          <w:iCs w:val="false"/>
          <w:u w:val="single"/>
        </w:rPr>
        <w:t xml:space="preserve">Выводы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ab/>
        <w:t>Система фирменного обслуживания строительной и дорожной техники даёт возможность оптимальным образом реагировать на нужды потребителя, влиять на изготовителя, регулировать взаимоотношения сторон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72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7:45:00Z</dcterms:created>
  <dc:creator>�������</dc:creator>
  <dc:description/>
  <dc:language>en-US</dc:language>
  <cp:lastModifiedBy>�������</cp:lastModifiedBy>
  <cp:lastPrinted>1996-06-18T00:23:00Z</cp:lastPrinted>
  <dcterms:modified xsi:type="dcterms:W3CDTF">1996-06-18T00:31:00Z</dcterms:modified>
  <cp:revision>15</cp:revision>
  <dc:subject/>
  <dc:title/>
</cp:coreProperties>
</file>