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 Образования  Российской 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ренбургский  Государственный 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/>
      </w:pPr>
      <w:r>
        <w:rPr/>
        <w:t>(индивидуальная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2"/>
        <w:jc w:val="left"/>
        <w:rPr/>
      </w:pPr>
      <w:r>
        <w:rPr/>
        <w:t>по курсу: Организация производства на предприятии отрос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: Организация систем сервисного обслужи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ab/>
        <w:t>Выполнил студент Биккинин Р.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Специальность  Эи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Курс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Группа ЭС2-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Шифр студента 98-Э-25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 Багаутдинов И.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________________   </w:t>
      </w:r>
    </w:p>
    <w:p>
      <w:pPr>
        <w:pStyle w:val="Normal"/>
        <w:rPr/>
      </w:pPr>
      <w:r>
        <w:rPr>
          <w:b/>
          <w:sz w:val="28"/>
        </w:rPr>
        <w:tab/>
        <w:tab/>
        <w:tab/>
        <w:t xml:space="preserve">        </w:t>
      </w:r>
      <w:r>
        <w:rPr>
          <w:sz w:val="18"/>
        </w:rPr>
        <w:t xml:space="preserve">подпись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________________</w:t>
      </w:r>
    </w:p>
    <w:p>
      <w:pPr>
        <w:pStyle w:val="Normal"/>
        <w:rPr/>
      </w:pPr>
      <w:r>
        <w:rPr>
          <w:b/>
          <w:sz w:val="28"/>
        </w:rPr>
        <w:tab/>
        <w:tab/>
        <w:tab/>
      </w:r>
      <w:r>
        <w:rPr>
          <w:sz w:val="18"/>
        </w:rPr>
        <w:t xml:space="preserve">                дат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</w:r>
      <w:r>
        <w:rPr>
          <w:b/>
          <w:sz w:val="28"/>
        </w:rPr>
        <w:t>Оценка при защите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Подпись___________дата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6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Уфа – 2000 г.</w:t>
      </w:r>
      <w:r>
        <w:br w:type="page"/>
      </w:r>
    </w:p>
    <w:p>
      <w:pPr>
        <w:pStyle w:val="Normal"/>
        <w:spacing w:lineRule="auto" w:line="360" w:before="46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1"/>
        <w:spacing w:before="46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держание</w:t>
      </w:r>
    </w:p>
    <w:p>
      <w:pPr>
        <w:pStyle w:val="Normal"/>
        <w:spacing w:before="460" w:after="0"/>
        <w:rPr>
          <w:sz w:val="28"/>
          <w:lang w:eastAsia="ru-RU"/>
        </w:rPr>
      </w:pPr>
      <w:r>
        <w:rPr>
          <w:sz w:val="28"/>
          <w:lang w:eastAsia="ru-RU"/>
        </w:rPr>
        <w:t>1.Организация материально-технического снабжения</w:t>
        <w:tab/>
        <w:tab/>
        <w:tab/>
        <w:tab/>
        <w:tab/>
        <w:t>3</w:t>
      </w:r>
    </w:p>
    <w:p>
      <w:pPr>
        <w:pStyle w:val="Normal"/>
        <w:spacing w:before="460" w:after="0"/>
        <w:rPr>
          <w:sz w:val="28"/>
          <w:lang w:eastAsia="ru-RU"/>
        </w:rPr>
      </w:pPr>
      <w:r>
        <w:rPr>
          <w:sz w:val="28"/>
          <w:lang w:eastAsia="ru-RU"/>
        </w:rPr>
        <w:t>2. Организация производственного обслуживания</w:t>
        <w:tab/>
        <w:tab/>
        <w:tab/>
        <w:tab/>
        <w:tab/>
        <w:t>5</w:t>
      </w:r>
    </w:p>
    <w:p>
      <w:pPr>
        <w:pStyle w:val="Heading3"/>
        <w:rPr>
          <w:lang w:eastAsia="ru-RU"/>
        </w:rPr>
      </w:pPr>
      <w:r>
        <w:rPr/>
        <w:t>Список литературы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 w:before="46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46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46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РГАНИЗАЦИЯ МАТЕРИАЛЬНО-ТЕХНИЧЕСКОГО СНАБЖЕНИЯ</w:t>
      </w:r>
    </w:p>
    <w:p>
      <w:pPr>
        <w:pStyle w:val="Normal"/>
        <w:spacing w:lineRule="auto" w:line="360" w:before="46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ьно-техническое  снабжение — связующее  звено между производством и потреблением средств производства. Его организация предусматривает комплексное удовлетворение потребностей сельскохозяйственных предприятий в различных материально-технических средствах промышленного производ</w:t>
        <w:softHyphen/>
        <w:t>ства: в машинах, оборудовании, минеральных удобрениях, нефтепродуктах, запасных частях, ядохимикатах, комбикормах, строительных и других материалах.</w:t>
      </w:r>
    </w:p>
    <w:p>
      <w:pPr>
        <w:pStyle w:val="TextBodyIndent"/>
        <w:rPr/>
      </w:pPr>
      <w:r>
        <w:rPr/>
        <w:t>Производственное обслуживание включает ремонт и техни</w:t>
        <w:softHyphen/>
        <w:t>ческое обслуживание сельскохозяйственной техники и электро</w:t>
        <w:softHyphen/>
        <w:t>хозяйства, выполнение ряда сельскохозяйственных, агрохимиче</w:t>
        <w:softHyphen/>
        <w:t>ских, транспортных и мелиоративных работ, строительство про</w:t>
        <w:softHyphen/>
        <w:t>изводственных и культурно-бытовых  объектов, производство комбикормов и т. д.</w:t>
      </w:r>
    </w:p>
    <w:p>
      <w:pPr>
        <w:pStyle w:val="Normal"/>
        <w:spacing w:lineRule="auto" w:line="36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 материально-технического обеспечения и произ</w:t>
        <w:softHyphen/>
        <w:t>водственного обслуживания сельского хозяйства включает ряд специальных организаций, входящих в общую систему управ</w:t>
        <w:softHyphen/>
        <w:t>ления АПК, страны.</w:t>
      </w:r>
    </w:p>
    <w:p>
      <w:pPr>
        <w:pStyle w:val="Normal"/>
        <w:spacing w:lineRule="auto" w:line="36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просами организации материально-технического снабже</w:t>
        <w:softHyphen/>
        <w:t>ния на сельскохозяйственных предприятиях занимается специ</w:t>
        <w:softHyphen/>
        <w:t>альная служба, возглавляемая в колхозах заместителем пред</w:t>
        <w:softHyphen/>
        <w:t>седателя по вопросам снабжения и сбыта продукции, а в сов</w:t>
        <w:softHyphen/>
        <w:t>хозах—заместителем директора по 'коммерческим вопроса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8"/>
          <w:lang w:eastAsia="ru-RU"/>
        </w:rPr>
        <w:t>Исходя из планов выполнения работ, производства продук</w:t>
        <w:softHyphen/>
        <w:t>ции и финансовых возможностей, предприятия делают расчеты потребности в материальнотехнических средствах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ни заклю</w:t>
        <w:softHyphen/>
        <w:t>чают договоры на поставку соответствующих видов средств. Договорные отношения между заказчиками и поставщиком регулируются действующим законодательством.</w:t>
      </w:r>
    </w:p>
    <w:p>
      <w:pPr>
        <w:pStyle w:val="Normal"/>
        <w:spacing w:lineRule="auto" w:line="36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ьно-техническое снабжение подрядных коллекти</w:t>
        <w:softHyphen/>
        <w:t>вов, арендаторов, крестьянских хозяйств также осуществляется на основе договорных отношений.</w:t>
      </w:r>
    </w:p>
    <w:p>
      <w:pPr>
        <w:pStyle w:val="Normal"/>
        <w:spacing w:lineRule="auto" w:line="36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приятия и отдельные предприниматели должны иметь возможность свободно приобретать средства производства, а для этого необходим рынок средств производства. Он уже созда</w:t>
        <w:softHyphen/>
        <w:t>ется путем перехода от централизованного снабжения и распре</w:t>
        <w:softHyphen/>
        <w:t>деления к свободной купле-продаже на коммерческих началах с учетом спроса и предложений. Элементы такого рынка— биржи, аукционы, торгово-посреднические предприятия, ярмар</w:t>
        <w:softHyphen/>
        <w:t>ки и т. д.</w:t>
      </w:r>
      <w:r>
        <w:br w:type="page"/>
      </w:r>
    </w:p>
    <w:p>
      <w:pPr>
        <w:pStyle w:val="Normal"/>
        <w:spacing w:lineRule="auto" w:line="360" w:before="28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 ОРГАНИЗАЦИЯ ПРОИЗВОДСТВЕННОГО ОБСЛУЖИВАНИЯ</w:t>
      </w:r>
    </w:p>
    <w:p>
      <w:pPr>
        <w:pStyle w:val="Normal"/>
        <w:spacing w:lineRule="auto" w:line="360" w:before="120" w:after="0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ответствующие подразделения районных и областных (краевых) уровней сочетают материально-техническое снабже</w:t>
        <w:softHyphen/>
        <w:t>ние с производственным обслуживанием. Они проводят капи</w:t>
        <w:softHyphen/>
        <w:t>тальный ремонт техники, сложные виды текущего ремонта, техническое обслуживание, снабжение запасными частями, вы</w:t>
        <w:softHyphen/>
        <w:t>полняют работы по комплектованию и монтажу средств меха</w:t>
        <w:softHyphen/>
        <w:t>низации животноводческих ферм, организуют внедрение в производство новой техники и технологии, достижений науки и передового опыта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договорам с хозяйствами соответствующие предприятия системы АПК организуют инженерное руководство техническим обслуживанием машинно-тракторного и автомобильного парка, выполняют транспортные, мелиоративные, культуртехнические и другие работы, осуществление которых требует применения мощной специализированной техники, приобретать 'которую кол</w:t>
        <w:softHyphen/>
        <w:t>хозам и совхозам самостоятельно экономически нецелесообраз</w:t>
        <w:softHyphen/>
        <w:t>но из-за узкоцелевого назначения и высокой стоимости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ширяется сеть обменных пунктов, в которые колхозы и совхозы доставляют нуждающиеся в ремонте узлы, агрегаты и машины и взамен получают отремонтированные. Ремонтные предприятия берут на себя обязанности 'по устранению неис</w:t>
        <w:softHyphen/>
        <w:t>правностей машин в период установленного гарантийного сро</w:t>
        <w:softHyphen/>
        <w:t>ка, возникших по вине заводов-изготовителей и др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плексное агрохимическое обслуживание сельскохозяйст</w:t>
        <w:softHyphen/>
        <w:t>венных предприятий также осуществляет система организа</w:t>
        <w:softHyphen/>
        <w:t>ций АПК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разделения этой системы выполняют по договорам с хо</w:t>
        <w:softHyphen/>
        <w:t>зяйствами работы по повышению плодородия земель, вывозке и внесению удобрений, борьбе с сорняками, вредителями и болез</w:t>
        <w:softHyphen/>
        <w:t>нями растений, заготовке торфа, известковых и других местных материалов. Эти же подразделения организуют в колхозах и совхозах внутрихозяйственные и межхозяйственные пункты химизации, постоянные и сезонные отряды плодородия, разви</w:t>
        <w:softHyphen/>
        <w:t>вают межхозяйственную кооперацию по строительству складов минеральных удобрений и химических средств защиты расте</w:t>
        <w:softHyphen/>
        <w:t>ний, создают агрохимические и биологические лаборатории, организуют взлетно-посадочные полосы, осуществляют контроль за качеством проведения работ по химизации, соблюдением мероприятий по охране окружающей среды от загрязнения хими</w:t>
        <w:softHyphen/>
        <w:t>катами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грохимические мехотряды—основная форма организации труда по химизации на сельскохозяйственных предприятиях. Они имеют постоянный состав работников, специальную тех</w:t>
        <w:softHyphen/>
        <w:t>нику и оборудование, складское хозяйство и могут быть внутри- и межхозяйственными. Свою деятельность они осу</w:t>
        <w:softHyphen/>
        <w:t>ществляют на основе хозрасчетных заданий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служивание сельскохозяйственных предприятий район</w:t>
        <w:softHyphen/>
        <w:t>ными агрохимобъединениями производится на основе ежегодно заключаемых договоров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Значительный объем работ по химизации сельского хозяй</w:t>
        <w:softHyphen/>
        <w:t>ства выполняют предприятия и подразделения сельскохозяйст</w:t>
        <w:softHyphen/>
        <w:t>венной авиации. Кроме того, они проводят посев трав, риса, лесных культур, особенно при закреплении песков. Основной объем этих работ выполняют авиаотряды, в состав которых входят авиаторы и обслуживающий персонал агрохимических организаций и хозяйств. Авиаотряды работают на договорных условиях. При организации работы авиаподразделения предва</w:t>
        <w:softHyphen/>
        <w:t>рительно должны быть подготовлены взлетно-посадочное поле, пункт заправки нефтепродуктами, химикатами, семенами, выде</w:t>
        <w:softHyphen/>
        <w:t>лен необходимый транспорт, проведен инструктаж рабочих по технике безопасности.</w:t>
      </w:r>
    </w:p>
    <w:p>
      <w:pPr>
        <w:pStyle w:val="Normal"/>
        <w:spacing w:lineRule="auto" w:line="36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изводственное обслуживание сельскохозяйственных пред</w:t>
        <w:softHyphen/>
        <w:t xml:space="preserve">приятий мелиоративными организациями осуществляется по двум направлениям: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) строительство новых оросительных, осушительных и почвозащитных систем;                                 б) техническое обслу</w:t>
        <w:softHyphen/>
        <w:t>живание эксплуатируемых систем и сооружений. Строительство новых мелиоративных систем осуществляют специализирован</w:t>
        <w:softHyphen/>
        <w:t>ные подразделения государственных мелиоративных организа</w:t>
        <w:softHyphen/>
        <w:t>ций за счет средств госбюджета. Одновременно они могут вы</w:t>
        <w:softHyphen/>
        <w:t>полнять работы по окультуриванию мелиорируемых зе</w:t>
        <w:softHyphen/>
        <w:t>мель.</w:t>
      </w:r>
    </w:p>
    <w:p>
      <w:pPr>
        <w:pStyle w:val="Normal"/>
        <w:spacing w:lineRule="auto" w:line="36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Эффективное использование построенных мелиоративных систем и сооружений требует высокой организации технического обслуживания в процессе их эксплуатации: своевременного и качественного проведения ремонтов, обеспечения требуемого водно-воздушного и кислотно-солевого режимов, проведения на</w:t>
        <w:softHyphen/>
        <w:t>резки временной оросительной сети и планировки полей и др.</w:t>
      </w:r>
    </w:p>
    <w:p>
      <w:pPr>
        <w:pStyle w:val="Normal"/>
        <w:spacing w:lineRule="auto" w:line="36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ды, объемы и стоимость работ по техническому обслужи</w:t>
        <w:softHyphen/>
        <w:t>ванию предусматривают в годовых и перспективных планах на основе проектно-сметной документации, составленной по мате</w:t>
        <w:softHyphen/>
        <w:t>риалам актов осмотра технического состояния объектов мелио</w:t>
        <w:softHyphen/>
        <w:t>ративной системы. Эти акты составляются совместно с представителями (специалистами) мелиоративной организации и хо</w:t>
        <w:softHyphen/>
        <w:t>зяйства.</w:t>
      </w:r>
      <w:r>
        <w:br w:type="page"/>
      </w:r>
    </w:p>
    <w:p>
      <w:pPr>
        <w:pStyle w:val="Normal"/>
        <w:ind w:right="2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7" w:hanging="0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27" w:hanging="360"/>
        <w:jc w:val="both"/>
        <w:rPr>
          <w:sz w:val="28"/>
        </w:rPr>
      </w:pPr>
      <w:r>
        <w:rPr>
          <w:sz w:val="28"/>
        </w:rPr>
        <w:t>Яркина Т. В. Основы экономики предприятия: краткий курс. М. 1999.</w:t>
      </w:r>
    </w:p>
    <w:p>
      <w:pPr>
        <w:pStyle w:val="Normal"/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 Карпова Т. П. Основы управленческого учета. М. 1998.</w:t>
      </w:r>
    </w:p>
    <w:sectPr>
      <w:footerReference w:type="default" r:id="rId2"/>
      <w:footerReference w:type="first" r:id="rId3"/>
      <w:type w:val="nextPage"/>
      <w:pgSz w:w="11906" w:h="16820"/>
      <w:pgMar w:left="1134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60" w:after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0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7:00:00Z</dcterms:created>
  <dc:creator>1</dc:creator>
  <dc:description/>
  <dc:language>en-US</dc:language>
  <cp:lastModifiedBy>Rustam</cp:lastModifiedBy>
  <cp:lastPrinted>2000-04-26T13:00:00Z</cp:lastPrinted>
  <dcterms:modified xsi:type="dcterms:W3CDTF">2000-04-26T07:00:00Z</dcterms:modified>
  <cp:revision>2</cp:revision>
  <dc:subject/>
  <dc:title>Глава VIII</dc:title>
</cp:coreProperties>
</file>