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ПАРТАМЕНТ МОРСК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А  РОСС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ЛЬНЕВОСТОЧНАЯ ГОСУДАРСТВЕНН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РСК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М. АДМ. Г.И. НЕВЕЛЬС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 Управление морским транспорто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УРСОВАЯ РАБОТ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на тему: “РАСЧЕТ НЕПРЕРЫВН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РАФИКА РАБОТЫ ФЛОТА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</w:t>
      </w:r>
      <w:r>
        <w:rPr>
          <w:b/>
          <w:bCs/>
          <w:sz w:val="32"/>
          <w:szCs w:val="32"/>
        </w:rPr>
        <w:t>Выполнил: с-т VI курса  УМ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</w:t>
      </w:r>
      <w:r>
        <w:rPr>
          <w:b/>
          <w:bCs/>
          <w:sz w:val="32"/>
          <w:szCs w:val="32"/>
        </w:rPr>
        <w:t>ПОНОМАРЕВА О.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шифр 395-58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</w:t>
      </w:r>
      <w:r>
        <w:rPr>
          <w:b/>
          <w:bCs/>
          <w:sz w:val="32"/>
          <w:szCs w:val="32"/>
        </w:rPr>
        <w:t>Проверил: СВЕТЛИЧНЫЙ 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г.ВЛАДИВОСТО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8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1452"/>
        <w:gridCol w:w="1452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 гру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i тыс.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 куб.м/т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тиз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ивосток-П/Камчатск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нс.рыбны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Сев. </w:t>
            </w:r>
            <w:r>
              <w:rPr>
                <w:sz w:val="24"/>
                <w:szCs w:val="24"/>
              </w:rPr>
              <w:t>Курильск</w:t>
            </w:r>
            <w:r>
              <w:rPr>
                <w:i/>
                <w:iCs/>
                <w:sz w:val="24"/>
                <w:szCs w:val="24"/>
              </w:rPr>
              <w:t>-Владивосто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иломатериал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ходка-Фуси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талло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/Камчатский-Тиб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оруд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окогама-Наход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ума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рсаков-Наго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РАССТОЯНИЙ МЕЖДУ ПОРТА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84"/>
        <w:gridCol w:w="1143"/>
        <w:gridCol w:w="961"/>
        <w:gridCol w:w="1165"/>
        <w:gridCol w:w="1134"/>
        <w:gridCol w:w="868"/>
        <w:gridCol w:w="868"/>
        <w:gridCol w:w="868"/>
        <w:gridCol w:w="8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адивосто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Камчатск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Курильс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хо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сик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б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окогам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сако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гоя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ладиво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6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Камчатск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7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Курильс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0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ход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3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с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окога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са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го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1.Характеристика внешних услов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1. Гидрометеорологические условия района плаван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ыми факторами, формирующими климат Японского моря, является муссонная циркуляция атмосферы и географическое положение района. Кроме того холодное Приморское  и теплое Цусимское течение способствует возникновению различий в климатических  условиях в разных районах Японского мо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уссонный характер погоды часто нарушается интенсивной циклонической деятельностью. Прохождения циклонов сопровождается увеличением облачности до сплошной, выпадением интенсивных осадков, ухудшением видимости и значительной штормовой деяте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едняя годовая температура воздуха колеблится от 2 ( на севере) до 6 ( на юге). Средняя годовая относительная влажность увеличивается с севера на юг и колеблется от 64  до 7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ериод зимних муссонов с октября - ноября по март, на побережье преобладают ветры северных и северо-западных направлений ( до 70-99%). Весной обычно происходит смена зимнего муссона на летний  и ветры в это время малоустойчивы. Направление ветра летом менее устойчиво, чем зимой, и повторяемость преобладающих ветров  выражены слаб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В заливе Петра Великого преобладают юго-восточные ветры (до 48 %) . на остальной части района повторяемость юго-восточного ветра меньше (до 28 %) и преобладает северо-восточный ветер (до 60 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еднее годовое число дней с туманами колеблется от 16 до 1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личество осадков в этом районе велико. Средняя годовая сумма их изменяется от 635 до 911 мм. Направление волнения связано с характером ветрового режи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едовый режим район на нетрудный и практически навигация  осуществляется в течении всего года. Это было описание Северо-Западной части мо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ыми факторами, формирующими климат Татарского пролива и пролива Лаперуза, являются муссонная циркуляция атмосферы и географическое положение описываемого района, а также особенности  гидрологического режима и рельеф  побережья. Близость материка и холодного Охотского  моря обуславливает сравнительно суровый  климат. Наличие холодного Приморского  течения и теплого Цусимского способствует возникновению существенных различий в климатических условиях в разных частях описываем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этих районах в основном наблюдается муссонные ветры, а также ветры, возникающие в результате циклоническ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Частые густые туманы и преобладание значительной облачности нижнего яруса в описываемом районе существенно ухудшают дальность горизонтальной видим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тмосферные осадки на побережье  распределяются неравномерно, в юго-восточной части Татарского пролива и пролива Лаперуза, годовое количество осадков достигает 923-1122 мм, а на остальной части колеблется от 520 до 834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жим волнения в описываемом районе обусловлен в основном господствующими муссонными ветрами, размерами акватории и глуби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  появлением льда навигационные условия в Татарском проливе и в проливе Лаперуза резко ухудш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плавании вдоль восточного берега полуострова Камчатка и северо-западного берега Берингова моря необходимо учитывать, что смена погоды здесь может происходить очень быстро. Наибольшее влияние на условия плавания в этом районе оказывают штормовые ветры, туманы и ледовый реж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лимат описываемого района определяется географическим положением этого района, атмосферной циркуляцией. особенностями гидрологического режима северо-западной  части Тихого океана и Берингова мо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едняя годовая температура воздуха понижается с юга на север от + 2  до - 8  С. Средняя годовая относительная влажность изменяется от 72 до 89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авление ветров в течении года испытывает сезонные изменения. Зимой преобладают северные ветры (повторяемость 40-70 %), весной несколько  увеличивается повторяемость  южных, а летом они преобладают в повторяемости 30-6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уманы довольно часты и повторяемость их у берегов зависит от направления в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ерингово море является одним из наиболее бурных морей. Развитию сильного волнения здесь способствует довольно сильные и порой продолжительные штор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едовый режим Берингова моря сложен. Ледовые условия в северной части моря тяжелы в течении 7-9 месяцев, в южной части  моря лед наблюдается только в прибрежной  зоне и продолжительность ледового периода гораздо мень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ыми факторами, формирующими климат Охотского моря являются муссонная циркуляция атмосферы и географическое положение мо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едняя годовая температура воздуха на большей части моря отрицательна и колеблется ль 0 до -5  и только в южной его части она становится положительной и равна 1 - 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етровой режим Охотского моря носит муссонный характер, особенностью которого является сезонная смена направления в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Охотском море туманы имеют хорошо выраженный годовой ход, отражающий муссонную смену в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среднем за год на севере моря выпадает 350-500 мм осадков, на западе 550 - 900 мм, на востоке 500-700 мм и в районе Курильских островов 1000 - 1500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Охотском море продолжительные зимы с сильными северо-западными ветрами, выхолаживающими верхний слой воды до значительной глубины, ежегодно отмечаются сложные ледовые условия, существенно затрудняющие судоход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2. Эксплуатационная характеристика портов заход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орт ИОКОГА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когама - универсальный порт, расположен на западном берегу Токийского залива в 30 км от Токио, с которым связан судоходным каналом глубиной  8 м.  В порту имеется 122 причала общей длиной более 200 км и глубиной 12 м, более 100 складов и крупный контейнерны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ход в порт осуществляется проливом Урага. Лоцманская проводка обязате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рту можно получить в необходимом количестве жидкое и твердое топливо, пресную воду, продовольствие и судовые припа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рт  </w:t>
      </w:r>
      <w:r>
        <w:rPr>
          <w:b/>
          <w:bCs/>
          <w:sz w:val="24"/>
          <w:szCs w:val="24"/>
        </w:rPr>
        <w:t>НАГО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рт Нагоя расположен в вершине залива Исе в средней части южного берега острова Хонсю, он является третьим по величине международным портом Япо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орт могут входить танкера максимальным дедвейтом 30000 т с осадкой до 16 м, а также другие суда дедвейтом до 50000 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ход к порту заливом Исе не представляет особых трудностей. Лоцманская проводка в порт Нагоя не обязательна, но рекоменд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орту имеются буксиры мощностью 700-3500 л.с., плавучие краны грузоподъемностью до 200 т, лихтера. В порту имеются государственные причалы занимающие по длине свыше 7500 м, а также более 100 частных причалов. На причалах установлено большое количество  различных кранов, подъемников и транспор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набжение такое же как в Иокога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Порт </w:t>
      </w:r>
      <w:r>
        <w:rPr>
          <w:b/>
          <w:bCs/>
          <w:sz w:val="24"/>
          <w:szCs w:val="24"/>
        </w:rPr>
        <w:t>ТИБ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рт Тиба  промышленный преимущественно  нефтяной порт, имеет 30 причалов, в том числе 17 для судов дедвейта до 20000 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цманская проводка не обязате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рт </w:t>
      </w:r>
      <w:r>
        <w:rPr>
          <w:b/>
          <w:bCs/>
          <w:sz w:val="24"/>
          <w:szCs w:val="24"/>
        </w:rPr>
        <w:t>ФУСИ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авань Фусики расположена в средней части западного побережья острова Хонсю в устье р. Оябе. Она является одним из районов объединенного порта Фусики-Тоя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авань доступна для судов длиной 180 м и осадкой 9.4 м. Глубины в гавани 5.5 - 10 м. Для поддержания глубины в гавани ведутся круглый год дноуглубительные работы. На территории порта имеются склады, навесы для грузов и открытые площадки. К большинству причалов подведены железнодорожные пути. Внутренняя часть гавани Фусики защищена двумя мо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рт </w:t>
      </w:r>
      <w:r>
        <w:rPr>
          <w:b/>
          <w:bCs/>
          <w:sz w:val="24"/>
          <w:szCs w:val="24"/>
        </w:rPr>
        <w:t>ВЛАДИВОСТ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ладивосток - крупнейший тихоокеанский порт России, занимающий всю акваторию пролива Босфор-Восточный и бухт, вдающихся в его берега, а также часть акватории Амурского залива. Преимуществами порта Владивосток, благодаря которым он занял главенствующее положение среди других портов тихоокеанского побережья, является наличие закрытого рейда и глубоких бухт, пригодных для стоянки судов с большой осадкой, а также благоприятные физико-географические условия, позволяющие при малом ледокольном флоте держать порт открытым для навигации кругл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рт Владивосток состоит из морского торгового и морского рыбного портов, а  акватория портов из внутреннего и 2-х внешних рейдов - западного и восточного. Почти на всем протяжении берег в районе порта укреплен стенками,  оборудован причалами и пир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цманская проводка в порту Владивосток не обязате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орту  имеются буксиры, танкеры и рейдовые катера, плавучие, портальные ж/д краны и средства малой механизации. На территории порта расположены склады. В порту Владивосток можно произвести все виды ремонта различный судов. В п.Владивосток можно принять любое судовое снабжение, жидкое и твердое топливо, а также в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орт </w:t>
      </w:r>
      <w:r>
        <w:rPr>
          <w:b/>
          <w:bCs/>
          <w:sz w:val="24"/>
          <w:szCs w:val="24"/>
        </w:rPr>
        <w:t>НАХО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ходка один из крупнейших тихоокеанских портов России, находится в бухте Находка. Порт состоит из внешнего и внутреннего рейдов. Северная часть бухты Находка от входа до линии соединяющей мыс Линдгольма и Баскина, занимает торговый порт, а к юго-западу от этой линии расположен рыбный по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рт Находка хорошо оборудован: к причалам торгового порта могут подходить океанские суда с осадкой до 9.6 м включительно, к пассажирскому причалу до 9 м, в рыбный  порт до 9 м включительно. Вход в порт Находка осуществляется по судоходному каналу , углубленному до 10 м. Порт открыт для навигации в течении кругл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цманская проводка обязате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.Находка имеются буксиры, рейдовые катера, плашкоуты и баржи. Погрузо-разгрузочные работы в порту полностью механизирован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набжение такое же как в п. Владивос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рт </w:t>
      </w:r>
      <w:r>
        <w:rPr>
          <w:b/>
          <w:bCs/>
          <w:sz w:val="24"/>
          <w:szCs w:val="24"/>
        </w:rPr>
        <w:t>ПЕТРОПАВЛОВСК-КАМЧАТСК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дин из крупнейших тихоокеанских портов России - расположен в Петропавловской губе, вдающейся в восточный берег  Авачинской губы и ограниченной с запада полуостровом Сигнальный. В средней части Петропавловской губы от восточного ее берега на  2 кбт к северо-западу выступает коса, которая укреплена причальными стенками. Коса разделяет губу на 2 части: южную и север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южной части губы расположена  внешняя гавань, а в северной - внутренняя гавань. эти гавани соединены проходом шириной 0.6 кб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 внешней гавани находится Петропавловский морской торговый порт. В порту имеются буксиры, рейдовые катера, плашкоуты, баржи. Погрузочно-разгрузочные работы полностью механизирован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рт открыт для навигации круглогодично. Лоцманская проводка в морском торговом порту не обязательна. В случае необходимости лоцманская проводка осуществляется лоцманами по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рт </w:t>
      </w:r>
      <w:r>
        <w:rPr>
          <w:b/>
          <w:bCs/>
          <w:sz w:val="24"/>
          <w:szCs w:val="24"/>
        </w:rPr>
        <w:t>КОРСАК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положен в юго-восточной части бухты Лососевая и является одним из наиболее крупных портов на острове Сахалин. Он  доступен для больших морских судов круглый год. Порт состоит из внешнего рейда, внешней и внутренней гавани. Берег на всем протяжении порта укреплен стенками. Лоцманская проводка в порту обязательна, также она обязательна при швартовке судов к причалам. для обслуживания судов в порту имеются  плавучие краны, портовые буксиры, нефтеналивные баржи, плашкоуты и водолазная стан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зовые операции в порту механизированны. В порту можно произвести аварийный ремонт всех типов судов, а также пополнить запасы топлива, продовольствия и в ограниченном количеств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рт </w:t>
      </w:r>
      <w:r>
        <w:rPr>
          <w:b/>
          <w:bCs/>
          <w:sz w:val="24"/>
          <w:szCs w:val="24"/>
        </w:rPr>
        <w:t>СЕВЕРО-КУРИЛЬС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грузочно-разгрузочные работы на внешнем рейде для судов с большой осадкой производится при помощи баржи и плашкоутов. Эти суда могут принимать воду с водоотливных бар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ортовом пункте С-Курильск малые суда могут пополнить запасы жидкого топлива и произвести ремо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ирсы для малых судов сооружены у западного берега залива Северо-Курильский. К пирсам подведена вода. Ковш оборудован у южного берега залива Северо-Курильский. На южном берегу ковша сооружены причалы 1 и 2 длиной соответственно 200 и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грузочно-разгрузочные работы в ковше механизированны. Ковш доступен для малых судов с осадкой до 2.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3. Транспортная характеристика грузов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ервы рыбны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неприхотливые грузы в части соблюдения температурно-влажного режима. Допустимая температура в  течении рейса в пределах -3 С  + 25 С. При температуре больше 25 С активизируется процесс брожения, при температуре -2 - 3 С начинается кристаллизация содержащегося сока, что в том и другом случае приводит к порче груза. Консервы перевозятся в картонных гофрированных ящиках,  пакетированных на поддонах или в строп-контейнерах, крытого х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умаг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ранспортируется в рулонах разной массы и габаритов, перегрузка производится специальными крановыми захватами, боковыми  захватами электропогрузчиков, хранится в крытых помещениях, обеспечивающих защиту от влаги , соли, солнечных лучей, тепла и возгор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рудов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ногие виды оборудования перевозят в ящиках, размеры которых зависят от упакованных в них единиц. Многие грузы являются крупногабаритными и тяжеловес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орудование внутри устанавливается на жестком металлическом каркасе, прикрепленном к  полозьям ящика болтами. Для того, чтобы внутри ящика не конденсировалась влага, в боковых стенках делают отверстия диаметром около 5 см, закрытые с внутренней стороны металлическими решет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иломатериал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ревозятся пакетированными. обмотанными проволокой, прочность обвязки должны должны обеспечивать стабильность и неизменяемость формы пакета, перевозка производится при помощи крановых крючков, груз гигроскопичен, открытого х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аллол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ревозится навалом в универсальных судах и балкерах, перегружается специальными металлическими захватами , открытого х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4. Технико-эксплуатационные характеристики судов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7"/>
        <w:gridCol w:w="1087"/>
        <w:gridCol w:w="590"/>
        <w:gridCol w:w="1677"/>
        <w:gridCol w:w="1677"/>
        <w:gridCol w:w="1677"/>
        <w:gridCol w:w="1677"/>
      </w:tblGrid>
      <w:tr>
        <w:trPr/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5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Ленинская Гвардия”</w:t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ионер”</w:t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Андижан”</w:t>
            </w:r>
          </w:p>
        </w:tc>
        <w:tc>
          <w:tcPr>
            <w:tcW w:w="1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овинец”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вейт, т</w:t>
            </w:r>
          </w:p>
        </w:tc>
        <w:tc>
          <w:tcPr>
            <w:tcW w:w="5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грузоподъемность, т</w:t>
            </w:r>
          </w:p>
        </w:tc>
        <w:tc>
          <w:tcPr>
            <w:tcW w:w="5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овая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мест.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ова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пью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8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з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.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ст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ка в грузу, м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6</w:t>
            </w:r>
          </w:p>
        </w:tc>
      </w:tr>
      <w:tr>
        <w:trPr/>
        <w:tc>
          <w:tcPr>
            <w:tcW w:w="27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лавания, мили</w:t>
            </w:r>
          </w:p>
        </w:tc>
        <w:tc>
          <w:tcPr>
            <w:tcW w:w="5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топ-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ход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а , т/сут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оянк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оды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ход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сут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оянк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онн на 1 см осад</w:t>
            </w:r>
          </w:p>
        </w:tc>
        <w:tc>
          <w:tcPr>
            <w:tcW w:w="59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юков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содержание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ходу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на в эксплуат. руб/сут</w:t>
            </w:r>
          </w:p>
        </w:tc>
        <w:tc>
          <w:tcPr>
            <w:tcW w:w="17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оянк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2. Построение схем движения су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. Определение тоннажа для освоения грузопот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едняя удельная грузовместимость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= 1.5 куб.м/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. Метизы  W &gt; U  груз тяжел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=   Q = 92000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. Консервы рыбные  W &gt; U груз тяжел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=   Q = 53000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/. Пиломатериалы  W &lt; U  груз лег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=   Q х U/ W = 74000 х 1.9 / 1.5 = 93733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/. Металлолом  W &gt; U груз тяжел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=   Q = 40000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/. Оборудование W &lt; U  груз лег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=   Q х U/ W = 86000 х 1.9 / 1.5 = 108933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/.  Бумага W &lt; U  груз лег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=   Q х U/ W = 48000 х 1.8 / 1.5 = 57600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. Определение портов с избытком и нехваткой тонна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блица корреспонденции тонна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а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Ку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си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б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ког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пр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а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Ку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си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б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ког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б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нак “ + “ показывает порты с избытком тоннаж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нак “ - “  показывает порты с недостатком тоннаж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3. Решение задачи по оптимизации схем движени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трица для решения задачи по оптимизации схем дви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185"/>
        <w:gridCol w:w="1559"/>
        <w:gridCol w:w="1469"/>
        <w:gridCol w:w="1469"/>
        <w:gridCol w:w="1469"/>
        <w:gridCol w:w="1469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восто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Курильс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кога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а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пр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i       V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амча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сик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б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з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заполнения клеток используем метод двойного предпоч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решения задачи используем метод потенциалов. Находим потенциалы через заполненные кл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j = Ui + l ij         Ui = Vj - l i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этого берем любое произвольное число для одной из строк или столбца и через соотношения находим остальные потенциа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осле нахождения опорного плана проверяем его на оптимальность по принцип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j - Ui &lt; l i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1476 - 2000 = - 524 </w:t>
        <w:tab/>
        <w:tab/>
        <w:tab/>
        <w:tab/>
        <w:t>7.  1476 - 1774 = - 2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1797 - 2000 = - 203</w:t>
        <w:tab/>
        <w:tab/>
        <w:tab/>
        <w:tab/>
        <w:t>8.  2302 - 1774 = 5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1608 - 2000 = - 392</w:t>
        <w:tab/>
        <w:tab/>
        <w:tab/>
        <w:tab/>
        <w:t>9.  1608 - 1774 = - 1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2302 - 1411 = 891</w:t>
        <w:tab/>
        <w:tab/>
        <w:tab/>
        <w:tab/>
        <w:tab/>
        <w:t>10. 1476 - 1697 = - 2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1797 - 1411 = 386</w:t>
        <w:tab/>
        <w:tab/>
        <w:tab/>
        <w:tab/>
        <w:tab/>
        <w:t>11. 2302 - 1697 = 6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608 - 1411 = 197</w:t>
        <w:tab/>
        <w:tab/>
        <w:tab/>
        <w:tab/>
        <w:tab/>
        <w:t>12. 1608 - 1697 = - 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словия оптимальности выполняются. Опорный план является оптималь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3.2. Сводная таблица корреспонденции тоннаж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84"/>
        <w:gridCol w:w="984"/>
        <w:gridCol w:w="867"/>
        <w:gridCol w:w="1134"/>
        <w:gridCol w:w="1094"/>
        <w:gridCol w:w="949"/>
        <w:gridCol w:w="949"/>
        <w:gridCol w:w="949"/>
        <w:gridCol w:w="94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сик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б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ко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а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я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37465</wp:posOffset>
                      </wp:positionV>
                      <wp:extent cx="27495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6.8pt;margin-top:2.95pt;width:21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П/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327660</wp:posOffset>
                      </wp:positionV>
                      <wp:extent cx="274955" cy="27495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pt;margin-top:25.8pt;width:21.6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С.Ку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к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-5080</wp:posOffset>
                      </wp:positionV>
                      <wp:extent cx="18351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3.2pt;margin-top:-0.4pt;width:14.4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-5080</wp:posOffset>
                      </wp:positionV>
                      <wp:extent cx="274955" cy="2749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6.8pt;margin-top:-0.4pt;width:21.6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678680</wp:posOffset>
                      </wp:positionH>
                      <wp:positionV relativeFrom="paragraph">
                        <wp:posOffset>-5080</wp:posOffset>
                      </wp:positionV>
                      <wp:extent cx="274955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68.4pt;margin-top:-0.4pt;width:21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318760</wp:posOffset>
                      </wp:positionH>
                      <wp:positionV relativeFrom="paragraph">
                        <wp:posOffset>-5080</wp:posOffset>
                      </wp:positionV>
                      <wp:extent cx="274955" cy="18351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18.8pt;margin-top:-0.4pt;width:21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Фусик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11430</wp:posOffset>
                      </wp:positionV>
                      <wp:extent cx="183515" cy="18351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5.6pt;margin-top:0.9pt;width:14.4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Тиб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ко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678680</wp:posOffset>
                      </wp:positionH>
                      <wp:positionV relativeFrom="paragraph">
                        <wp:posOffset>319405</wp:posOffset>
                      </wp:positionV>
                      <wp:extent cx="274955" cy="27495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68.4pt;margin-top:25.15pt;width:21.6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Корса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 - тоннаж в груз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27495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6.5pt;width:21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  - тоннаж в баллас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4. Построение схем движени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усики ----------- Сев.Курильск _________ Владивосток_________П/Камчатский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иба ----------- Иокогама _________Находка _________ Фус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усики ---------- Иокогама __________ Находка _________ Фус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ходка ------------ Владивосток _________ П/Камчатский ___________ Тиба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окогама _________ Нахо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Фусики ------------- Владивосток__________ П/Камчатский ____________ Тиба 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окогама __________ Находка ___________ Фус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.Курильск___________ Владивосток___________П/Камчатский -------------- С.Кури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Находка____________ Фусики ------------- Корсаков ________________ Нагоя 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окогама ____________Нахо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3. Расстановка флота по линиям и направления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. Определение критерия для эффективной расстановки флота (производительность тоннажа, время стояночное, нормы обработки суд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 критерий оценки эффективности расстановки флота берем показатель суточной производительности тонна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этого необходимо определить показатели. определяем показатели по каждой схе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ремя рей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уммарный грузопоток на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.1. Принцип определения количества гру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 = 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х W/ U (легкий груз свыше  U=1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 = 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(тяжелый груз меньше U = 1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Qi = 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х Wi / Ui + Д</w:t>
      </w:r>
      <w:r>
        <w:rPr>
          <w:sz w:val="18"/>
          <w:szCs w:val="18"/>
        </w:rPr>
        <w:t>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</w:t>
      </w:r>
      <w:r>
        <w:rPr>
          <w:sz w:val="18"/>
          <w:szCs w:val="18"/>
        </w:rPr>
        <w:t>1</w:t>
      </w:r>
      <w:r>
        <w:rPr>
          <w:sz w:val="24"/>
          <w:szCs w:val="24"/>
        </w:rPr>
        <w:t xml:space="preserve"> = 1000 + 1000 + 1000 + 1000х1.5/1.9 + 1000 х 1.5 / 1.9 = 4578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8 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2 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94 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 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11 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.2. Определяем суточный объем работы на лини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 =  Qi / T 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   Qi - объем работы на линии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18"/>
          <w:szCs w:val="18"/>
        </w:rPr>
        <w:t>Тк</w:t>
      </w:r>
      <w:r>
        <w:rPr>
          <w:sz w:val="24"/>
          <w:szCs w:val="24"/>
        </w:rPr>
        <w:t>- =92 суток (летние месяцы г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</w:t>
      </w:r>
      <w:r>
        <w:rPr>
          <w:sz w:val="18"/>
          <w:szCs w:val="18"/>
        </w:rPr>
        <w:t>1</w:t>
      </w:r>
      <w:r>
        <w:rPr>
          <w:sz w:val="24"/>
          <w:szCs w:val="24"/>
        </w:rPr>
        <w:t xml:space="preserve"> = 4578 / 92 = 49.7 т/су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3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7 т/cу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.8 т/су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.6 т/су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.4 т/су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.7 т/су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3.1.3. </w:t>
      </w:r>
      <w:r>
        <w:rPr>
          <w:sz w:val="24"/>
          <w:szCs w:val="24"/>
        </w:rPr>
        <w:t>После того как определили грузопоток и суточный отбор на линии начинаем отбор судов для линии. Нужно закладывать в расчеты 4 типа судна каждого типа по 4 суд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стоящие грузопотоки, предполагающие небольшие пробеги судов между портами, имеют  предпочтительное использование малотоннажных ( 4-7 т.т.) сухогрузных судов. Возьмем суда следующих тип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Ленинская Гвардия”</w:t>
        <w:tab/>
        <w:tab/>
        <w:tab/>
        <w:t>“Андижан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ионер”</w:t>
        <w:tab/>
        <w:tab/>
        <w:tab/>
        <w:tab/>
        <w:tab/>
        <w:t>“Повенец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.4. Определяем время рейса каждого типа судна по каждой лини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xi = Lгр/ V тгр х Кv + Lб/Vтб х Кv + tх доп (ходовое время рей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Vт - техническая скорость (в грузу и балласт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v - коэффициент реализации скорости, Кv = 0.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х доп - ходовое дополнительное время,  брать в среднем 4 часа за судозаход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каждый по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ли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Ленинская Гвардия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x = 1169+1313+1493+906+388 / 15.3х0.95 + 1279+23 / 16.8х0.95 + 4 х 7 = 362.5 + 81.5 + 28 / 24 часа = 19.6 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437"/>
        <w:gridCol w:w="1437"/>
        <w:gridCol w:w="1437"/>
        <w:gridCol w:w="1437"/>
        <w:gridCol w:w="1437"/>
        <w:gridCol w:w="1437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дн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линия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Гвард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ижан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нец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пределяем количество груза перевозимое каждым типом судна на каждой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Q</w:t>
      </w:r>
      <w:r>
        <w:rPr>
          <w:sz w:val="18"/>
          <w:szCs w:val="18"/>
        </w:rPr>
        <w:t xml:space="preserve"> рейс ij </w:t>
      </w:r>
      <w:r>
        <w:rPr>
          <w:sz w:val="24"/>
          <w:szCs w:val="24"/>
        </w:rPr>
        <w:t>= 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х W / U</w:t>
      </w:r>
      <w:r>
        <w:rPr>
          <w:sz w:val="18"/>
          <w:szCs w:val="18"/>
        </w:rPr>
        <w:t>л</w:t>
      </w:r>
      <w:r>
        <w:rPr>
          <w:sz w:val="24"/>
          <w:szCs w:val="24"/>
        </w:rPr>
        <w:t xml:space="preserve"> + Д</w:t>
      </w:r>
      <w:r>
        <w:rPr>
          <w:sz w:val="18"/>
          <w:szCs w:val="18"/>
        </w:rPr>
        <w:t>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- чистая грузоподъемность суд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</w:t>
      </w:r>
      <w:r>
        <w:rPr>
          <w:sz w:val="18"/>
          <w:szCs w:val="18"/>
        </w:rPr>
        <w:t>л</w:t>
      </w:r>
      <w:r>
        <w:rPr>
          <w:sz w:val="24"/>
          <w:szCs w:val="24"/>
        </w:rPr>
        <w:t xml:space="preserve"> - удельно погрузочный объем на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л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Ленинская Гвардия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Q</w:t>
      </w:r>
      <w:r>
        <w:rPr>
          <w:sz w:val="18"/>
          <w:szCs w:val="18"/>
        </w:rPr>
        <w:t>гр</w:t>
      </w:r>
      <w:r>
        <w:rPr>
          <w:sz w:val="24"/>
          <w:szCs w:val="24"/>
        </w:rPr>
        <w:t xml:space="preserve"> = 6280 + 6280 + 6280 + 6280 х1.5 / 1.9 + 6280 х 1.5 / 1.9 = 28754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</w:r>
      <w:r>
        <w:rPr>
          <w:sz w:val="24"/>
          <w:szCs w:val="24"/>
        </w:rPr>
        <w:t>Результаты расчетов</w:t>
      </w: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Q</w:t>
      </w:r>
      <w:r>
        <w:rPr>
          <w:sz w:val="18"/>
          <w:szCs w:val="18"/>
        </w:rPr>
        <w:t>рей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437"/>
        <w:gridCol w:w="1437"/>
        <w:gridCol w:w="1437"/>
        <w:gridCol w:w="1437"/>
        <w:gridCol w:w="1437"/>
        <w:gridCol w:w="1437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дн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линия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Гвард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9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8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ижан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8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нец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пределяем стояночное время каждого типа судна на каждой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ст = Q</w:t>
      </w:r>
      <w:r>
        <w:rPr>
          <w:sz w:val="18"/>
          <w:szCs w:val="18"/>
        </w:rPr>
        <w:t>1</w:t>
      </w:r>
      <w:r>
        <w:rPr>
          <w:sz w:val="24"/>
          <w:szCs w:val="24"/>
        </w:rPr>
        <w:t xml:space="preserve"> / М</w:t>
      </w:r>
      <w:r>
        <w:rPr>
          <w:sz w:val="18"/>
          <w:szCs w:val="18"/>
        </w:rPr>
        <w:t xml:space="preserve">в пог </w:t>
      </w:r>
      <w:r>
        <w:rPr>
          <w:sz w:val="24"/>
          <w:szCs w:val="24"/>
        </w:rPr>
        <w:t>+ Q</w:t>
      </w:r>
      <w:r>
        <w:rPr>
          <w:sz w:val="18"/>
          <w:szCs w:val="18"/>
        </w:rPr>
        <w:t>1</w:t>
      </w:r>
      <w:r>
        <w:rPr>
          <w:sz w:val="24"/>
          <w:szCs w:val="24"/>
        </w:rPr>
        <w:t>/ М</w:t>
      </w:r>
      <w:r>
        <w:rPr>
          <w:sz w:val="18"/>
          <w:szCs w:val="18"/>
        </w:rPr>
        <w:t xml:space="preserve">в выг </w:t>
      </w:r>
      <w:r>
        <w:rPr>
          <w:sz w:val="24"/>
          <w:szCs w:val="24"/>
        </w:rPr>
        <w:t>+ Q</w:t>
      </w:r>
      <w:r>
        <w:rPr>
          <w:sz w:val="18"/>
          <w:szCs w:val="18"/>
        </w:rPr>
        <w:t>2</w:t>
      </w:r>
      <w:r>
        <w:rPr>
          <w:sz w:val="24"/>
          <w:szCs w:val="24"/>
        </w:rPr>
        <w:t>/ М</w:t>
      </w:r>
      <w:r>
        <w:rPr>
          <w:sz w:val="18"/>
          <w:szCs w:val="18"/>
        </w:rPr>
        <w:t xml:space="preserve">в пог </w:t>
      </w:r>
      <w:r>
        <w:rPr>
          <w:sz w:val="24"/>
          <w:szCs w:val="24"/>
        </w:rPr>
        <w:t>+ Q</w:t>
      </w:r>
      <w:r>
        <w:rPr>
          <w:sz w:val="18"/>
          <w:szCs w:val="18"/>
        </w:rPr>
        <w:t>2</w:t>
      </w:r>
      <w:r>
        <w:rPr>
          <w:sz w:val="24"/>
          <w:szCs w:val="24"/>
        </w:rPr>
        <w:t>/ М</w:t>
      </w:r>
      <w:r>
        <w:rPr>
          <w:sz w:val="18"/>
          <w:szCs w:val="18"/>
        </w:rPr>
        <w:t xml:space="preserve">в выг </w:t>
      </w:r>
      <w:r>
        <w:rPr>
          <w:sz w:val="24"/>
          <w:szCs w:val="24"/>
        </w:rPr>
        <w:t xml:space="preserve">+ ..... + t </w:t>
      </w:r>
      <w:r>
        <w:rPr>
          <w:sz w:val="18"/>
          <w:szCs w:val="18"/>
        </w:rPr>
        <w:t>ст до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Q - количество груза перевозимого этим типом судна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 </w:t>
      </w:r>
      <w:r>
        <w:rPr>
          <w:sz w:val="18"/>
          <w:szCs w:val="18"/>
        </w:rPr>
        <w:t>п.в.</w:t>
      </w:r>
      <w:r>
        <w:rPr>
          <w:sz w:val="24"/>
          <w:szCs w:val="24"/>
        </w:rPr>
        <w:t xml:space="preserve"> - валовые нормы погрузки и выгрузки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 </w:t>
      </w:r>
      <w:r>
        <w:rPr>
          <w:sz w:val="18"/>
          <w:szCs w:val="18"/>
        </w:rPr>
        <w:t xml:space="preserve">ст доп </w:t>
      </w:r>
      <w:r>
        <w:rPr>
          <w:sz w:val="24"/>
          <w:szCs w:val="24"/>
        </w:rPr>
        <w:t>- стояночное время дополнительное (оформление властями), норматив на каждую операцию 3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1452"/>
        <w:gridCol w:w="1452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 гру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в погруз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в выгрузки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тизы U = 0.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ивосток-П/Камчатск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нс.рыбные U=1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в. Курильск-Владивосто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иломатериалы U=1.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ходка-Фуси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таллом U= 1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/Камчатский-Тиб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орудование U=1.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окогама-Наход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умага U = 1.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рсаков-Наго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л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Ленинская Гвардия”</w:t>
      </w:r>
    </w:p>
    <w:p>
      <w:pPr>
        <w:pStyle w:val="Normal"/>
        <w:rPr/>
      </w:pPr>
      <w:r>
        <w:rPr>
          <w:sz w:val="24"/>
          <w:szCs w:val="24"/>
        </w:rPr>
        <w:t xml:space="preserve">t </w:t>
      </w:r>
      <w:r>
        <w:rPr>
          <w:sz w:val="18"/>
          <w:szCs w:val="18"/>
        </w:rPr>
        <w:t>ст</w:t>
      </w:r>
      <w:r>
        <w:rPr>
          <w:sz w:val="24"/>
          <w:szCs w:val="24"/>
        </w:rPr>
        <w:t xml:space="preserve"> = 6280 / 650 + 6280 / 650 + 6280 / 2200 + 6280 / 2200 + 6280 / 2000 + 6280 / 2400 + 4957 / 1000 + 4957 / 800 + 4957 / 900 + 4957 / 1100 + 3 х 8 / 24 = 2.8 + 2.8 + 3.14 + 2.6 + 4.9 + 6.1 + 12 / 24 = 52 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24"/>
          <w:szCs w:val="24"/>
        </w:rPr>
        <w:t>Результаты расчетов</w:t>
      </w: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t</w:t>
      </w:r>
      <w:r>
        <w:rPr>
          <w:sz w:val="18"/>
          <w:szCs w:val="18"/>
        </w:rPr>
        <w:t>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437"/>
        <w:gridCol w:w="1437"/>
        <w:gridCol w:w="1437"/>
        <w:gridCol w:w="1437"/>
        <w:gridCol w:w="1437"/>
        <w:gridCol w:w="1437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дн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линия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Гвард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ижан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нец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пределяем время рейсов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18"/>
          <w:szCs w:val="18"/>
        </w:rPr>
        <w:t>р</w:t>
      </w:r>
      <w:r>
        <w:rPr>
          <w:sz w:val="24"/>
          <w:szCs w:val="24"/>
        </w:rPr>
        <w:t xml:space="preserve"> = t</w:t>
      </w:r>
      <w:r>
        <w:rPr>
          <w:sz w:val="18"/>
          <w:szCs w:val="18"/>
        </w:rPr>
        <w:t>х</w:t>
      </w:r>
      <w:r>
        <w:rPr>
          <w:sz w:val="24"/>
          <w:szCs w:val="24"/>
        </w:rPr>
        <w:t xml:space="preserve"> + t</w:t>
      </w:r>
      <w:r>
        <w:rPr>
          <w:sz w:val="18"/>
          <w:szCs w:val="18"/>
        </w:rPr>
        <w:t>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р1</w:t>
      </w:r>
      <w:r>
        <w:rPr>
          <w:sz w:val="24"/>
          <w:szCs w:val="24"/>
        </w:rPr>
        <w:t xml:space="preserve"> =  19.6 + 52 = 71  су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437"/>
        <w:gridCol w:w="1437"/>
        <w:gridCol w:w="1437"/>
        <w:gridCol w:w="1437"/>
        <w:gridCol w:w="1437"/>
        <w:gridCol w:w="1437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дн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ли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линия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Гвард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ижан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нец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.5. Определяем суточную производительность каждого типа судна на каждой лини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i =   Qi / tpi (т/су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  Qi - количество груза перевозимого этим типом судна на этой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pi - время рей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для 4-х судов данного типа  М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= Мi х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</w:t>
      </w:r>
      <w:r>
        <w:rPr>
          <w:sz w:val="18"/>
          <w:szCs w:val="18"/>
        </w:rPr>
        <w:t>1 л.г.</w:t>
      </w:r>
      <w:r>
        <w:rPr>
          <w:sz w:val="24"/>
          <w:szCs w:val="24"/>
        </w:rPr>
        <w:t xml:space="preserve"> = 28754 / 71 = 404 т/сут            М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= 404 х 4 = 1616 т/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44"/>
        <w:gridCol w:w="1244"/>
        <w:gridCol w:w="1244"/>
        <w:gridCol w:w="1244"/>
        <w:gridCol w:w="1244"/>
        <w:gridCol w:w="1244"/>
        <w:gridCol w:w="124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н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ли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ли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ли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ли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ли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ли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i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4-х су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-х су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ижа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-х су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нец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-х су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i/>
          <w:iCs/>
          <w:sz w:val="24"/>
          <w:szCs w:val="24"/>
        </w:rPr>
        <w:t>Данные сводим в матрицу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68"/>
        <w:gridCol w:w="1768"/>
        <w:gridCol w:w="1326"/>
        <w:gridCol w:w="885"/>
        <w:gridCol w:w="813"/>
        <w:gridCol w:w="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ая Гвард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ижа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не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су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       1.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                1.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                1.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        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           1.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        1.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                 1.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               2.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                 1.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        1.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ma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               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        1.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        1.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           1.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                 1.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                 1.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           1.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                 1.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                 1.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        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эффициент соизмерения производи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=        Мi max /     М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    Мi max - максимальная суммарная производительность (база соизмер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i - суммарная производительность каждой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веденная производительность каждого типа судна на каждой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ij   = Мij х    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 матрицу вносим  все числа в сотня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18"/>
          <w:szCs w:val="18"/>
        </w:rPr>
        <w:t>1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л.г.</w:t>
      </w:r>
      <w:r>
        <w:rPr>
          <w:sz w:val="24"/>
          <w:szCs w:val="24"/>
        </w:rPr>
        <w:t xml:space="preserve"> = 7/ 6.9 = 1.01</w:t>
      </w:r>
    </w:p>
    <w:p>
      <w:pPr>
        <w:pStyle w:val="Normal"/>
        <w:rPr/>
      </w:pPr>
      <w:r>
        <w:rPr>
          <w:sz w:val="24"/>
          <w:szCs w:val="24"/>
        </w:rPr>
        <w:t>М</w:t>
      </w:r>
      <w:r>
        <w:rPr>
          <w:sz w:val="18"/>
          <w:szCs w:val="18"/>
        </w:rPr>
        <w:t>1 л.г.</w:t>
      </w:r>
      <w:r>
        <w:rPr>
          <w:sz w:val="24"/>
          <w:szCs w:val="24"/>
        </w:rPr>
        <w:t xml:space="preserve"> =  1.6 х 1.01 = 1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полнение матрицы производится в следующем порядке. В правом верхнем  углу каждой клетки на пересечении номеров линий и типов судов записывается суммарная  производительность судов данного типа на данной линии. В левом нижнем углу клеток записывается приведенная производи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.6. Производим расстановку судов по линиям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чинаем производить расстановку судов с наибольшей приведенной производи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тем определяем  время занятости судов этого типа на этой ли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зан</w:t>
      </w:r>
      <w:r>
        <w:rPr>
          <w:sz w:val="24"/>
          <w:szCs w:val="24"/>
        </w:rPr>
        <w:t xml:space="preserve"> =  gi /Мi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Ставим судно “Ленинская Гвардия” на 3 линию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z w:val="18"/>
          <w:szCs w:val="18"/>
        </w:rPr>
        <w:t>зан</w:t>
      </w:r>
      <w:r>
        <w:rPr>
          <w:sz w:val="24"/>
          <w:szCs w:val="24"/>
        </w:rPr>
        <w:t xml:space="preserve"> =0.45 / 2.1 = 0.21 ( доля бюджета времени работы судов данного типа на этой линии, а неиспользованная  доля бюджета времени судов данного ти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</w:t>
      </w:r>
      <w:r>
        <w:rPr>
          <w:sz w:val="18"/>
          <w:szCs w:val="18"/>
        </w:rPr>
        <w:t>ост</w:t>
      </w:r>
      <w:r>
        <w:rPr>
          <w:sz w:val="24"/>
          <w:szCs w:val="24"/>
        </w:rPr>
        <w:t xml:space="preserve"> = 1 - t</w:t>
      </w:r>
      <w:r>
        <w:rPr>
          <w:sz w:val="18"/>
          <w:szCs w:val="18"/>
        </w:rPr>
        <w:t>зан</w:t>
      </w:r>
      <w:r>
        <w:rPr>
          <w:sz w:val="24"/>
          <w:szCs w:val="24"/>
        </w:rPr>
        <w:t xml:space="preserve"> = 1 - 0.21 = 0.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ется для выполнения работы на других ли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тавим судно “Ленинская Гвардия” на 4 линию. Производительность этого типа судна за оставшееся время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ij = М ij  х    tо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 = 2 х 0.71 = 1.58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зан</w:t>
      </w:r>
      <w:r>
        <w:rPr>
          <w:sz w:val="24"/>
          <w:szCs w:val="24"/>
        </w:rPr>
        <w:t xml:space="preserve"> = 0.93 / 1.58 = 0.58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</w:t>
      </w:r>
      <w:r>
        <w:rPr>
          <w:sz w:val="18"/>
          <w:szCs w:val="18"/>
        </w:rPr>
        <w:t>ост</w:t>
      </w:r>
      <w:r>
        <w:rPr>
          <w:sz w:val="24"/>
          <w:szCs w:val="24"/>
        </w:rPr>
        <w:t xml:space="preserve"> = 0.79 - ( 0.58 х 0.79) = 0.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тавим судно “Ленинская Гвардия” на 2 ли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ij = Mij x   tо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 = 1.5 х 0.46 = 0.69  &gt; 0.188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зан</w:t>
      </w:r>
      <w:r>
        <w:rPr>
          <w:sz w:val="24"/>
          <w:szCs w:val="24"/>
        </w:rPr>
        <w:t xml:space="preserve"> = 0.188 / 0.69 = 0.2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ост</w:t>
      </w:r>
      <w:r>
        <w:rPr>
          <w:sz w:val="24"/>
          <w:szCs w:val="24"/>
        </w:rPr>
        <w:t xml:space="preserve"> = 0.46 - 0.27 = 0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тавим  судно “Пионер” на 6 ли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зан</w:t>
      </w:r>
      <w:r>
        <w:rPr>
          <w:sz w:val="24"/>
          <w:szCs w:val="24"/>
        </w:rPr>
        <w:t xml:space="preserve"> = gij / Мij 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зан</w:t>
      </w:r>
      <w:r>
        <w:rPr>
          <w:sz w:val="24"/>
          <w:szCs w:val="24"/>
        </w:rPr>
        <w:t xml:space="preserve"> = 1.52 / 1.7 = 0.94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ост</w:t>
      </w:r>
      <w:r>
        <w:rPr>
          <w:sz w:val="24"/>
          <w:szCs w:val="24"/>
        </w:rPr>
        <w:t xml:space="preserve"> = 1 - 0.9 = 0.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авим “Андижан” на 5 ли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 </w:t>
      </w:r>
      <w:r>
        <w:rPr>
          <w:sz w:val="18"/>
          <w:szCs w:val="18"/>
        </w:rPr>
        <w:t>А</w:t>
      </w:r>
      <w:r>
        <w:rPr>
          <w:sz w:val="24"/>
          <w:szCs w:val="24"/>
        </w:rPr>
        <w:t xml:space="preserve"> &gt; g5  обрабатывает 5 линию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зан = 1.13 / 1.3 = 0.8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/>
        <w:t>ост</w:t>
      </w:r>
      <w:r>
        <w:rPr>
          <w:sz w:val="24"/>
          <w:szCs w:val="24"/>
        </w:rPr>
        <w:t xml:space="preserve"> = 1 - 0.87 = 0.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авим “Повенец”  на 1 ли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18"/>
          <w:szCs w:val="18"/>
        </w:rPr>
        <w:t>зан</w:t>
      </w:r>
      <w:r>
        <w:rPr>
          <w:sz w:val="24"/>
          <w:szCs w:val="24"/>
        </w:rPr>
        <w:t xml:space="preserve"> = 0.049 / 1.3 = 0.04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</w:t>
      </w:r>
      <w:r>
        <w:rPr>
          <w:sz w:val="18"/>
          <w:szCs w:val="18"/>
        </w:rPr>
        <w:t>ост</w:t>
      </w:r>
      <w:r>
        <w:rPr>
          <w:sz w:val="24"/>
          <w:szCs w:val="24"/>
        </w:rPr>
        <w:t xml:space="preserve"> = 1 - 0.04 = 0.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пределим число рейсов, которые необходимо сдел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 =   Д</w:t>
      </w:r>
      <w:r>
        <w:rPr>
          <w:sz w:val="18"/>
          <w:szCs w:val="18"/>
        </w:rPr>
        <w:t>ч</w:t>
      </w:r>
      <w:r>
        <w:rPr>
          <w:sz w:val="24"/>
          <w:szCs w:val="24"/>
        </w:rPr>
        <w:t xml:space="preserve"> / Д</w:t>
      </w:r>
      <w:r>
        <w:rPr>
          <w:sz w:val="18"/>
          <w:szCs w:val="18"/>
        </w:rPr>
        <w:t>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18"/>
          <w:szCs w:val="18"/>
        </w:rPr>
        <w:t xml:space="preserve">1 Повенец </w:t>
      </w:r>
      <w:r>
        <w:rPr>
          <w:sz w:val="24"/>
          <w:szCs w:val="24"/>
        </w:rPr>
        <w:t xml:space="preserve"> = 1000 / 3892 = 1 рейс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18"/>
          <w:szCs w:val="18"/>
        </w:rPr>
        <w:t xml:space="preserve">2 Л.Г. </w:t>
      </w:r>
      <w:r>
        <w:rPr>
          <w:sz w:val="24"/>
          <w:szCs w:val="24"/>
        </w:rPr>
        <w:t xml:space="preserve"> = 11000 / 6280 = 2 рейса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18"/>
          <w:szCs w:val="18"/>
        </w:rPr>
        <w:t xml:space="preserve">3 Л.Г. </w:t>
      </w:r>
      <w:r>
        <w:rPr>
          <w:sz w:val="24"/>
          <w:szCs w:val="24"/>
        </w:rPr>
        <w:t xml:space="preserve"> = 15000 / 6280 = 3 рейса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18"/>
          <w:szCs w:val="18"/>
        </w:rPr>
        <w:t xml:space="preserve">4 Л.Г. </w:t>
      </w:r>
      <w:r>
        <w:rPr>
          <w:sz w:val="24"/>
          <w:szCs w:val="24"/>
        </w:rPr>
        <w:t xml:space="preserve"> = 24000 / 6280 = 4 рейса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18"/>
          <w:szCs w:val="18"/>
        </w:rPr>
        <w:t>5 Андижан</w:t>
      </w:r>
      <w:r>
        <w:rPr>
          <w:sz w:val="24"/>
          <w:szCs w:val="24"/>
        </w:rPr>
        <w:t xml:space="preserve"> = 52000 / 3954 = 12 рейсов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18"/>
          <w:szCs w:val="18"/>
        </w:rPr>
        <w:t xml:space="preserve">6 Пионер </w:t>
      </w:r>
      <w:r>
        <w:rPr>
          <w:sz w:val="24"/>
          <w:szCs w:val="24"/>
        </w:rPr>
        <w:t xml:space="preserve"> = 58000 / 4087 = 12 рей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Судно “Пионер” обрабатывает 6 линию и находится в Сайгоне под выгрузкой 1000 т оборудования, направляется в Находку под погрузку пило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х = L / V</w:t>
      </w:r>
      <w:r>
        <w:rPr>
          <w:sz w:val="18"/>
          <w:szCs w:val="18"/>
        </w:rPr>
        <w:t>бал</w:t>
      </w:r>
      <w:r>
        <w:rPr>
          <w:sz w:val="24"/>
          <w:szCs w:val="24"/>
        </w:rPr>
        <w:t xml:space="preserve">       tст = Q</w:t>
      </w:r>
      <w:r>
        <w:rPr>
          <w:sz w:val="18"/>
          <w:szCs w:val="18"/>
        </w:rPr>
        <w:t>гр</w:t>
      </w:r>
      <w:r>
        <w:rPr>
          <w:sz w:val="24"/>
          <w:szCs w:val="24"/>
        </w:rPr>
        <w:t xml:space="preserve"> / М</w:t>
      </w:r>
      <w:r>
        <w:rPr>
          <w:sz w:val="18"/>
          <w:szCs w:val="18"/>
        </w:rPr>
        <w:t>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х = 3230 / 14.1 х 24 = 9.8 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ст = 1000 / 900 = 1.1 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р = 10.3 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“Пионер” станет под погрузку в Находке 1 ию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Второе судно “Пионер”  окончившее выгрузку в Посьете. После профилактического ремонта встанет под погрузку пиломатериалов в Находке 27 м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Судно “Повенец” окончившее выгрузку в Сайгоне направляем во Владивосток под погрузку метизов на 1 ли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х = 3230 / 14.2 х 24 = 9.8 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станет под погрузку 30 м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Судно “Андижан” окончившее погрузку в Маниле направим под погрузку во Владивосток, встанет под погрузку 1 июня , на 5 ли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“Андижан” окончивший выгнузку в Ванино направим в С.Курильск , под погрузку встанет  2 июня на 5 ли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Судно “Л.Гв.” находящееся на пути в Находку направим под погрузку пиломатериалов. Встанет под погрузку 26 мая на 4 ли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Судно “Л.Гв” направл.яем под погрузку в Иокогаму  встанет  27 мая на 3 ли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Расчет валютно-финансовых показ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ходы будут каботажные и загранперевоз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Каботажные перевоз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ная ставка (11.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оходы загранпла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ная ставка (11.0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Эксплуатационные расходы су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э = (tx  x  Kx  +  tст x Kст) х n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линия  “Повенец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э = (22,3 х 1919 + 32 х 1442) х 1 = 88937 руб/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линия “Ленинская Гвардия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э = (6,2 х 3254 + 21 х 2410 ) х 2 = 141569,6 руб/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линия “Ленинская Гвардия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э = (11,7 х 3254 + 22 х 2410) х 3 = 273275,4 руб/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линия “ленинская Гвардия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э = (13,9  х 3254 + 33 х 2410) х 4 = 499042,4 руб/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линия  “Андижан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э = (9,5 х 1797+ 15 х 1429) х 12 = 462078 руб/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линия Пио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э = (10,4 х 2010 + 21 х 1572) х 12 = 646992 руб/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э = 2 111894,4 руб/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Расходы судов в инвалю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инв = (Rсб +  Rз.п хtрз ) х np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сб сборы в иностранных пор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зп - ивалютная часть з/п экипажа $ с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зр - время загран рейсов ( в портах Японии - за судозаход сборы принять в пределах 12000 - 14000 $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линия “Повенец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инв = ( 12000 х 3 + 182,4 х 15,3) х 1 = 38790,72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линия  “Ленинская Гвардия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инв = (14000 х 2 + 218,5 х 14,9) х 2 =  62511,3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линия “ленинская Гвардия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инв = (14000 х 2 + 218,5 х 14,3 ) х 3 = 93373,65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линия  “ленинская Гвардия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инв = (14000 х 3 + 218,5 х 21) х 4 = 186354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линия 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линия “Пионер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инв = (12000 х 3 + 191,9 х 18,2) х 12 = 552896,12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Rинв = 933925,79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Доходы судов в рубля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метиз = 63,51 х 92000 = 584292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конс.р. = 61,35 х 53000 = 325155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 к = 90944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Доходы в инвалю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пилом. = 15,32 х 74000 = 1333680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металл = 18,06 х 40000 = 722400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оборуд = 37,72 х 86000 = 3243920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бумага = 20,28 х 48000 = 973440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к = 6273440 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Прибыль судов в руб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 = Дк - R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 = 9094470 - 2111894,4 = 6982575,6 тыс. руб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Чистая валютная выруч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ВВ = 6273440 - 933925,79 = 5339514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Чистая прибы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= ЧВВ х 20 + Др</w:t>
      </w:r>
    </w:p>
    <w:p>
      <w:pPr>
        <w:pStyle w:val="Normal"/>
        <w:rPr/>
      </w:pPr>
      <w:r>
        <w:rPr>
          <w:sz w:val="24"/>
          <w:szCs w:val="24"/>
        </w:rPr>
        <w:t xml:space="preserve">Д = 5339514,3 х 20 + 6982575,6 = </w:t>
      </w:r>
      <w:r>
        <w:rPr>
          <w:b/>
          <w:bCs/>
          <w:sz w:val="24"/>
          <w:szCs w:val="24"/>
        </w:rPr>
        <w:t>113772850 руб.</w:t>
      </w:r>
    </w:p>
    <w:sectPr>
      <w:type w:val="nextPage"/>
      <w:pgSz w:w="11906" w:h="16838"/>
      <w:pgMar w:left="1418" w:right="567" w:gutter="0" w:header="0" w:top="567" w:footer="0" w:bottom="13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20:27:00Z</dcterms:created>
  <dc:creator>Svetlana</dc:creator>
  <dc:description/>
  <dc:language>en-US</dc:language>
  <cp:lastModifiedBy>Svetlana</cp:lastModifiedBy>
  <dcterms:modified xsi:type="dcterms:W3CDTF">1998-04-25T20:27:00Z</dcterms:modified>
  <cp:revision>2</cp:revision>
  <dc:subject/>
  <dc:title>��� ������</dc:title>
</cp:coreProperties>
</file>