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580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1"/>
              <w:ind w:firstLine="709"/>
              <w:rPr>
                <w:b/>
                <w:b/>
                <w:caps/>
              </w:rPr>
            </w:pPr>
            <w:r>
              <w:rPr>
                <w:b/>
                <w:caps/>
              </w:rPr>
              <w:t>ДАЛЬНЕВОСТОЧНЫЙ ГОСУДАРСТВЕННЫЙ ТЕХНИЧЕСКИЙ УНИВЕРСИТЕТ</w:t>
            </w:r>
          </w:p>
          <w:p>
            <w:pPr>
              <w:pStyle w:val="TextBody"/>
              <w:rPr/>
            </w:pPr>
            <w:r>
              <w:rPr/>
              <w:t>ИНСТИТУТ ИНТЕГРИРОВАННЫХ СИСТЕМ ОБРАЗОВАНИЯ</w:t>
            </w:r>
          </w:p>
          <w:p>
            <w:pPr>
              <w:pStyle w:val="Heading1"/>
              <w:ind w:firstLine="709"/>
              <w:rPr>
                <w:bCs/>
                <w:caps/>
                <w:sz w:val="32"/>
              </w:rPr>
            </w:pPr>
            <w:r>
              <w:rPr>
                <w:bCs/>
                <w:caps/>
                <w:sz w:val="32"/>
              </w:rPr>
            </w:r>
          </w:p>
          <w:p>
            <w:pPr>
              <w:pStyle w:val="Heading1"/>
              <w:ind w:firstLine="709"/>
              <w:rPr>
                <w:bCs/>
                <w:i/>
                <w:i/>
                <w:iCs/>
                <w:caps/>
              </w:rPr>
            </w:pPr>
            <w:r>
              <w:rPr>
                <w:bCs/>
                <w:i/>
                <w:iCs/>
                <w:caps/>
              </w:rPr>
              <w:t>КАФЕДРА ЭЛЕКТРОЭНЕРГЕТИКИ</w:t>
            </w:r>
          </w:p>
          <w:p>
            <w:pPr>
              <w:pStyle w:val="Heading1"/>
              <w:ind w:firstLine="709"/>
              <w:rPr>
                <w:bCs/>
                <w:i/>
                <w:i/>
                <w:iCs/>
                <w:caps/>
                <w:sz w:val="36"/>
              </w:rPr>
            </w:pPr>
            <w:r>
              <w:rPr>
                <w:bCs/>
                <w:i/>
                <w:iCs/>
                <w:caps/>
                <w:sz w:val="36"/>
              </w:rPr>
            </w:r>
          </w:p>
          <w:p>
            <w:pPr>
              <w:pStyle w:val="Heading1"/>
              <w:ind w:firstLine="709"/>
              <w:rPr>
                <w:b/>
                <w:b/>
                <w:caps/>
                <w:sz w:val="72"/>
              </w:rPr>
            </w:pPr>
            <w:r>
              <w:rPr>
                <w:b/>
                <w:caps/>
                <w:sz w:val="72"/>
              </w:rPr>
              <w:t>РЕФЕРАТ</w:t>
            </w:r>
          </w:p>
          <w:p>
            <w:pPr>
              <w:pStyle w:val="Heading8"/>
              <w:spacing w:lineRule="auto" w:line="360"/>
              <w:rPr>
                <w:b/>
                <w:b/>
                <w:i/>
                <w:i/>
                <w:iCs/>
                <w:caps w:val="false"/>
                <w:smallCaps w:val="false"/>
                <w:sz w:val="72"/>
              </w:rPr>
            </w:pPr>
            <w:r>
              <w:rPr>
                <w:b/>
                <w:i/>
                <w:iCs/>
                <w:caps w:val="false"/>
                <w:smallCaps w:val="false"/>
                <w:sz w:val="72"/>
              </w:rPr>
            </w:r>
          </w:p>
          <w:p>
            <w:pPr>
              <w:pStyle w:val="Heading8"/>
              <w:spacing w:lineRule="auto" w:line="360"/>
              <w:rPr>
                <w:b/>
                <w:b/>
                <w:bCs/>
                <w:i/>
                <w:i/>
                <w:iCs/>
                <w:caps w:val="false"/>
                <w:smallCaps w:val="false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aps/>
                <w:sz w:val="36"/>
              </w:rPr>
            </w:pPr>
            <w:r>
              <w:rPr>
                <w:b/>
                <w:i/>
                <w:iCs/>
                <w:caps/>
                <w:sz w:val="36"/>
              </w:rPr>
              <w:t>ПО ПРЕДМЕТУ «МОНТАЖ И ЭКСПЛУАТАЦИЯ ЭЛЕКТРОУСТАНОВОК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iCs/>
                <w:caps/>
                <w:sz w:val="36"/>
              </w:rPr>
              <w:t>ТЕМА «ОПЕРАТИВНЫЕ ПЕРЕКЛЮЧЕНИЯ НА ТЭС»</w:t>
            </w:r>
          </w:p>
          <w:p>
            <w:pPr>
              <w:pStyle w:val="Heading3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                </w:t>
            </w:r>
            <w:r>
              <w:rPr>
                <w:sz w:val="32"/>
              </w:rPr>
              <w:t>Преподаватель: Кузин В.П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32"/>
              </w:rPr>
              <w:t xml:space="preserve">                       </w:t>
            </w:r>
            <w:r>
              <w:rPr>
                <w:sz w:val="32"/>
              </w:rPr>
              <w:t>Студент: группы У12-00  Гавва Е.Н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. Петропавловск-Камчат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00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Оперативное распоряжение                                                                     3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Оперативные переключения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Действия с разъединителями                                                                   7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Действия с выключателями                                                                     8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Действия с устройствами релейной защиты и электроавтоматики    10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Последовательность производства операций                                        12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Бланк переключения                                                                                18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Литература                                                                                                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перативные распоряжения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3"/>
        <w:spacing w:before="120" w:after="0"/>
        <w:rPr/>
      </w:pPr>
      <w:r>
        <w:rPr/>
        <w:t>Работа оперативного персонала должна быть по</w:t>
        <w:softHyphen/>
        <w:t>строена так, чтобы каждый работник сознательно, ясно и четко представлял последовательность проводимых операций, ремонтных и других работ в электроустанов</w:t>
        <w:softHyphen/>
        <w:t>ках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се оперативные переговоры должны вестись персо</w:t>
        <w:softHyphen/>
        <w:t>налом в ясной форме, полностью исключающей возмож</w:t>
        <w:softHyphen/>
        <w:t>ность неправильного истолкования оперативного распо</w:t>
        <w:softHyphen/>
        <w:t>ряжения. Переговоры должны быть краткими, в основ</w:t>
        <w:softHyphen/>
        <w:t>ном состоящими из твердо установленных определени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формулировании и при повторении оперативных распоряжений должны быть четко указаны: название станции и подстанции, соответствующий номер оборудо</w:t>
        <w:softHyphen/>
        <w:t>вания, напряжение, положение аппарата в схеме комму</w:t>
        <w:softHyphen/>
        <w:t>тации, назначение оборудован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Лица, отдающие и принимающие оперативные распо</w:t>
        <w:softHyphen/>
        <w:t>ряжения и сообщения об исполнении, обязаны назвать свою должность и фамилию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отдаче распоряжения на действие с защитой должны быть названы: наименование оборудования или присоединения, на котором установлена защита, наиме</w:t>
        <w:softHyphen/>
        <w:t>нование защиты и объем действия с не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се участники оперативных переговоров должны твердо знать фамилии лиц, имеющих право отдавать и принимать к исполнению оперативные распоряжен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Лицу, непосредственно производящему операции, дается только одно задание, в объем которого входят операции, направленные к достижению только одной цели, например: включение или отключение линии, пере</w:t>
        <w:softHyphen/>
        <w:t>вод линий с одной системы шин на другую, отключение всех присоединений с одной секции или системы шин для вывода ее в ремонт или в резерв и т д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одном задании объединять операции, не направ</w:t>
        <w:softHyphen/>
        <w:t>ленные к одной цели (например, вывод из ремонта ли</w:t>
        <w:softHyphen/>
        <w:t>нии и включение из холодного резерва силового транс</w:t>
        <w:softHyphen/>
        <w:t>форматора и т. д.), запрещаетс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Объем оперативного распоряжения определяется ли</w:t>
        <w:softHyphen/>
        <w:t>цом, отдающим данное распоряжение, в зависимости от местных условий, квалификации дежурного персонала и от территориального расположения оборудования 'в схеме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Электрооборудование электростанции и подстанции может находиться: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работе (коммутационные аппараты оборудова</w:t>
        <w:softHyphen/>
        <w:t>ния включены и несут нагрузки)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горячем резерве (оборудование отключено только выключателями)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холодном резерве (оборудование отключено выключателями и разъединителями)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ремонте (оборудование отключено и заземлено, установлено ограждение и повешены плакаты в соответ</w:t>
        <w:softHyphen/>
        <w:t>ствии с правилами техники безопасности)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промежуточном состоянии—под на</w:t>
        <w:softHyphen/>
        <w:t>пряжением (оборудование включено коммутацион</w:t>
        <w:softHyphen/>
        <w:t>ными аппаратами только с одной стороны и не несет на</w:t>
        <w:softHyphen/>
        <w:t>грузки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Оперативное задание может быть простым и слож</w:t>
        <w:softHyphen/>
        <w:t>ным, включающим ряд операци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Типовыми переключениями, на проведение которых требуется выдача сложных заданий, являются следую</w:t>
        <w:softHyphen/>
        <w:t>щие: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еревод оборудования в одно из основных четырех оперативных состояний (в работу, в горячий резерв, в холодный резерв, в ремонт)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еревод присоединений с одной системы работающих шин на другую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еревод присоединения со своего выключателя на обходной в распределительных устройствах с обходными системами шин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вод в работу резервной системы шин с переводом на нее части или всех присоединений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отыскание однополюсных замыканий на землю (в се</w:t>
        <w:softHyphen/>
        <w:t>тях с изолированной нейтралью). Порядок выполнения сложных типовых заданий указывается в местных инструкциях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Если сложное переключение не типовое, то распоря</w:t>
        <w:softHyphen/>
        <w:t>жение о его выполнении выдается по-операционно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операциях по выводу в ремонт линий с двусто</w:t>
        <w:softHyphen/>
        <w:t>ронним питанием порядок действия оперативного пер</w:t>
        <w:softHyphen/>
        <w:t>сонала на обоих концах определяется состоянием линии на момент выдачи зада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перативные переключен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ереключения в распределительных устройствах электростанций и подстанций производятся по распоря</w:t>
        <w:softHyphen/>
        <w:t>жению или с ведома вышестоящего оперативного пер</w:t>
        <w:softHyphen/>
        <w:t>сонал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случаях, не терпящих отлагательства (пожар, не</w:t>
        <w:softHyphen/>
        <w:t>счастный случай с людьми, стихийное бедствие), а так</w:t>
        <w:softHyphen/>
        <w:t>же при ликвидации аварии допускается производство переключений без ведома вышестоящего персонала, но с последующим его уведомлением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Лицо, отдающее распоряжение о производстве пере</w:t>
        <w:softHyphen/>
        <w:t>ключений, обязано предварительно проверить по опера</w:t>
        <w:softHyphen/>
        <w:t>тивной схеме последовательность предполагаемых опе</w:t>
        <w:softHyphen/>
        <w:t>раций. Отдающий распоряжение может считать его вы</w:t>
        <w:softHyphen/>
        <w:t>полненным только после сообщения исполнителем лично или по телефону об исполнении распоряжен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На электростанциях и подстанциях при наличии на установке двух и более лиц все сложные переключения (т. е. переключения, производимые более чем на одном присоединении), а также простые переключения в схе</w:t>
        <w:softHyphen/>
        <w:t>мах установок, не имеющих устройств блокировки разъ</w:t>
        <w:softHyphen/>
        <w:t>единителей, производятся двумя лицами. Одно лицо не</w:t>
        <w:softHyphen/>
        <w:t>посредственно производит переключения, а второе— осуществляет контроль за правильностью и последова</w:t>
        <w:softHyphen/>
        <w:t>тельностью производимых операци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Контролирующим лицом при производстве переклю</w:t>
        <w:softHyphen/>
        <w:t>чений является старший по должности и квалификации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На электроустановках, имеющих действующие устрой</w:t>
        <w:softHyphen/>
        <w:t>ства блокировки разъединителей от неправильных опе</w:t>
        <w:softHyphen/>
        <w:t>раций, простые переключения, а также все операции на щитах и сборках напряжением 500 в и ниже разре</w:t>
        <w:softHyphen/>
        <w:t>шается выполнять персоналу единолично, имеющему квалификационную группу не ниже IV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Наложение и снятие переносных заземлений должны производиться двумя лицами независимо от порядка оперативного обслуживания электроустановок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Отключение и включение выключателей и разъеди</w:t>
        <w:softHyphen/>
        <w:t>нителей со щита управления во всех случаях могут производиться единолично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се простые переключения в схемах электрических установок напряжением выше 1000 в, а также сложные переключения в распределительных устройствах, обору</w:t>
        <w:softHyphen/>
        <w:t>дованных полностью блокировочными устройствами от неправильных операций с разъединителями, произво</w:t>
        <w:softHyphen/>
        <w:t>дятся без бланков переключени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ереключения при ликвидации аварий также произ</w:t>
        <w:softHyphen/>
        <w:t>водятся без бланков с последующей записью операций в оперативном журнале. Порядок производства пере</w:t>
        <w:softHyphen/>
        <w:t>ключений в распределительных устройствах устанавли</w:t>
        <w:softHyphen/>
        <w:t>вается следующий: лицо, получившее распоряжение о производстве переключений, обязано повторить его, записать задание в оперативный журнал (при отсут</w:t>
        <w:softHyphen/>
        <w:t>ствии магнитофона) и установить порядок предстоящих операци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выполнении переключений двумя лицами лицо, получившее распоряжение, обязано разъяснить второму лицу, участвующему в переключении, порядок и после</w:t>
        <w:softHyphen/>
        <w:t>довательность производства операции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случае возникновения сомнений в правильности производства предстоящей операции все переключения прекращаются до выяснен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Как известно, последствия аварии, возникающей в период максимума нагрузки, бывают гораздо тяжелее, чем в период минимальных нагрузок. Анализ аварий, возникающих вследствие грубых нарушений персоналом правил техники безопасности, показывает, что большую часть их допускает персонал в конце смены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оэтому в период максимума нагрузки и в конце смены производство переключений при нормальных условиях эксплуатации не допускается. При заземлениях в цепях постоянного тока до отыскания и ликвидации заземления запрещается производить всякие операции, если они не диктуются аварийным положение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ействия с разъединителя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ключение разъединителей как ручными приводами, так и штангой надлежит производить быстро и реши</w:t>
        <w:softHyphen/>
        <w:t>тельно, но без удара в конце ход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оизводить обратный отвод ножей разъединителя при приближении их к контактам (губкам) категориче</w:t>
        <w:softHyphen/>
        <w:t>ски воспрещается, так как это ведет к возникновению авари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о включенном положении ножи разъединителя должны полностью заходить в контакты (губки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Отключение разъединителей следует производить медленно и осторожно. При возникновении дуги в мо</w:t>
        <w:softHyphen/>
        <w:t>мент отхода ножей от контактов разъединитель должен быть быстро включен обратно; операция должна быть прекращена до выявления причин появления дуги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отключенном положении ножи разъединителя должны быть полностью (до отказа) отведены от кон</w:t>
        <w:softHyphen/>
        <w:t>такт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ействия с выключателя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ключение выключателя ручным приводом следует производить быстро, доводя ход интервала или рычага до упора; при этом должна загореться сигнальная лампа «включено»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дистанционном включении в зависимости от типа контактора нажим на кнопку «включить» или поворот ключа управления необходимо производить до момента загорания сигнальной лампы «включено»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Отключение выключателя вручную надлежит произ</w:t>
        <w:softHyphen/>
        <w:t>водить легким поворотом штурвала до отказа или по</w:t>
        <w:softHyphen/>
        <w:t>воротом рычажного привода, а также воздействием на защелку привода, нажатием на специальную кнопку или сердечник отключающей катушки. При этом должна за</w:t>
        <w:softHyphen/>
        <w:t>гореться сигнальная лампа «отключено»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дистанционном отключении соответствующее действие с ключом управления или кнопкой необходимо продолжать до момента загорания лампы «отключено»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оверка положения выключателя после отключения обязательна во всех случаях, если за этим отключением предстоит операция с разъединителями, за исключением случаев, когда разъединители управляются дистан</w:t>
        <w:softHyphen/>
        <w:t>ционно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Операциям с разъединителями должно предшество</w:t>
        <w:softHyphen/>
        <w:t>вать снятие с выключателя оперативного тока, за исклю</w:t>
        <w:softHyphen/>
        <w:t>чением случаев перевода с одной системы шин на дру</w:t>
        <w:softHyphen/>
        <w:t>гую при включенном выключателе данного присоедине</w:t>
        <w:softHyphen/>
        <w:t>н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Оперативный ток снимается предохранителем в цепи соленоида включения до проверки положения выключа</w:t>
        <w:softHyphen/>
        <w:t>тел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Соблюдение такой последовательности при выполне</w:t>
        <w:softHyphen/>
        <w:t>нии указанных операций полностью обеспечивает на</w:t>
        <w:softHyphen/>
        <w:t>дежность, потому что не во всех распределительных устройствах (РУ) предохранители цепей оперативного тока расположены рядом с выключателями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производстве операций в РУ, где предохрани</w:t>
        <w:softHyphen/>
        <w:t>тели цепей оперативного тока расположены далеко от выключателя, за время от проверки положения выклю</w:t>
        <w:softHyphen/>
        <w:t>чателя до снятия оперативного тока с привода может произойти изменение положения выключателя (ошибоч</w:t>
        <w:softHyphen/>
        <w:t>ное включение выключателя, включение выключателя вследствие двойного замыкания на землю в цепи опера</w:t>
        <w:softHyphen/>
        <w:t>тивного тока и пр.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ыполнение при этом последующей операции с разъ</w:t>
        <w:softHyphen/>
        <w:t>единителями при включенном выключателе может вы</w:t>
        <w:softHyphen/>
        <w:t>звать повреждение оборудования и серьезную травму персонал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оверка положения после включения обязательна у шиносоединительного выключателя (ШСВ) перед началом перевода присоединений с одной системы шин на другую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Действительное положение выключателя следует проверять в основном по механическому указателю. Вспомогательными средствами могут служить сигналь</w:t>
        <w:softHyphen/>
        <w:t>ные лампы и измерительные приборы данного при</w:t>
        <w:softHyphen/>
        <w:t>соединения. У воздушных выключателей с отделителями и выключателей типа ВМГ и МГГ проверка положения выключателя производится путем осмотра рабочих кон</w:t>
        <w:softHyphen/>
        <w:t>такт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rPr/>
      </w:pPr>
      <w:r>
        <w:rPr/>
        <w:t>Действия с устройствами релейной защиты и электроавтоматик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се операции с устройствами релейной защиты и электроавтоматики производятся только с разрешения вышестоящего оперативного персонал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ликвидации аварии персонал может действо</w:t>
        <w:softHyphen/>
        <w:t>вать самостоятельно и уведомить затем вышестоящего оперативного работник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Нельзя оставлять без защиты оборудование, шины и линии, находящиеся под нагрузкой или под напряже</w:t>
        <w:softHyphen/>
        <w:t>нием; также не должны оставаться без защиты от вну</w:t>
        <w:softHyphen/>
        <w:t>тренних повреждений генераторы, синхронные компен</w:t>
        <w:softHyphen/>
        <w:t>саторы и трансформаторы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еред отключением релейной защиты по заявкам оперативный персонал должен убедиться в том, что включена другая защита, обеспечивающая надежную защиту оборудования, или принять меры по замене отключенной защиты резервной, либо оборудование включается на резервную систему шин через ШСВ с со</w:t>
        <w:softHyphen/>
        <w:t>ответствующей защито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изменениях в схеме главной (первичной) цепи необходимо своевременно производить отключение, включение или изменение уставок устройств релейной защиты и электроавтоматики согласно местных инструк</w:t>
        <w:softHyphen/>
        <w:t>ци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 случае превышения тока нагрузки присоединений (максимально допустимое значение по условиям на</w:t>
        <w:softHyphen/>
        <w:t>стройки 'релейной защиты) необходимо принять меры к его разгрузке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опробовании оборудования перед включением выключателя персонал должен убедиться в исправности выключателя, наличии оперативного тока на цепях за</w:t>
        <w:softHyphen/>
        <w:t>щиты и на управлениях выключателя, а также в том, что на опробуемом присоединении все (в том числе быстродействующая) защиты включены и поставлены в поло</w:t>
        <w:softHyphen/>
        <w:t>жение, соответствующее опробованию (если это необхо</w:t>
        <w:softHyphen/>
        <w:t>димо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Действие АПВ и АВР с выключателя, которым произ</w:t>
        <w:softHyphen/>
        <w:t>водится опробование, нужно отключить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опробовании ШСВ или обходным выключателем нужно включить защиты ШСВ или обходного выключа</w:t>
        <w:softHyphen/>
        <w:t>теля от всех видов коротких замыканий с уставками согласно указанию в местных инструкциях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автоматическом отключении или включении вы</w:t>
        <w:softHyphen/>
        <w:t>ключателей оперативный персонал должен: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а) по сигнализации установить и записать, какие вы</w:t>
        <w:softHyphen/>
        <w:t>ключатели отключились, и квитировать их ключи управ</w:t>
        <w:softHyphen/>
        <w:t>ления. При этом на выключателях, имеющих АПВ, кви</w:t>
        <w:softHyphen/>
        <w:t>тирование ключей допускается только после того, как персонал убедился в том, что устройство АПВ верну</w:t>
        <w:softHyphen/>
        <w:t>лось в исходное положение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б) тщательно осмотреть и записать, на каких реле отпали сигнальные флажки и какое время зафиксиро</w:t>
        <w:softHyphen/>
        <w:t>вано указателями реле времени, затем установить флажки и указатели в нужное положение и сообщить выше</w:t>
        <w:softHyphen/>
        <w:t>стоящему оперативному персоналу (при наличии на щите управления второго лица осмотр сигнальных реле производится персоналом совместно, т. е. с контролирующим лицом)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в) деблокировать реле, имеющие самоудержание (например, на газовой защите трансформаторов), и под</w:t>
        <w:softHyphen/>
        <w:t>нять грузы выключателей с грузовыми приводами, вклю</w:t>
        <w:softHyphen/>
        <w:t>чающимися от АПВ или АВР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г) привести в соответствие с первичной схемой со</w:t>
        <w:softHyphen/>
        <w:t>единений устройства автоматики и релейной защиты, имеющие ключи, отключающие устройства, переключа</w:t>
        <w:softHyphen/>
        <w:t>тели и рубильники, положение которых зависит от пер</w:t>
        <w:softHyphen/>
        <w:t>вичной схемы соединений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д) после автоматического отключения сообщить в местную службу релейной защиты и электроавтома</w:t>
        <w:softHyphen/>
        <w:t>тики о выпавших флажках сигнальных и других реле, о показаниях указателей времени и запуске автоматиче</w:t>
        <w:softHyphen/>
        <w:t>ских осциллографов и пр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резких изменениях напряжений и токов в сети, не сопровождающихся отключениями или включениями выключателей, персонал обязан осмотреть панели ре</w:t>
        <w:softHyphen/>
        <w:t>лейной защиты и электроавтоматики и зафиксировать действие всех сигнальных реле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появлении сигнала заземления в сети постоян</w:t>
        <w:softHyphen/>
        <w:t>ного оперативного тока персонал должен немедленно принять меры по отысканию места нарушения изоляции и его устранению согласно местным инструкция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оследовательность производства операций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о основных операций с выключателями и разъединителями должно происходить в следующе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ение ли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ключить шинные разъединители; б) включить линейные разъединители; в) включить выключа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ение линии: а) отключить выключате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тключить линейные разъединители; в) отключить шинные разъедин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ение генератора: а) включить шинные разъеди</w:t>
        <w:softHyphen/>
        <w:t>нители; б) включить генераторные разъединители (разъ</w:t>
        <w:softHyphen/>
        <w:t>единители, устанавливаемые в некоторых случаях между выводами генератора и выключателем); в) синхронизировать генератор и включить генераторный выключа</w:t>
        <w:softHyphen/>
        <w:t>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ение генератора: а) отключить генераторный выключатель; б) отключить генераторные разъедини</w:t>
        <w:softHyphen/>
        <w:t>тели; в) отключить шинные разъедин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ение    трехобмоточного   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ключить шинные разъединители высшего, среднего и низшего напряжения; б) включить трансформаторные разъединители высшего, среднего и низшего напряжения (если они есть); в) включить выключатели высшего, среднего и низше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ение трехобмоточного трансформатора: а) от</w:t>
        <w:softHyphen/>
        <w:t>ключить выключатели низшего, среднего и высшего на</w:t>
        <w:softHyphen/>
        <w:t>пряжения; б) отключить трансформаторные разъедини</w:t>
        <w:softHyphen/>
        <w:t>тели низшего,  среднего и высшего  напряж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тключить шинные разъединители низшего, среднего и высше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шибочное действие персонала при производстве оперативных переключений вызывает поражение людей током, повреждение оборудования и прекращение элек</w:t>
        <w:softHyphen/>
        <w:t>троснабжения электроприем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дствия от ошибочного включения или отключе</w:t>
        <w:softHyphen/>
        <w:t>ния тока разъединителями зависят от того, какими разъединителями—.шинными или линейными—произ</w:t>
        <w:softHyphen/>
        <w:t>водится операция. Поэтому первыми должны включаться, а последними отключаться разъединители, неправильное действие которых мо</w:t>
        <w:softHyphen/>
        <w:t>жет привести к более тяжелым последствиям. Например, при ошибочном отключении линейного разъединителя 1 (под нагрузкой) линии Л</w:t>
      </w:r>
      <w:r>
        <w:rPr>
          <w:sz w:val="28"/>
          <w:vertAlign w:val="subscript"/>
        </w:rPr>
        <w:t>4</w:t>
      </w:r>
      <w:r>
        <w:rPr>
          <w:sz w:val="28"/>
        </w:rPr>
        <w:t>, (вместо подлежащего к отклю</w:t>
        <w:softHyphen/>
        <w:t>чению разъединителя линии Л</w:t>
      </w:r>
      <w:r>
        <w:rPr>
          <w:sz w:val="28"/>
          <w:vertAlign w:val="subscript"/>
        </w:rPr>
        <w:t>2</w:t>
      </w:r>
      <w:r>
        <w:rPr>
          <w:sz w:val="28"/>
        </w:rPr>
        <w:t>, У которого отключен выключатель) дуга будет прервана отключением вы</w:t>
        <w:softHyphen/>
        <w:t>ключателя линии Л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рис. 1). Поскольку дуга в этом случае возникает за реактором линии Л</w:t>
      </w:r>
      <w:r>
        <w:rPr>
          <w:sz w:val="28"/>
          <w:vertAlign w:val="subscript"/>
        </w:rPr>
        <w:t>4</w:t>
      </w:r>
      <w:r>
        <w:rPr>
          <w:sz w:val="28"/>
        </w:rPr>
        <w:t>, то размеры ее будут значительно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шибочном же отключении (под нагрузкой) шинного разъединителя 2 линии Л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от второй системы шин (место подлежащего отключению шинного разъеди</w:t>
        <w:softHyphen/>
        <w:t>нителя линии Л</w:t>
      </w:r>
      <w:r>
        <w:rPr>
          <w:sz w:val="28"/>
          <w:vertAlign w:val="subscript"/>
        </w:rPr>
        <w:t>2</w:t>
      </w:r>
      <w:r>
        <w:rPr>
          <w:sz w:val="28"/>
        </w:rPr>
        <w:t>, от второй системы, выключатель, кото</w:t>
        <w:softHyphen/>
        <w:t>рый отключен) дуга будет гореть дольше, т. е. до тех пор, пока не будут отключены все источники питания, работающие на второй системе шин (трансформатор Т</w:t>
      </w:r>
      <w:r>
        <w:rPr>
          <w:sz w:val="28"/>
          <w:vertAlign w:val="subscript"/>
        </w:rPr>
        <w:t>2</w:t>
      </w:r>
      <w:r>
        <w:rPr>
          <w:sz w:val="28"/>
        </w:rPr>
        <w:t>, генератор 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синхронный двигатель Д), и объем по</w:t>
        <w:softHyphen/>
        <w:t>вреждения в этом случае будет значительно больше. Такая ошибка обязательно вызовет повреждение сбор</w:t>
        <w:softHyphen/>
        <w:t>ных шин, обесточение линий Л</w:t>
      </w:r>
      <w:r>
        <w:rPr>
          <w:sz w:val="28"/>
          <w:vertAlign w:val="subscript"/>
        </w:rPr>
        <w:t>2</w:t>
      </w:r>
      <w:r>
        <w:rPr>
          <w:sz w:val="28"/>
        </w:rPr>
        <w:t>, Л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и синхронного дви</w:t>
        <w:softHyphen/>
        <w:t>гателя Д на длительное время, т. е. на время, необходи</w:t>
        <w:softHyphen/>
        <w:t>мое для полного восстановления поврежденных сборных шин. Следует отметить, что уставка по времени на релейнои защите линии Л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значительно меньше, чем на трансформаторе Т</w:t>
      </w:r>
      <w:r>
        <w:rPr>
          <w:sz w:val="28"/>
          <w:vertAlign w:val="subscript"/>
        </w:rPr>
        <w:t>2</w:t>
      </w:r>
      <w:r>
        <w:rPr>
          <w:sz w:val="28"/>
        </w:rPr>
        <w:t>, генераторе 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двигателе Д. По</w:t>
        <w:softHyphen/>
        <w:t>этому при ошибочном отключении линейного разъедини</w:t>
        <w:softHyphen/>
        <w:t>теля 1 линии Л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продолжительность горения дуги будет в 3—4 раза меньше, чем при ошибочном отключении шинного разъединителя 2.</w:t>
      </w:r>
    </w:p>
    <w:p>
      <w:pPr>
        <w:pStyle w:val="Heading1"/>
        <w:ind w:firstLine="709"/>
        <w:rPr/>
      </w:pPr>
      <w:r>
        <w:rPr/>
        <w:t>Энергосист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4915" cy="3830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этого ясно, что всегда следует сначала включать шинные, затем линейные разъединители и только потом выключатель. При отключении сначала следует отключить выключатель, затем линейные разъ</w:t>
        <w:softHyphen/>
        <w:t>единители, а потом ши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овательность включения и отключения выклю</w:t>
        <w:softHyphen/>
        <w:t>чателей силовых трансформаторов производится исходя из следующих сообр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ансформатор Т</w:t>
      </w:r>
      <w:r>
        <w:rPr>
          <w:sz w:val="28"/>
          <w:vertAlign w:val="subscript"/>
        </w:rPr>
        <w:t>1</w:t>
      </w:r>
      <w:r>
        <w:rPr>
          <w:sz w:val="28"/>
        </w:rPr>
        <w:t>, прошедший восстановительный ремонт, требуется включить в параллельную работу с работающим трансформатором 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известно, прошедший ремонт трансформатор ста</w:t>
        <w:softHyphen/>
        <w:t>вится под напряжение толчком. При включении транс</w:t>
        <w:softHyphen/>
        <w:t>форма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ключателем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случае неисправности трансформатора выключатель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автоматически отключится от действия защиты. Включе</w:t>
        <w:softHyphen/>
        <w:t>ние и отключение трансфор</w:t>
        <w:softHyphen/>
        <w:t>матора при этом не влияют на работу электроприемников, питающихся от РУ 10 кв че</w:t>
        <w:softHyphen/>
        <w:t>рез трансформатор Т</w:t>
      </w:r>
      <w:r>
        <w:rPr>
          <w:sz w:val="28"/>
          <w:vertAlign w:val="subscript"/>
        </w:rPr>
        <w:t>2</w:t>
      </w:r>
      <w:r>
        <w:rPr>
          <w:sz w:val="28"/>
        </w:rPr>
        <w:t>. Если неисправный   трансформатор Т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ключить сначала выклю</w:t>
        <w:softHyphen/>
        <w:t>чателем В</w:t>
      </w:r>
      <w:r>
        <w:rPr>
          <w:sz w:val="28"/>
          <w:vertAlign w:val="subscript"/>
        </w:rPr>
        <w:t>3</w:t>
      </w:r>
      <w:r>
        <w:rPr>
          <w:sz w:val="28"/>
        </w:rPr>
        <w:t>, то на ток нагруз</w:t>
        <w:softHyphen/>
        <w:t>ки работающего трансформа</w:t>
        <w:softHyphen/>
        <w:t>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удет накладываться ток к. з. поврежденного транс</w:t>
        <w:softHyphen/>
        <w:t>форматора Т</w:t>
      </w:r>
      <w:r>
        <w:rPr>
          <w:sz w:val="28"/>
          <w:vertAlign w:val="subscript"/>
        </w:rPr>
        <w:t>1</w:t>
      </w:r>
      <w:r>
        <w:rPr>
          <w:sz w:val="28"/>
        </w:rPr>
        <w:t>, что вызовет от</w:t>
        <w:softHyphen/>
        <w:t>ключение релейной защитой работающего трансформа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полное обесточение РУ 10 кв.</w:t>
      </w:r>
    </w:p>
    <w:p>
      <w:pPr>
        <w:pStyle w:val="Heading6"/>
        <w:ind w:firstLine="709"/>
        <w:rPr/>
      </w:pPr>
      <w:r>
        <w:rPr/>
        <w:t>Энергосистема</w:t>
      </w:r>
    </w:p>
    <w:p>
      <w:pPr>
        <w:pStyle w:val="Heading5"/>
        <w:ind w:firstLine="709"/>
        <w:rPr/>
      </w:pPr>
      <w:r>
        <w:rPr/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495425" cy="2371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/>
        <w:t>В практике имели место случаи отключения работаю</w:t>
        <w:softHyphen/>
        <w:t>щего трансформатора от дей</w:t>
        <w:softHyphen/>
        <w:t>ствия релейной защиты, когда к номинальному току ра</w:t>
        <w:softHyphen/>
        <w:t>ботающего трансформатора накладывался намагничивающий ток включаемого трансформатора. Поэтому вклю</w:t>
        <w:softHyphen/>
        <w:t>чение трансформаторов следует производить со стороны высшего напряжения.</w:t>
      </w:r>
    </w:p>
    <w:p>
      <w:pPr>
        <w:pStyle w:val="3"/>
        <w:rPr/>
      </w:pPr>
      <w:r>
        <w:rPr/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перевода присоединений с од пой системы шин на другу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бедиться в том, что защита ШСВ включена с уставками, указанными в местных инструкциях по за</w:t>
        <w:softHyphen/>
        <w:t>щите .(если на выключателе имеется специальная авто</w:t>
        <w:softHyphen/>
        <w:t>матика, отключить е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бедиться в том, что напряжения обеих систем шин синхронны и равны по величин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ключить ШС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тключить защиту и оперативный ток с привода ШС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о механическому указателю (или по состоя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х контактов выключателя) проверить включенное положение выключате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ключить шинные разъединители всех намеченных к переводу присоединений на ту систему шин, с которой намечается их питание; затем, если в этом есть надоб</w:t>
        <w:softHyphen/>
        <w:t>ность, перевеет питание измерительных приборов, при</w:t>
        <w:softHyphen/>
        <w:t>боров учета, защиты и сигнализации, переводимых при</w:t>
        <w:softHyphen/>
        <w:t>соединений на соответствующие цепи трансформаторов напряж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отключить шинные разъединители переводим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оединений от системы шин, с которой они ранее пи</w:t>
        <w:softHyphen/>
        <w:t>талис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) включить оперативный ток на привод, после чего отключить ШС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) проверить отключение ШС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) включить защиту ШСВ и специальную автома</w:t>
        <w:softHyphen/>
        <w:t>ти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производства операций при переводе всех присоединений с рабочей системы шин на резервную при наличии шиносоединительного выключат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беждаются по оперативной схеме, что сист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н находится в резерве, и производят внешний осмотр резервной системы ши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ключают ШСВ с подключенной на нем защит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коротких замыканий (с нулевой установкой по вре</w:t>
        <w:softHyphen/>
        <w:t>мен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веряют наличие напряжения на резервной си</w:t>
        <w:softHyphen/>
        <w:t>стеме шин по вольтметр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тключают оперативный ток с привода и защиты на ШСВ (рубильником, накладкой и пр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оизводят перевод питания цепей напряжения за</w:t>
        <w:softHyphen/>
        <w:t>щиты присоединений с трансформаторов напряжения ра</w:t>
        <w:softHyphen/>
        <w:t>бочей системы шин на трансформаторы напряжения резервной системы (согласно местной инструкци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изводят перевод разъединителей присоедине</w:t>
        <w:softHyphen/>
        <w:t>ний с одной системы шин на другую (согласно местной инструкции, учитывающей конструктивные особенности РУ и управления разъединителям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проверяют качество включения разъединителей на резервную систему ши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) проверяют отсутствие нагрузки на ШСВ по ампер</w:t>
        <w:softHyphen/>
        <w:t>метр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) включают оперативный ток на привод И отклю</w:t>
        <w:softHyphen/>
        <w:t>чают ШС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сутствии ШСВ частичный перевод присо</w:t>
        <w:softHyphen/>
        <w:t>единений с одной системы шин на другую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лном переводе присоединений, в случае отсут</w:t>
        <w:softHyphen/>
        <w:t>ствия ШСВ, включают шинные разъединители на ре</w:t>
        <w:softHyphen/>
        <w:t>зервную систему шип одного из мощных источников и держат их в этом состоянии до конца переключения. Это присоединение переводится последним после тщательной проверки перевода всех остальных при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ереводе присоединений особенно тщательно необходимо следить за тем, чтобы не включить разъеди</w:t>
        <w:softHyphen/>
        <w:t>нители присоединений, не находящихся в рабо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ереводе присоединения необходимо предусмо</w:t>
        <w:softHyphen/>
        <w:t>треть сохранение правильного питания цепей напряже</w:t>
        <w:softHyphen/>
        <w:t>ния измерительных приборов релейной защиты и авто</w:t>
        <w:softHyphen/>
        <w:t>ма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ШСВ находится в резерве, его разъединители, как правило, должны быть включены на обе системы шин. Трансформатор напряжения резервной системы шин должен быть также включ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7. Бланк переклю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нк переключения, составляемый для предупреж</w:t>
        <w:softHyphen/>
        <w:t>дения возможных неправильных операций, является основным оперативным документом, определяющим со</w:t>
        <w:softHyphen/>
        <w:t>держание задания и последовательность производства особо опасных и сложных переключений. По бланкам переключения производятся операции в схемах электро</w:t>
        <w:softHyphen/>
        <w:t>установок напряжением выше 1 000 в, когда РУ не обо</w:t>
        <w:softHyphen/>
        <w:t>рудованы или оборудованы неполностью блокировоч</w:t>
        <w:softHyphen/>
        <w:t>ными устройствами от неправильных операций с разъ</w:t>
        <w:softHyphen/>
        <w:t>единителями, и сложные переклю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ланк переключения вносятся не только операции с переключающими аппаратами, но также и другие опе</w:t>
        <w:softHyphen/>
        <w:t>рации, как-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ключение и отключение оперативного то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отсутствия напряж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ции с защитой или спецавтоматико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лючение и включение цепей питания зашиты, измерительных приборов и автомати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 и вывод АПВ, АВР, АЧ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жение или снятие защитных переносных зазем</w:t>
        <w:softHyphen/>
        <w:t>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показана примерная форма бланка переклю</w:t>
        <w:softHyphen/>
        <w:t>чений и его запол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нк заполняется непосредственно перед началом переключений после получения распоряжения тем ли</w:t>
        <w:softHyphen/>
        <w:t>цом, которое получило распоря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операция или действие, вносимое в бланк, должно иметь порядковый номер, каждый бланк пере</w:t>
        <w:softHyphen/>
        <w:t>ключений проверяется и подписыв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ая схема расстановки стационарных за</w:t>
        <w:softHyphen/>
        <w:t>земляющих ножей в РУ высокого напряжения к при</w:t>
        <w:softHyphen/>
        <w:t>меру заполнения бланка переключений № 152 (рис. 3) позволяет полностью отказаться от применения перенос</w:t>
        <w:softHyphen/>
        <w:t>ных заземлений. При этом отключенные для работы части установки заземляются со всех сторон, откуда мо</w:t>
        <w:softHyphen/>
        <w:t>жет быть подано напряжение.</w:t>
      </w:r>
    </w:p>
    <w:p>
      <w:pPr>
        <w:pStyle w:val="Heading2"/>
        <w:rPr/>
      </w:pPr>
      <w:r>
        <w:rPr/>
        <w:t>Заполняется чернилами</w:t>
      </w:r>
    </w:p>
    <w:p>
      <w:pPr>
        <w:pStyle w:val="Normal"/>
        <w:keepLines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анк переключения № 152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229235</wp:posOffset>
                </wp:positionH>
                <wp:positionV relativeFrom="paragraph">
                  <wp:posOffset>26035</wp:posOffset>
                </wp:positionV>
                <wp:extent cx="939800" cy="939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ЭиЭ СССР 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-ЭК МОСЭНЕРГ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pacing w:before="38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Электростанция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танция №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74pt;mso-wrap-distance-left:4pt;mso-wrap-distance-right:4pt;mso-wrap-distance-top:2pt;mso-wrap-distance-bottom:2pt;margin-top:2.0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ЭиЭ СССР </w:t>
                      </w:r>
                    </w:p>
                    <w:p>
                      <w:pPr>
                        <w:pStyle w:val="Normal"/>
                        <w:keepLines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У-ЭК МОСЭНЕРГО</w:t>
                      </w:r>
                    </w:p>
                    <w:p>
                      <w:pPr>
                        <w:pStyle w:val="Normal"/>
                        <w:keepLines/>
                        <w:spacing w:before="380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Электростанция</w:t>
                      </w:r>
                    </w:p>
                    <w:p>
                      <w:pPr>
                        <w:pStyle w:val="Normal"/>
                        <w:keepLines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станция №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pacing w:lineRule="auto" w:line="420"/>
        <w:ind w:hanging="182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22 марта 1965 г.                                                                            Начало 10 </w:t>
      </w:r>
      <w:r>
        <w:rPr>
          <w:i/>
          <w:iCs/>
          <w:sz w:val="18"/>
          <w:szCs w:val="18"/>
        </w:rPr>
        <w:t>ч</w:t>
      </w:r>
      <w:r>
        <w:rPr>
          <w:sz w:val="18"/>
          <w:szCs w:val="18"/>
        </w:rPr>
        <w:t xml:space="preserve"> 20 </w:t>
      </w:r>
      <w:r>
        <w:rPr>
          <w:i/>
          <w:iCs/>
          <w:sz w:val="18"/>
          <w:szCs w:val="18"/>
        </w:rPr>
        <w:t>мин</w:t>
      </w:r>
    </w:p>
    <w:p>
      <w:pPr>
        <w:pStyle w:val="Normal"/>
        <w:keepLines/>
        <w:spacing w:lineRule="auto" w:line="420"/>
        <w:ind w:hanging="1820"/>
        <w:jc w:val="right"/>
        <w:rPr/>
      </w:pP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онец</w:t>
      </w:r>
      <w:r>
        <w:rPr>
          <w:i/>
          <w:iCs/>
        </w:rPr>
        <w:t>———ч——мин</w:t>
      </w:r>
    </w:p>
    <w:p>
      <w:pPr>
        <w:pStyle w:val="Normal"/>
        <w:keepLines/>
        <w:spacing w:before="20" w:after="0"/>
        <w:ind w:left="240" w:hanging="0"/>
        <w:rPr/>
      </w:pPr>
      <w:r>
        <w:rPr>
          <w:b/>
          <w:bCs/>
          <w:sz w:val="16"/>
          <w:szCs w:val="16"/>
        </w:rPr>
        <w:t>Задание:</w:t>
      </w:r>
      <w:r>
        <w:rPr>
          <w:sz w:val="16"/>
          <w:szCs w:val="16"/>
        </w:rPr>
        <w:t xml:space="preserve"> Отключить и вывести в ремонт трансформатор № 2 110/10 </w:t>
      </w:r>
      <w:r>
        <w:rPr>
          <w:i/>
          <w:iCs/>
          <w:sz w:val="16"/>
          <w:szCs w:val="16"/>
        </w:rPr>
        <w:t>кв.</w:t>
      </w:r>
    </w:p>
    <w:p>
      <w:pPr>
        <w:pStyle w:val="Normal"/>
        <w:keepLines/>
        <w:spacing w:before="20" w:after="0"/>
        <w:ind w:left="240" w:hanging="0"/>
        <w:rPr/>
      </w:pP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Последовательность производства операций при переключении:</w:t>
      </w:r>
    </w:p>
    <w:p>
      <w:pPr>
        <w:pStyle w:val="Normal"/>
        <w:keepLines/>
        <w:ind w:left="560" w:hanging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left="560" w:hanging="240"/>
        <w:rPr/>
      </w:pPr>
      <w:r>
        <w:rPr>
          <w:sz w:val="16"/>
          <w:szCs w:val="16"/>
        </w:rPr>
        <w:t xml:space="preserve">1. Отключить </w:t>
      </w:r>
      <w:r>
        <w:rPr>
          <w:sz w:val="16"/>
          <w:szCs w:val="16"/>
          <w:lang w:val="en-US"/>
        </w:rPr>
        <w:t>MB</w:t>
      </w:r>
      <w:r>
        <w:rPr>
          <w:sz w:val="16"/>
          <w:szCs w:val="16"/>
        </w:rPr>
        <w:t xml:space="preserve"> 10 кв трансформатора № 2</w:t>
      </w:r>
    </w:p>
    <w:p>
      <w:pPr>
        <w:pStyle w:val="Normal"/>
        <w:keepLines/>
        <w:spacing w:before="40" w:after="0"/>
        <w:ind w:left="560" w:hanging="240"/>
        <w:rPr/>
      </w:pPr>
      <w:r>
        <w:rPr>
          <w:sz w:val="16"/>
          <w:szCs w:val="16"/>
        </w:rPr>
        <w:t xml:space="preserve">2. Снять оперативный ток с привода 10 </w:t>
      </w:r>
      <w:r>
        <w:rPr>
          <w:i/>
          <w:iCs/>
          <w:sz w:val="16"/>
          <w:szCs w:val="16"/>
        </w:rPr>
        <w:t>кв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B</w:t>
      </w:r>
      <w:r>
        <w:rPr>
          <w:sz w:val="16"/>
          <w:szCs w:val="16"/>
        </w:rPr>
        <w:t xml:space="preserve"> трансформатора № 2</w:t>
      </w:r>
    </w:p>
    <w:p>
      <w:pPr>
        <w:pStyle w:val="Normal"/>
        <w:keepLines/>
        <w:ind w:left="560" w:hanging="240"/>
        <w:rPr/>
      </w:pPr>
      <w:r>
        <w:rPr>
          <w:sz w:val="16"/>
          <w:szCs w:val="16"/>
        </w:rPr>
        <w:t xml:space="preserve">3. Отключить ВВ 110 </w:t>
      </w:r>
      <w:r>
        <w:rPr>
          <w:i/>
          <w:iCs/>
          <w:sz w:val="16"/>
          <w:szCs w:val="16"/>
        </w:rPr>
        <w:t>кв</w:t>
      </w:r>
      <w:r>
        <w:rPr>
          <w:sz w:val="16"/>
          <w:szCs w:val="16"/>
        </w:rPr>
        <w:t xml:space="preserve"> трансформатора № 2</w:t>
      </w:r>
    </w:p>
    <w:p>
      <w:pPr>
        <w:pStyle w:val="Normal"/>
        <w:keepLines/>
        <w:spacing w:before="40" w:after="0"/>
        <w:ind w:left="560" w:hanging="240"/>
        <w:rPr/>
      </w:pPr>
      <w:r>
        <w:rPr>
          <w:sz w:val="16"/>
          <w:szCs w:val="16"/>
        </w:rPr>
        <w:t>4. Снять оперативный ток с привода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ВВ 110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кв трансформатора №2</w:t>
      </w:r>
    </w:p>
    <w:p>
      <w:pPr>
        <w:pStyle w:val="Normal"/>
        <w:keepLines/>
        <w:ind w:left="560" w:hanging="240"/>
        <w:rPr/>
      </w:pPr>
      <w:r>
        <w:rPr>
          <w:sz w:val="16"/>
          <w:szCs w:val="16"/>
        </w:rPr>
        <w:t>5. Отключить Ш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10 кв трансформатора № 2</w:t>
      </w:r>
    </w:p>
    <w:p>
      <w:pPr>
        <w:pStyle w:val="Normal"/>
        <w:keepLines/>
        <w:spacing w:before="20" w:after="0"/>
        <w:ind w:left="560" w:hanging="240"/>
        <w:rPr/>
      </w:pPr>
      <w:r>
        <w:rPr>
          <w:sz w:val="16"/>
          <w:szCs w:val="16"/>
        </w:rPr>
        <w:t>6. Отключить Ш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110 </w:t>
      </w:r>
      <w:r>
        <w:rPr>
          <w:i/>
          <w:iCs/>
          <w:sz w:val="16"/>
          <w:szCs w:val="16"/>
        </w:rPr>
        <w:t>кв</w:t>
      </w:r>
      <w:r>
        <w:rPr>
          <w:sz w:val="16"/>
          <w:szCs w:val="16"/>
        </w:rPr>
        <w:t xml:space="preserve"> трансформатора № 2</w:t>
      </w:r>
    </w:p>
    <w:p>
      <w:pPr>
        <w:pStyle w:val="Normal"/>
        <w:keepLines/>
        <w:spacing w:before="20" w:after="0"/>
        <w:ind w:left="560" w:hanging="240"/>
        <w:rPr>
          <w:sz w:val="16"/>
          <w:szCs w:val="16"/>
        </w:rPr>
      </w:pPr>
      <w:r>
        <w:rPr>
          <w:sz w:val="16"/>
          <w:szCs w:val="16"/>
        </w:rPr>
        <w:t>7. Проверить отсутствие напряжения на выводах ВВ 110 кв транс</w:t>
        <w:softHyphen/>
        <w:t>форматора № 2</w:t>
      </w:r>
    </w:p>
    <w:p>
      <w:pPr>
        <w:pStyle w:val="Normal"/>
        <w:keepLines/>
        <w:spacing w:before="20" w:after="0"/>
        <w:ind w:left="560" w:hanging="240"/>
        <w:rPr>
          <w:sz w:val="16"/>
          <w:szCs w:val="16"/>
        </w:rPr>
      </w:pPr>
      <w:r>
        <w:rPr>
          <w:sz w:val="16"/>
          <w:szCs w:val="16"/>
        </w:rPr>
        <w:t>8. Заземлить ВВ трансформатора № 2 со стороны шин 110 кв вклю</w:t>
        <w:softHyphen/>
        <w:t xml:space="preserve">чением заземляющих ножен                               </w:t>
      </w:r>
    </w:p>
    <w:p>
      <w:pPr>
        <w:pStyle w:val="Normal"/>
        <w:keepLines/>
        <w:spacing w:before="40" w:after="0"/>
        <w:ind w:left="560" w:hanging="260"/>
        <w:rPr/>
      </w:pPr>
      <w:r>
        <w:rPr>
          <w:sz w:val="16"/>
          <w:szCs w:val="16"/>
        </w:rPr>
        <w:t xml:space="preserve">9. Проверить отсутствие напряжения на всех выводах </w:t>
      </w:r>
      <w:r>
        <w:rPr>
          <w:sz w:val="16"/>
          <w:szCs w:val="16"/>
          <w:lang w:val="en-US"/>
        </w:rPr>
        <w:t>MB</w:t>
      </w:r>
      <w:r>
        <w:rPr>
          <w:sz w:val="16"/>
          <w:szCs w:val="16"/>
        </w:rPr>
        <w:t xml:space="preserve"> 10 </w:t>
      </w:r>
      <w:r>
        <w:rPr>
          <w:i/>
          <w:iCs/>
          <w:sz w:val="16"/>
          <w:szCs w:val="16"/>
        </w:rPr>
        <w:t>кв</w:t>
      </w:r>
    </w:p>
    <w:p>
      <w:pPr>
        <w:pStyle w:val="Normal"/>
        <w:keepLines/>
        <w:ind w:left="440" w:hanging="0"/>
        <w:rPr>
          <w:sz w:val="16"/>
          <w:szCs w:val="16"/>
        </w:rPr>
      </w:pPr>
      <w:r>
        <w:rPr>
          <w:sz w:val="16"/>
          <w:szCs w:val="16"/>
        </w:rPr>
        <w:t>трансформатора № 2</w:t>
      </w:r>
    </w:p>
    <w:p>
      <w:pPr>
        <w:pStyle w:val="Normal"/>
        <w:keepLines/>
        <w:spacing w:before="40" w:after="0"/>
        <w:ind w:left="560" w:hanging="260"/>
        <w:rPr>
          <w:sz w:val="16"/>
          <w:szCs w:val="16"/>
        </w:rPr>
      </w:pPr>
      <w:r>
        <w:rPr>
          <w:sz w:val="16"/>
          <w:szCs w:val="16"/>
        </w:rPr>
        <w:t>10. Заземлить MB трансформатора № 2 со стороны шин 10 кв вклю</w:t>
        <w:softHyphen/>
        <w:t>чением заземляющих ножей</w:t>
      </w:r>
    </w:p>
    <w:p>
      <w:pPr>
        <w:pStyle w:val="Normal"/>
        <w:keepLines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ереключения производил:              Бланк проверил 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пись Сергеев                                        Подпись Иван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производства операции по бланку переклю</w:t>
        <w:softHyphen/>
        <w:t>чений следующ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цо, получившее задание о производстве пере</w:t>
        <w:softHyphen/>
        <w:t>ключений, повторяет это задание, записывает в опера</w:t>
        <w:softHyphen/>
        <w:t>тивны» журнал и составляет бланк переключении; бланк подписывается как лицом, производящим операции, так и лицом контролирующим; затем лицо, производящее переключение, в сопровождении контролирующего лица, имеющего на руках бланк переключений, направляется в соответствующее РУ на место производства переклю</w:t>
        <w:softHyphen/>
        <w:t>ч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онтролирующий проверяет, что он и производя</w:t>
        <w:softHyphen/>
        <w:t>щий переключение находятся в том РУ и у того при</w:t>
        <w:softHyphen/>
        <w:t>соединения, где должна производиться операция № 1, и становится позади производящего переключ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онтролирующий громко и ясно зачитывает со</w:t>
        <w:softHyphen/>
        <w:t>держание операции № 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оизводящий переключение, проверив по надписям, что находится именно у того присоединения, на котором он должен делать операцию, повторяет содержание операции;</w:t>
      </w:r>
    </w:p>
    <w:p>
      <w:pPr>
        <w:pStyle w:val="Heading1"/>
        <w:ind w:firstLine="709"/>
        <w:rPr/>
      </w:pPr>
      <w:r>
        <w:rPr/>
        <w:t>Энергосистем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52345" cy="3416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контролирующий, сличив по бланку, что младший (производящий переключение) правильно повторил со</w:t>
        <w:softHyphen/>
        <w:t xml:space="preserve">держание зачитанной операции и правильно выбрал присоединение для переключения, подтверждает это словами: «Правильно, выполняйте»;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производящий переключение выполняет заданную операц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контролирующий делает отметку в бланке пере</w:t>
        <w:softHyphen/>
        <w:t>ключения об исполнении операции и зачитывает содер</w:t>
        <w:softHyphen/>
        <w:t>жание следующей оп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ящий переключение направляется к месту следующей операции, контролирующий следует за ним и проверяет, подошел ли он к тому объекту, на котором предстоит произвести следующую операцию.</w:t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</w:rPr>
      </w:pPr>
      <w:r>
        <w:rPr>
          <w:sz w:val="32"/>
        </w:rPr>
        <w:t>В. Е. Манойлов «Основы электробезопасности», - М., «Энергия», 1966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2"/>
        </w:rPr>
      </w:pPr>
      <w:r>
        <w:rPr>
          <w:sz w:val="32"/>
        </w:rPr>
        <w:t>Гаджиев С.С. «Надежность и безопасность эксплуатации электрооборудования», - М., «Энергия», 1967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b/>
      <w:bCs/>
      <w:i/>
      <w:iCs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3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30:00Z</dcterms:created>
  <dc:creator>Anisimov D.A.</dc:creator>
  <dc:description/>
  <dc:language>en-US</dc:language>
  <cp:lastModifiedBy>инспектор</cp:lastModifiedBy>
  <dcterms:modified xsi:type="dcterms:W3CDTF">2002-04-09T02:50:00Z</dcterms:modified>
  <cp:revision>3</cp:revision>
  <dc:subject/>
  <dc:title>1</dc:title>
</cp:coreProperties>
</file>