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ВВЕДЕНИ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  настоящему   моменту</w:t>
      </w:r>
      <w:r>
        <w:rPr/>
        <w:t xml:space="preserve"> </w:t>
      </w:r>
      <w:r>
        <w:rPr>
          <w:sz w:val="24"/>
          <w:szCs w:val="24"/>
        </w:rPr>
        <w:t>Россия вступила  на трудный ,  непроторенный путь  перехода  от жесткого планирования к рыночной экономике.  И сегодня как никогда важно хорошо знать природу налогов  ,  глубоко  разбираться в особенностях их функционирования, видеть способы наиболее полного их использования в интересах эффективного развития общественного производства.  Проблемы оздоровления налоговой системы волнуют сегодня буквально всех. Ведь то, что происходит в настоящее время в сфере налогообложения предприятий-производителей сумевших в настоящее время остаться  на "плаву" теснейшем образом связано с личным благополучием каждого. Размер прибыли и налогов,  отчислений на социальное страхование и пенсий, цена акций и облигаций, формы инвестирования средств в  производство и социальную сферу и т.п. - такие вопросы волнуют всех  н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В условиях  перехода  от  преимущественно централизованных методов плановой экономики к рыночной  существенно  изменяются методы  воздействия  государства  на социально - экономическое развитие.  Оценивая этапы реформирования нашей экономики (  от первых  форм хозрасчета до нынешних версий налоговых систем) , нетрудно выявить следующее: все принимавшиеся за последние годы  модели  хозяйственного  механизма  содержат концептуальные просчеты , нанесшие народному хозяйству серьезный у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Это касается как финансовой политики так  и существующему налоговому законодательству,неустойчивость  и  непредсказуемость , которого , пожалуй , наибольший  ущерб  наносит  действующей налоговой системе. Принимаемые на протяжении 1992-1996 годов законы , вносимые в них изменения и  дополнения  , издаваемые  инструкции  задним числом фактически привели к пересмотру налогового   режима. В   таких   условиях   говорить   о    налогов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нии  каких-либо инвестиционных проектах очень труд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ействующая налоговая политика создает жесточайший  налоговый прессинг, который добивает остатки прежних экономических структур и душит нарождающийся предпринимательский сектор. Попытки воздействовать  на  экономическое  поведение предприятий такими новациями как замораживание  уровня  заработной  платы , фиксации предельного  уровня рентабельности и т.п.,  послужили мощным толчком к росту себестоимости , сокращению объемов производства остродефицитной продукции,  а в конечном итоге раскрутили инфляционную спираль. </w:t>
        <w:tab/>
        <w:t xml:space="preserve">Проблема налогов является одной из наиболее сложных в практике осуществления проводимой в нашей стране экономической  реформы. Недостаточно исследована она и в теоретическом аспекте применительно к российской практике . Думается , мало уже кто помнит о том , что в свое время , а именно в 1960 году Верховным Советом  СССР был принят Закон о постепенной отмене налогов . Естественно , что ни о каких серьезных теоретических исследованиях в области налогообложения в те времена не могло быть и речи . Это сегодня создает огромные трудности в осуществлении налоговой реформы в России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обществе усилиями и органов власти , и экономической науки , и практики  за долгие годы создано негативное отношение к налогам . Поэтому любое решение в этой сейчас приходится принимать с учетом возможных социальных  и политических последствий . Налоговая система практически создана заново . Конечно ,  мы сегодня имеем огромный практический и теоретический опыт Запада . Но его использование  в нашей стране серьезно затруднено , поскольку нам необходимо учитывать экономические  , социальные и политические условия развития России 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ряду  с  объективными факторами падения эффективности общественного производства , доставшимися “ в наследство “ от прежней системы хозяйствования ( “ эффектом “ масштабности  ; нерациональностью специализации , кооперирования и размещения производства : низким уровнем интенсивности и организации труда , а также качество готовой продукции ; гипертрофированной милитаризованностью экономики ; усилением научно - технического отставании страны  от передовых государств ; и т. п. )  существенную роль в возникновении нынешнего воспроизводственного коллапса сыграла ошибочная финансовая , в том числе налоговая , политика 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По моему мнению действующая налоговая система противоречива , она страдает рядом принципиальных изъянов , каждый из которых я постараюсь проанализировать с целью  необходимости  обоснования соответствующих реформационных ме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0T19:17:00Z</dcterms:created>
  <dc:creator>�������� ������ ���������</dc:creator>
  <dc:description>�������� � �������� ������ �� ���� " �������� �������"</dc:description>
  <dc:language>en-US</dc:language>
  <cp:lastModifiedBy>�������� ������ ���������</cp:lastModifiedBy>
  <cp:lastPrinted>1997-04-21T16:08:00Z</cp:lastPrinted>
  <dcterms:modified xsi:type="dcterms:W3CDTF">1997-05-25T10:09:00Z</dcterms:modified>
  <cp:revision>7</cp:revision>
  <dc:subject/>
  <dc:title>�������� </dc:title>
</cp:coreProperties>
</file>