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ind w:hanging="0"/>
        <w:jc w:val="left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10.03.04</w:t>
        <w:tab/>
        <w:tab/>
        <w:tab/>
        <w:tab/>
        <w:tab/>
        <w:tab/>
        <w:tab/>
        <w:tab/>
        <w:tab/>
        <w:tab/>
        <w:tab/>
        <w:t xml:space="preserve">Донич Ю., С </w:t>
      </w:r>
      <w:r>
        <w:rPr>
          <w:rFonts w:cs="Times New Roman" w:ascii="Times New Roman" w:hAnsi="Times New Roman"/>
          <w:b w:val="false"/>
          <w:i w:val="false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Cs w:val="24"/>
        </w:rPr>
        <w:t>-2</w:t>
      </w:r>
    </w:p>
    <w:p>
      <w:pPr>
        <w:pStyle w:val="Heading2"/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еждународные межправительственные организации (достоинства и недостатки).</w:t>
      </w:r>
    </w:p>
    <w:p>
      <w:pPr>
        <w:pStyle w:val="Heading5"/>
        <w:spacing w:before="120" w:after="120"/>
        <w:ind w:firstLine="720"/>
        <w:rPr/>
      </w:pPr>
      <w:r>
        <w:rPr>
          <w:b w:val="false"/>
          <w:i w:val="false"/>
          <w:sz w:val="28"/>
          <w:szCs w:val="28"/>
        </w:rPr>
        <w:t>Международная межправительственная организация</w:t>
      </w:r>
      <w:r>
        <w:rPr/>
        <w:t xml:space="preserve"> - объединение суверенных государств, создаваемое в соответствии с международным правом на основе многостороннего международного договора для достижения общих целей в политической, экономической, социальной, научно-технической и культурной областях деятельности. 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959"/>
      </w:tblGrid>
      <w:tr>
        <w:trPr>
          <w:trHeight w:val="437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инств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ки</w:t>
            </w:r>
          </w:p>
        </w:tc>
      </w:tr>
      <w:tr>
        <w:trPr>
          <w:trHeight w:val="1247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временных межправительственных организаций характерны дальнейшие расширение их компетенции и усложнение структуры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35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авительственные организации обладают исключительно большими полномочиями в деле предотвращения войны и создания условий для мирного сотрудничества стран, т.е. от их решения зависит состояние мира на земле.</w:t>
            </w:r>
          </w:p>
        </w:tc>
      </w:tr>
      <w:tr>
        <w:trPr>
          <w:trHeight w:val="836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68" w:leader="none"/>
              </w:tabs>
              <w:ind w:left="432" w:hanging="360"/>
              <w:rPr/>
            </w:pPr>
            <w:r>
              <w:rPr>
                <w:sz w:val="28"/>
                <w:szCs w:val="28"/>
              </w:rPr>
              <w:t>Организации несут ответственность за правонарушения и нанесения ущерба своей деятельностью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35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я межправительственных организаций могут ущемлять интересы отдельного государства и международного сообщества вцелом. </w:t>
            </w:r>
          </w:p>
        </w:tc>
      </w:tr>
      <w:tr>
        <w:trPr>
          <w:trHeight w:val="9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68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организации действуют также со всеми правами юридического лица по внутреннему праву государств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before="0" w:after="120"/>
              <w:ind w:left="35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остро на сегодняшний день стоят проблемы войны и мира, разоружения и разрешения военных конфликтов.</w:t>
            </w:r>
          </w:p>
        </w:tc>
      </w:tr>
      <w:tr>
        <w:trPr>
          <w:trHeight w:val="1272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68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целей подготовки и принятия международных договоров, в том числе и уставов межправительственных организаций, созываются конференции обсуждения определенных международных проблем, обмена мнениями и информацией, а также выработки рекомендаций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35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тношения, которые существуют между государствами регулируются самими государствами через созданные ими организации. Именно от государств зависит стабильное функционирование международной системы в целом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3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68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к. целью создания любой международной организации является объединение усилий государств в той или иной области, то данные организации стремятся быть максимально полезными. 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35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ясь самостоятельной системой, межправительственные организации не заключают в себе нормы внутригосударственного права, но при этом могут испытывать на себе известное влияние норм внутригосударственного права.</w:t>
            </w:r>
          </w:p>
        </w:tc>
      </w:tr>
      <w:tr>
        <w:trPr>
          <w:trHeight w:val="1368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-468" w:leader="none"/>
              </w:tabs>
              <w:spacing w:before="0" w:after="120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им из важных признаков межправительственной организации является наличие у неё прав и обязанностей, которые в общей форме закреплены в её учредительном акте. Межправительственная организация не может превысить свои полномочия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35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организации пользуются привилегиями и иммунитетами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3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-468" w:leader="none"/>
              </w:tabs>
              <w:spacing w:before="0" w:after="120"/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оли международных организаций создаёт для государств определённые гарантии, как в решении различных споров, так и в предотвращении военных конфликтов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68" w:leader="none"/>
              </w:tabs>
              <w:ind w:left="432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озданных международных организаций дают определённые гарантии в решении международных конфликтов т.к. их нормы определяют нормы поведения государств в отношениях между собой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68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ование и создание международных организаций раскрывает более широкие возможности сближение всего человечества и способствует наиболее быстрому развитию цивилизаци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и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.glossary.ru</w:t>
        </w:r>
      </w:hyperlink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.juristy.ru</w:t>
        </w:r>
      </w:hyperlink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.law-and-politics.ru</w:t>
        </w:r>
      </w:hyperlink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.washprofile.ru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материалы доклада Дурманова А., гр.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2.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20"/>
      <w:jc w:val="both"/>
      <w:textAlignment w:val="baseline"/>
      <w:outlineLvl w:val="1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ind w:firstLine="720"/>
      <w:jc w:val="both"/>
      <w:textAlignment w:val="baseline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ssary.ru/" TargetMode="External"/><Relationship Id="rId3" Type="http://schemas.openxmlformats.org/officeDocument/2006/relationships/hyperlink" Target="http://www.juristy.ru/" TargetMode="External"/><Relationship Id="rId4" Type="http://schemas.openxmlformats.org/officeDocument/2006/relationships/hyperlink" Target="http://www.law-and-politics.ru/" TargetMode="External"/><Relationship Id="rId5" Type="http://schemas.openxmlformats.org/officeDocument/2006/relationships/hyperlink" Target="http://www.washprofil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21:16:00Z</dcterms:created>
  <dc:creator>JLD</dc:creator>
  <dc:description/>
  <dc:language>en-US</dc:language>
  <cp:lastModifiedBy>JLD</cp:lastModifiedBy>
  <dcterms:modified xsi:type="dcterms:W3CDTF">2004-03-10T21:16:00Z</dcterms:modified>
  <cp:revision>2</cp:revision>
  <dc:subject/>
  <dc:title>10</dc:title>
</cp:coreProperties>
</file>