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едаль Лермонто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ссийский Лермонтовский ком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ссийский Лермонтовский комитет создан представителями общественности – писателями, лермонтоведами, Лермонтовской комиссией Союза писателей России и Военно-геральдической компанией. Сопредседателями Комитета избраны: Народный поэт России Расул Гамзатов, Герой Советсакого Союза писатель Владимир Карпов, лермонтовед Владимир Захаров.</w:t>
      </w:r>
    </w:p>
    <w:p>
      <w:pPr>
        <w:pStyle w:val="Normal"/>
        <w:jc w:val="both"/>
        <w:rPr/>
      </w:pPr>
      <w:r>
        <w:rPr/>
        <w:tab/>
        <w:t>Цель Российского Лермонтовского комитета – привлечь внимание населения нашей страны, особенно ее молодого поколения, к имени и памяти великого поэта России Михаила Юрьевича Лермонтова.</w:t>
      </w:r>
    </w:p>
    <w:p>
      <w:pPr>
        <w:pStyle w:val="Normal"/>
        <w:jc w:val="both"/>
        <w:rPr/>
      </w:pPr>
      <w:r>
        <w:rPr/>
        <w:tab/>
        <w:t>Не странно ли, что о втором поэте России мы знаем ничтожно мало. Привычка жить от юбилея до юбилея превратилась в повседневность нашей жизни. Очередной круглый лермонтовский юбилей – 200 лет со дня рождения поэта – состоится лишь в 2014 году. Но разве только юбилеями измеряется наша память о великом сыне России? Разве только к юбилеям должно увеличиваться изучение жизни и творчества великой личности? Мы считаем, что перед каждым  россиянином стоит задача помочь воскресить имя этого выдающегося сына России, которое по нашему мнению явно недостаточно оценено.</w:t>
      </w:r>
    </w:p>
    <w:p>
      <w:pPr>
        <w:pStyle w:val="Normal"/>
        <w:jc w:val="both"/>
        <w:rPr/>
      </w:pPr>
      <w:r>
        <w:rPr/>
        <w:tab/>
        <w:t>Да, он был прекрасным поэтом, тонким наблюдателем человеческих отношений и страстей, прекрасным прозаиком, храбрым воином. Он первым написал о бессмысленности войны, одним из первых призвал к миру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ab/>
        <w:tab/>
        <w:t>И с грустью тайной и сердечной</w:t>
      </w:r>
    </w:p>
    <w:p>
      <w:pPr>
        <w:pStyle w:val="Normal"/>
        <w:jc w:val="both"/>
        <w:rPr/>
      </w:pPr>
      <w:r>
        <w:rPr/>
        <w:tab/>
        <w:tab/>
        <w:tab/>
        <w:tab/>
        <w:t>Я думал: жалкий человек</w:t>
      </w:r>
    </w:p>
    <w:p>
      <w:pPr>
        <w:pStyle w:val="Normal"/>
        <w:jc w:val="both"/>
        <w:rPr/>
      </w:pPr>
      <w:r>
        <w:rPr/>
        <w:tab/>
        <w:tab/>
        <w:tab/>
        <w:tab/>
        <w:t>Чего он хочет!.. небо ясно,</w:t>
      </w:r>
    </w:p>
    <w:p>
      <w:pPr>
        <w:pStyle w:val="Normal"/>
        <w:jc w:val="both"/>
        <w:rPr/>
      </w:pPr>
      <w:r>
        <w:rPr/>
        <w:tab/>
        <w:tab/>
        <w:tab/>
        <w:tab/>
        <w:t>Под небом места много всем,</w:t>
      </w:r>
    </w:p>
    <w:p>
      <w:pPr>
        <w:pStyle w:val="Normal"/>
        <w:jc w:val="both"/>
        <w:rPr/>
      </w:pPr>
      <w:r>
        <w:rPr/>
        <w:tab/>
        <w:tab/>
        <w:tab/>
        <w:tab/>
        <w:t>Но беспрестанно и напрасно</w:t>
      </w:r>
    </w:p>
    <w:p>
      <w:pPr>
        <w:pStyle w:val="Normal"/>
        <w:jc w:val="both"/>
        <w:rPr/>
      </w:pPr>
      <w:r>
        <w:rPr/>
        <w:tab/>
        <w:tab/>
        <w:tab/>
        <w:tab/>
        <w:t>Один враждует он – зачем?</w:t>
      </w:r>
    </w:p>
    <w:p>
      <w:pPr>
        <w:pStyle w:val="Normal"/>
        <w:jc w:val="both"/>
        <w:rPr/>
      </w:pPr>
      <w:r>
        <w:rPr/>
        <w:tab/>
        <w:t>Так написал поэт в своем стихотворении, созданном после сражения у речки Валерик в Чечне. Когда читаем о военной службе Лермонтова во время его второй кавказской ссылки, то невольно видим большое число знакомых нам по сегодняшним военным сводкам географических названий: Урус-Мартан, Грозный, Ачхой и другие. Что это? Неужели поэт напоминает нам через 150 лет, что мы вновь наступаем на грабли. Думается, что этими строками Лермонтов предостерегал нас. Поэт заставляет сравнить, что происходило с ним тогда, задуматься и проанализировать, что происходит с нами сейчас на Кавказе.</w:t>
      </w:r>
    </w:p>
    <w:p>
      <w:pPr>
        <w:pStyle w:val="Normal"/>
        <w:jc w:val="both"/>
        <w:rPr/>
      </w:pPr>
      <w:r>
        <w:rPr/>
        <w:tab/>
        <w:t>Имя Лермонтова дорого многим народам нашей страны, но особенный трепет оно вызывает у жителей Кавказа. Разве не выдающимся явлением можно назвать тот факт, что практически на всех избирательных участках  Чеченской Республики во время референдума висели портреты М.Ю.Лермонтова и Л.Н.Толстого!</w:t>
      </w:r>
    </w:p>
    <w:p>
      <w:pPr>
        <w:pStyle w:val="Normal"/>
        <w:jc w:val="both"/>
        <w:rPr/>
      </w:pPr>
      <w:r>
        <w:rPr/>
        <w:tab/>
        <w:t>Вот почему такой злободневной темой именно в наши дни является изучение опыта той далекой войны, в которую народы России оказались вновь втянутыми. И, как это не покажется странным, но именно Лермонтов может быть нам подмогой в правильном понимании событий дня вчерашнего и сегодняшнего, в решении проблем Кавказа.</w:t>
      </w:r>
    </w:p>
    <w:p>
      <w:pPr>
        <w:pStyle w:val="Normal"/>
        <w:jc w:val="both"/>
        <w:rPr/>
      </w:pPr>
      <w:r>
        <w:rPr/>
        <w:tab/>
        <w:t>Российский Лермонтовский комитет учредил разработанную и изготовленную Военно-геральдической компанией юбилейную лермонтовскую медаль. Ею будут награждаться деятели науки и искусства, писатели и поэты, преподаватели и студенты высших учебных заведений, учителя и учащиеся школ. Да, у нас есть желание выявить новое поколение молодых людей, способных поднять изучение биографии и творчества Лермонтова на новую высоту. Мы верим, что появятся новые достойные исследования, которыми будет гордиться наша страна, наша российская наука.</w:t>
      </w:r>
    </w:p>
    <w:p>
      <w:pPr>
        <w:pStyle w:val="Normal"/>
        <w:jc w:val="both"/>
        <w:rPr/>
      </w:pPr>
      <w:r>
        <w:rPr/>
        <w:tab/>
        <w:t>Медаль № 1 была вручена Народному поэту России Расулу Гамзатову. На торжествах 35-го Лермонтовского праздника поэзии, который будет проходить в середине октября в Пятигорске, медаль получат работники музея-заповедника М.Ю.Лермонтова, деятели культуры, писатели и поэты Северного Кавказа. Будут награждены также солдаты и офицеры из «горячих точек», находящиеся сегодня на излечении в Пятигорске. Ведь подвигу и храбрости поэт отдал дань своего поэтического творчества.</w:t>
      </w:r>
    </w:p>
    <w:p>
      <w:pPr>
        <w:pStyle w:val="Normal"/>
        <w:jc w:val="both"/>
        <w:rPr/>
      </w:pPr>
      <w:r>
        <w:rPr/>
        <w:tab/>
        <w:t>Награждения лермонтовской медалью – малая толика запланированной работы Российского Лермонтовского комитета. Кроме большой научно-исследовательской работы по изучению жизни и творчества великого русского поэта, планируются мероприятия по популяризации его наследия, акции по укреплению российской государственности, по пропаганде и реализации восстановления мира и согласия на Кавказ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ожение о медали Лермонт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ab/>
        <w:t>1. Медалью Лермонтова (далее – медаль) Российского Лермонтовского комитета (РЛК) награждаются граждане Российской Федерации и зарубежных стран за личный</w:t>
        <w:tab/>
        <w:t xml:space="preserve"> вклад в российскую культуру и укрепление государственности России.</w:t>
      </w:r>
    </w:p>
    <w:p>
      <w:pPr>
        <w:pStyle w:val="Normal"/>
        <w:jc w:val="both"/>
        <w:rPr/>
      </w:pPr>
      <w:r>
        <w:rPr/>
        <w:tab/>
        <w:t>2. Медаль имеет два типа.</w:t>
      </w:r>
    </w:p>
    <w:p>
      <w:pPr>
        <w:pStyle w:val="Normal"/>
        <w:jc w:val="both"/>
        <w:rPr/>
      </w:pPr>
      <w:r>
        <w:rPr/>
        <w:tab/>
        <w:t>2.1. За личный вклад в многонациональную культуру и укрепление российской государственности (с изображением на оборотной стороне родового герба Лермонтовых) для награждения деятелей культуры и искусства, исследователей творчества М.Ю.Лермонтова, журналистов, музейных работников, преподавателей литературы, русского и национальных языков России, студентов и школьников, победителей лермонтовских конкурсов и других лиц, внесших вклад в изучение и популяризацию Лермонтовского наследия.</w:t>
      </w:r>
    </w:p>
    <w:p>
      <w:pPr>
        <w:pStyle w:val="Normal"/>
        <w:jc w:val="both"/>
        <w:rPr/>
      </w:pPr>
      <w:r>
        <w:rPr/>
        <w:tab/>
        <w:t>2.2. За личный вклад в восстановление мира и согласия на Кавказе ( на оборотной стороне изображение горной вершины с сидящим на ней орлом) для государственных и общественных деятелей, служащих, предпренимателей. Военнослужащие и сотрудники правоохранительных органов награждаются вариантом этого типа медалей с мечами.</w:t>
      </w:r>
    </w:p>
    <w:p>
      <w:pPr>
        <w:pStyle w:val="Normal"/>
        <w:jc w:val="both"/>
        <w:rPr/>
      </w:pPr>
      <w:r>
        <w:rPr/>
        <w:tab/>
        <w:t>3. Награждение производится сопредседателями и членами президиума РЛК или по их решению право вручения делегируется руководителям административных образований, министерств, ведомств и общественных организаций.</w:t>
      </w:r>
    </w:p>
    <w:p>
      <w:pPr>
        <w:pStyle w:val="Normal"/>
        <w:jc w:val="both"/>
        <w:rPr/>
      </w:pPr>
      <w:r>
        <w:rPr/>
        <w:tab/>
        <w:t>4. Награжденным медалью по решению РЛК могут быть дополнитедьно к удостоверению вручены Грамота и выпущенный РЛК к юбилею том «Летопись жизни и творчества М.Ю.Лермонтова».</w:t>
      </w:r>
    </w:p>
    <w:p>
      <w:pPr>
        <w:pStyle w:val="Normal"/>
        <w:jc w:val="both"/>
        <w:rPr/>
      </w:pPr>
      <w:r>
        <w:rPr/>
        <w:tab/>
        <w:t>5. Медаль носится на левой стороне груди после государственных и ведомственных награ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исание Медали Лермонт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Медаль Лермонтова Российского Лермонтовского комитета (далее – медаль) имеет форму круга диаметром 32 мм с выпуклым бортиком с обеих сторон. На лицевой стороне оригинальный портрет Лермонтова, снизу которого полукругом надпись «М.Лермонтов».</w:t>
      </w:r>
    </w:p>
    <w:p>
      <w:pPr>
        <w:pStyle w:val="Normal"/>
        <w:jc w:val="both"/>
        <w:rPr/>
      </w:pPr>
      <w:r>
        <w:rPr/>
        <w:tab/>
        <w:t>Оборотная сторона имеет два типа.</w:t>
      </w:r>
    </w:p>
    <w:p>
      <w:pPr>
        <w:pStyle w:val="Normal"/>
        <w:jc w:val="both"/>
        <w:rPr/>
      </w:pPr>
      <w:r>
        <w:rPr/>
        <w:tab/>
        <w:t>1. По центру изображение родового герба рода Лермонтовых. По кругу надпись: «НО БЕСПРИСТРАСТНОЕ ПРЕДАНЬЕ ТВОЙ ГЛАВНЫЙ ПОДВИГ СОХРАНИТ…».</w:t>
      </w:r>
    </w:p>
    <w:p>
      <w:pPr>
        <w:pStyle w:val="Normal"/>
        <w:jc w:val="both"/>
        <w:rPr/>
      </w:pPr>
      <w:r>
        <w:rPr/>
        <w:tab/>
        <w:t>2. Внутри ограниченное бортиком изображение горной вершины с сидящим на ней орлом с распростертыми крыльями. Бортики ограничивают расположенную по окружности надпись: «ЗА ВОССТАНОВЛЕНИЕ МИРА И СОГЛАСИЯ НА КАВКАЗЕ».</w:t>
      </w:r>
    </w:p>
    <w:p>
      <w:pPr>
        <w:pStyle w:val="Normal"/>
        <w:jc w:val="both"/>
        <w:rPr/>
      </w:pPr>
      <w:r>
        <w:rPr/>
        <w:tab/>
        <w:t>Оба типа медалей на оборотной стороне имеют порядковые номера. Медали с помощью ушек и соединительных колец крепятся к пятиугольной колодке, обтянутой шелковой муаровой лентой шириной 24 мм, основных цветов герба рода Лермонтовых. Для первого типа черные и желтые соответственно 2,7,2,2,2,7,2 мм. Для второго типа 2 мм в центре белые. Медаль второго типа для военнослужащих между соединением с колодкой имеет скрещенные мечи, обращенные острием вверх шириной 24 и высотой 10 мм.</w:t>
      </w:r>
    </w:p>
    <w:p>
      <w:pPr>
        <w:pStyle w:val="Normal"/>
        <w:jc w:val="both"/>
        <w:rPr/>
      </w:pPr>
      <w:r>
        <w:rPr/>
        <w:tab/>
        <w:t>Медали изготовлены из серебра и нейзильб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0:48:00Z</dcterms:created>
  <dc:creator>--</dc:creator>
  <dc:description/>
  <dc:language>en-US</dc:language>
  <cp:lastModifiedBy>--</cp:lastModifiedBy>
  <cp:lastPrinted>2003-11-03T12:46:00Z</cp:lastPrinted>
  <dcterms:modified xsi:type="dcterms:W3CDTF">2003-11-03T09:48:00Z</dcterms:modified>
  <cp:revision>10</cp:revision>
  <dc:subject/>
  <dc:title>Медаль Лермонтова</dc:title>
</cp:coreProperties>
</file>