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"/>
        <w:rPr>
          <w:sz w:val="32"/>
        </w:rPr>
      </w:pPr>
      <w:r>
        <w:rPr>
          <w:sz w:val="32"/>
        </w:rPr>
        <w:t>МОСКОВСКИЙ КОЛЛЕДЖ ГРАДОСТРАИТЕЛЬСТВА и ПРЕДПРИНИМАТЕЛЬСТВ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Строительные машин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МАШИНЫ ДЛЯ ДРОБЛЕНИЯ, СОРТИРОВКИ И МОЙКИ КАМЕННЫХ МАТЕРИАЛОВ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ыполнил: студент 3 курса</w:t>
      </w:r>
    </w:p>
    <w:p>
      <w:pPr>
        <w:pStyle w:val="TextBody"/>
        <w:rPr/>
      </w:pPr>
      <w:r>
        <w:rPr>
          <w:sz w:val="24"/>
        </w:rPr>
        <w:t xml:space="preserve">                    </w:t>
      </w:r>
      <w:r>
        <w:rPr>
          <w:sz w:val="24"/>
        </w:rPr>
        <w:t>Группы С-3-99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ециальность СЭЗС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ушихин А.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ОСКВА. 2001г.</w:t>
      </w:r>
      <w:r>
        <w:br w:type="page"/>
      </w:r>
    </w:p>
    <w:p>
      <w:pPr>
        <w:pStyle w:val="TextBody"/>
        <w:spacing w:lineRule="auto" w:line="240"/>
        <w:jc w:val="center"/>
        <w:rPr>
          <w:sz w:val="40"/>
        </w:rPr>
      </w:pPr>
      <w:r>
        <w:rPr>
          <w:sz w:val="40"/>
        </w:rPr>
        <w:t>Содерж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ведени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дробления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1  Ще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2  Конусн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3  Вал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4  Роторные и молотковые дробилк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сортиров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6"/>
                <w:w w:val="106"/>
                <w:sz w:val="32"/>
              </w:rPr>
              <w:t>2.1  Неподвижные грохоты</w:t>
            </w:r>
            <w:r>
              <w:rPr>
                <w:color w:val="000000"/>
                <w:spacing w:val="-11"/>
                <w:w w:val="106"/>
                <w:sz w:val="32"/>
              </w:rPr>
              <w:t>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2  Барабанн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3  Эксцентриков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4  Инерционные вибро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мой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1  Гидромехан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6"/>
                <w:sz w:val="32"/>
              </w:rPr>
            </w:pPr>
            <w:r>
              <w:rPr>
                <w:color w:val="000000"/>
                <w:spacing w:val="-6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2  Гидравл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11"/>
                <w:w w:val="106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w w:val="106"/>
                <w:sz w:val="32"/>
              </w:rPr>
            </w:pPr>
            <w:r>
              <w:rPr>
                <w:color w:val="000000"/>
                <w:spacing w:val="-10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Заключение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6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Список литератур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2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Строительные   машины   в   настоящее   время неотъемлемая   часть   в   любой   сфере   косвенно   или   прямо   связанной   со   строительством.   Позволяют   улучшить   и   проконтролировать качество   строительства.   Ускорить   сроки строительства.   Облегчить   труд   человека   в   как частично,   так   и   в   целом   автоматизируя процесс   производства   в   некоторых   отраслях.</w:t>
      </w:r>
    </w:p>
    <w:p>
      <w:pPr>
        <w:pStyle w:val="3"/>
        <w:rPr/>
      </w:pPr>
      <w:r>
        <w:rPr/>
        <w:t xml:space="preserve">В   данном   реферате   описывается   один   из классов   строительных   машин   «машины   для дробления,   сортировки   и   мойки   каменных материалов».   Приводятся   некоторые   данные   о их   работе   и   конструктивных   особенностях.   Как   устроены,   как   работают.   Данные   ох   производительности   и   потребляемых   ресурсах.   </w:t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pacing w:val="-3"/>
          <w:szCs w:val="21"/>
        </w:rPr>
        <w:t xml:space="preserve">Машины для дробления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строительстве ежегодно потребляется большое количество каменных материалов: щебня, гравия и песка. Большая часть этих материалов используется на приготовление бетона. Добыча песка и гравия производится в естественных отложениях механическим или гидравлическим способом, а щебня из естественного камня путем дробления взорванных скальных пород. Добываемые каменные материалы перерабатываются на камнедробильных и промывочно-сортировочных заводах, а затем в виде готового продукта стандартного качества доставляются потребител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Качество щебня характеризуется зерновым составом, формой зерен, механической прочностью и содержанием вредных примесе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крупности зерен щебень разделяют на фракции 5...10; 10...20; 20...40 и 40...70 мм. Кроме того, для дорожного строительства допускаются фракции 3...10; 10...15; 15...20 мм и для балластного слоя железнодорожного пути 25...50 мм. Для массивных бетонных сооружений верхний предел крупности может достигать 120...150 мм. По форме зерен их классифицируют на лещадные, у которых ширина в три раза и более меньше длины, и кубо-образные. Действующие ГОСТы не допускают содержание в щебне и гравии зерен лещадной формы более 15 %. Щебень из гравия получают дроблением гравия и валунов. Требования к щебню, полученному из гравия, в основном такие же, как к щебню, полученному из взорванных каменных пород. Механическая прочность щебня определяется прочностью горных пород, из которых он получен. Различают породы малой прочности 30...80 МПа, средней — 80... 150 и высокой — более 150 МПа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ески по степени крупности разделяют по модулю крупности и другим показателям на крупные, средние и мелкие. В процессе переработки нерудных материалов для освобождения песка и в отдельных случаях щебня от глинистых и других вредных частиц применяют промывку и обезвоживание. Обезвоживание производят для снижения влажности до уровня, допускающего его транспортирование, и предотвращения смерзания в зимнее врем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ление каменных материалов осуществляется приложением статических и динамических нагрузок. Материалы измельчают раздавливанием, разрушением ударом, истиранием, раскалыванием, а также разрушением взрывом. Во многих случаях дробление происходит при одновременном действии раздавливания и истирания.</w:t>
      </w:r>
    </w:p>
    <w:p>
      <w:pPr>
        <w:pStyle w:val="Normal"/>
        <w:ind w:firstLine="567"/>
        <w:jc w:val="both"/>
        <w:rPr/>
      </w:pPr>
      <w:r>
        <w:rPr>
          <w:i/>
          <w:iCs/>
          <w:szCs w:val="19"/>
        </w:rPr>
        <w:t xml:space="preserve">Степенью дробления </w:t>
      </w:r>
      <w:r>
        <w:rPr>
          <w:szCs w:val="19"/>
        </w:rPr>
        <w:t>называют отношение размера наиболее крупных, загружаемых в дробилку камней к размеру максимальных зерен в продукте дробления:</w:t>
      </w:r>
      <w:r>
        <w:rPr/>
        <w:t xml:space="preserve"> </w:t>
      </w:r>
      <w:r>
        <w:rPr>
          <w:szCs w:val="12"/>
          <w:lang w:val="en-US"/>
        </w:rPr>
        <w:t>I</w:t>
      </w:r>
      <w:r>
        <w:rPr>
          <w:szCs w:val="12"/>
        </w:rPr>
        <w:t xml:space="preserve"> =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2"/>
        </w:rPr>
        <w:t>/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</w:p>
    <w:p>
      <w:pPr>
        <w:pStyle w:val="Normal"/>
        <w:ind w:firstLine="567"/>
        <w:jc w:val="both"/>
        <w:rPr/>
      </w:pPr>
      <w:r>
        <w:rPr>
          <w:szCs w:val="19"/>
        </w:rPr>
        <w:t>Дробление разделяют на крупн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200...15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  <w:vertAlign w:val="subscript"/>
        </w:rPr>
        <w:t xml:space="preserve"> </w:t>
      </w:r>
      <w:r>
        <w:rPr>
          <w:szCs w:val="19"/>
        </w:rPr>
        <w:t>=100...300 мм), средне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00...3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 100 мм), мелк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100 </w:t>
      </w:r>
      <w:r>
        <w:rPr>
          <w:smallCaps/>
          <w:szCs w:val="19"/>
          <w:lang w:val="en-US"/>
        </w:rPr>
        <w:t>mm</w:t>
      </w:r>
      <w:r>
        <w:rPr>
          <w:smallCaps/>
          <w:szCs w:val="19"/>
        </w:rPr>
        <w:t xml:space="preserve">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= 5...30 мм) и тонкое (помол). Дробление пород высокой и средней прочности осуществляют раздавливанием, раскалыванием и ударом; помол — истиранием и ударо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степени измельчения материалов дробильные машины разделяют на дробилки и мельницы. Некоторые машины могут работать как дробилки и как мельницы (например, валковые дробилки, бегуны). По принципу действия и конструктивным признакам дробилки делят на щековые, конусные, валковые, молотковые и роторные дробилки; мельницы — на барабанные, шаровые, бегунковые и вибрационные. Различные типы дробилок позволяют получить определенную, присущую данной конструкции, степень дробления: щековые — 2...8; валковые — 1,5...10; конусные — 3...8; молотковые — 5...30; мельницы — 10...20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ыбор типа дробильного оборудования осуществляют в зависимости от максимальной крупности кусков исходного материала, его прочности, необходимой степени дробления и требуемой производительности.</w:t>
      </w:r>
    </w:p>
    <w:p>
      <w:pPr>
        <w:pStyle w:val="Normal"/>
        <w:ind w:firstLine="567"/>
        <w:jc w:val="both"/>
        <w:rPr/>
      </w:pPr>
      <w:r>
        <w:rPr/>
        <w:t>Дробление материалов ведут в одну или несколько стадий. Преимущественное распространение получило стадийное дробление, при котором материал дробят в 2...3 приема на дробилках разных типов. Уже на каждой стадии дробления получают материал с требуемыми размерами кусков. Такие куски отсеиваются на грохоте, установленном перед дробилками разных стадий. Дробилки последних стадий работают, как правило, в замкнутом цикле с виброгрохотом, при этом материал крупнее заданного размера возвращается в ту же дробилку для повторного дробления (рис. 1)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4745" cy="311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ис. 1. Типовая схема дробильно-сортировочной установки:</w:t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 – вагонетка;</w:t>
              <w:br/>
              <w:t>2 – пластинчатый конвейер;</w:t>
              <w:br/>
              <w:t>3 – колосниковый грохот;</w:t>
              <w:br/>
              <w:t>4 – щековая дробилка;</w:t>
              <w:br/>
              <w:t>5 – виброгрохот;</w:t>
              <w:br/>
              <w:t>6 – валковая дробилка;</w:t>
              <w:br/>
              <w:t>7 – виброгрохот;</w:t>
              <w:br/>
              <w:t>8 – бункер для песка и пыли;</w:t>
              <w:br/>
              <w:t>9 – расходный бункер;</w:t>
              <w:br/>
              <w:t>10 – склады товарного щебн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и одностадийном дроблении получаемые мелкие зерна заполняют промежутки между крупными и защищают их от непосредственного воздействия дробящих органов машины, что сопровождается дополнительным измельчением материала и расходом энерги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Основными показателями работы дробилок являются: максимальная крупность дробления, степень измельчения, удельный расход энергии (кВт </w:t>
      </w:r>
      <w:r>
        <w:rPr>
          <w:rFonts w:eastAsia="Symbol" w:cs="Symbol" w:ascii="Symbol" w:hAnsi="Symbol"/>
          <w:szCs w:val="19"/>
        </w:rPr>
        <w:t></w:t>
      </w:r>
      <w:r>
        <w:rPr>
          <w:szCs w:val="19"/>
        </w:rPr>
        <w:t xml:space="preserve"> ч/м</w:t>
      </w:r>
      <w:r>
        <w:rPr>
          <w:szCs w:val="19"/>
          <w:vertAlign w:val="superscript"/>
        </w:rPr>
        <w:t>3</w:t>
      </w:r>
      <w:r>
        <w:rPr>
          <w:szCs w:val="19"/>
        </w:rPr>
        <w:t>), производительность (м</w:t>
      </w:r>
      <w:r>
        <w:rPr>
          <w:szCs w:val="19"/>
          <w:vertAlign w:val="superscript"/>
        </w:rPr>
        <w:t>3</w:t>
      </w:r>
      <w:r>
        <w:rPr>
          <w:szCs w:val="19"/>
        </w:rPr>
        <w:t>/ч или т/ч)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Щековые дробилки</w:t>
      </w:r>
      <w:r>
        <w:rPr>
          <w:szCs w:val="19"/>
        </w:rPr>
        <w:t>. Их применяют для крупного и среднего дробления прочных и средней прочности пород на первичной и вторичной стадии дробления. По характеру движения подвижной щеки щековые дробилки разделяют на дробилки с простым и сложным качанием щек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Дробилка с простым качанием щеки (рис. 2, </w:t>
      </w:r>
      <w:r>
        <w:rPr>
          <w:i/>
          <w:iCs/>
          <w:szCs w:val="19"/>
        </w:rPr>
        <w:t xml:space="preserve">а, б) </w:t>
      </w:r>
      <w:r>
        <w:rPr/>
        <w:t>состои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01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52290" cy="274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. 2. Щековая дробилка с простым качани</w:t>
              <w:softHyphen/>
              <w:t>ем щеки:</w:t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5"/>
              <w:rPr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а — конструктивн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б — </w:t>
            </w:r>
            <w:r>
              <w:rPr>
                <w:color w:val="000000"/>
                <w:sz w:val="16"/>
                <w:szCs w:val="16"/>
              </w:rPr>
              <w:t>кинематическ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— схема прохождения материала через разгрузочную щель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 </w:t>
            </w:r>
            <w:r>
              <w:rPr>
                <w:color w:val="000000"/>
                <w:sz w:val="16"/>
                <w:szCs w:val="16"/>
              </w:rPr>
              <w:t>— схема для определения производи</w:t>
              <w:softHyphen/>
              <w:t>тельности щековой дробилк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43150" cy="2038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drawing>
                <wp:inline distT="0" distB="0" distL="0" distR="0">
                  <wp:extent cx="2305050" cy="2038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из сварного корпуса 1, в котором в подшипниках установлен эксцентриковый вал 7 с подвешенным к нему шатуном 8. Нижний конец шатуна имеет специальные гнезда, в которых свободно вставлены концы распорных плит 12 и 13. Противоположный конец распорной плиты 13 вставлен в гнездо подвижной щеки 3, подвешенной на оси 5. Конец плиты 12 упирается в клиновой упор регулировочного устройства 9. Тяга 11 и пружина 10 обеспечивают обратное движение подвижной щеки и удерживают от выпадения распорные плиты. К неподвижной 2 и подвижной щекам крепятся дробящие плиты 4 с вертикальным рифлением, являющиеся основными рабочими органами щековых дробилок. Рабочие поверхности дробящих плит и боковые стенки корпуса дробилки образуют камеру дробления. Дробящие плиты устанавливают так, чтобы выступы одной располагались против впадин другой (рис. 2, в). Привод дробилки состоит из электродвигателя и многорядной клиноременной передачи с массивным шкивом-м</w:t>
        <w:softHyphen/>
        <w:t>ховиком 6.</w:t>
      </w:r>
    </w:p>
    <w:p>
      <w:pPr>
        <w:pStyle w:val="Normal"/>
        <w:ind w:firstLine="567"/>
        <w:jc w:val="both"/>
        <w:rPr/>
      </w:pPr>
      <w:r>
        <w:rPr/>
        <w:t xml:space="preserve">Для обеспечения пуска дробилок, а также пуска дробилок под завалом в последних конструкциях дробилок применен вспомогательный привод (рис 3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bookmarkStart w:id="0" w:name="_1067014038"/>
            <w:bookmarkEnd w:id="0"/>
            <w:r>
              <w:rPr>
                <w:szCs w:val="19"/>
              </w:rPr>
              <w:object w:dxaOrig="2685" w:dyaOrig="44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25pt;height:224.7pt" filled="f" o:ole="">
                  <v:imagedata r:id="rId7" o:title=""/>
                </v:shape>
                <o:OLEObject Type="Embed" ProgID="" ShapeID="ole_rId6" DrawAspect="Content" ObjectID="_928140153" r:id="rId6"/>
              </w:objec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3. Схема вспомогательного привода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Он состоит из электродвигателя меньшей мощности 4, зубчатого редуктора 3 с большим передаточным числом, обгонной муфты 2, соединенной с валом главного электродвигателя 1. Трогание с места осуществляется вспомогательным приводом. После этого включается главный двигатель, а вспомогательный привод автоматически отключае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ежим работы дробилки изменяется регулировкой выходной щели с помощью клинового или иной конструкции регулировочного устройства. Выходную щель замеряют между вершиной и впадиной дробящих плит в момент наибольшего удаления подвижной щеки. Ширина разгрузочной щели составляет 40...120 мм для дробилок среднего дробления и 100... 250 мм для крупного дробления. При вращении эксцентрикового вала подвижная щека проводится в качательное, подобно маятнику, движение. За один оборот эксцентрикового вала подвижная щека, приближаясь к неподвижной, совершает рабочий ход (дробление) и холостой ход, при котором продукт дробления выпадает через разгрузочную щель. Для щековых дробилок с простым качанием щеки наиболее характерным видом разрушения материала является раздавливание, раскалывание и излом. Поэтому их применяют для крупного и среднего дробления высокопрочных .пород на первичной стадии дроблен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а со сложным качанием щеки (рис. 4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162175" cy="219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90775" cy="255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8"/>
                <w:lang w:val="en-US"/>
              </w:rPr>
            </w:pPr>
            <w:r>
              <w:rPr>
                <w:color w:val="000000"/>
                <w:sz w:val="10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ис. 4. Кинематическая схема щековой дробилки со сложным качанием щеки: (а), ее конструктивная схема (б)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9"/>
                <w:lang w:val="en-US"/>
              </w:rPr>
            </w:pPr>
            <w:r>
              <w:rPr>
                <w:color w:val="000000"/>
                <w:sz w:val="10"/>
                <w:szCs w:val="19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по конструкции проще, чем с простым качанием, и имеет меньшую массу. В ней отсутствует шатун, а подвижная щека 1 подвешена непосредственно к эксцентриковому валу </w:t>
      </w:r>
      <w:r>
        <w:rPr>
          <w:i/>
          <w:iCs/>
          <w:szCs w:val="19"/>
        </w:rPr>
        <w:t xml:space="preserve">2, </w:t>
      </w:r>
      <w:r>
        <w:rPr>
          <w:szCs w:val="19"/>
        </w:rPr>
        <w:t>в результате чего точки подвижной щеки движутся по эллиптическим траекториям с минимальной разностью осей эллипса вверху и максимальной внизу. Дробление материала происходит в результате раздавливания, раскалывания, излома и истирания материала. Дробилки со сложным качанием щеки применяют для среднего и мелкого дробления пород средней крепости. Сложное движение подвижной щеки приводит к более интенсивному износу дробящих плит и более частой их замене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достатками щековых дробилок являются цикличный характер их работы и вы</w:t>
        <w:softHyphen/>
        <w:t>сокая энергоемкость процесса разрушения. Удельная мощность [кВт/(м</w:t>
      </w:r>
      <w:r>
        <w:rPr>
          <w:szCs w:val="19"/>
          <w:vertAlign w:val="superscript"/>
        </w:rPr>
        <w:t>3</w:t>
      </w:r>
      <w:r>
        <w:rPr>
          <w:szCs w:val="19"/>
        </w:rPr>
        <w:t>/ч)] при минимальной ширине разгрузочной щели достигает у дробилок с простым качанием 1,2...4,6 и со сложным качанием щеки — 0,9...4,6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Типоразмер щековой дробилки определяется размером ширины </w:t>
      </w:r>
      <w:r>
        <w:rPr>
          <w:i/>
          <w:iCs/>
          <w:szCs w:val="19"/>
        </w:rPr>
        <w:t xml:space="preserve">В </w:t>
      </w:r>
      <w:r>
        <w:rPr>
          <w:szCs w:val="19"/>
        </w:rPr>
        <w:t xml:space="preserve">и длины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загрузочного зева дробилки. Величина </w:t>
      </w:r>
      <w:r>
        <w:rPr>
          <w:i/>
          <w:iCs/>
          <w:szCs w:val="19"/>
        </w:rPr>
        <w:t xml:space="preserve">В </w:t>
      </w:r>
      <w:r>
        <w:rPr>
          <w:szCs w:val="19"/>
        </w:rPr>
        <w:t>характеризует максимальную крупность кусков, загружаемых в дробилку (</w:t>
      </w:r>
      <w:r>
        <w:rPr>
          <w:szCs w:val="19"/>
          <w:lang w:val="en-US"/>
        </w:rPr>
        <w:t>D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 xml:space="preserve"> = 0,85 </w:t>
      </w:r>
      <w:r>
        <w:rPr>
          <w:i/>
          <w:iCs/>
          <w:szCs w:val="19"/>
        </w:rPr>
        <w:t xml:space="preserve">В), </w:t>
      </w:r>
      <w:r>
        <w:rPr>
          <w:szCs w:val="19"/>
        </w:rPr>
        <w:t xml:space="preserve">а величина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>определяет в основном ее производительность. Отечественные щековые дробилки выпускаются следующих типоразмеров: 400х600; 600х900; 900х1200; 1200х1500; 1500х2100; 2100х2500 мм, производительностью до 8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щеков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60</w:t>
      </w:r>
      <w:r>
        <w:rPr>
          <w:i/>
          <w:iCs/>
          <w:szCs w:val="19"/>
          <w:lang w:val="en-US"/>
        </w:rPr>
        <w:t>Vnr</w:t>
      </w:r>
      <w:r>
        <w:rPr>
          <w:i/>
          <w:iCs/>
          <w:szCs w:val="19"/>
          <w:vertAlign w:val="subscript"/>
          <w:lang w:val="en-US"/>
        </w:rPr>
        <w:t>p</w:t>
      </w:r>
      <w:r>
        <w:rPr>
          <w:i/>
          <w:iCs/>
          <w:szCs w:val="19"/>
        </w:rPr>
        <w:t>,</w:t>
      </w:r>
      <w:r>
        <w:rPr>
          <w:szCs w:val="19"/>
        </w:rPr>
        <w:t xml:space="preserve">где </w:t>
      </w:r>
      <w:r>
        <w:rPr>
          <w:i/>
          <w:iCs/>
          <w:szCs w:val="19"/>
          <w:lang w:val="en-US"/>
        </w:rPr>
        <w:t>V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объем материала, выпадающий из зева дробилки за один оборот эксцентрикового вала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 (рис. 2, </w:t>
      </w:r>
      <w:r>
        <w:rPr>
          <w:i/>
          <w:iCs/>
          <w:szCs w:val="19"/>
        </w:rPr>
        <w:t>г);</w:t>
      </w:r>
      <w:r>
        <w:rPr>
          <w:i/>
          <w:iCs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iCs/>
          <w:szCs w:val="19"/>
        </w:rPr>
        <w:t>;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число качаний подвижной щеки в минуту; </w:t>
      </w:r>
      <w:r>
        <w:rPr>
          <w:i/>
          <w:iCs/>
          <w:szCs w:val="19"/>
          <w:lang w:val="en-US"/>
        </w:rPr>
        <w:t>R</w:t>
      </w:r>
      <w:r>
        <w:rPr>
          <w:szCs w:val="19"/>
          <w:vertAlign w:val="subscript"/>
        </w:rPr>
        <w:t>р</w:t>
      </w:r>
      <w:r>
        <w:rPr>
          <w:szCs w:val="19"/>
        </w:rPr>
        <w:t xml:space="preserve"> = 0,3...0,7 — коэффициент, учитывающий разрыхление дробимого материала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обходимо, чтобы раздробленный материал за один двойной ход щеки успел высыпаться из разгрузочной щели, т. е. 60/(2</w:t>
      </w:r>
      <w:r>
        <w:rPr>
          <w:szCs w:val="19"/>
          <w:lang w:val="en-US"/>
        </w:rPr>
        <w:t>n</w:t>
      </w:r>
      <w:r>
        <w:rPr>
          <w:szCs w:val="19"/>
        </w:rPr>
        <w:t xml:space="preserve">) </w:t>
      </w:r>
      <w:r>
        <w:rPr>
          <w:i/>
          <w:iCs/>
          <w:szCs w:val="19"/>
        </w:rPr>
        <w:t>=</w:t>
      </w:r>
      <w:r>
        <w:rPr>
          <w:i/>
          <w:iCs/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szCs w:val="19"/>
        </w:rPr>
        <w:t xml:space="preserve">, откуда число качаний щеки </w:t>
        <w:br/>
      </w:r>
      <w:r>
        <w:rPr>
          <w:szCs w:val="19"/>
          <w:lang w:val="en-US"/>
        </w:rPr>
        <w:t>n</w:t>
      </w:r>
      <w:r>
        <w:rPr>
          <w:szCs w:val="19"/>
        </w:rPr>
        <w:t xml:space="preserve"> = 665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. Так как свободного падения не происходит, то </w:t>
      </w:r>
      <w:r>
        <w:rPr>
          <w:szCs w:val="19"/>
          <w:lang w:val="en-US"/>
        </w:rPr>
        <w:t>n</w:t>
      </w:r>
      <w:r>
        <w:rPr>
          <w:szCs w:val="19"/>
        </w:rPr>
        <w:t xml:space="preserve"> = (600... 635)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ход подвижной щеки, м; </w:t>
      </w:r>
      <w:r>
        <w:rPr>
          <w:rFonts w:eastAsia="Symbol" w:cs="Symbol" w:ascii="Symbol" w:hAnsi="Symbol"/>
          <w:szCs w:val="19"/>
        </w:rPr>
        <w:t></w:t>
      </w:r>
      <w:r>
        <w:rPr>
          <w:szCs w:val="19"/>
        </w:rPr>
        <w:t xml:space="preserve"> — угол захвата, он зависит от коэффициента трения материала о щеки и составляет 19...23°; </w:t>
      </w:r>
      <w:r>
        <w:rPr>
          <w:szCs w:val="19"/>
          <w:lang w:val="en-US"/>
        </w:rPr>
        <w:t>S</w:t>
      </w:r>
      <w:r>
        <w:rPr>
          <w:szCs w:val="19"/>
        </w:rPr>
        <w:t xml:space="preserve"> = </w:t>
      </w:r>
      <w:r>
        <w:rPr>
          <w:szCs w:val="19"/>
          <w:lang w:val="en-US"/>
        </w:rPr>
        <w:t>a</w:t>
      </w:r>
      <w:r>
        <w:rPr>
          <w:szCs w:val="19"/>
        </w:rPr>
        <w:t xml:space="preserve"> +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ширина разгрузочной щели, м (см. рис.2, </w:t>
      </w:r>
      <w:r>
        <w:rPr>
          <w:i/>
          <w:iCs/>
          <w:szCs w:val="19"/>
        </w:rPr>
        <w:t xml:space="preserve">г); </w:t>
      </w:r>
      <w:r>
        <w:rPr>
          <w:i/>
          <w:iCs/>
          <w:szCs w:val="19"/>
          <w:lang w:val="en-US"/>
        </w:rPr>
        <w:t>a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размер при сближенном положении щек, м;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длина загрузочного зева дробилки, м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Cs w:val="19"/>
        </w:rPr>
        <w:t>Конусные дробилки</w:t>
      </w:r>
      <w:r>
        <w:rPr>
          <w:i/>
          <w:iCs/>
          <w:szCs w:val="19"/>
        </w:rPr>
        <w:t xml:space="preserve"> применяют для дробления пород с прочностью </w:t>
      </w:r>
      <w:r>
        <w:rPr>
          <w:rFonts w:eastAsia="Symbol" w:cs="Symbol" w:ascii="Symbol" w:hAnsi="Symbol"/>
          <w:i/>
          <w:iCs/>
          <w:szCs w:val="19"/>
        </w:rPr>
        <w:t></w:t>
      </w:r>
      <w:r>
        <w:rPr>
          <w:i/>
          <w:iCs/>
          <w:szCs w:val="19"/>
          <w:vertAlign w:val="subscript"/>
        </w:rPr>
        <w:t>сж</w:t>
      </w:r>
      <w:r>
        <w:rPr>
          <w:i/>
          <w:iCs/>
          <w:szCs w:val="19"/>
        </w:rPr>
        <w:t xml:space="preserve"> до 300 МПа с высокой степенью абразивности. В таких дробилках материал раздавливается в камере дробления рабочим конусом, совершающим пространственное качание внутри неподвижного конуса (рис. 5, </w:t>
      </w:r>
      <w:r>
        <w:rPr/>
        <w:t xml:space="preserve">а, б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961"/>
        <w:gridCol w:w="3247"/>
      </w:tblGrid>
      <w:tr>
        <w:trPr/>
        <w:tc>
          <w:tcPr>
            <w:tcW w:w="3363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57020" cy="289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289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81785" cy="2023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923415" cy="1051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</w:tc>
        <w:tc>
          <w:tcPr>
            <w:tcW w:w="62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4. Конусная дробилка:</w:t>
              <w:br/>
              <w:t>а) крупного дробления;</w:t>
              <w:br/>
              <w:t>б) средного и мелкого дробления;</w:t>
              <w:br/>
              <w:t>в) профили камер дробления конусных, в) размер выходной щели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В каждый момент одна из образующих дробящего конуса оказывается наиболее приближенной к внутренней поверхности неподвижного конуса, а противоположная ей образующая — наиболее удаленной. Таким образом, в любой момент поверхности дробящих конусов, сближаясь, производят дробление материала, а в зоне удаления этих поверхностей ранее раздробленный материал под действием собственной массы разгружается через кольцеобразную выпускную щель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оцесс дробления в конусных дробилках, в отличие от щековых, происходит непрерывно при последовательном перемещении зоны дробления по окружности конусов, что способствует более равномерной нагрузке механизма и двигателя дробилки. Размер наибольших кусков, которые могут быть загружены в дробилку, определяется радиальной шириной загрузочного отверстия. Характеристика крупности дробления и производительность дробилки зависят от радиальной ширины разгрузочного отверст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конусные дробилки для крупного, среднего и мелкого дробления. Они отличаются между собой способом установки и углами конусности дробящих конусов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конусных дробилках для крупного дробления (рис. 5, а) измельчение материала производится в кольцевом рабочем пространстве, образованном двумя конусами: неподвижным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подвижным — дробящим 7. Первый закреплен к основанию дробилки </w:t>
      </w:r>
      <w:r>
        <w:rPr>
          <w:i/>
          <w:iCs/>
          <w:szCs w:val="19"/>
        </w:rPr>
        <w:t xml:space="preserve">1. </w:t>
      </w:r>
      <w:r>
        <w:rPr>
          <w:szCs w:val="19"/>
        </w:rPr>
        <w:t xml:space="preserve">Дробящий конус плотно насажен на вал </w:t>
      </w:r>
      <w:r>
        <w:rPr>
          <w:i/>
          <w:iCs/>
          <w:szCs w:val="19"/>
        </w:rPr>
        <w:t xml:space="preserve">6, </w:t>
      </w:r>
      <w:r>
        <w:rPr>
          <w:szCs w:val="19"/>
        </w:rPr>
        <w:t xml:space="preserve">верхний конец которого шарнирно с помощью подвесного подшипника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крепится к траверсе 5, а нижний — свободно входит в стакан-эксцентрик 11. Последний может вращаться в вертикальном подшипнике </w:t>
      </w:r>
      <w:r>
        <w:rPr>
          <w:i/>
          <w:iCs/>
          <w:szCs w:val="19"/>
        </w:rPr>
        <w:t xml:space="preserve">12 </w:t>
      </w:r>
      <w:r>
        <w:rPr>
          <w:szCs w:val="19"/>
        </w:rPr>
        <w:t xml:space="preserve">станины дробилки. Вращение стакану-эксцентрику передается от электродвигателя через горизонтальный вал </w:t>
      </w:r>
      <w:r>
        <w:rPr>
          <w:i/>
          <w:iCs/>
          <w:szCs w:val="19"/>
        </w:rPr>
        <w:t xml:space="preserve">9 </w:t>
      </w:r>
      <w:r>
        <w:rPr>
          <w:szCs w:val="19"/>
        </w:rPr>
        <w:t>и коническую передачу-</w:t>
      </w:r>
      <w:r>
        <w:rPr>
          <w:i/>
          <w:iCs/>
          <w:szCs w:val="19"/>
        </w:rPr>
        <w:t xml:space="preserve">10. </w:t>
      </w:r>
      <w:r>
        <w:rPr>
          <w:szCs w:val="19"/>
        </w:rPr>
        <w:t xml:space="preserve">Дробящие конусы бронированы плитами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8 </w:t>
      </w:r>
      <w:r>
        <w:rPr>
          <w:szCs w:val="19"/>
        </w:rPr>
        <w:t>из износостойкой стали. Геометрические оси подвижного и неподвижного конусов образуют угол до 2...3</w:t>
      </w:r>
      <w:r>
        <w:rPr>
          <w:szCs w:val="19"/>
          <w:vertAlign w:val="superscript"/>
        </w:rPr>
        <w:t>0</w:t>
      </w:r>
      <w:r>
        <w:rPr>
          <w:szCs w:val="19"/>
        </w:rPr>
        <w:t>. При вращении эксцентрикового стакана геометрическая ось подвижного конуса описывает коническую поверхность с вершиной в точке подвеса вала, а сам конус совершает круговые качания внутри неподвижного. Дробление материала происходит в зоне, где поверхности конусов сближаются, а разгрузка – там, где эти поверхности расходя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Максимальная крупность кусков, загруженных в дробилку при В = 900, 1200 и 1500 мм, составляет соответственно 750, 1000 и 1200 мм, а ширина разгрузочной щели — 125...22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Конусные дробилки для среднего и мелкого дробления (рис. 5, б) значительно отличаются от дробилок для крупного дробления прежде всего очертанием профиля рабочего пространства. Подвижный дробящий конус 7 имеет угол при вершине 80...100° «пологий конус», у дробилок крупного дробления этот угол составляет 20...30° («крутой конус»). Неподвижный дробящий конус </w:t>
      </w:r>
      <w:r>
        <w:rPr>
          <w:i/>
          <w:iCs/>
          <w:szCs w:val="19"/>
        </w:rPr>
        <w:t xml:space="preserve">3 </w:t>
      </w:r>
      <w:r>
        <w:rPr>
          <w:szCs w:val="19"/>
        </w:rPr>
        <w:t>также расширяется книзу, образуя с подвижным «параллельную зону» (рис. 5, в), при движении по которой материал подвергается неоднократному сжатию и дроблению до размера, равного выходной щели. Поэтому крупность продукта дробления определяется шириной закрытой, а не открытой, как у дробилок крупного дробления, разгрузочной щели. Камеры дробления этих дробилок принимают меньшие по размеру куски и выдают более мелкий продукт. Наибольший размер загружаемого куска в дробилки среднего дробления 60...300 мм при размере разгрузочного отверстия 12...60 мм; у дробилок мелкого дробления соответственно 8...170 мм при размере раз</w:t>
        <w:softHyphen/>
        <w:t>грузочного отверстия 5...20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таких дробилках иначе выполнена опора дробящего конуса. Вал </w:t>
      </w:r>
      <w:r>
        <w:rPr>
          <w:i/>
          <w:iCs/>
          <w:szCs w:val="19"/>
        </w:rPr>
        <w:t xml:space="preserve">6 </w:t>
      </w:r>
      <w:r>
        <w:rPr>
          <w:szCs w:val="19"/>
        </w:rPr>
        <w:t xml:space="preserve">(рис. 5. б), на котором насажен дробящий конус, выполнен консольным, не имеющим верхней опоры. Если у дробилок для крупного дробления дробящий конус шарнирно подвешен к траверсе, то у дробилок для среднего и мелкого дробления опора дробящего конуса расположена в центре его качания и выполнена в виде сферического подпятника </w:t>
      </w:r>
      <w:r>
        <w:rPr>
          <w:i/>
          <w:iCs/>
          <w:szCs w:val="19"/>
        </w:rPr>
        <w:t xml:space="preserve">13 </w:t>
      </w:r>
      <w:r>
        <w:rPr>
          <w:szCs w:val="19"/>
        </w:rPr>
        <w:t xml:space="preserve">большого радиуса, воспринимающего как массу конуса и вала, так и усилия дробления. Нижний конец вала вставлен в эксцентриковую втулку 11, размещенную в стакане, представляющим одно целое со станиной дробилки. Эксцентриковая втулка получает вращение от электродвигателя через горизонтальный вал и коническую передачу. Материал поступает на диск-питатель </w:t>
      </w:r>
      <w:r>
        <w:rPr>
          <w:i/>
          <w:iCs/>
          <w:szCs w:val="19"/>
        </w:rPr>
        <w:t xml:space="preserve">14 </w:t>
      </w:r>
      <w:r>
        <w:rPr>
          <w:szCs w:val="19"/>
        </w:rPr>
        <w:t>и равномерно распределяется по всему загрузочному отверсти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и для среднего и мелкого дробления более быстроходны. Число качаний дробящего конуса в минуту — 215...350, у конусных дробилок крупного дробления — всего 80... 170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конусн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   П</w:t>
      </w:r>
      <w:r>
        <w:rPr>
          <w:szCs w:val="19"/>
          <w:vertAlign w:val="subscript"/>
        </w:rPr>
        <w:t>т</w:t>
      </w:r>
      <w:r>
        <w:rPr>
          <w:szCs w:val="19"/>
        </w:rPr>
        <w:t>=</w:t>
      </w:r>
      <w:r>
        <w:rPr>
          <w:szCs w:val="19"/>
          <w:lang w:val="en-US"/>
        </w:rPr>
        <w:t>qb</w:t>
      </w:r>
      <w:r>
        <w:rPr>
          <w:szCs w:val="19"/>
        </w:rPr>
        <w:t xml:space="preserve"> 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производительность, приходящаяся на 1 мм выходной щели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; для дробилок средне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 = 0,54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  <w:vertAlign w:val="superscript"/>
        </w:rPr>
        <w:t>2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для мелко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= </w:t>
      </w:r>
      <w:r>
        <w:rPr>
          <w:szCs w:val="19"/>
          <w:lang w:val="en-US"/>
        </w:rPr>
        <w:t>l</w:t>
      </w:r>
      <w:r>
        <w:rPr>
          <w:szCs w:val="19"/>
        </w:rPr>
        <w:t xml:space="preserve">,32 </w:t>
      </w:r>
      <w:r>
        <w:rPr>
          <w:szCs w:val="19"/>
          <w:lang w:val="en-US"/>
        </w:rPr>
        <w:t>D</w:t>
      </w:r>
      <w:r>
        <w:rPr>
          <w:szCs w:val="19"/>
          <w:vertAlign w:val="superscript"/>
        </w:rPr>
        <w:t>2</w:t>
      </w:r>
      <w:r>
        <w:rPr>
          <w:szCs w:val="19"/>
          <w:lang w:val="en-US"/>
        </w:rPr>
        <w:t>n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диаметр основания подвижного конуса, м; </w:t>
      </w:r>
      <w:r>
        <w:rPr>
          <w:i/>
          <w:iCs/>
          <w:szCs w:val="19"/>
        </w:rPr>
        <w:t xml:space="preserve">п </w:t>
      </w:r>
      <w:r>
        <w:rPr>
          <w:szCs w:val="19"/>
        </w:rPr>
        <w:t>— частота круговых качаний, с</w:t>
      </w:r>
      <w:r>
        <w:rPr>
          <w:szCs w:val="19"/>
          <w:vertAlign w:val="superscript"/>
        </w:rPr>
        <w:t>-1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>—ширина выходной щели, м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еимуществами конусных дробилок являются непрерывность их работы и отсутствие холостого хода. Энергоемкость дробления зависит от прочности продукта дробления и степени дробления. При дроблении известняков прочностью 60...80 МПа в дробилках крупного дробления и размере исходных кусков 300...1500 мм при ширине выходной щели 50...200 мм энергоемкость дробления составляет 0,27...0,75 кВт-ч/т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Валковые дробилки</w:t>
      </w:r>
      <w:r>
        <w:rPr/>
        <w:t>. Рабочими органами валковой дробилки (рис. 6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37050" cy="2258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16480" cy="1276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95" w:hanging="540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6. Валковые дробилка:</w:t>
              <w:br/>
              <w:t>а) Конструкция;</w:t>
              <w:br/>
              <w:t>б) Схема дробилки.</w:t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являются два параллельных цилиндрических валка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вращающиеся навстречу один другому. Попадающий в рабочую зону кусок материала увлекается трением о поверхность валков и затягивается в рабочее пространство, где подвергается дроблению в результате раскалывания, излома и истирания. Поверхности валков изготовляют гладкими и рифлеными. Валки монтируются на станине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в подшипниках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6. </w:t>
      </w:r>
      <w:r>
        <w:rPr>
          <w:szCs w:val="19"/>
        </w:rPr>
        <w:t xml:space="preserve">Подшипники одного либо двух валков имеют пружинные опоры </w:t>
      </w:r>
      <w:r>
        <w:rPr>
          <w:i/>
          <w:iCs/>
          <w:szCs w:val="19"/>
        </w:rPr>
        <w:t xml:space="preserve">5, </w:t>
      </w:r>
      <w:r>
        <w:rPr>
          <w:szCs w:val="19"/>
        </w:rPr>
        <w:t>которые могут перемещаться в направляющих при попадании в дробилку не дробимого предмета. Вращение валка сообщается от электродвигателя через клиноременную передачу с частотой 75...190 мин</w:t>
      </w:r>
      <w:r>
        <w:rPr>
          <w:szCs w:val="19"/>
          <w:vertAlign w:val="superscript"/>
        </w:rPr>
        <w:t>-1</w:t>
      </w:r>
      <w:r>
        <w:rPr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Наибольший размер куска материала, загружаемого в дробилку, зависит от угла захвата, определяемого диаметром валков и коэффициентом трения о металлическую поверхность валков. Для возможности захвата гладкими валками исходного продукта в зоне дробления необходимо, чтобы угол захвата валков не превышал угол трения материала о поверхность валков. Максимальный размер кусков зависит от диаметра валков и размера разгрузочной щели. Для выполнения этих условий диаметр гладкого валка в 20 раз должен превосходить размер камня, а при рифленых поверхностях валков — в 12 раз. Поэтому валковые дробилки применяют только для вторичного дробления пород средней и малой прочности, а также для измельчения вязких и влажных материалов. Степень измельчения— 4...12. Типоразмер дробилки характеризуют диаметром и длиной валков. Производительность валковых дробилок </w:t>
      </w:r>
      <w:r>
        <w:rPr>
          <w:szCs w:val="14"/>
        </w:rPr>
        <w:t>(М</w:t>
      </w:r>
      <w:r>
        <w:rPr>
          <w:szCs w:val="14"/>
          <w:vertAlign w:val="superscript"/>
        </w:rPr>
        <w:t>3</w:t>
      </w:r>
      <w:r>
        <w:rPr>
          <w:szCs w:val="14"/>
        </w:rPr>
        <w:t>/Ч)</w:t>
        <w:br/>
        <w:t>П</w:t>
      </w:r>
      <w:r>
        <w:rPr>
          <w:szCs w:val="19"/>
          <w:vertAlign w:val="subscript"/>
          <w:lang w:val="en-US"/>
        </w:rPr>
        <w:t>T</w:t>
      </w:r>
      <w:r>
        <w:rPr>
          <w:szCs w:val="19"/>
        </w:rPr>
        <w:t xml:space="preserve"> = 3600 </w:t>
      </w:r>
      <w:r>
        <w:rPr>
          <w:szCs w:val="19"/>
          <w:lang w:val="en-US"/>
        </w:rPr>
        <w:t>aL</w:t>
      </w:r>
      <w:r>
        <w:rPr>
          <w:szCs w:val="19"/>
        </w:rPr>
        <w:t xml:space="preserve"> 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</w:rPr>
        <w:t xml:space="preserve"> </w:t>
      </w:r>
      <w:r>
        <w:rPr>
          <w:szCs w:val="19"/>
          <w:lang w:val="en-US"/>
        </w:rPr>
        <w:t>R</w:t>
      </w:r>
      <w:r>
        <w:rPr>
          <w:szCs w:val="19"/>
        </w:rPr>
        <w:t xml:space="preserve"> , где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 xml:space="preserve">ширина разгрузочной щели, м; </w:t>
      </w:r>
      <w:r>
        <w:rPr>
          <w:szCs w:val="19"/>
          <w:lang w:val="en-US"/>
        </w:rPr>
        <w:t>L</w:t>
      </w:r>
      <w:r>
        <w:rPr>
          <w:szCs w:val="19"/>
        </w:rPr>
        <w:t xml:space="preserve"> — длина валка, м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— окружная скорость, м/с; </w:t>
      </w:r>
      <w:r>
        <w:rPr>
          <w:szCs w:val="19"/>
          <w:lang w:val="en-US"/>
        </w:rPr>
        <w:t>R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коэффициент, учитывающий использование длины валков, степень разрыхления материала, неравномерность подачи; </w:t>
      </w:r>
      <w:r>
        <w:rPr>
          <w:szCs w:val="19"/>
          <w:lang w:val="en-US"/>
        </w:rPr>
        <w:t>R</w:t>
      </w:r>
      <w:r>
        <w:rPr>
          <w:szCs w:val="19"/>
        </w:rPr>
        <w:t xml:space="preserve"> = 0,1...0,3 для мягких и R = 0,4... 0,5 для твердых пород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Роторные и молотковые дробилки.</w:t>
      </w:r>
      <w:r>
        <w:rPr>
          <w:szCs w:val="19"/>
        </w:rPr>
        <w:t xml:space="preserve"> Роторные дробилки применяют для дробления известняка, доломита, руд, мрамора и других подобных им материалов, обладающих малой абразивностью. Их выпускают двух типов: для крупного дробления, которые используют на первичной стадии дробления; для среднего и мелкого дробления, используемые на заключительных стадиях дробления. Работа таких дробилок основана на принципе разрушения пород ударными нагрузками. Роторные дробилки обеспечивают получение щебня высокого качества, преимущественно кубообразной формы, с одновременным обогащением продукта дробления, так как более слабые составляющие пород подвергаются значительному измельчению и отсеиванию от основных фракци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Роторная дробилка представляет собой коробчатый корпус </w:t>
      </w:r>
      <w:r>
        <w:rPr>
          <w:i/>
          <w:iCs/>
          <w:szCs w:val="19"/>
        </w:rPr>
        <w:t xml:space="preserve">3, </w:t>
      </w:r>
      <w:r>
        <w:rPr>
          <w:szCs w:val="19"/>
        </w:rPr>
        <w:t xml:space="preserve">в котором размещены вращающийся с большой скоростью ротор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с жестко закрепленными на его внешней поверхности билами </w:t>
      </w:r>
      <w:r>
        <w:rPr>
          <w:i/>
          <w:iCs/>
          <w:szCs w:val="19"/>
        </w:rPr>
        <w:t xml:space="preserve">2 </w:t>
      </w:r>
      <w:r>
        <w:rPr/>
        <w:t>(рис. 7.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ind w:left="180" w:hanging="0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7. Роторная дробилка.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16425" cy="3739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373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Вращение ротору сообщается от электродвигателя через клиноременную передачу. Внутри корпуса подвешены отражательные плиты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и 7, нижняя часть которых опирается на пружинно-регулировочное устройство 5 и </w:t>
      </w:r>
      <w:r>
        <w:rPr>
          <w:i/>
          <w:iCs/>
          <w:szCs w:val="19"/>
        </w:rPr>
        <w:t xml:space="preserve">6, </w:t>
      </w:r>
      <w:r>
        <w:rPr>
          <w:szCs w:val="19"/>
        </w:rPr>
        <w:t>позволяющее регулировать ширину выходной щели, а также пропускать не дробимое тело при его попадании в камеру дробления. Дробление материала осуществляется в результате удара по нему бил и удара кусков об отражательные плиты, чем достигается высокая (10...20) степень дробления. В сравнении с другими типами дробилок роторные дробилки имеют меньшую металлоемкость, небольшие габариты, что в сочетании с высокой степенью дробления обусловило применение их в передвижных дробильных установках. Размер наибольшего куска, загружаемого в дробилки крупного дробления, 800...1000 мм, среднего — 400...600 мм при окружной скорости 20...35 м/с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ля дробления пород средней прочности, а также мягких материалов, таких, как шлак, гипс, мел, глины, применяют молотковые дробилки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Молотковая дробилка</w:t>
      </w:r>
      <w:r>
        <w:rPr/>
        <w:t xml:space="preserve"> (рис. 8) состоит из сварного корпуса 1, в котор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8 Молотковая дробилка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22140" cy="2606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14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  <w:lang w:val="en-US"/>
        </w:rPr>
      </w:pPr>
      <w:r>
        <w:rPr>
          <w:szCs w:val="19"/>
        </w:rPr>
        <w:t xml:space="preserve">установлены ротор 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отбойная плита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поворотная </w:t>
      </w:r>
      <w:r>
        <w:rPr>
          <w:i/>
          <w:iCs/>
          <w:szCs w:val="19"/>
        </w:rPr>
        <w:t xml:space="preserve">5 </w:t>
      </w:r>
      <w:r>
        <w:rPr>
          <w:szCs w:val="19"/>
        </w:rPr>
        <w:t xml:space="preserve">и выдвижная колосниковая решетки 6. Ротор состоит из одного или нескольких дисков, закрепленных на общем приводном валу. Дробление материала осуществляется под действием удара по нему молотков </w:t>
      </w:r>
      <w:r>
        <w:rPr>
          <w:i/>
          <w:iCs/>
          <w:szCs w:val="19"/>
        </w:rPr>
        <w:t xml:space="preserve">3 </w:t>
      </w:r>
      <w:r>
        <w:rPr>
          <w:szCs w:val="19"/>
        </w:rPr>
        <w:t>массой 15...20 кг,</w:t>
      </w:r>
      <w:r>
        <w:rPr/>
        <w:t xml:space="preserve"> </w:t>
      </w:r>
      <w:r>
        <w:rPr>
          <w:szCs w:val="19"/>
        </w:rPr>
        <w:t>шарнирно закрепленных к дискам вращающегося ротора, и соударения кусков с плитами и колосниковыми решетками. Положение колосниковых решеток и отбойной плиты — регулируемое. Рабочий зазор между внутренней поверхностью колосниковой решетки и ротором выбирают в зависимости от крупности продукта дробления. При крупном дроблении обычно он в полтора — два раза больше поперечника максимальных кусков продукта дробления, а при мелком — в три — пять раз. Размер наибольшего куска материала, загружаемого в молотковые дробилки,— 75...600 мм при окружной скорости молотков 60 м/с. При вращении ротора молотки под действием центробежных сил занимают направление по линии, соединяющей ось вращения ротора с осью вращения молотка. При ударе молотки поворачиваются вокруг своей оси в направлении, противоположном вращению ротора. Шарнирное крепление молотков у молотковых дробилок существенно отличает их от роторных с жестко закрепленными билами. Недостатком молотковых дробилок является быстрый износ молотков и колосниковых решеток. Они также не могут быть рекомендованы для измельчения слишком вязких (глинистых) влажных материалов, которые забивают колосниковую решетку</w:t>
      </w:r>
    </w:p>
    <w:p>
      <w:pPr>
        <w:pStyle w:val="Normal"/>
        <w:ind w:firstLine="567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Heading3"/>
        <w:ind w:firstLine="567"/>
        <w:rPr/>
      </w:pPr>
      <w:r>
        <w:rPr/>
        <w:t>Машины для сортировки каменных материалов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оцесс разделения массы или смеси зерен природного происхождения на классы по крупности называется </w:t>
      </w:r>
      <w:r>
        <w:rPr>
          <w:i/>
          <w:iCs/>
          <w:szCs w:val="19"/>
        </w:rPr>
        <w:t xml:space="preserve">грохочением </w:t>
      </w:r>
      <w:r>
        <w:rPr>
          <w:szCs w:val="19"/>
        </w:rPr>
        <w:t xml:space="preserve">или </w:t>
      </w:r>
      <w:r>
        <w:rPr>
          <w:i/>
          <w:iCs/>
          <w:szCs w:val="19"/>
        </w:rPr>
        <w:t xml:space="preserve">сортировкой. </w:t>
      </w:r>
      <w:r>
        <w:rPr>
          <w:szCs w:val="19"/>
        </w:rPr>
        <w:t>Грохочение осуществляют механическим, гидравлическим, воздушным и магнитным способами. Наиболее распространен механический способ, при котором дробленую массу разделяют путем просеивания на грохотах. Основной частью грохота является просеивающая поверхность. Она выполняется в виде сита из плетеной или сварной сетки, а также решета, штампованного из листовой стали, или литого из резины. Сита и решета должны быть износостойкими, сохранять в процессе работы неизменным размер отверстий, иметь большую площадь отверсти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грохочение предварительное, промежуточное, товарное (окончательное). Предварительное грохочение применяют для грубой сортировки на крупные и мелкие куски перед дробилками первичного дробления. При промежуточном грохочении из дробленого материала отделяются более крупные куски для направления в дробилки последующих стадий дробления. При окончательном грохочении материал разделяют на фракции в соответствии с требованиями стандарта. Разделение материала по крупности на фракции осуществляется в результате придания поверхности грохочения определенных по частоте и амплитуде колебаний, обеспечивающих эффективное встряхивание материала и прохождение зерен через просеивающие поверхности. На грохотах можно устанавливать до трех сит. Сита располагают в одной плоскости (грохочение от мелкого к крупному) или ярусами (грохочение от крупного к мелкому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грохочении от мелкого к крупному (рис. 9) грохот имеет конструкцию простую,</w:t>
      </w:r>
    </w:p>
    <w:p>
      <w:pPr>
        <w:pStyle w:val="Normal"/>
        <w:ind w:firstLine="567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Рис. 9 </w:t>
              <w:br/>
              <w:t>Схемы расположения сит на грохотах:</w:t>
              <w:br/>
              <w:t>а) от мелкого к крупному</w:t>
              <w:br/>
              <w:t>б) от крупного к мелкому</w:t>
              <w:br/>
              <w:t xml:space="preserve">в) комбинированное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571365" cy="1163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13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удобную для осмотра и ремонта сит. Недостатками такой схемы являются большая длина грохота, интенсивный износ первого сита, низкое качество грохочения, так как мелкие частицы увлекаются более крупными. При грохочении от крупного к мелкому достигаются высокое качество сортирования, более равномерный износ сит, однако ухудшается возможность наблюдения за работой грохота. Комбинированная схема по сравнению с другими занимает промежуточное положение и является наиболее распространенно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перемещении по просеивающей поверхности сит материал разделяется по крупности. Зерна материала, превышающие размер отверстий сит, сходят с поверхности грохочения, образуя верхний класс. Зерна материала, прошедшие через отверстия, называются </w:t>
      </w:r>
      <w:r>
        <w:rPr>
          <w:i/>
          <w:iCs/>
          <w:szCs w:val="19"/>
        </w:rPr>
        <w:t xml:space="preserve">нижним классом. </w:t>
      </w:r>
      <w:r>
        <w:rPr>
          <w:szCs w:val="19"/>
        </w:rPr>
        <w:t xml:space="preserve">Нижний класс каждого предыдущего сита является исходным материалом для следующего расположенного за ним сита. При движении материалов по ситу не все зерна размером меньше отверстия сита могут пройти через него. В результате верхний класс оказывается засоренным зернами нижнего класса. Отношение (в процентах) массы зерен, прошедших сквозь сито, к количеству материала такой же крупности, содержащегося в исходном материале, называют </w:t>
      </w:r>
      <w:r>
        <w:rPr>
          <w:i/>
          <w:iCs/>
          <w:szCs w:val="19"/>
        </w:rPr>
        <w:t xml:space="preserve">эффективностью грохочения. </w:t>
      </w:r>
      <w:r>
        <w:rPr>
          <w:szCs w:val="19"/>
        </w:rPr>
        <w:t>Эталонное значение эффективности грохочения в зависимости от материала и типа грохотов составляет 86...91 %.</w:t>
      </w:r>
    </w:p>
    <w:p>
      <w:pPr>
        <w:pStyle w:val="Normal"/>
        <w:ind w:firstLine="567"/>
        <w:jc w:val="both"/>
        <w:rPr/>
      </w:pPr>
      <w:r>
        <w:rPr>
          <w:szCs w:val="19"/>
        </w:rPr>
        <w:t>По исполнению и типу привода грохоты делят на неподвижные колосниковые, ба</w:t>
      </w:r>
      <w:r>
        <w:rPr/>
        <w:t>рабанные вращающиеся, эксцентриковые и инерционные виброгрохот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Неподвижные грохоты</w:t>
      </w:r>
      <w:r>
        <w:rPr/>
        <w:t>. Такие грохоты представляют собой колосниковые решетки из износостойкой стали с высоким ударным сопротивлением. Их применяют для предварительного грохоче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Барабанные грохоты.</w:t>
      </w:r>
      <w:r>
        <w:rPr/>
        <w:t xml:space="preserve"> Они имеют наклонный, под углом 5...7°, вращающийся барабан, состоящий из секций с различными размерами отверстий. Загрузка осуществляется в секцию с меньшими размерами отверстий. При трех секционном барабане получают четыре фракции щебня. Диаметры барабанов таких грохотов 600...1000 мм при длине З...3,5 м. Частота вращения грохота зависит от его диаметра и составляет 15...20 мин</w:t>
      </w:r>
      <w:r>
        <w:rPr>
          <w:vertAlign w:val="superscript"/>
        </w:rPr>
        <w:t>-1</w:t>
      </w:r>
      <w:r>
        <w:rPr/>
        <w:t>. При большей частоте грохочение прекращается. Производительность их 10...45 м</w:t>
      </w:r>
      <w:r>
        <w:rPr>
          <w:vertAlign w:val="superscript"/>
        </w:rPr>
        <w:t>3</w:t>
      </w:r>
      <w:r>
        <w:rPr/>
        <w:t xml:space="preserve">/ч при мощности двигателя 1,7...4,5 кВт. В связи с низким качеством грохочения и большим расходом энергии барабанные грохоты имеют ограниченное применени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bCs/>
        </w:rPr>
        <w:t>Эксцентриковые грохоты</w:t>
      </w:r>
      <w:r>
        <w:rPr/>
        <w:t xml:space="preserve">. Грохот (рис. 10, а) состоит из наклонного под углом 15...25° короба 1 с ситами </w:t>
      </w:r>
      <w:r>
        <w:rPr>
          <w:i/>
          <w:iCs/>
        </w:rPr>
        <w:t xml:space="preserve">6 </w:t>
      </w:r>
      <w:r>
        <w:rPr/>
        <w:t xml:space="preserve">и </w:t>
      </w:r>
      <w:r>
        <w:rPr>
          <w:i/>
          <w:iCs/>
        </w:rPr>
        <w:t xml:space="preserve">8; </w:t>
      </w:r>
      <w:r>
        <w:rPr/>
        <w:t xml:space="preserve">шарнирно подвешенного к шейкам приводного эксцентрикового вала </w:t>
      </w:r>
      <w:r>
        <w:rPr>
          <w:i/>
          <w:iCs/>
        </w:rPr>
        <w:t xml:space="preserve">7 с </w:t>
      </w:r>
      <w:r>
        <w:rPr/>
        <w:t xml:space="preserve">дебалансами </w:t>
      </w:r>
      <w:r>
        <w:rPr>
          <w:i/>
          <w:iCs/>
        </w:rPr>
        <w:t xml:space="preserve">5 </w:t>
      </w:r>
      <w:r>
        <w:rPr/>
        <w:t xml:space="preserve">и опирающегося на пружины </w:t>
      </w:r>
      <w:r>
        <w:rPr>
          <w:i/>
          <w:iCs/>
        </w:rPr>
        <w:t xml:space="preserve">2. </w:t>
      </w:r>
      <w:r>
        <w:rPr/>
        <w:t xml:space="preserve">Вращение вала передается от электродвигателя </w:t>
      </w:r>
      <w:r>
        <w:rPr>
          <w:i/>
          <w:iCs/>
        </w:rPr>
        <w:t xml:space="preserve">3 </w:t>
      </w:r>
      <w:r>
        <w:rPr/>
        <w:t xml:space="preserve">через клиноременную передачу </w:t>
      </w:r>
      <w:r>
        <w:rPr>
          <w:i/>
          <w:iCs/>
        </w:rPr>
        <w:t xml:space="preserve">4. </w:t>
      </w:r>
      <w:r>
        <w:rPr/>
        <w:t>При такой подвеске короба материал на его просеивающей поверхности получает круговые колебания с постоянной амплитудой, равной двойному эксцентриситету вала, при любой нагрузке. Эксцентриковые грохоты изготовляют с двумя ситами размером 1500х3750 мм и амплитудой колебаний 3...4,5 мм и частотой колебаний 800...1400 в минуту.</w:t>
      </w:r>
    </w:p>
    <w:p>
      <w:pPr>
        <w:pStyle w:val="Normal"/>
        <w:ind w:firstLine="567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036"/>
      </w:tblGrid>
      <w:tr>
        <w:trPr/>
        <w:tc>
          <w:tcPr>
            <w:tcW w:w="2535" w:type="dxa"/>
            <w:tcBorders/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Рис.10  Схемы плоских грохотов:</w:t>
              <w:b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эксцентриковый</w:t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) инерционный наклонный</w:t>
            </w:r>
          </w:p>
          <w:p>
            <w:pPr>
              <w:pStyle w:val="Normal"/>
              <w:ind w:left="540" w:hanging="540"/>
              <w:rPr>
                <w:b/>
                <w:b/>
                <w:bCs/>
              </w:rPr>
            </w:pPr>
            <w:r>
              <w:rPr>
                <w:color w:val="000000"/>
                <w:sz w:val="18"/>
                <w:szCs w:val="18"/>
              </w:rPr>
              <w:t>в, г) инерционный горизонтальный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30700" cy="32308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0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Инерционные виброгрохоты</w:t>
      </w:r>
      <w:r>
        <w:rPr/>
        <w:t>. Они делятся на инерционные наклонные (угол наклона сит 10...25°) и инерционные горизонтальные.</w:t>
      </w:r>
    </w:p>
    <w:p>
      <w:pPr>
        <w:pStyle w:val="Normal"/>
        <w:ind w:firstLine="567"/>
        <w:jc w:val="both"/>
        <w:rPr/>
      </w:pPr>
      <w:r>
        <w:rPr/>
        <w:t xml:space="preserve">Инерционный наклонный виброгрохот (рис. 10, </w:t>
      </w:r>
      <w:r>
        <w:rPr>
          <w:i/>
          <w:iCs/>
        </w:rPr>
        <w:t xml:space="preserve">б) </w:t>
      </w:r>
      <w:r>
        <w:rPr/>
        <w:t xml:space="preserve">имеет приводной механизм, представляющий собой вал </w:t>
      </w:r>
      <w:r>
        <w:rPr>
          <w:i/>
          <w:iCs/>
        </w:rPr>
        <w:t xml:space="preserve">6 </w:t>
      </w:r>
      <w:r>
        <w:rPr/>
        <w:t xml:space="preserve">с дебалансами </w:t>
      </w:r>
      <w:r>
        <w:rPr>
          <w:i/>
          <w:iCs/>
        </w:rPr>
        <w:t xml:space="preserve">5, </w:t>
      </w:r>
      <w:r>
        <w:rPr/>
        <w:t xml:space="preserve">опертый на два подшипника, корпуса которых укреплены в стенках короба 1. Короб с ситами 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</w:rPr>
        <w:t xml:space="preserve">8 </w:t>
      </w:r>
      <w:r>
        <w:rPr/>
        <w:t xml:space="preserve">опирается на основание через упругие связи </w:t>
      </w:r>
      <w:r>
        <w:rPr>
          <w:i/>
          <w:iCs/>
        </w:rPr>
        <w:t xml:space="preserve">2. </w:t>
      </w:r>
      <w:r>
        <w:rPr/>
        <w:t xml:space="preserve">Форма </w:t>
      </w:r>
      <w:r>
        <w:rPr>
          <w:szCs w:val="19"/>
        </w:rPr>
        <w:t>колебаний зависит от расположения неуравновешенных масс и способа подвески короба. Они могут быть круговыми, эллиптическими или прямолинейными (грохоты с пластинчатыми рессорами). Наиболее эффективны грохоты на пружинных опорах. Регулирование амплитуды колебаний достигается сменными дебалансами. В отличие от эксцентриковых в инерционных грохотах с увеличением нагрузки амплитуда колебания короба уменьшается автоматически, защищая конструкцию от перегрузок. Такие грохоты применяют для тяжелых условий работы при товарном грохочении, а также для предварительного грохочения крупнокусковых материалов перед первичным дроблением (вместо сит устанавливают колосниковые решетки в один ярус). Размеры просеивающей поверхности сит 1750х1450 мм, частота вращения вала вибратора порядка 800 мин</w:t>
      </w:r>
      <w:r>
        <w:rPr>
          <w:szCs w:val="19"/>
          <w:vertAlign w:val="superscript"/>
        </w:rPr>
        <w:t>-1</w:t>
      </w:r>
      <w:r>
        <w:rPr>
          <w:szCs w:val="19"/>
        </w:rPr>
        <w:t>, амплитуда колебаний 3,7...4,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Эффективное сортирование достигается с вибраторами направленного действия (рис. 10, </w:t>
      </w:r>
      <w:r>
        <w:rPr>
          <w:i/>
          <w:iCs/>
          <w:szCs w:val="19"/>
        </w:rPr>
        <w:t>в, г)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Инерционный горизонтальный виброгрохот имеет вибровозбудитель прямолинейно направленных колебаний 9, смонтированный на коробе с ситами. Возбудитель состоит из двух параллельно расположенных дебалансных валов, синхронно вращающихся в разных направлениях. Возмущающая сила такого вибратора направлена по прямой, перпендикулярной линии, соединяющей центры дебалансных валов, и изменяется по закону синуса. Угол действия между возмущающей силой и плоскостью сит составляет 35...45°. Короб с ситами опирается на основание через вертикальные пружины. Размеры просеивающей поверхности сит таких грохотов 1250x3000 мм, частота колебаний 500... 700 в минуту, амплитуда колебаний 8... 12 мм, мощность приводного двигателя 5,5 кВт. Горизонтальные виброгрохоты с направленными колебаниями обеспечивают большую удельную производительность и лучшее качество грохочения по сравнению с наклонными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грохотов (м</w:t>
      </w:r>
      <w:r>
        <w:rPr>
          <w:szCs w:val="19"/>
          <w:vertAlign w:val="superscript"/>
        </w:rPr>
        <w:t>э</w:t>
      </w:r>
      <w:r>
        <w:rPr>
          <w:szCs w:val="19"/>
        </w:rPr>
        <w:t>/ч) при промежуточном и окончательном грохочении 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</w:t>
      </w:r>
      <w:r>
        <w:rPr>
          <w:i/>
          <w:iCs/>
          <w:szCs w:val="19"/>
          <w:lang w:val="en-US"/>
        </w:rPr>
        <w:t>qAR</w:t>
      </w:r>
      <w:r>
        <w:rPr>
          <w:szCs w:val="19"/>
          <w:vertAlign w:val="subscript"/>
        </w:rPr>
        <w:t>1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3</w:t>
      </w:r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удельная производительность 1 м</w:t>
      </w:r>
      <w:r>
        <w:rPr>
          <w:szCs w:val="19"/>
          <w:vertAlign w:val="superscript"/>
        </w:rPr>
        <w:t xml:space="preserve">2 </w:t>
      </w:r>
      <w:r>
        <w:rPr>
          <w:szCs w:val="19"/>
        </w:rPr>
        <w:t>сита для определенного размера отверстий (для отверстий от 5 до 70 мм изменяется от 12 до 82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);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>площадь сита, м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 xml:space="preserve">1 </w:t>
      </w:r>
      <w:r>
        <w:rPr>
          <w:szCs w:val="19"/>
        </w:rPr>
        <w:t xml:space="preserve">— коэффициент, учитывающий угол наклона грохота (для горизонтальных грохотов с направленными колебаниями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1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= 1,0; для наклонных при угле наклона 9...15° — 0,45...1,54)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данном продукте зерен нижнего класса (при содержании 10... 90 % соответственно 0,58...1,25); </w:t>
      </w:r>
      <w:r>
        <w:rPr>
          <w:szCs w:val="19"/>
          <w:lang w:val="en-US"/>
        </w:rPr>
        <w:t>R</w:t>
      </w:r>
      <w:r>
        <w:rPr>
          <w:i/>
          <w:iCs/>
          <w:szCs w:val="19"/>
          <w:vertAlign w:val="subscript"/>
        </w:rPr>
        <w:t>3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нижнем классе зерен меньше </w:t>
      </w:r>
      <w:r>
        <w:rPr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19"/>
        </w:rPr>
        <w:t xml:space="preserve"> размера отверстий сит (при содержании 10..90 % соответственно 0,63...1,37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приближенных расчетах можно определять производительность грохота как производительность желоба с определенной пропускной способностью П</w:t>
      </w:r>
      <w:r>
        <w:rPr>
          <w:szCs w:val="19"/>
          <w:vertAlign w:val="subscript"/>
        </w:rPr>
        <w:t>т</w:t>
      </w:r>
      <w:r>
        <w:rPr>
          <w:szCs w:val="19"/>
        </w:rPr>
        <w:t>=3600</w:t>
      </w:r>
      <w:r>
        <w:rPr>
          <w:szCs w:val="19"/>
          <w:lang w:val="en-US"/>
        </w:rPr>
        <w:t>bh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, где </w:t>
      </w:r>
      <w:r>
        <w:rPr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ширина сита, м; </w:t>
      </w:r>
      <w:r>
        <w:rPr>
          <w:i/>
          <w:iCs/>
          <w:szCs w:val="19"/>
          <w:lang w:val="en-US"/>
        </w:rPr>
        <w:t>h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толщина слоя сортируемого материала, м (принимается равной размеру поступающих на сито кусков)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= 0,05...0,25 м/с — скорость движения материала вдоль желоба; 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 = 0,4...0,5 — коэффициент разрыхления материала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spacing w:val="-4"/>
          <w:szCs w:val="21"/>
        </w:rPr>
        <w:t xml:space="preserve">Машины для мойки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/>
      </w:pPr>
      <w:r>
        <w:rPr>
          <w:spacing w:val="-2"/>
          <w:w w:val="101"/>
          <w:szCs w:val="19"/>
        </w:rPr>
        <w:t>Заполнители бетона промывают для уда</w:t>
      </w:r>
      <w:r>
        <w:rPr>
          <w:spacing w:val="-1"/>
          <w:w w:val="101"/>
          <w:szCs w:val="19"/>
        </w:rPr>
        <w:t xml:space="preserve">ления глинистых и органических примесей </w:t>
      </w:r>
      <w:r>
        <w:rPr>
          <w:w w:val="101"/>
          <w:szCs w:val="19"/>
        </w:rPr>
        <w:t>и пыли. Для этого используют различные способы. Если крупность заполнителя не превышает 70 мм, а загрязненность мала и примеси легко отделимы, то промывку совмещают с сортировкой. На грохот по трубам из сопл подается вода под давлением 0,2...0,3 МПа. Расход воды 1,5... 5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на 1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промываемого материала.</w:t>
      </w:r>
    </w:p>
    <w:p>
      <w:pPr>
        <w:pStyle w:val="Normal"/>
        <w:ind w:firstLine="567"/>
        <w:jc w:val="both"/>
        <w:rPr/>
      </w:pPr>
      <w:r>
        <w:rPr>
          <w:spacing w:val="-4"/>
          <w:w w:val="101"/>
          <w:szCs w:val="19"/>
        </w:rPr>
        <w:t>Материалы крупностью 300...350 мм про</w:t>
      </w:r>
      <w:r>
        <w:rPr>
          <w:w w:val="101"/>
          <w:szCs w:val="19"/>
        </w:rPr>
        <w:t>мывают в цилиндрических гравиемойках-</w:t>
      </w:r>
      <w:r>
        <w:rPr>
          <w:spacing w:val="-1"/>
          <w:w w:val="101"/>
          <w:szCs w:val="19"/>
        </w:rPr>
        <w:t>сортировках, состоящих из наклонного ба</w:t>
      </w:r>
      <w:r>
        <w:rPr>
          <w:spacing w:val="-2"/>
          <w:w w:val="101"/>
          <w:szCs w:val="19"/>
        </w:rPr>
        <w:t>рабанного вращающегося грохота с допол</w:t>
      </w:r>
      <w:r>
        <w:rPr>
          <w:w w:val="101"/>
          <w:szCs w:val="19"/>
        </w:rPr>
        <w:t xml:space="preserve">нительной моющей секцией с глухой (без </w:t>
      </w:r>
      <w:r>
        <w:rPr>
          <w:spacing w:val="-1"/>
          <w:w w:val="101"/>
          <w:szCs w:val="19"/>
        </w:rPr>
        <w:t>отверстий) поверхностью. Вода на промы</w:t>
        <w:softHyphen/>
      </w:r>
      <w:r>
        <w:rPr>
          <w:w w:val="101"/>
          <w:szCs w:val="19"/>
        </w:rPr>
        <w:t xml:space="preserve">вку подается вместе с материалом. Расход </w:t>
      </w:r>
      <w:r>
        <w:rPr>
          <w:spacing w:val="-5"/>
          <w:w w:val="101"/>
          <w:szCs w:val="19"/>
        </w:rPr>
        <w:t>воды до 2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на 1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промываемого матери</w:t>
      </w:r>
      <w:r>
        <w:rPr>
          <w:w w:val="101"/>
          <w:szCs w:val="19"/>
        </w:rPr>
        <w:t xml:space="preserve">ала. Для сильно загрязненного гравия </w:t>
      </w:r>
      <w:r>
        <w:rPr>
          <w:w w:val="102"/>
          <w:szCs w:val="19"/>
        </w:rPr>
        <w:t>и щебня, содержащих глинистые включе</w:t>
      </w:r>
      <w:r>
        <w:rPr>
          <w:spacing w:val="-3"/>
          <w:w w:val="102"/>
          <w:szCs w:val="19"/>
        </w:rPr>
        <w:t>ния, применяют моечные барабаны с лопа</w:t>
      </w:r>
      <w:r>
        <w:rPr>
          <w:spacing w:val="-6"/>
          <w:w w:val="102"/>
          <w:szCs w:val="19"/>
        </w:rPr>
        <w:t>стями, закрепленными на внутренней повер</w:t>
      </w:r>
      <w:r>
        <w:rPr>
          <w:w w:val="102"/>
          <w:szCs w:val="19"/>
        </w:rPr>
        <w:t>хности барабана. Вода подается навстречу движению материала. Диаметры бара</w:t>
      </w:r>
      <w:r>
        <w:rPr>
          <w:spacing w:val="-3"/>
          <w:w w:val="102"/>
          <w:szCs w:val="19"/>
        </w:rPr>
        <w:t>банов — 1,5..2,0 м при длине до 4,0 м, про</w:t>
      </w:r>
      <w:r>
        <w:rPr>
          <w:spacing w:val="-2"/>
          <w:w w:val="102"/>
          <w:szCs w:val="19"/>
        </w:rPr>
        <w:t>изводительность установок — до 100 м</w:t>
      </w:r>
      <w:r>
        <w:rPr>
          <w:spacing w:val="-2"/>
          <w:w w:val="102"/>
          <w:szCs w:val="19"/>
          <w:vertAlign w:val="superscript"/>
        </w:rPr>
        <w:t>3</w:t>
      </w:r>
      <w:r>
        <w:rPr>
          <w:spacing w:val="-2"/>
          <w:w w:val="102"/>
          <w:szCs w:val="19"/>
        </w:rPr>
        <w:t>/ч.</w:t>
      </w:r>
    </w:p>
    <w:p>
      <w:pPr>
        <w:pStyle w:val="Normal"/>
        <w:ind w:firstLine="567"/>
        <w:jc w:val="both"/>
        <w:rPr>
          <w:spacing w:val="-15"/>
          <w:w w:val="101"/>
          <w:szCs w:val="19"/>
        </w:rPr>
      </w:pPr>
      <w:r>
        <w:rPr>
          <w:spacing w:val="-4"/>
          <w:w w:val="102"/>
          <w:szCs w:val="19"/>
        </w:rPr>
        <w:t xml:space="preserve">Для мойки песка, отделения от него </w:t>
      </w:r>
      <w:r>
        <w:rPr>
          <w:spacing w:val="12"/>
          <w:w w:val="102"/>
          <w:szCs w:val="19"/>
        </w:rPr>
        <w:t>час</w:t>
      </w:r>
      <w:r>
        <w:rPr>
          <w:w w:val="102"/>
          <w:szCs w:val="19"/>
        </w:rPr>
        <w:t>тиц менее 0,15 мм и последующего обез</w:t>
      </w:r>
      <w:r>
        <w:rPr>
          <w:spacing w:val="-1"/>
          <w:w w:val="102"/>
          <w:szCs w:val="19"/>
        </w:rPr>
        <w:t>воживания применяют гидромеханические и гидравлические классификаторы.</w:t>
      </w:r>
    </w:p>
    <w:p>
      <w:pPr>
        <w:pStyle w:val="Normal"/>
        <w:ind w:firstLine="567"/>
        <w:jc w:val="both"/>
        <w:rPr/>
      </w:pPr>
      <w:r>
        <w:rPr>
          <w:spacing w:val="33"/>
          <w:w w:val="101"/>
          <w:szCs w:val="19"/>
        </w:rPr>
        <w:t>Гидромеханический</w:t>
      </w:r>
      <w:r>
        <w:rPr>
          <w:w w:val="101"/>
          <w:szCs w:val="19"/>
        </w:rPr>
        <w:t xml:space="preserve"> </w:t>
      </w:r>
      <w:r>
        <w:rPr>
          <w:spacing w:val="27"/>
          <w:w w:val="101"/>
          <w:szCs w:val="19"/>
        </w:rPr>
        <w:t>классифи</w:t>
      </w:r>
      <w:r>
        <w:rPr>
          <w:spacing w:val="50"/>
          <w:w w:val="101"/>
          <w:szCs w:val="19"/>
        </w:rPr>
        <w:t>катор</w:t>
      </w:r>
      <w:r>
        <w:rPr>
          <w:w w:val="101"/>
          <w:szCs w:val="19"/>
        </w:rPr>
        <w:t xml:space="preserve"> представляет собой короб, внутри которого размещена спираль. При враще</w:t>
      </w:r>
      <w:r>
        <w:rPr>
          <w:spacing w:val="-4"/>
          <w:w w:val="101"/>
          <w:szCs w:val="19"/>
        </w:rPr>
        <w:t xml:space="preserve">нии спирали взвешенные в воде мелкие </w:t>
      </w:r>
      <w:r>
        <w:rPr>
          <w:spacing w:val="15"/>
          <w:w w:val="101"/>
          <w:szCs w:val="19"/>
        </w:rPr>
        <w:t>ча</w:t>
      </w:r>
      <w:r>
        <w:rPr>
          <w:w w:val="101"/>
          <w:szCs w:val="19"/>
        </w:rPr>
        <w:t xml:space="preserve">стицы отводятся в нижнюю часть короба, </w:t>
      </w:r>
      <w:r>
        <w:rPr>
          <w:spacing w:val="-1"/>
          <w:w w:val="101"/>
          <w:szCs w:val="19"/>
        </w:rPr>
        <w:t>а крупные направляются спиралью к верх</w:t>
      </w:r>
      <w:r>
        <w:rPr>
          <w:w w:val="101"/>
          <w:szCs w:val="19"/>
        </w:rPr>
        <w:t xml:space="preserve">нему разгрузочному окну. Короб устанавливают под углом 16...18°. Диаметр спирали 1000...1500 мм при частоте вращения </w:t>
      </w:r>
      <w:r>
        <w:rPr>
          <w:spacing w:val="-2"/>
          <w:w w:val="101"/>
          <w:szCs w:val="19"/>
        </w:rPr>
        <w:t xml:space="preserve">8...14 </w:t>
      </w:r>
      <w:r>
        <w:rPr>
          <w:spacing w:val="19"/>
          <w:w w:val="101"/>
          <w:szCs w:val="19"/>
        </w:rPr>
        <w:t>мин</w:t>
      </w:r>
      <w:r>
        <w:rPr>
          <w:spacing w:val="19"/>
          <w:w w:val="101"/>
          <w:szCs w:val="19"/>
          <w:vertAlign w:val="superscript"/>
        </w:rPr>
        <w:t>-1</w:t>
      </w:r>
      <w:r>
        <w:rPr>
          <w:spacing w:val="19"/>
          <w:w w:val="101"/>
          <w:szCs w:val="19"/>
        </w:rPr>
        <w:t>.</w:t>
      </w:r>
      <w:r>
        <w:rPr>
          <w:w w:val="101"/>
          <w:szCs w:val="19"/>
        </w:rPr>
        <w:t xml:space="preserve"> </w:t>
      </w:r>
      <w:r>
        <w:rPr>
          <w:spacing w:val="-2"/>
          <w:w w:val="101"/>
          <w:szCs w:val="19"/>
        </w:rPr>
        <w:t>Производительность класси</w:t>
      </w:r>
      <w:r>
        <w:rPr>
          <w:w w:val="101"/>
          <w:szCs w:val="19"/>
        </w:rPr>
        <w:t xml:space="preserve">фикатора — до 200 </w:t>
      </w:r>
      <w:r>
        <w:rPr>
          <w:spacing w:val="14"/>
          <w:w w:val="101"/>
          <w:szCs w:val="19"/>
        </w:rPr>
        <w:t>т/ч.</w:t>
      </w:r>
    </w:p>
    <w:p>
      <w:pPr>
        <w:pStyle w:val="Normal"/>
        <w:ind w:firstLine="567"/>
        <w:jc w:val="both"/>
        <w:rPr/>
      </w:pPr>
      <w:r>
        <w:rPr>
          <w:spacing w:val="34"/>
          <w:w w:val="101"/>
          <w:szCs w:val="19"/>
        </w:rPr>
        <w:t>Гидравлические</w:t>
      </w:r>
      <w:r>
        <w:rPr>
          <w:w w:val="101"/>
          <w:szCs w:val="19"/>
        </w:rPr>
        <w:t xml:space="preserve"> </w:t>
      </w:r>
      <w:r>
        <w:rPr>
          <w:spacing w:val="32"/>
          <w:w w:val="101"/>
          <w:szCs w:val="19"/>
        </w:rPr>
        <w:t>классифика</w:t>
      </w:r>
      <w:r>
        <w:rPr>
          <w:spacing w:val="44"/>
          <w:w w:val="101"/>
          <w:szCs w:val="19"/>
        </w:rPr>
        <w:t>торы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 xml:space="preserve">(рис. </w:t>
      </w:r>
      <w:r>
        <w:rPr>
          <w:spacing w:val="14"/>
          <w:w w:val="101"/>
          <w:szCs w:val="19"/>
        </w:rPr>
        <w:t>11,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>а) применяют для про</w:t>
      </w:r>
      <w:r>
        <w:rPr/>
        <w:t>мывки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065"/>
      </w:tblGrid>
      <w:tr>
        <w:trPr/>
        <w:tc>
          <w:tcPr>
            <w:tcW w:w="2506" w:type="dxa"/>
            <w:tcBorders/>
          </w:tcPr>
          <w:p>
            <w:pPr>
              <w:pStyle w:val="TextBodyIndent"/>
              <w:snapToGrid w:val="false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/>
            </w:pPr>
            <w:r>
              <w:rPr/>
              <w:t>Рис.11  Гидравлические классификаторы:</w:t>
            </w:r>
          </w:p>
          <w:p>
            <w:pPr>
              <w:pStyle w:val="TextBodyIndent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вертикальный</w:t>
            </w:r>
          </w:p>
          <w:p>
            <w:pPr>
              <w:pStyle w:val="2"/>
              <w:rPr/>
            </w:pPr>
            <w:r>
              <w:rPr/>
              <w:t>б) горизонтальный многоканальный</w:t>
            </w:r>
          </w:p>
          <w:p>
            <w:pPr>
              <w:pStyle w:val="Normal"/>
              <w:ind w:left="540" w:hanging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jc w:val="center"/>
              <w:rPr>
                <w:w w:val="101"/>
                <w:szCs w:val="19"/>
              </w:rPr>
            </w:pPr>
            <w:r>
              <w:rPr>
                <w:w w:val="101"/>
                <w:szCs w:val="19"/>
              </w:rPr>
              <w:drawing>
                <wp:inline distT="0" distB="0" distL="0" distR="0">
                  <wp:extent cx="4349115" cy="2907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11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w w:val="101"/>
          <w:szCs w:val="19"/>
        </w:rPr>
        <w:t>разделения песка на две фракции. В таких установках песок, предварительно</w:t>
      </w:r>
      <w:r>
        <w:rPr/>
        <w:t xml:space="preserve"> </w:t>
      </w:r>
      <w:r>
        <w:rPr>
          <w:szCs w:val="19"/>
        </w:rPr>
        <w:t xml:space="preserve">смешанный с водой в виде пульпы, вводится в вертикальный классификатор через патрубок 1 и диффузор </w:t>
      </w:r>
      <w:r>
        <w:rPr>
          <w:i/>
          <w:iCs/>
          <w:szCs w:val="19"/>
        </w:rPr>
        <w:t xml:space="preserve">2 </w:t>
      </w:r>
      <w:r>
        <w:rPr>
          <w:szCs w:val="19"/>
        </w:rPr>
        <w:t>в обогати</w:t>
      </w:r>
      <w:r>
        <w:rPr>
          <w:spacing w:val="-2"/>
          <w:szCs w:val="19"/>
        </w:rPr>
        <w:t xml:space="preserve">тельную камеру </w:t>
      </w:r>
      <w:r>
        <w:rPr>
          <w:i/>
          <w:iCs/>
          <w:spacing w:val="-2"/>
          <w:szCs w:val="19"/>
        </w:rPr>
        <w:t xml:space="preserve">3, </w:t>
      </w:r>
      <w:r>
        <w:rPr>
          <w:spacing w:val="-2"/>
          <w:szCs w:val="19"/>
        </w:rPr>
        <w:t>где скорость потока сме</w:t>
      </w:r>
      <w:r>
        <w:rPr>
          <w:spacing w:val="-1"/>
          <w:szCs w:val="19"/>
        </w:rPr>
        <w:t xml:space="preserve">си значительно уменьшается и крупные </w:t>
      </w:r>
      <w:r>
        <w:rPr>
          <w:szCs w:val="19"/>
        </w:rPr>
        <w:t xml:space="preserve">частицы выпадают в классификационную камеру 5. По патрубку </w:t>
      </w:r>
      <w:r>
        <w:rPr>
          <w:i/>
          <w:iCs/>
          <w:szCs w:val="19"/>
        </w:rPr>
        <w:t xml:space="preserve">6 </w:t>
      </w:r>
      <w:r>
        <w:rPr>
          <w:szCs w:val="19"/>
        </w:rPr>
        <w:t>в классифика</w:t>
      </w:r>
      <w:r>
        <w:rPr>
          <w:spacing w:val="-1"/>
          <w:szCs w:val="19"/>
        </w:rPr>
        <w:t xml:space="preserve">ционную камеру подается чистая вода, </w:t>
      </w:r>
      <w:r>
        <w:rPr>
          <w:spacing w:val="-2"/>
          <w:szCs w:val="19"/>
        </w:rPr>
        <w:t xml:space="preserve">образуя в камере винтовой восходящий </w:t>
      </w:r>
      <w:r>
        <w:rPr>
          <w:szCs w:val="19"/>
        </w:rPr>
        <w:t xml:space="preserve">поток. Частицы песка (до 0,5 мм) уносятся </w:t>
      </w:r>
      <w:r>
        <w:rPr>
          <w:spacing w:val="-3"/>
          <w:szCs w:val="19"/>
        </w:rPr>
        <w:t>выходящим потоком воды к верхнему слив</w:t>
      </w:r>
      <w:r>
        <w:rPr>
          <w:spacing w:val="-1"/>
          <w:szCs w:val="19"/>
        </w:rPr>
        <w:t xml:space="preserve">ному коллектору </w:t>
      </w:r>
      <w:r>
        <w:rPr>
          <w:i/>
          <w:iCs/>
          <w:spacing w:val="-1"/>
          <w:szCs w:val="19"/>
        </w:rPr>
        <w:t xml:space="preserve">4, </w:t>
      </w:r>
      <w:r>
        <w:rPr>
          <w:spacing w:val="-1"/>
          <w:szCs w:val="19"/>
        </w:rPr>
        <w:t>а крупные частицы вы</w:t>
      </w:r>
      <w:r>
        <w:rPr>
          <w:szCs w:val="19"/>
        </w:rPr>
        <w:t>падают из классификационной камеры, обезвоживаются и поступают потреби</w:t>
      </w:r>
      <w:r>
        <w:rPr>
          <w:spacing w:val="-1"/>
          <w:szCs w:val="19"/>
        </w:rPr>
        <w:t xml:space="preserve">телю. Гидроклассификаторы являются </w:t>
      </w:r>
      <w:r>
        <w:rPr>
          <w:spacing w:val="18"/>
          <w:szCs w:val="19"/>
        </w:rPr>
        <w:t>на</w:t>
      </w:r>
      <w:r>
        <w:rPr>
          <w:szCs w:val="19"/>
        </w:rPr>
        <w:t>порными аппаратами, давление на уровне сливной трубы достигает 0,3 МПа. Производительность их по грунту — 20... 3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необходимости промывки и разделения зернистого материала на несколько </w:t>
      </w:r>
      <w:r>
        <w:rPr>
          <w:spacing w:val="-11"/>
          <w:szCs w:val="19"/>
        </w:rPr>
        <w:t xml:space="preserve">фракций используют </w:t>
      </w:r>
      <w:r>
        <w:rPr>
          <w:spacing w:val="37"/>
          <w:szCs w:val="19"/>
        </w:rPr>
        <w:t>горизонталь</w:t>
      </w:r>
      <w:r>
        <w:rPr>
          <w:spacing w:val="27"/>
          <w:szCs w:val="19"/>
        </w:rPr>
        <w:t>ные</w:t>
      </w:r>
      <w:r>
        <w:rPr>
          <w:szCs w:val="19"/>
        </w:rPr>
        <w:t xml:space="preserve"> </w:t>
      </w:r>
      <w:r>
        <w:rPr>
          <w:spacing w:val="31"/>
          <w:szCs w:val="19"/>
        </w:rPr>
        <w:t>многокамерные</w:t>
      </w:r>
      <w:r>
        <w:rPr>
          <w:szCs w:val="19"/>
        </w:rPr>
        <w:t xml:space="preserve"> </w:t>
      </w:r>
      <w:r>
        <w:rPr>
          <w:spacing w:val="28"/>
          <w:szCs w:val="19"/>
        </w:rPr>
        <w:t>гидроклас</w:t>
      </w:r>
      <w:r>
        <w:rPr>
          <w:spacing w:val="50"/>
          <w:szCs w:val="19"/>
        </w:rPr>
        <w:t>сификаторы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(рис. 11, </w:t>
      </w:r>
      <w:r>
        <w:rPr>
          <w:spacing w:val="13"/>
          <w:szCs w:val="19"/>
        </w:rPr>
        <w:t>б).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Исходный </w:t>
      </w:r>
      <w:r>
        <w:rPr>
          <w:szCs w:val="19"/>
        </w:rPr>
        <w:t xml:space="preserve">материал в пульпообразователе смешивается с водой и поступает в пирамидальный </w:t>
      </w:r>
      <w:r>
        <w:rPr>
          <w:spacing w:val="-2"/>
          <w:szCs w:val="19"/>
        </w:rPr>
        <w:t xml:space="preserve">лоток </w:t>
      </w:r>
      <w:r>
        <w:rPr>
          <w:i/>
          <w:iCs/>
          <w:spacing w:val="-2"/>
          <w:szCs w:val="19"/>
        </w:rPr>
        <w:t xml:space="preserve">9, </w:t>
      </w:r>
      <w:r>
        <w:rPr>
          <w:spacing w:val="-2"/>
          <w:szCs w:val="19"/>
        </w:rPr>
        <w:t xml:space="preserve">а оттуда — в прямоугольное корыто </w:t>
      </w:r>
      <w:r>
        <w:rPr>
          <w:i/>
          <w:iCs/>
          <w:spacing w:val="-2"/>
          <w:szCs w:val="19"/>
        </w:rPr>
        <w:t xml:space="preserve">8, </w:t>
      </w:r>
      <w:r>
        <w:rPr>
          <w:spacing w:val="-2"/>
          <w:szCs w:val="19"/>
        </w:rPr>
        <w:t>разделенное вертикальными перегоро</w:t>
      </w:r>
      <w:r>
        <w:rPr>
          <w:szCs w:val="19"/>
        </w:rPr>
        <w:t xml:space="preserve">дками на четыре камеры. Разделение на фракции получается путем регулирования </w:t>
      </w:r>
      <w:r>
        <w:rPr>
          <w:spacing w:val="-4"/>
        </w:rPr>
        <w:t>количества воды, подаваемой в классифи</w:t>
      </w:r>
      <w:r>
        <w:rPr>
          <w:spacing w:val="-8"/>
        </w:rPr>
        <w:t>кационные камеры снизу и образующей во</w:t>
      </w:r>
      <w:r>
        <w:rPr>
          <w:spacing w:val="-6"/>
        </w:rPr>
        <w:t>сходящие потоки. Вода, поднимаясь по камере, выносит частицы песка, скорость вы</w:t>
      </w:r>
      <w:r>
        <w:rPr>
          <w:spacing w:val="-4"/>
        </w:rPr>
        <w:t>падения которых меньше скорости дви</w:t>
      </w:r>
      <w:r>
        <w:rPr>
          <w:spacing w:val="-1"/>
        </w:rPr>
        <w:t>жения восходящих потоков. По мере на</w:t>
      </w:r>
      <w:r>
        <w:rPr/>
        <w:t xml:space="preserve">капливания взвешенных частиц в камере </w:t>
      </w:r>
      <w:r>
        <w:rPr>
          <w:spacing w:val="-6"/>
        </w:rPr>
        <w:t>плотность пульпы увеличивается, вследст</w:t>
      </w:r>
      <w:r>
        <w:rPr>
          <w:spacing w:val="-4"/>
        </w:rPr>
        <w:t xml:space="preserve">вие чего уровень воды в гидростатической </w:t>
      </w:r>
      <w:r>
        <w:rPr/>
        <w:t xml:space="preserve">трубке 11 вместе с поплавком </w:t>
      </w:r>
      <w:r>
        <w:rPr>
          <w:i/>
          <w:iCs/>
        </w:rPr>
        <w:t xml:space="preserve">10 </w:t>
      </w:r>
      <w:r>
        <w:rPr/>
        <w:t>подни</w:t>
      </w:r>
      <w:r>
        <w:rPr>
          <w:spacing w:val="-7"/>
        </w:rPr>
        <w:t>мается. Как только поплавок упрется в вер</w:t>
      </w:r>
      <w:r>
        <w:rPr>
          <w:spacing w:val="-5"/>
        </w:rPr>
        <w:t>хний датчик, автоматически открывается разгрузочный клапан 7. По мере ра</w:t>
      </w:r>
      <w:r>
        <w:rPr>
          <w:spacing w:val="-2"/>
        </w:rPr>
        <w:t xml:space="preserve">згрузки поплавок опускается и касается </w:t>
      </w:r>
      <w:r>
        <w:rPr>
          <w:spacing w:val="-3"/>
        </w:rPr>
        <w:t>нижнего датчика, сигналы которого пере</w:t>
      </w:r>
      <w:r>
        <w:rPr>
          <w:spacing w:val="-1"/>
        </w:rPr>
        <w:t>даются механизму закрытия клапана. За</w:t>
      </w:r>
      <w:r>
        <w:rPr>
          <w:spacing w:val="-4"/>
        </w:rPr>
        <w:t xml:space="preserve">тем цикл работы камеры повторяется. </w:t>
      </w:r>
      <w:r>
        <w:rPr>
          <w:spacing w:val="-5"/>
        </w:rPr>
        <w:t>Производительность по исходному мате</w:t>
      </w:r>
      <w:r>
        <w:rPr>
          <w:spacing w:val="-7"/>
        </w:rPr>
        <w:t>риалу— до 50 т/ч, расход воды — 4...6 м</w:t>
      </w:r>
      <w:r>
        <w:rPr>
          <w:spacing w:val="-7"/>
          <w:vertAlign w:val="superscript"/>
        </w:rPr>
        <w:t>3</w:t>
      </w:r>
      <w:r>
        <w:rPr>
          <w:spacing w:val="-7"/>
        </w:rPr>
        <w:t>/т.</w:t>
      </w:r>
    </w:p>
    <w:p>
      <w:pPr>
        <w:pStyle w:val="Heading4"/>
        <w:pageBreakBefore w:val="false"/>
        <w:ind w:firstLine="567"/>
        <w:rPr>
          <w:spacing w:val="-7"/>
        </w:rPr>
      </w:pPr>
      <w:r>
        <w:rPr>
          <w:spacing w:val="-7"/>
        </w:rPr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67"/>
        <w:rPr>
          <w:spacing w:val="20"/>
          <w:w w:val="150"/>
        </w:rPr>
      </w:pPr>
      <w:r>
        <w:rPr>
          <w:spacing w:val="20"/>
          <w:w w:val="150"/>
        </w:rPr>
        <w:t>Из данного реферата мы узнали об одном из классов строительных машин.</w:t>
      </w:r>
    </w:p>
    <w:p>
      <w:pPr>
        <w:pStyle w:val="Normal"/>
        <w:spacing w:lineRule="auto" w:line="360"/>
        <w:ind w:firstLine="567"/>
        <w:rPr/>
      </w:pPr>
      <w:r>
        <w:rPr>
          <w:spacing w:val="20"/>
          <w:w w:val="150"/>
        </w:rPr>
        <w:t>Так же мы узнали о конструктивных особенностях, о принципе работы, о энергопотребление, о принципе работы, сферах применения.</w:t>
      </w:r>
      <w:r>
        <w:rPr/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  <w:t>Список литературы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1"/>
          <w:w w:val="101"/>
          <w:szCs w:val="21"/>
        </w:rPr>
        <w:t>Строительные машины:</w:t>
      </w:r>
      <w:r>
        <w:rPr>
          <w:b/>
          <w:bCs/>
          <w:color w:val="000000"/>
          <w:spacing w:val="-1"/>
          <w:w w:val="101"/>
          <w:szCs w:val="21"/>
        </w:rPr>
        <w:t xml:space="preserve">    </w:t>
      </w:r>
      <w:r>
        <w:rPr>
          <w:color w:val="000000"/>
          <w:spacing w:val="-1"/>
          <w:w w:val="101"/>
          <w:szCs w:val="21"/>
        </w:rPr>
        <w:t xml:space="preserve">Учеб. для вузов по спец. </w:t>
      </w:r>
      <w:r>
        <w:rPr>
          <w:color w:val="000000"/>
          <w:spacing w:val="-2"/>
          <w:w w:val="101"/>
          <w:szCs w:val="21"/>
        </w:rPr>
        <w:t xml:space="preserve">С86   ПГС/Д.   П.   Волков,   Н.   И.   Алешин,   В.   Я-   Крикун, </w:t>
      </w:r>
      <w:r>
        <w:rPr>
          <w:color w:val="000000"/>
          <w:w w:val="101"/>
          <w:szCs w:val="21"/>
        </w:rPr>
        <w:t>О. Е. Рынсков; Под ред. Д. П. Волкова.—М.: Высш. ш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1"/>
          <w:szCs w:val="18"/>
        </w:rPr>
        <w:t xml:space="preserve">Волков Д. П., Николаев С. Н. </w:t>
      </w:r>
      <w:r>
        <w:rPr>
          <w:color w:val="000000"/>
          <w:spacing w:val="-1"/>
          <w:szCs w:val="18"/>
        </w:rPr>
        <w:t xml:space="preserve">Повышение </w:t>
      </w:r>
      <w:r>
        <w:rPr>
          <w:color w:val="000000"/>
          <w:spacing w:val="-3"/>
          <w:szCs w:val="18"/>
        </w:rPr>
        <w:t>качества строительных машин. 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Домбровский   Н.   Г.,   Гальперин   М.   И. </w:t>
      </w:r>
      <w:r>
        <w:rPr>
          <w:color w:val="000000"/>
          <w:spacing w:val="-5"/>
          <w:szCs w:val="18"/>
        </w:rPr>
        <w:t>Строительные машины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Фиделев А. С., Чубук. Ю. Ф. </w:t>
      </w:r>
      <w:r>
        <w:rPr>
          <w:color w:val="000000"/>
          <w:spacing w:val="-3"/>
          <w:szCs w:val="18"/>
        </w:rPr>
        <w:t xml:space="preserve">Строительные </w:t>
      </w:r>
      <w:r>
        <w:rPr>
          <w:color w:val="000000"/>
          <w:spacing w:val="-4"/>
          <w:szCs w:val="18"/>
        </w:rPr>
        <w:t>машины. Киев, 19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806"/>
        </w:tabs>
        <w:ind w:left="80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2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38"/>
        </w:tabs>
        <w:ind w:left="13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4"/>
        </w:tabs>
        <w:ind w:left="17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70"/>
        </w:tabs>
        <w:ind w:left="1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2"/>
        </w:tabs>
        <w:ind w:left="276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8"/>
        </w:tabs>
        <w:ind w:left="284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67"/>
      <w:jc w:val="center"/>
      <w:outlineLvl w:val="3"/>
    </w:pPr>
    <w:rPr>
      <w:spacing w:val="-7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168" w:before="48" w:after="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pacing w:val="22"/>
      <w:w w:val="1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10:00Z</dcterms:created>
  <dc:creator>Dream</dc:creator>
  <dc:description/>
  <dc:language>en-US</dc:language>
  <cp:lastModifiedBy>Dream</cp:lastModifiedBy>
  <dcterms:modified xsi:type="dcterms:W3CDTF">2001-11-16T14:59:00Z</dcterms:modified>
  <cp:revision>3</cp:revision>
  <dc:subject/>
  <dc:title>Машины для дробления, сортировки и мойки каменных материалов</dc:title>
</cp:coreProperties>
</file>