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100" w:after="100"/>
        <w:ind w:left="720" w:firstLine="7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описание файла</w:t>
      </w:r>
    </w:p>
    <w:p>
      <w:pPr>
        <w:pStyle w:val="Heading3"/>
        <w:spacing w:lineRule="auto" w:line="360"/>
        <w:ind w:left="720" w:firstLine="72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Искусственная кожа</w:t>
        <w:tab/>
        <w:tab/>
        <w:tab/>
        <w:tab/>
        <w:tab/>
        <w:tab/>
        <w:tab/>
        <w:tab/>
        <w:tab/>
        <w:t xml:space="preserve">        3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2.  Пленочные материалы</w:t>
        <w:tab/>
        <w:tab/>
        <w:tab/>
        <w:tab/>
        <w:tab/>
        <w:tab/>
        <w:tab/>
        <w:tab/>
        <w:t xml:space="preserve">        7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3.   Пряжа ее строение</w:t>
        <w:tab/>
        <w:tab/>
        <w:tab/>
        <w:tab/>
        <w:tab/>
        <w:tab/>
        <w:tab/>
        <w:tab/>
        <w:tab/>
        <w:t xml:space="preserve">        8</w:t>
      </w:r>
    </w:p>
    <w:p>
      <w:pPr>
        <w:pStyle w:val="Normal"/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 Свойства пряжи</w:t>
        <w:tab/>
        <w:tab/>
        <w:tab/>
        <w:tab/>
        <w:tab/>
        <w:tab/>
        <w:tab/>
        <w:tab/>
        <w:tab/>
        <w:t xml:space="preserve">      11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ой литературы</w:t>
        <w:tab/>
        <w:tab/>
        <w:tab/>
        <w:tab/>
        <w:tab/>
        <w:tab/>
        <w:t xml:space="preserve">      14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 Искусственная кожа</w:t>
      </w:r>
    </w:p>
    <w:p>
      <w:pPr>
        <w:pStyle w:val="Normal"/>
        <w:shd w:fill="FFFFFF" w:val="clear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усственная кожа для одежды должна характе</w:t>
        <w:softHyphen/>
        <w:t>ризоваться определенными гигиеническими свойства</w:t>
        <w:softHyphen/>
        <w:t xml:space="preserve">ми: минимальной теплопроводностью, достаточной гигроскопичностью и воздухопроницаемостью. Паро-проницаемость ее должна быть не менее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 мг/(с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• ч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виды искусственной кожи — это мате</w:t>
        <w:softHyphen/>
        <w:t>риалы, представляющие собой основу (ткань, трико</w:t>
        <w:softHyphen/>
        <w:t>тажное или нетканое полотно), покрытую (или пропи</w:t>
        <w:softHyphen/>
        <w:t>танную) полимером или композицией полимеров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три метода выработки искусственной кожи: прямой, переносной и каландровый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ссортимент искусственной кожи довольно разно</w:t>
        <w:softHyphen/>
        <w:t>образен и постоянно расширяется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ля мягких искусственных кож установлены со</w:t>
        <w:softHyphen/>
        <w:t>кращенные названия. Вместо полного названия «ис</w:t>
        <w:softHyphen/>
        <w:t>кусственная кожа» принято сокращенное — «иско-жа». Указываются назначение кожи (одежная, галан</w:t>
        <w:softHyphen/>
        <w:t>терейная, обивочная и т. п.) и сокращенное название полимера, из которого вырабатывается искожа (поли-винилхлоридное — винил, каучуковое — эласто, по</w:t>
        <w:softHyphen/>
        <w:t>лиамидное — амид, нитроцеллюлозное — нитро, по-лиэфируретановое — уретан и т. п.). В конце назва</w:t>
        <w:softHyphen/>
        <w:t>ния буквами обозначается вид основы (Т — ткань, ТР — трикотаж, НТ — нетканое полотно). Например, одежная винилискожа — Т, галантерейная нитроис-кожа — Т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инилискожи </w:t>
      </w:r>
      <w:r>
        <w:rPr>
          <w:color w:val="000000"/>
          <w:sz w:val="28"/>
          <w:szCs w:val="28"/>
        </w:rPr>
        <w:t>вырабатываются с пористым, моно</w:t>
        <w:softHyphen/>
        <w:t>литным или пористо-монолитным покрытием на тканевой или трикотажной основе одним из рассмот</w:t>
        <w:softHyphen/>
        <w:t>ренных методов. В качестве основы используются ткани или трикотажные полотна, характеризующие</w:t>
        <w:softHyphen/>
        <w:t>ся мягкостью, эластичностью, высокой подвижностью структуры. Для покрытия применяют поливинилхло-рид (ПВХ), который наносится непосредственно на основу. Толщина полимерного слоя может быть от 0,1 до 2 мм. На рис. 1 представлена структура много</w:t>
        <w:softHyphen/>
        <w:t>слойной винилискож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55975" cy="1689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5975" cy="168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/>
      </w:pPr>
      <w:r>
        <w:rPr>
          <w:i/>
          <w:color w:val="000000"/>
          <w:sz w:val="28"/>
          <w:szCs w:val="28"/>
        </w:rPr>
        <w:t xml:space="preserve">Рис. 1. Структурная схема винилискожи: </w:t>
      </w:r>
      <w:r>
        <w:rPr>
          <w:i/>
          <w:iCs/>
          <w:color w:val="000000"/>
          <w:sz w:val="28"/>
          <w:szCs w:val="28"/>
        </w:rPr>
        <w:t xml:space="preserve">1 </w:t>
      </w:r>
      <w:r>
        <w:rPr>
          <w:i/>
          <w:color w:val="000000"/>
          <w:sz w:val="28"/>
          <w:szCs w:val="28"/>
        </w:rPr>
        <w:t xml:space="preserve">— слой отделочного лака; </w:t>
      </w:r>
      <w:r>
        <w:rPr>
          <w:i/>
          <w:iCs/>
          <w:color w:val="000000"/>
          <w:sz w:val="28"/>
          <w:szCs w:val="28"/>
        </w:rPr>
        <w:t xml:space="preserve">2 </w:t>
      </w:r>
      <w:r>
        <w:rPr>
          <w:i/>
          <w:color w:val="000000"/>
          <w:sz w:val="28"/>
          <w:szCs w:val="28"/>
        </w:rPr>
        <w:t>— непористый слой полиме</w:t>
        <w:softHyphen/>
        <w:t xml:space="preserve">ра; 3 — пористый слой;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i/>
          <w:color w:val="000000"/>
          <w:sz w:val="28"/>
          <w:szCs w:val="28"/>
        </w:rPr>
        <w:t xml:space="preserve">— связующий слой;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i/>
          <w:color w:val="000000"/>
          <w:sz w:val="28"/>
          <w:szCs w:val="28"/>
        </w:rPr>
        <w:t>— основа</w:t>
      </w:r>
    </w:p>
    <w:p>
      <w:pPr>
        <w:pStyle w:val="Normal"/>
        <w:shd w:fill="FFFFFF" w:val="clear"/>
        <w:spacing w:lineRule="auto" w:line="360"/>
        <w:ind w:firstLine="720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инилискожа имеет красивый внешний вид, обла</w:t>
        <w:softHyphen/>
        <w:t>дает мягкостью, упругостью, хорошей драпируемостью, пониженной теплопроводностью, хорошей ветростой-костью, устойчивостью к многократным деформаци</w:t>
        <w:softHyphen/>
        <w:t>ям и истиранию, водонепроницаемостью и морозостой</w:t>
        <w:softHyphen/>
        <w:t>костью (до -20°С)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 недостаткам винилискожи относятся низкая паро- и воздухопроницаемость, прорубаемость, которые необходимо учитывать при создании моделей и раз</w:t>
        <w:softHyphen/>
        <w:t>работки конструкц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ется винилискожа для изделий весенне-осеннего сезона: пальто, полупальто, курток, головных уборов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ереносным методом вырабатывается замшевая винилискожа на тканевой основе. Процесс ее изго</w:t>
        <w:softHyphen/>
        <w:t>товления включает следующие этапы: 1) нанесение поливинилхлорида на подложку и термическая об</w:t>
        <w:softHyphen/>
        <w:t>работка без вспенивания; 2) повторное нанесение поливинилхлорида и одновременное дублирование трикотажным полотном с последующим вспенивани</w:t>
        <w:softHyphen/>
        <w:t>ем и желатинизацией покрытия при термической обработке; 3) шлифование со стороны покрытия для получения замшеподобной поверхност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инилуретанискожа </w:t>
      </w:r>
      <w:r>
        <w:rPr>
          <w:color w:val="000000"/>
          <w:sz w:val="28"/>
          <w:szCs w:val="28"/>
        </w:rPr>
        <w:t>в отличие от винилискожи имеет поливинилуретановое покрытие. Вырабатыва</w:t>
        <w:softHyphen/>
        <w:t>ется винилуретанискожа на трикотажной основе и на полушерстяной основе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ристая уретанискожа (искожа с пористым поли-эфируретановым покрытием) вырабатывается на три</w:t>
        <w:softHyphen/>
        <w:t>котажной (с начесом) основе или на ворсованной тка</w:t>
        <w:softHyphen/>
        <w:t>ни (обычно на вельветоне). В процессе производства на металлическую покрытую полиэтиленовой пленкой плиту наносится полимерная масса и затем ворсован</w:t>
        <w:softHyphen/>
        <w:t>ной стороной накладывается основа (ткань или три</w:t>
        <w:softHyphen/>
        <w:t>котаж). При последующем прессовании под большим давлением и при повышенной температуре происхо</w:t>
        <w:softHyphen/>
        <w:t>дит отвердение полиэфируретана непосредственно на основе. В процессе отделки на лицевую поверхность наносятся отделочные лаки. Пористая уретанискожа характеризуется легкостью, мягкостью, упругостью и имеет достаточно высокие гигиенические свойства, близ</w:t>
        <w:softHyphen/>
        <w:t>кие к свойствам натуральной кожи. Она обладает па-ропроницаемостью, водонепроницаемостью, морозостой</w:t>
        <w:softHyphen/>
        <w:t>костью (до -40°С), но недостаточной износостойкостью покрытия; поверхностная плотность 370-400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меняется пористая уретанискожа для изготовле</w:t>
        <w:softHyphen/>
        <w:t>ния пальто, курток, полупальто, юбок, жилетов, сарафа</w:t>
        <w:softHyphen/>
        <w:t>нов, головных уборов; она хорошо сочетается в издели</w:t>
        <w:softHyphen/>
        <w:t>ях с тканями, трикотажем и неткаными материалам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истрам </w:t>
      </w:r>
      <w:r>
        <w:rPr>
          <w:color w:val="000000"/>
          <w:sz w:val="28"/>
          <w:szCs w:val="28"/>
        </w:rPr>
        <w:t>— искожа с полиуретановым покрытием, полученная трехслойным прямым нанесением на вор</w:t>
        <w:softHyphen/>
        <w:t>совую поверхность ткани полиуретана. Два нижних слоя не имеют красителя, третий (поверхностный) слой содержит пигментную пасту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Эластоискожи получают путем нанесения ка</w:t>
        <w:softHyphen/>
        <w:t>учукового покрытия на тканевую основу. Эластоиско-жа Т вырабатывается на основе хлопчатобумажного репса с пористым покрытием двух видов: К — покры</w:t>
        <w:softHyphen/>
        <w:t>тием карбоксилатным каучуком и С — покрытием на основе совмещенных каучуков. Поверхностная плотность этой искожи 540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предназначена она для спецодежды, эксплуатируемой при температуре не ниже -40°С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Эластоискожа Т маслобензостойкая вырабатывает</w:t>
        <w:softHyphen/>
        <w:t>ся на основе хлопчатобумажной диагонали с односто</w:t>
        <w:softHyphen/>
        <w:t>ронним латексным покрытием, поверхностная плот</w:t>
        <w:softHyphen/>
        <w:t>ность искожи 450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ля материала одежного с каучуковым или латексным покрытием в качестве основы использу</w:t>
        <w:softHyphen/>
        <w:t xml:space="preserve">ется прочная ткань. Выпускается такой материал двух видов: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— с покрытием из вспененного латек</w:t>
        <w:softHyphen/>
        <w:t xml:space="preserve">са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— с пористым каучуковым покрытие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Материал пелакс является разновидностью иско</w:t>
        <w:softHyphen/>
        <w:t>жи с латексным покрытием. Получают его путем на</w:t>
        <w:softHyphen/>
        <w:t>несения слоя вспененного латекса на изнаночную сто</w:t>
        <w:softHyphen/>
        <w:t>рону основы. В качестве основы применяют хлопча</w:t>
        <w:softHyphen/>
        <w:t>тобумажные или шелковые ткани (диагональ, вельвет и др.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ристая амидискожа </w:t>
      </w:r>
      <w:r>
        <w:rPr>
          <w:color w:val="000000"/>
          <w:sz w:val="28"/>
          <w:szCs w:val="28"/>
        </w:rPr>
        <w:t>— вырабатывается путем двухслойного нанесения на гладкую или ворсованную вискозную ткань раствора полиамида. После вымы</w:t>
        <w:softHyphen/>
        <w:t>вания в процессе отделки растворителей на лицевую поверхность высушенной кожи наносится спиртовой раствор полиамида. Искожа похожа на натуральную, обладает мягкостью, упругостью, достаточно высоки</w:t>
        <w:softHyphen/>
        <w:t>ми гигиеническими свойствам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Искусственную замшу </w:t>
      </w:r>
      <w:r>
        <w:rPr>
          <w:color w:val="000000"/>
          <w:sz w:val="28"/>
          <w:szCs w:val="28"/>
        </w:rPr>
        <w:t>получают путем нанесения волокон на поверхность основы электростатическим методом. Особенность технологического процесса со</w:t>
        <w:softHyphen/>
        <w:t>стоит в том, что волокна малого размера (для одежной замши применяют капроновые волокна линейной плотностью 0,55-0,33 текс, длиной 0,5-1 мм), получив заряд определенного знака, ориентируются в поле высокого напряжения в нужном направлении и стро</w:t>
        <w:softHyphen/>
        <w:t>го вертикально наносятся на поверхность основы, по</w:t>
        <w:softHyphen/>
        <w:t>крытую клеевым составом и имеющую заряд проти</w:t>
        <w:softHyphen/>
        <w:t>воположного знака. В результате получается достаточ</w:t>
        <w:softHyphen/>
        <w:t>но прочное соединение волокон ворса с клеевой основой и образуется замшевидная поверхность. В ка</w:t>
        <w:softHyphen/>
        <w:t>честве основы используют ткани, трикотажные, нетка</w:t>
        <w:softHyphen/>
        <w:t>ные полотна и другие материалы; для нанесения вор</w:t>
        <w:softHyphen/>
        <w:t>са применяют клей на основе полиуретановых, поли-винилхлоридных, эпоксидных смол, клеи-расплавы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и разработке новых образцов искусственной кожи учитывается ряд требований. Искусственная кожа для одежды должна обладать пластичностью, мягкостью, прочностью, удлинением, морозостойкостью и теплостойкостью, высокой гигроскопичностью, дос</w:t>
        <w:softHyphen/>
        <w:t>таточной паропроницаемостью. Материал без затруд</w:t>
        <w:softHyphen/>
        <w:t>нения должен раскраиваться современными средства</w:t>
        <w:softHyphen/>
        <w:t>ми и обладать сопротивлением разрыву и порыву ниточным шво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садка после намокания и высушивания в долевом и поперечном направлениях не должна превышать 2%. Рекомендуемая поверхностная плотность — 200-450 г/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, толщина — 0,5-1,5 мм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 Пленочные материалы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ля изготовления плащей, накидок, курток и различ</w:t>
        <w:softHyphen/>
        <w:t>ной спецодежды (комбинезонов, фартуков, беретов, рука</w:t>
        <w:softHyphen/>
        <w:t>виц и пр.) применяют поливинилхлоридные и полиэти</w:t>
        <w:softHyphen/>
        <w:t>леновые пленки. Исходным сырьем для их формова</w:t>
        <w:softHyphen/>
        <w:t>ния служат соответствующие синтетические смолы с добавлением наполнителей, пластификаторов, стабили</w:t>
        <w:softHyphen/>
        <w:t>заторов и красящих пигментов. Наполнители улучша</w:t>
        <w:softHyphen/>
        <w:t>ют механические свойства пленок; пластификаторы обеспечивают эластичность, мягкость, пластичность; ста</w:t>
        <w:softHyphen/>
        <w:t>билизаторы препятствуют процессу старения пленок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азличным сочетанием компонентов смесей для формования можно добиться получения пленок с за</w:t>
        <w:softHyphen/>
        <w:t>данными им свойствам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ленки бывают прозрачные и непрозрачные, цвет</w:t>
        <w:softHyphen/>
        <w:t>ные или с отливом под перламутр, золото и серебро. Выпускаются также с печатным рисунком. Поверх</w:t>
        <w:softHyphen/>
        <w:t>ность пленок бывает гладкая или тисненная под ткань или кожу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ливинилхлоридную пленку получают либо вальцево-каландровым, либо экструзионным (способы — рукавный или плоскощелевой) методами. Первый метод позволяет выпускать пленки толщиной 0,3-0,8 мм. При втором методе получают более тон</w:t>
        <w:softHyphen/>
        <w:t>кие пленки (при рукавном способе — пленки толщи</w:t>
        <w:softHyphen/>
        <w:t>ной до нескольких микрометров). . Поливинилхлоридные пленки достаточно прочные, без запаха, устойчивы к окислителям, кислотам и ще</w:t>
        <w:softHyphen/>
        <w:t>лочам, размягчаются при температуре около 70°С, горят медленно до самозатухания; морозостойкость их -46°С. Эти пленки характеризуются малой паро- и водопро</w:t>
        <w:softHyphen/>
        <w:t>ницаемостью, они воздухопроницаемы, при соприкосно</w:t>
        <w:softHyphen/>
        <w:t>вении с телом человека не раздражают кожу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бирая композиции сополимеров хлорвинила, вырабатывают пленки с заданными свойствами, напри</w:t>
        <w:softHyphen/>
        <w:t>мер с нужной растяжимостью, пластичностью, теплопро</w:t>
        <w:softHyphen/>
        <w:t>водностью, тепло- и морозостойкостью, устойчивостью к действию ультрафиолетовых и инфракрасных лучей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лиэтиленовую пленку получают мето</w:t>
        <w:softHyphen/>
        <w:t>дом экструзии с последующим раздуванием распла</w:t>
        <w:softHyphen/>
        <w:t>ва (рукавный способ) или продавливанием расплава через плоскощелевые головки. Полиэтиленовые плен</w:t>
        <w:softHyphen/>
        <w:t>ки выпускаются толщиной 0,1-0,2 мм, характеризуют</w:t>
        <w:softHyphen/>
        <w:t>ся легкостью (легче воды), мягкостью, эластичностью; температура плавления их 105-110°С. Они размягча</w:t>
        <w:softHyphen/>
        <w:t>ются при температуре 60-70°С, легко формуются в из</w:t>
        <w:softHyphen/>
        <w:t>делие. Ее недостаток — низкая воздухопроницаемость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леночные материалы разрушаются при сухой химической чистке в хлорсодержащих растворителях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оединение деталей пленочных изделий произво</w:t>
        <w:softHyphen/>
        <w:t>дится термоконтактным методом, ультразвуком на БШМ или токами высокой частоты на специальных установках. Прочность полученных безниточных швов превосходит прочность пленок. Может произво</w:t>
        <w:softHyphen/>
        <w:t>диться формование всего изделия из термопластичной массы (изготовление водонепроницаемой спецодежды для рыбаков и пр.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 целью повышения прочности и теплозащитных свойств изделия из пленочных материалов может про</w:t>
        <w:softHyphen/>
        <w:t>изводиться дублирование пленок с тканью.</w:t>
      </w:r>
    </w:p>
    <w:p>
      <w:pPr>
        <w:pStyle w:val="Normal"/>
        <w:shd w:fill="FFFFFF" w:val="clear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  Пряжа ее строение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яжа в отличие от монолитных нитей состоит из коротких волокон, соединенных между собой скручи</w:t>
        <w:softHyphen/>
        <w:t>ванием или склеиванием. Виды пряжи многообраз</w:t>
        <w:softHyphen/>
        <w:t>ны, классификация пряжи по различным признакам приводится ниже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 составу волокон пряжа бывает однород</w:t>
        <w:softHyphen/>
        <w:t>ная, состоящая из волокон одной природы, и неод</w:t>
        <w:softHyphen/>
        <w:t>нородная (смешанная), состоящая из смеси разных по природе волокон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 окраске и отделке пряжа различается суровая (без отделки), отбеленная, окрашенная, мерсе</w:t>
        <w:softHyphen/>
        <w:t>ризованная, меланжевая (из смеси цветных волокон) и мулинированная (из разных по цвету нитей).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троению (конструкции) пряжа делится на однониточную, крученую, трощеную, фасонную, арми</w:t>
        <w:softHyphen/>
        <w:t xml:space="preserve">рованную и высокообъемную. </w:t>
      </w:r>
    </w:p>
    <w:p>
      <w:pPr>
        <w:pStyle w:val="Normal"/>
        <w:shd w:fill="FFFFFF" w:val="clear"/>
        <w:spacing w:lineRule="auto" w:line="36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Однониточная пряжа </w:t>
      </w:r>
      <w:r>
        <w:rPr>
          <w:color w:val="000000"/>
          <w:sz w:val="28"/>
          <w:szCs w:val="28"/>
        </w:rPr>
        <w:t>состоит из отдельных волокон, скрученных в процес</w:t>
        <w:softHyphen/>
        <w:t>се прядения. При раскручивании однониточная пря</w:t>
        <w:softHyphen/>
        <w:t>жа распадается на составляющие нити. Крученая пря</w:t>
        <w:softHyphen/>
        <w:t xml:space="preserve">жа скручена из двух и более нитей.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рощеная пряжа </w:t>
      </w:r>
      <w:r>
        <w:rPr>
          <w:color w:val="000000"/>
          <w:sz w:val="28"/>
          <w:szCs w:val="28"/>
        </w:rPr>
        <w:t xml:space="preserve">состоит из двух и более не скрученных между собой.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Фасонная пряжа </w:t>
      </w:r>
      <w:r>
        <w:rPr>
          <w:color w:val="000000"/>
          <w:sz w:val="28"/>
          <w:szCs w:val="28"/>
        </w:rPr>
        <w:t>— пряжа с определенным внешним эффектом (рис. 2). Фасонная пряжа вырабатывает</w:t>
        <w:softHyphen/>
        <w:t>ся путем скручивания нитей, которые подаются с раз</w:t>
        <w:softHyphen/>
        <w:t>ной скоростью и при кручении образуют вокруг стерж</w:t>
        <w:softHyphen/>
        <w:t xml:space="preserve">невой нити узелки, петли, спирали и т. д. </w:t>
      </w:r>
      <w:r>
        <w:rPr>
          <w:i/>
          <w:iCs/>
          <w:color w:val="000000"/>
          <w:sz w:val="28"/>
          <w:szCs w:val="28"/>
        </w:rPr>
        <w:t>Армирован</w:t>
        <w:softHyphen/>
        <w:t xml:space="preserve">ная пряжа </w:t>
      </w:r>
      <w:r>
        <w:rPr>
          <w:color w:val="000000"/>
          <w:sz w:val="28"/>
          <w:szCs w:val="28"/>
        </w:rPr>
        <w:t>имеет сердечник, обвитый по всей длине хлопчатобумажными, шерстяными, льняными или хи</w:t>
        <w:softHyphen/>
        <w:t xml:space="preserve">мическими волокнами.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Высокообъемная пряжа </w:t>
      </w:r>
      <w:r>
        <w:rPr>
          <w:color w:val="000000"/>
          <w:sz w:val="28"/>
          <w:szCs w:val="28"/>
        </w:rPr>
        <w:t>(растяжимость 30% и более) вырабатывается из смеси разноусадочных волокон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азличают три вида пряжи: средней толщины (линейная плотность — 11-30 текс), малой (11 текс и меньше) и большой (30 текс и больше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 назначению пряжу делят на пряжу для ткацкого производства (основа и уток); для трикотажного производства; для изготовления швейных ниток; для гардинно-тюлевого, кружевного производства и др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5745" cy="3252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rPr>
          <w:i/>
          <w:i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Рис. 2. Виды пряжи фасонной крутки: </w:t>
      </w:r>
      <w:r>
        <w:rPr>
          <w:i/>
          <w:iCs/>
          <w:color w:val="000000"/>
          <w:sz w:val="28"/>
          <w:szCs w:val="28"/>
        </w:rPr>
        <w:t xml:space="preserve">1  </w:t>
      </w:r>
      <w:r>
        <w:rPr>
          <w:i/>
          <w:color w:val="000000"/>
          <w:sz w:val="28"/>
          <w:szCs w:val="28"/>
        </w:rPr>
        <w:t xml:space="preserve">— спиральная; </w:t>
      </w:r>
      <w:r>
        <w:rPr>
          <w:i/>
          <w:iCs/>
          <w:color w:val="000000"/>
          <w:sz w:val="28"/>
          <w:szCs w:val="28"/>
        </w:rPr>
        <w:t xml:space="preserve">2 — </w:t>
      </w:r>
      <w:r>
        <w:rPr>
          <w:i/>
          <w:color w:val="000000"/>
          <w:sz w:val="28"/>
          <w:szCs w:val="28"/>
        </w:rPr>
        <w:t xml:space="preserve">узелковая; 3 — петлистая; </w:t>
      </w:r>
      <w:r>
        <w:rPr>
          <w:i/>
          <w:iCs/>
          <w:color w:val="000000"/>
          <w:sz w:val="28"/>
          <w:szCs w:val="28"/>
        </w:rPr>
        <w:t xml:space="preserve">4 </w:t>
      </w:r>
      <w:r>
        <w:rPr>
          <w:i/>
          <w:color w:val="000000"/>
          <w:sz w:val="28"/>
          <w:szCs w:val="28"/>
        </w:rPr>
        <w:t xml:space="preserve">— с сукрутинами; </w:t>
      </w:r>
      <w:r>
        <w:rPr>
          <w:i/>
          <w:iCs/>
          <w:color w:val="000000"/>
          <w:sz w:val="28"/>
          <w:szCs w:val="28"/>
        </w:rPr>
        <w:t xml:space="preserve">5 </w:t>
      </w:r>
      <w:r>
        <w:rPr>
          <w:i/>
          <w:color w:val="000000"/>
          <w:sz w:val="28"/>
          <w:szCs w:val="28"/>
        </w:rPr>
        <w:t xml:space="preserve">— застилистая; </w:t>
      </w:r>
      <w:r>
        <w:rPr>
          <w:i/>
          <w:iCs/>
          <w:color w:val="000000"/>
          <w:sz w:val="28"/>
          <w:szCs w:val="28"/>
        </w:rPr>
        <w:t xml:space="preserve">6 </w:t>
      </w:r>
      <w:r>
        <w:rPr>
          <w:i/>
          <w:color w:val="000000"/>
          <w:sz w:val="28"/>
          <w:szCs w:val="28"/>
        </w:rPr>
        <w:t xml:space="preserve">— комбинированная; 7 — эпонж; </w:t>
      </w:r>
      <w:r>
        <w:rPr>
          <w:i/>
          <w:iCs/>
          <w:color w:val="000000"/>
          <w:sz w:val="28"/>
          <w:szCs w:val="28"/>
        </w:rPr>
        <w:t xml:space="preserve">8 </w:t>
      </w:r>
      <w:r>
        <w:rPr>
          <w:i/>
          <w:color w:val="000000"/>
          <w:sz w:val="28"/>
          <w:szCs w:val="28"/>
        </w:rPr>
        <w:t xml:space="preserve">— с ровничным эффектом; </w:t>
      </w:r>
      <w:r>
        <w:rPr>
          <w:i/>
          <w:iCs/>
          <w:color w:val="000000"/>
          <w:sz w:val="28"/>
          <w:szCs w:val="28"/>
        </w:rPr>
        <w:t xml:space="preserve">9 — </w:t>
      </w:r>
      <w:r>
        <w:rPr>
          <w:i/>
          <w:color w:val="000000"/>
          <w:sz w:val="28"/>
          <w:szCs w:val="28"/>
        </w:rPr>
        <w:t xml:space="preserve">с внешней обмоткой; </w:t>
      </w:r>
      <w:r>
        <w:rPr>
          <w:i/>
          <w:iCs/>
          <w:color w:val="000000"/>
          <w:sz w:val="28"/>
          <w:szCs w:val="28"/>
        </w:rPr>
        <w:t xml:space="preserve">10 </w:t>
      </w:r>
      <w:r>
        <w:rPr>
          <w:i/>
          <w:color w:val="000000"/>
          <w:sz w:val="28"/>
          <w:szCs w:val="28"/>
        </w:rPr>
        <w:t>— синель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о способу прядения </w:t>
      </w:r>
      <w:r>
        <w:rPr>
          <w:color w:val="000000"/>
          <w:sz w:val="28"/>
          <w:szCs w:val="28"/>
        </w:rPr>
        <w:t>хлопчатобумажную и шта</w:t>
        <w:softHyphen/>
        <w:t>пельную пряжу подразделяют на кардную, гребенную и аппаратную; шерстяную — на аппаратную (тон</w:t>
        <w:softHyphen/>
        <w:t>косуконную и грубосуконную), гребенную (тонкогре</w:t>
        <w:softHyphen/>
        <w:t>бенную и грубогребенную) и полугребенную; шелко</w:t>
        <w:softHyphen/>
        <w:t>вую — на гребенную, аппаратную и очесочную из на</w:t>
        <w:softHyphen/>
        <w:t>турального шелка; льняную — на льняную сухого прядения, льняную мокрого прядения, очесочную су</w:t>
        <w:softHyphen/>
        <w:t>хого и мокрого прядения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i/>
          <w:iCs/>
          <w:color w:val="000000"/>
          <w:sz w:val="28"/>
          <w:szCs w:val="28"/>
        </w:rPr>
        <w:t xml:space="preserve">величине крутки </w:t>
      </w:r>
      <w:r>
        <w:rPr>
          <w:color w:val="000000"/>
          <w:sz w:val="28"/>
          <w:szCs w:val="28"/>
        </w:rPr>
        <w:t>пряжа бывает слабой, средней, повышенной и сильной крутк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яжа может быть правой крутки, которую обозна</w:t>
        <w:softHyphen/>
        <w:t xml:space="preserve">чают буквой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и левой крутки, обозначаемой буквой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 При правой крутке витки на пряже идут слева сни</w:t>
        <w:softHyphen/>
        <w:t>зу вверх направо, а при левой крутке — справа сни</w:t>
        <w:softHyphen/>
        <w:t>зу вверх налево (рис. 3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равую крутку обычно приме</w:t>
        <w:softHyphen/>
        <w:t xml:space="preserve">няют при кручении одиночной пряжи, левую — при кручении пряжи в два сложения и больше. Крученая пряжа может быть следующих видов круток: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и др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8810" cy="14643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810" cy="146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3. Расположение витков в пряже: а – правой крутки; б – левой крутки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 Свойства пряжи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свойствами и показателями качества пряжи являются: толщина (тонина), крутка, растяжимость, прочность и неравномерность пряжи по перечисленным характеристикам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Толщина </w:t>
      </w:r>
      <w:r>
        <w:rPr>
          <w:color w:val="000000"/>
          <w:sz w:val="28"/>
          <w:szCs w:val="28"/>
        </w:rPr>
        <w:t>пряжи характеризуется линей</w:t>
        <w:softHyphen/>
        <w:t>ной плотностью. Линейная плотность нитей, как и во</w:t>
        <w:softHyphen/>
        <w:t>локон, определяется в системе текс массой в граммах, которую имеют 1000 м нити. Чем больше числовое значение текс, тем толще нить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Хлопчатобумажная, штапельная и смешанная кардная пряжа может иметь линейную плотность 12-85 текс, гребенная пряжа из тонкой шерсти, как од</w:t>
        <w:softHyphen/>
        <w:t>нородная, так и смешанная, имеет линейную плотность 16-41 текс, гребенная пряжа из полугрубой и грубой шерсти — 28-85 текс, линейная плотность льняной пряжи — 18-300 текс. Линейная плотность аппаратной пряжи: хлопчатобумажной — 85-250 текс, шер</w:t>
        <w:softHyphen/>
        <w:t>стяной из тонкой пряжи — от 50 до 170 текс, шерстя</w:t>
        <w:softHyphen/>
        <w:t>ной из грубой шерсти — от 125 до 670 текс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екс и номер метрический могут быть определены взвешиванием нитей (пряжи) на весах или специаль</w:t>
        <w:softHyphen/>
        <w:t>ном приборе — квадранте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Квадранты бывают весовые и номерные. При под</w:t>
        <w:softHyphen/>
        <w:t>вешивании к крючку рычага 100-метровой пасмы противоположный его конец со стрелкой отклоняет</w:t>
        <w:softHyphen/>
        <w:t>ся и на шкале отмечается масса или номер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кручивании составляющих нитей одинаковой толщины линейную плотность крученых нитей, текс и номер определяют по формулам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i/>
          <w:iCs/>
          <w:color w:val="000000"/>
          <w:sz w:val="28"/>
          <w:szCs w:val="28"/>
        </w:rPr>
        <w:t xml:space="preserve">п </w:t>
      </w:r>
      <w:r>
        <w:rPr>
          <w:color w:val="000000"/>
          <w:sz w:val="28"/>
          <w:szCs w:val="28"/>
        </w:rPr>
        <w:t>— число сложений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огда составляющие нити имеют разную толщи</w:t>
        <w:softHyphen/>
        <w:t>ну. В этом случае линейную плотность и номер оп</w:t>
        <w:softHyphen/>
        <w:t>ределяют по формулам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иаметр нитей может определяться с помощью тол</w:t>
        <w:softHyphen/>
        <w:t>щиномера или расчетным путем по линейной плот</w:t>
        <w:softHyphen/>
        <w:t>ности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Крутка </w:t>
      </w:r>
      <w:r>
        <w:rPr>
          <w:color w:val="000000"/>
          <w:sz w:val="28"/>
          <w:szCs w:val="28"/>
        </w:rPr>
        <w:t>пряжи определяется числом кру</w:t>
        <w:softHyphen/>
        <w:t>чений, приходящихся на 1 м длины нитей. Число кручений зависит от вида, качества волокна, толщи</w:t>
        <w:softHyphen/>
        <w:t>ны и назначения пряжи. Чем толще пряжа при прочих равных условиях, тем меньше кручений приходится на 1 м длины. Крутка пряжи изменяет их свойства. При увеличении крут</w:t>
        <w:softHyphen/>
        <w:t>ки пряжа делается компактнее и жестче, более упру</w:t>
        <w:softHyphen/>
        <w:t>гой, возрастает ее удельный вес, диаметр уменьшает</w:t>
        <w:softHyphen/>
        <w:t>ся, трение между волокнами увеличивается, волок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пряже закрепляются прочнее, вследствие чего проч</w:t>
        <w:softHyphen/>
        <w:t>ность повышается, но до определенного предела, назы</w:t>
        <w:softHyphen/>
        <w:t>ваемого критической круткой, после которого проч</w:t>
        <w:softHyphen/>
        <w:t>ность начинает падать и нить может оборваться. Крут</w:t>
        <w:softHyphen/>
        <w:t xml:space="preserve">ка определяется путем раскручивания образца пряжи на специальном приборе — круткомере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Прочность </w:t>
      </w:r>
      <w:r>
        <w:rPr>
          <w:color w:val="000000"/>
          <w:sz w:val="28"/>
          <w:szCs w:val="28"/>
        </w:rPr>
        <w:t>пряжи характеризуется раз</w:t>
        <w:softHyphen/>
        <w:t>рывной нагрузкой, которая определяется путем раз</w:t>
        <w:softHyphen/>
        <w:t>рыва образца на разрывной машине. При этом может определяться разрывная нагрузка для одной нити или всего мотка (пасмы) длиной 100 м. Пряжа об</w:t>
        <w:softHyphen/>
        <w:t xml:space="preserve">ладающие пониженной прочностью, будут хуже 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ерерабатываться в ткацком производстве, возможна об</w:t>
        <w:softHyphen/>
        <w:t>рывность их, что отрицательно повлияет на произво</w:t>
        <w:softHyphen/>
        <w:t>дительность труда и качество тканей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Растяжимость </w:t>
      </w:r>
      <w:r>
        <w:rPr>
          <w:color w:val="000000"/>
          <w:sz w:val="28"/>
          <w:szCs w:val="28"/>
        </w:rPr>
        <w:t>пряжи— это свойство увеличивать свою длину под действием растяги</w:t>
        <w:softHyphen/>
        <w:t>вающей нагрузки. Хорошая растяжимость пряжи свидетельствуют о нормальном качестве сырья и правильной крутке. Растяжимость пряжи определяют на разрывной машине и выражают в про</w:t>
        <w:softHyphen/>
        <w:t>центах по отношению к первоначальной длине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Неравномерность </w:t>
      </w:r>
      <w:r>
        <w:rPr>
          <w:color w:val="000000"/>
          <w:sz w:val="28"/>
          <w:szCs w:val="28"/>
        </w:rPr>
        <w:t>пряжи характеризуется величиной отклонений отдельных свойств пряжи от средней величины. Неравномерность нитей по толщи</w:t>
        <w:softHyphen/>
        <w:t>не, крутке, прочности и удлинению определяется путем внешнего сравнения с эталонами (образцами), которые имеются в лаборатории, или путем многократного из</w:t>
        <w:softHyphen/>
        <w:t>мерения показателей свойств на соответствующих при</w:t>
        <w:softHyphen/>
        <w:t xml:space="preserve">борах с последующим вычислением процента неров-ноты по формулам.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ти из химических волокон и штапельная пряжа более равномерны по свойствам, чем пряжа из натуральных волокон и комплексные нити из натурального шелка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autoSpaceDE w:val="true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Бузов Б. А. и др, Материаловедение швейного производства, М. 1986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Гущин К. Г. и др., Эксплуатационные свойства текстильных материалов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sz w:val="28"/>
          <w:szCs w:val="28"/>
        </w:rPr>
      </w:pPr>
      <w:r>
        <w:rPr>
          <w:sz w:val="28"/>
          <w:szCs w:val="28"/>
        </w:rPr>
        <w:t>Суворова О.В., Материаловедение швейного производства. Учебное пособие для учащихся проф.лицеев и училищ. – Ростов н/Д: “Феникс”, 2001г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jc w:val="center"/>
      <w:outlineLvl w:val="2"/>
    </w:pPr>
    <w:rPr>
      <w:rFonts w:ascii="Courier" w:hAnsi="Courier" w:cs="Courier"/>
      <w:b/>
      <w:bCs/>
      <w:color w:val="006699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6:27:00Z</dcterms:created>
  <dc:creator>Владимир</dc:creator>
  <dc:description>Искусственная кожа
Пленочные материалы
Пряжа ее строение
Свойства пряжи</dc:description>
  <dc:language>en-US</dc:language>
  <cp:lastModifiedBy>Владимир</cp:lastModifiedBy>
  <dcterms:modified xsi:type="dcterms:W3CDTF">2005-02-24T16:36:00Z</dcterms:modified>
  <cp:revision>4</cp:revision>
  <dc:subject/>
  <dc:title>Материаловедение Швейное</dc:title>
</cp:coreProperties>
</file>