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ІТЕРАТУРИ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Кириченко О. і інш. Банківський менеджмент. : Навч. посібник для вищ. навч. закл. - К.: Основи, 1999. - 671 с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Маркова В.Д. Маркетинг услуг. - М.: Финансы и статистика, 1996. - 128 с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пицын И.О., Спицын Я.О. Маркетинг в банке./Худ оформ. В.М. Шторгина.Тернополь:АО "Тарнекс",К.: ЦММС "Писпайп", 1993.-656 с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 Усоскин В.М. Современный коммерческий банк: управление и операции. - М.:ИПЦ"Вазар Ферро",1994. - 320с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Уткин Э.А. "Банковский маркетинг", - М.: "Инфра-М", 1995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сурси інформаційної мережі Internet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http://www.marketing.spb.ru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Гурьянов С.А. Маркетинг банковских услуг. / под общ. ред. д.э.н. , проф. Томилова В.В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Дерюгина С. Комплекс маркетингових комуникаций: элементы, их формы и содержание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Докучаева С.А. Методы расчетов бюджета стимулирования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 Наумов В.Н. Маркетинг сбыт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Кеворков В.В., Леонтьев С.В. Политика и практика маркетинга на предприятии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Рекламні оголошення. //Бизнес, 1999, № 23, 34, 42, 43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 Програма "Лето-99" от КБ "Приватбанк". // Украинская инвестиционная газета, 1999, № 34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9:09:00Z</dcterms:created>
  <dc:creator>Вертелецкий Денис</dc:creator>
  <dc:description/>
  <dc:language>en-US</dc:language>
  <cp:lastModifiedBy>Mitryasov</cp:lastModifiedBy>
  <dcterms:modified xsi:type="dcterms:W3CDTF">2000-09-23T16:15:00Z</dcterms:modified>
  <cp:revision>3</cp:revision>
  <dc:subject/>
  <dc:title>СПИСОК ЛІТЕРАТУРИ:</dc:title>
</cp:coreProperties>
</file>