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езультате проведенных мною исследований по данной курсовой работе была раскрыта цель – определение особенностей налогообложения субъектов малого предпринимательства. Можно сказать что в последнее время наметился не бывалый рост мелкого предпринимательства, особенно в сферах, где пока не требуется значительных капиталов, больших объемов оборудования и кооперации множества работников. Малых предприятий особенно много в наукоемких видах производства, а также в отраслях, связанных с производством потребительских товаров. Все это обосновывает необходимость комплексного подхода к определению места и роли малых предприятий в экономике общества. В малом предпринимательстве кроются большие резервы, которые можно поставить и на службу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боте были решены задачи касающиеся теоретических проблем исследования малого бизнеса, характеристик систем  налогообложения в виде единого налога на вмененный доход, а также перспективы развития малого бизнеса. Для исполнения указанных задач предназначена упрощенная система налогообложения, которая является специальным налоговым режимом. Как указывалось в работе, упрощенная система существует как альтернатива общепринятой системе налогообложения, отличающейся большим количеством различных налогов и сложностью их расч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же был рассмотрен зарубежный опыт развития малых предприятий, так как они играют важную роль во всем мире. В последние несколько лет в Западной Европе, США, и Канаде большое значение приобрел именно малый бизнес, где он представлен совокупностью многочисленных малых и средних предприятий. Основная их масса – это мельчайшие предприятия, в которых работают не более 20 человек. Малые предприятия обеспечивают 2/3 прироста новых рабочих мест, что позволило значительно сократить безработицу в этих стран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анализировав использованную для данной работы литературу были сделаны выводы о предпосылках для дальнейшего развития малого бизнеса. Необходимо оказать должную поддержку в области финансирования и кредитования, научно-технического развития, материально технического обеспечения и сбыта продукции, подготовки кадров, внешне экономической деятельности, а также установление дополнительных налоговых льгот для субъектов малого предприним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урсовой работе было также отмечено, что малые предприятия пользуются поддержкой во всех развитых странах. Это факт подтверждает, что малое предпринимательство как новая форма организации общественно необходимого труда отвечают социально-экономическим интересам России. Эта деятельность в равной степени полезна как для экономики страны в целом, так и для каждого гражданина в отдельности, и поэтому заслуженно получила государственное признание и поддержку. Малые предприятия включают в процесс общественного производства дополнительный труд, который создает новые ценности, приумножает национальный доход и национальное богатство. Малое предпринимательство является таким источником развития, от которого Россия не может отказаться ни сейчас, ни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5:00Z</dcterms:created>
  <dc:creator>тор</dc:creator>
  <dc:description/>
  <dc:language>en-US</dc:language>
  <cp:lastModifiedBy>тор</cp:lastModifiedBy>
  <dcterms:modified xsi:type="dcterms:W3CDTF">2003-12-12T19:24:00Z</dcterms:modified>
  <cp:revision>4</cp:revision>
  <dc:subject/>
  <dc:title>ЗАКЛЮЧЕНИЕ</dc:title>
</cp:coreProperties>
</file>