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726424344"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954661618"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388177700"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462287842"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732141090"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