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484508358"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100863900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292588195"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1021787632"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