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t>Московский финансово-экономический институт (МФЭИ)</w:t>
      </w:r>
    </w:p>
    <w:p>
      <w:pPr>
        <w:pStyle w:val="Normal"/>
        <w:jc w:val="center"/>
        <w:rPr/>
      </w:pPr>
      <w:r>
        <w:rPr/>
      </w:r>
    </w:p>
    <w:p>
      <w:pPr>
        <w:pStyle w:val="Normal"/>
        <w:jc w:val="center"/>
        <w:rPr/>
      </w:pPr>
      <w:r>
        <w:rPr/>
      </w:r>
    </w:p>
    <w:p>
      <w:pPr>
        <w:pStyle w:val="Normal"/>
        <w:jc w:val="center"/>
        <w:rPr>
          <w:u w:val="single"/>
        </w:rPr>
      </w:pPr>
      <w:r>
        <w:rPr>
          <w:u w:val="single"/>
        </w:rPr>
        <w:t xml:space="preserve">Кафедра </w:t>
      </w:r>
    </w:p>
    <w:p>
      <w:pPr>
        <w:pStyle w:val="Normal"/>
        <w:jc w:val="center"/>
        <w:rPr>
          <w:u w:val="single"/>
        </w:rPr>
      </w:pPr>
      <w:r>
        <w:rPr>
          <w:u w:val="single"/>
        </w:rPr>
      </w:r>
    </w:p>
    <w:p>
      <w:pPr>
        <w:pStyle w:val="Normal"/>
        <w:jc w:val="center"/>
        <w:rPr/>
      </w:pPr>
      <w:r>
        <w:rPr/>
        <w:t>Финансов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 на тему:</w:t>
      </w:r>
    </w:p>
    <w:p>
      <w:pPr>
        <w:pStyle w:val="Normal"/>
        <w:ind w:left="4140" w:hanging="0"/>
        <w:rPr/>
      </w:pPr>
      <w:r>
        <w:rPr/>
        <w:t xml:space="preserve"> </w:t>
      </w:r>
    </w:p>
    <w:p>
      <w:pPr>
        <w:pStyle w:val="Normal"/>
        <w:jc w:val="center"/>
        <w:rPr>
          <w:b/>
          <w:b/>
        </w:rPr>
      </w:pPr>
      <w:r>
        <w:rPr>
          <w:rFonts w:cs="Baskerville Old Face" w:ascii="Baskerville Old Face" w:hAnsi="Baskerville Old Face"/>
          <w:b/>
        </w:rPr>
        <w:t>"</w:t>
      </w:r>
      <w:r>
        <w:rPr>
          <w:b/>
        </w:rPr>
        <w:t>Кругооборот</w:t>
      </w:r>
      <w:r>
        <w:rPr>
          <w:rFonts w:cs="Baskerville Old Face" w:ascii="Baskerville Old Face" w:hAnsi="Baskerville Old Face"/>
          <w:b/>
        </w:rPr>
        <w:t xml:space="preserve"> </w:t>
      </w:r>
      <w:r>
        <w:rPr>
          <w:b/>
        </w:rPr>
        <w:t>и</w:t>
      </w:r>
      <w:r>
        <w:rPr>
          <w:rFonts w:cs="Baskerville Old Face" w:ascii="Baskerville Old Face" w:hAnsi="Baskerville Old Face"/>
          <w:b/>
        </w:rPr>
        <w:t xml:space="preserve"> </w:t>
      </w:r>
      <w:r>
        <w:rPr>
          <w:b/>
        </w:rPr>
        <w:t>оборот</w:t>
      </w:r>
      <w:r>
        <w:rPr>
          <w:rFonts w:cs="Baskerville Old Face" w:ascii="Baskerville Old Face" w:hAnsi="Baskerville Old Face"/>
          <w:b/>
        </w:rPr>
        <w:t xml:space="preserve"> </w:t>
      </w:r>
      <w:r>
        <w:rPr>
          <w:b/>
        </w:rPr>
        <w:t>капитала</w:t>
      </w:r>
      <w:r>
        <w:rPr>
          <w:rFonts w:cs="Baskerville Old Face" w:ascii="Baskerville Old Face" w:hAnsi="Baskerville Old Face"/>
          <w:b/>
        </w:rPr>
        <w:t>.</w:t>
      </w:r>
    </w:p>
    <w:p>
      <w:pPr>
        <w:pStyle w:val="Normal"/>
        <w:jc w:val="center"/>
        <w:rPr/>
      </w:pPr>
      <w:r>
        <w:rPr>
          <w:b/>
        </w:rPr>
        <w:t>Проблемы</w:t>
      </w:r>
      <w:r>
        <w:rPr>
          <w:rFonts w:cs="Baskerville Old Face" w:ascii="Baskerville Old Face" w:hAnsi="Baskerville Old Face"/>
          <w:b/>
        </w:rPr>
        <w:t xml:space="preserve"> </w:t>
      </w:r>
      <w:r>
        <w:rPr>
          <w:b/>
        </w:rPr>
        <w:t>инвестиций</w:t>
      </w:r>
      <w:r>
        <w:rPr>
          <w:rFonts w:cs="Baskerville Old Face" w:ascii="Baskerville Old Face" w:hAnsi="Baskerville Old Face"/>
          <w:b/>
        </w:rPr>
        <w:t xml:space="preserve"> </w:t>
      </w:r>
      <w:r>
        <w:rPr>
          <w:b/>
        </w:rPr>
        <w:t>и</w:t>
      </w:r>
      <w:r>
        <w:rPr>
          <w:rFonts w:cs="Baskerville Old Face" w:ascii="Baskerville Old Face" w:hAnsi="Baskerville Old Face"/>
          <w:b/>
        </w:rPr>
        <w:t xml:space="preserve"> </w:t>
      </w:r>
      <w:r>
        <w:rPr>
          <w:b/>
        </w:rPr>
        <w:t>инвестиционный</w:t>
      </w:r>
      <w:r>
        <w:rPr>
          <w:rFonts w:cs="Baskerville Old Face" w:ascii="Baskerville Old Face" w:hAnsi="Baskerville Old Face"/>
          <w:b/>
        </w:rPr>
        <w:t xml:space="preserve"> </w:t>
      </w:r>
      <w:r>
        <w:rPr>
          <w:b/>
        </w:rPr>
        <w:t>спрос</w:t>
      </w:r>
      <w:r>
        <w:rPr>
          <w:rFonts w:cs="Baskerville Old Face" w:ascii="Baskerville Old Face" w:hAnsi="Baskerville Old Face"/>
          <w:b/>
        </w:rPr>
        <w:t xml:space="preserve"> </w:t>
      </w:r>
      <w:r>
        <w:rPr>
          <w:b/>
        </w:rPr>
        <w:t>в</w:t>
      </w:r>
      <w:r>
        <w:rPr>
          <w:rFonts w:cs="Baskerville Old Face" w:ascii="Baskerville Old Face" w:hAnsi="Baskerville Old Face"/>
          <w:b/>
        </w:rPr>
        <w:t xml:space="preserve"> </w:t>
      </w:r>
      <w:r>
        <w:rPr>
          <w:b/>
        </w:rPr>
        <w:t>современной</w:t>
      </w:r>
      <w:r>
        <w:rPr>
          <w:rFonts w:cs="Baskerville Old Face" w:ascii="Baskerville Old Face" w:hAnsi="Baskerville Old Face"/>
          <w:b/>
        </w:rPr>
        <w:t xml:space="preserve"> </w:t>
      </w:r>
      <w:r>
        <w:rPr>
          <w:b/>
        </w:rPr>
        <w:t>России</w:t>
      </w:r>
      <w:r>
        <w:rPr>
          <w:rFonts w:cs="Baskerville Old Face" w:ascii="Baskerville Old Face" w:hAnsi="Baskerville Old Face"/>
          <w:b/>
        </w:rPr>
        <w:t>"</w:t>
        <w:br/>
      </w:r>
      <w:r>
        <w:rPr/>
        <w:br/>
        <w:br/>
        <w:br/>
        <w:br/>
        <w:br/>
        <w:br/>
        <w:br/>
        <w:br/>
      </w:r>
      <w:r>
        <w:rPr>
          <w:b/>
        </w:rPr>
        <w:t xml:space="preserve">                                                                                                               Научный руководитель:</w:t>
      </w:r>
    </w:p>
    <w:p>
      <w:pPr>
        <w:pStyle w:val="Normal"/>
        <w:jc w:val="right"/>
        <w:rPr/>
      </w:pPr>
      <w:r>
        <w:rPr/>
        <w:t>К.э.н. доц.</w:t>
      </w:r>
    </w:p>
    <w:p>
      <w:pPr>
        <w:pStyle w:val="Normal"/>
        <w:jc w:val="right"/>
        <w:rPr/>
      </w:pPr>
      <w:r>
        <w:rPr/>
        <w:t>Макарова МВ</w:t>
      </w:r>
    </w:p>
    <w:p>
      <w:pPr>
        <w:pStyle w:val="Normal"/>
        <w:jc w:val="right"/>
        <w:rPr/>
      </w:pPr>
      <w:r>
        <w:rPr/>
      </w:r>
    </w:p>
    <w:p>
      <w:pPr>
        <w:pStyle w:val="Normal"/>
        <w:jc w:val="right"/>
        <w:rPr>
          <w:b/>
          <w:b/>
        </w:rPr>
      </w:pPr>
      <w:r>
        <w:rPr>
          <w:b/>
        </w:rPr>
        <w:t>Работу выполнил:</w:t>
      </w:r>
    </w:p>
    <w:p>
      <w:pPr>
        <w:pStyle w:val="Normal"/>
        <w:jc w:val="right"/>
        <w:rPr/>
      </w:pPr>
      <w:r>
        <w:rPr/>
        <w:t>Студент 4-го курса,</w:t>
      </w:r>
    </w:p>
    <w:p>
      <w:pPr>
        <w:pStyle w:val="Normal"/>
        <w:jc w:val="right"/>
        <w:rPr/>
      </w:pPr>
      <w:r>
        <w:rPr/>
        <w:t>гр. Ф-41</w:t>
      </w:r>
    </w:p>
    <w:p>
      <w:pPr>
        <w:pStyle w:val="Normal"/>
        <w:jc w:val="right"/>
        <w:rPr/>
      </w:pPr>
      <w:r>
        <w:rPr/>
        <w:t xml:space="preserve">Федулеев И.М. </w:t>
        <w:b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4г.</w:t>
      </w:r>
    </w:p>
    <w:p>
      <w:pPr>
        <w:pStyle w:val="Normal"/>
        <w:rPr/>
      </w:pPr>
      <w:r>
        <w:rPr/>
      </w:r>
    </w:p>
    <w:p>
      <w:pPr>
        <w:pStyle w:val="Normal"/>
        <w:rPr/>
      </w:pPr>
      <w:r>
        <w:rPr/>
        <w:br/>
      </w:r>
      <w:r>
        <w:rPr>
          <w:b/>
        </w:rPr>
        <w:t>СОДЕРЖАНИЕ</w:t>
      </w:r>
      <w:r>
        <w:rPr/>
        <w:br/>
        <w:br/>
        <w:t>ВВЕДЕНИЕ…………………………………………………………………………………3</w:t>
        <w:br/>
        <w:t>1. КАПИТАЛ………………………………………………………………………………..4</w:t>
        <w:br/>
        <w:t>1.1 Понятие капитала. Формы капитала…………………………………………………..4</w:t>
        <w:br/>
        <w:t>1.2.Кругооборот и оборот капитала……………………………………………………….4</w:t>
      </w:r>
    </w:p>
    <w:p>
      <w:pPr>
        <w:pStyle w:val="Normal"/>
        <w:rPr/>
      </w:pPr>
      <w:r>
        <w:rPr/>
        <w:t>1.3. Основной и оборотный капитал………………………………………………………6</w:t>
        <w:br/>
        <w:t>1.4. Накопление капитала…………………………………………………………………..7</w:t>
        <w:br/>
        <w:t>2. ИНВЕСТИЦИИ…………………………………………………………………………..9</w:t>
        <w:br/>
        <w:t>2.1. Понятие инвестиции. Виды инвестиций……………………………………………..9</w:t>
        <w:br/>
        <w:t>2.2. Основные факторы, влияющие на инвестирование…………………………………9</w:t>
        <w:br/>
        <w:t>2.3.Сдвиги в спросе на инвестиции……………………………………………………….10</w:t>
        <w:br/>
        <w:t>2.4. Инвестиционный климат……………………………………………………………...12</w:t>
        <w:br/>
        <w:t xml:space="preserve"> </w:t>
        <w:br/>
        <w:t>3. ИНВЕСТИЦИОННЫЙ СПРОС В СОВРЕМЕННОЙ РОССИИ. ПРОБЛЕМА ИНВЕСТИЦИЙ……………………………………………………………………………..13</w:t>
        <w:br/>
        <w:t>3.1. Инвестиционный климат регионов России…………………………………………..13</w:t>
        <w:br/>
        <w:t>3.2.Инвестиции в реальный сектор экономики…………………………………………...14</w:t>
        <w:br/>
        <w:t>3.3.Иностранные инвестиции……………………………………………………………...16</w:t>
        <w:br/>
        <w:t>ЗАКЛЮЧЕНИЕ……………………………………………………………………………..18</w:t>
        <w:br/>
        <w:t>СПИСОК ЛИТЕРАТУРЫ…………………………………………………………………..19</w:t>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Введение</w:t>
      </w:r>
      <w:r>
        <w:rPr/>
        <w:br/>
        <w:t>Проблема инвестиций в России сейчас стоит достаточно остро. Российская экономика испытывает нехватки в инвестициях. Однако наблюдается процесс утекания инвестиций за границу. По результатам усредненых рейтингов инвестиционного климата западных экспертных агенств , Россия занимает место в начале второй сотни стран. Однако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может найти для себя регион с вполне удовлетворительными условиями инвестирования.</w:t>
        <w:br/>
        <w:t>В данной курсовой работе поставлено целью отразить проблемы инвестиционного спроса в современной России и на конкретных примерах показать актуальность этой темы.</w:t>
        <w:br/>
        <w:t>Работа состоит из трех глав. В первой главе раскрывается понятие капитала и рассматривается модель кругооборота капитала, а также необходимые условия для инвестиционных вложений.</w:t>
        <w:br/>
        <w:t>Во второй главе дается более полное понятие инвестиций, рассматриваются факторы, влияющие на положения кривой инвестиционного спроса, и определяются составляющие инвестиционного климата региона.</w:t>
        <w:br/>
        <w:t>Третья глава посвящена проблемам инвестиций в современной России. В первой ее части дается сравнительный анализ инвестиционного климата регионов России. Далее рассматриваются динамика отечественных и иностранных инвестиций и приведены статистические таблицы.</w:t>
        <w:br/>
        <w:t>В заключении работы подводятся итоги деления регионов по инвестиционному критерию, а также определяются основные на сегодняшний день проблемы инвестиций в России.</w:t>
        <w:br/>
        <w:t>Для написания написания работы были привлечены литературные источники, изданные статьи, справочники.</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 xml:space="preserve">1. Капитал </w:t>
        <w:br/>
      </w:r>
      <w:r>
        <w:rPr>
          <w:b/>
          <w:u w:val="single"/>
        </w:rPr>
        <w:t>1.1 Понятие капитала. Формы капитала.</w:t>
      </w:r>
    </w:p>
    <w:p>
      <w:pPr>
        <w:pStyle w:val="Normal"/>
        <w:rPr>
          <w:b/>
          <w:b/>
          <w:u w:val="single"/>
        </w:rPr>
      </w:pPr>
      <w:r>
        <w:rPr>
          <w:b/>
          <w:u w:val="single"/>
        </w:rPr>
      </w:r>
    </w:p>
    <w:p>
      <w:pPr>
        <w:pStyle w:val="Normal"/>
        <w:rPr/>
      </w:pPr>
      <w:r>
        <w:rPr/>
        <w:t>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Процесс производства называется инвестированием.</w:t>
        <w:br/>
        <w:t xml:space="preserve">Здесь важно отметить еще два момента.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не подразумевает деньги. Реальный капитал - инструменты, машины и другие производственное оборудование - экономический ресурс; деньги, или финансовый капитал, таким ресурсом не является. </w:t>
        <w:br/>
        <w:t>Однако в этой главе курсовой работы, под термином капитал будет подразумеваться не реальный капитал, то есть ресурс, а его форма - финансовый капитал, поскольку речь идет об индивидуальном капитале фирмы. И с этой точки зрения кругооборот капитала – это движение капитала, при котором, проходя различные стадии, он возвращается в ту форму, с которой начал свое движение.</w:t>
        <w:br/>
        <w:t xml:space="preserve">Итак, капитал существует в различных формах. Первоначальной является </w:t>
      </w:r>
      <w:r>
        <w:rPr>
          <w:u w:val="single"/>
        </w:rPr>
        <w:t>денежная форма.</w:t>
      </w:r>
      <w:r>
        <w:rPr/>
        <w:t xml:space="preserve"> Функция денежного капитала состоит в создание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водства, то он обращается на рынок земли с целью аренды, либо приобретения в собственность участка земли.</w:t>
        <w:br/>
        <w:t xml:space="preserve">Другая форма капитала это </w:t>
      </w:r>
      <w:r>
        <w:rPr>
          <w:u w:val="single"/>
        </w:rPr>
        <w:t>производственный капитал</w:t>
      </w:r>
      <w:r>
        <w:rPr/>
        <w:t>,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ится возможным лишь путем выпуска необходимых потребительских благ, обладающих общественной потребительской стоимостью – ценностью для покупателей. Это товары и услуги</w:t>
        <w:br/>
        <w:t xml:space="preserve">Понятие производственного капитала позволяет приблизится к пониманию третьей формы капитала – </w:t>
      </w:r>
      <w:r>
        <w:rPr>
          <w:u w:val="single"/>
        </w:rPr>
        <w:t>товарной.</w:t>
      </w:r>
      <w:r>
        <w:rPr/>
        <w:t xml:space="preserve"> Функция товарного капитала состоит в реализа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держит в себе прибыль (прибавочную стоимость).</w:t>
        <w:br/>
        <w:br/>
      </w:r>
      <w:r>
        <w:rPr>
          <w:b/>
          <w:u w:val="single"/>
        </w:rPr>
        <w:t>1.2.Кругооборот и оборот капитала</w:t>
      </w:r>
    </w:p>
    <w:p>
      <w:pPr>
        <w:pStyle w:val="Normal"/>
        <w:rPr/>
      </w:pPr>
      <w:r>
        <w:rPr/>
        <w:br/>
      </w:r>
      <w:r>
        <w:rPr>
          <w:u w:val="single"/>
        </w:rPr>
        <w:t>Индивидуальный капитал</w:t>
      </w:r>
      <w:r>
        <w:rPr/>
        <w:t xml:space="preserve"> - капитал фирмы - может постоянно приносить прибыль, если он непрерывно воссоздает материальные условия производства новой стоимости. Это воспроизводство может быть двух видов: простое и расширенное.</w:t>
        <w:br/>
        <w:t xml:space="preserve">Простое воспроизводство индивидуального капитала - это непрерывное повторение созидательной деятельности. При этом масштабы производства, величина создаваемого продукта и размер действующего капитала (производственных фондов) остается неизменным. Таким образом, капитал совершает своеобразное круговое движение. </w:t>
      </w:r>
      <w:r>
        <w:rPr>
          <w:b/>
        </w:rPr>
        <w:t>Кругооборот капитала</w:t>
      </w:r>
      <w:r>
        <w:rPr/>
        <w:t xml:space="preserve"> - это один цикл его движения, которое охватывает процесс производства и обращения, создаваемых товаров и завершается возвращением капитала в его исходную денежную форму. Весь этот путь можно изобразить следующей формулой</w:t>
        <w:br/>
        <w:t>СП</w:t>
        <w:br/>
        <w:t>Д - Т …П.…Т - Д</w:t>
        <w:br/>
        <w:t xml:space="preserve">Р </w:t>
        <w:br/>
      </w:r>
    </w:p>
    <w:p>
      <w:pPr>
        <w:pStyle w:val="Normal"/>
        <w:rPr/>
      </w:pPr>
      <w:r>
        <w:rPr/>
        <w:t>В этой формуле отражена последовательность продвижения капитальной стоимости через три стадии и смену трех функциональных форм капитала.</w:t>
        <w:br/>
        <w:t>Первая стадия совершается в сфере обращения и заключается в том, что де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rPr/>
      </w:pPr>
      <w:r>
        <w:rPr/>
      </w:r>
    </w:p>
    <w:p>
      <w:pPr>
        <w:pStyle w:val="Style15"/>
        <w:rPr/>
      </w:pPr>
      <w:r>
        <w:rPr/>
        <w:t>Следующая стадия протекает в сфере производства. Купленные на рынке факторы производства соединяются в производственном процессе, создавая товары с нуж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br/>
        <w:t>Третья стадия заключается в том, что товарный капитал с возросшей стоимостью вновь превращается в денежный, содержащий прибыль.</w:t>
        <w:b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Стремление получать прибыль толкает предпринимателя к тому, чтобы непрерывно пускать свой капитал в кругооборот.</w:t>
        <w:br/>
        <w:t>Такое непрерывное круговое движение капитала образует его оборот. Время, которое требуется для совершения полного оборота - это время оборота. Оно отсчитывается с момента инвестирования капитала до возвращения его в той же денежной форме, но с возросшей стоимостью.</w:t>
        <w:br/>
        <w:t>Капиталы различ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стильных фабриках - гораздо меньший период.</w:t>
        <w:br/>
        <w:t>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нении путей его ускорения.</w:t>
        <w:br/>
        <w:t>Чтобы быстрее получить прибыль, предприниматель использует основные пути ускорения оборота капитальной стоимости:</w:t>
        <w:br/>
        <w:t>сокращает время оборота;</w:t>
        <w:br/>
        <w:t>улучшает состав производительного капитала.</w:t>
        <w:br/>
        <w:t>Время обращения инвестированного капитала состоит из времени производства и времени обращения.</w:t>
        <w:br/>
        <w:t xml:space="preserve">Время производства - период пребывания капитала в промышленной сфере - включает: </w:t>
        <w:br/>
        <w:t xml:space="preserve">рабочий период; </w:t>
        <w:br/>
        <w:t>время самостоятельного воздействия сил природы на предмет труда;</w:t>
        <w:br/>
        <w:t>время пребывания товаров в форме производственных запасов.</w:t>
        <w:br/>
      </w:r>
    </w:p>
    <w:p>
      <w:pPr>
        <w:pStyle w:val="Style15"/>
        <w:rPr/>
      </w:pPr>
      <w:r>
        <w:rPr/>
        <w:t>Рабочий период представляет собой количество дней, необходимых для создания готовых изделий. Его продолжительность зависит от технологических особенно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w:t>
        <w:br/>
        <w:t>На многих предприятиях предмет труда находится в определенном естественном процессе (так, требуется какое-то время, чтобы из молока получился кефир, простокваша). На этот период движение капитала, естественно, приостанавливается. Ускорить продвижение продуктов в этот "мертвый сезон" удается благодаря совершенство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тоты - всего 35 минут.</w:t>
        <w:br/>
        <w:t xml:space="preserve">Наконец, время производства сокращается, если уменьшаются производственные запасы (хранящиеся на складах сырье, топливо, инструменты и т.п.), которые обеспечивают непрерывность технологического процесса. И наоборот, если накапливаются запасы сверх необходимых норм, то капитальная стоимость омертвляется. </w:t>
      </w:r>
      <w:r>
        <w:rPr>
          <w:u w:val="single"/>
        </w:rPr>
        <w:t>Оптимальный вариант</w:t>
      </w:r>
      <w:r>
        <w:rPr/>
        <w:t xml:space="preserve"> - иметь на предприятии минимум запасов сырья и топлива и одновременно совершенствовать систему их бесперебойных поставок.</w:t>
        <w:br/>
        <w:t xml:space="preserve">Продолжительность всего оборота капитала сокращается также за счет уменьшения времени обращения, в течение которого капитал пребывает в сфере обращения. Оно складывается из: </w:t>
        <w:br/>
        <w:t>времени покупки товаров;</w:t>
        <w:br/>
        <w:t>периода реализации готовой продукции.</w:t>
      </w:r>
    </w:p>
    <w:p>
      <w:pPr>
        <w:pStyle w:val="Style15"/>
        <w:rPr/>
      </w:pPr>
      <w:r>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общений, организацией торговли, а также емкостью рынка и покупательной способностью населения. Предприниматель может ускорить движение товаров и денег совершенствуя транспортные средства, организация связи и информации; рекламируя свои товары; продавая в кредит.</w:t>
        <w:br/>
        <w:t>Общее время оборота капитала уменьшается благодаря улучшению состава производительного капитала.</w:t>
        <w:br/>
      </w:r>
    </w:p>
    <w:p>
      <w:pPr>
        <w:pStyle w:val="Style15"/>
        <w:rPr/>
      </w:pPr>
      <w:r>
        <w:rPr>
          <w:b/>
          <w:u w:val="single"/>
        </w:rPr>
        <w:t>1.3. Основной и оборотный капитал</w:t>
      </w:r>
      <w:r>
        <w:rPr/>
        <w:br/>
        <w:t xml:space="preserve">Производительный капитал состоит из двух частей, этими частями являются основной и оборотный капитал. </w:t>
        <w:br/>
      </w:r>
      <w:r>
        <w:rPr>
          <w:b/>
          <w:u w:val="single"/>
        </w:rPr>
        <w:t>Основной капитал</w:t>
      </w:r>
      <w:r>
        <w:rPr/>
        <w:t xml:space="preserve"> - та доля производительного капитала, которая полностью в течение длительного срока участвует в производстве. Но она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Предположим, предприниматель инвестировал на приобретение станков 100 тыс. руб. и они будут действовать 10 лет. Значит, станки будут передавать готовым изделиям ежегодно 1/10 часть своей стоимости - 10 тыс. руб.</w:t>
        <w:br/>
        <w:t>В отличие от этого оборотный капитал - другая часть производственного капитала, стоимость которого полностью переносится на созданный продукт. Она возвращается в денежной форме в течение одного кругооборота. К оборотному капиталу относят предметы труда, то есть сырье, и быстроизнашивающиеся инструменты. На практике к оборотному капиталу часто относят и заработную плату.</w:t>
        <w:b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физическим и стоимостным.</w:t>
        <w:b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в процессе производительного применения (поломка машин, разрушение фабричного здания от вибраций и т.п.) и если оборудование бездействует и утрачивает свои качества (разрушается под воздействием жары, холода, воды и пр.).</w:t>
        <w:br/>
        <w:t>Стоимостной (его часто называют моральным) износ - это утрата основным капиталом своей стоимости. Данный процесс подразделяется на два вида:</w:t>
        <w:br/>
        <w:t>когда машиностроение создает более дешевые технические средства, вследствие чего происходит обесценивание старого действующего оборудования;</w:t>
        <w:br/>
        <w:t>когда старые машины заменяются более производительными.</w:t>
        <w:br/>
        <w:t>В результате оборудование быстрее переносит свою стоимость на готовые изделия.</w:t>
        <w:b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предпринимател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b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Эти деньги идут на капитальный ремонт средств труда</w:t>
      </w:r>
    </w:p>
    <w:p>
      <w:pPr>
        <w:pStyle w:val="Style15"/>
        <w:rPr/>
      </w:pPr>
      <w:r>
        <w:rPr/>
        <w:t>. 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br/>
        <w:t>Величина годового амортизационного фонда зависит от двух факторов: сред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мости основного капитала Ко, выраженное в процентах:</w:t>
        <w:br/>
        <w:br/>
        <w:br/>
        <w:t>Норма амортизации показывает, за сколько лет стоимость основного капитала должна быть полностью возмещена. Норма амортизации определяется с учетом таких факторов как:</w:t>
        <w:br/>
        <w:t>экономически целесообразных сроков службы средств труда;</w:t>
        <w:br/>
        <w:t>сравнительной эффективности затрат на капитальный ремонт, модернизацию и замену машин и оборудования;</w:t>
        <w:br/>
        <w:t>фактического возраста основного капитала, находящегося в эксплуатации;</w:t>
        <w:br/>
        <w:t>стоимостного износа средств труда.</w:t>
        <w:br/>
        <w:t>В нашей стране нормы амортизации устанавливаются на реновацию (полное восстановление) средств труда с учетом их балансовой стоимости, срока службы и выручки от продажи выбывших технических средств.</w:t>
      </w:r>
    </w:p>
    <w:p>
      <w:pPr>
        <w:pStyle w:val="Style15"/>
        <w:rPr/>
      </w:pPr>
      <w:r>
        <w:rPr/>
        <w:br/>
      </w:r>
      <w:r>
        <w:rPr>
          <w:b/>
        </w:rPr>
        <w:t>1.4. Накопление капитала.</w:t>
      </w:r>
      <w:r>
        <w:rPr/>
        <w:br/>
        <w:t>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w:t>
        <w:b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w:t>
        <w:br/>
        <w:t>Внутренним источником увеличения размеров капитала является самофинансирование. На этот процесс воздействует несколько факторов.</w:t>
        <w:br/>
        <w:t>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w:t>
        <w:br/>
        <w:t>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w:t>
        <w:br/>
        <w:t>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w:t>
        <w:br/>
        <w:t>Стимулами накопления служат два фактора - личная выгода собственников и конкуренция.</w:t>
        <w:br/>
        <w:t>Накопления предприятий Нк имеют следующую структуру:</w:t>
        <w:br/>
        <w:t>производственные накопления Нп;</w:t>
        <w:br/>
        <w:t>непроизводственные накопления Нн;</w:t>
        <w:br/>
        <w:t>накопления, идущие на привлечение дополнительных работников и повышение квалификации всех занятых Нр.</w:t>
        <w:br/>
        <w:t>Нк= Нп + Нн + Нр</w:t>
        <w:b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w:t>
      </w:r>
    </w:p>
    <w:p>
      <w:pPr>
        <w:pStyle w:val="Style15"/>
        <w:rPr/>
      </w:pPr>
      <w:r>
        <w:rPr/>
        <w:t>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br/>
        <w:br/>
        <w:t xml:space="preserve">Итак, 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их доставке к конечному потребителю. Индивидуальный капитал может совершать кругооборот, проходя три через три стадии, изменяя свою форму в следующей последовательности, </w:t>
      </w:r>
      <w:r>
        <w:rPr>
          <w:u w:val="single"/>
        </w:rPr>
        <w:t>денежная – производительная – товарная -денежная</w:t>
      </w:r>
      <w:r>
        <w:rPr/>
        <w:t xml:space="preserve">. Это превращение капитала носит название оборот капитала. Для того, чтобы предпринимательство было эффективным время оборота должно быть как можно меньшим. капитал делится на два вида: основной и оборотный. Основным называют долгоиспользуемый капитал, оборотным тот, который расходуется в течении одного кругооборота. Каждый предприниматель стремится развивать свое производство, средством для этого являются накопления. Накопления делятся на производственные (оборудование, резервы), которые носят название инвестиций, и непроизводственные (жилищные фонды, медицинское обслуживание), то есть "инвестиции в человеческий капитал". </w:t>
        <w:br/>
        <w:br/>
        <w:br/>
      </w:r>
      <w:r>
        <w:rPr>
          <w:b/>
        </w:rPr>
        <w:t>2. Инвестиции.</w:t>
        <w:br/>
        <w:t>2.1. Понятие инвестиции. Виды инвестиций</w:t>
      </w:r>
      <w:r>
        <w:rPr/>
        <w:t>.</w:t>
        <w:br/>
        <w:t>Инвестиции означают расходы на строительство новых заводов, на станки и оборудование с длительным сроком службы и т. п.</w:t>
        <w:br/>
        <w:t>Обычно инвестиции делятся на:</w:t>
        <w:br/>
      </w:r>
      <w:r>
        <w:rPr>
          <w:u w:val="single"/>
        </w:rPr>
        <w:t>прямые</w:t>
      </w:r>
      <w:r>
        <w:rPr/>
        <w:t xml:space="preserve"> - вложения в реальные активы (производство), в управлении которыми участвует инвестор;</w:t>
        <w:br/>
      </w:r>
      <w:r>
        <w:rPr>
          <w:u w:val="single"/>
        </w:rPr>
        <w:t>портфельные</w:t>
      </w:r>
      <w:r>
        <w:rPr/>
        <w:t xml:space="preserve">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br/>
      </w:r>
      <w:r>
        <w:rPr>
          <w:u w:val="single"/>
        </w:rPr>
        <w:t>реальные</w:t>
      </w:r>
      <w:r>
        <w:rPr/>
        <w:t xml:space="preserve"> - финансовые вложения в землю, недвижимость, машины и оборудование, запасные части и т.д. включая затраты оборотного капитала;</w:t>
        <w:br/>
        <w:t>проектные - кредиты, предоставляемые реальному или потенциальному собственнику для реализации прибыльного инновационного проекта.</w:t>
        <w:b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br/>
        <w:t>На примере макроэкономики, в 1988 г. американская экономика произвела инвестиционных товаров (средств производства) на 765 млрд. дол. Однако в процессе производства ВНП 1988 г. экономика потребила машин и оборудования на сумму около 505 млрд. дол. В результате американская экономика добавила 260 млрд. дол. (765 минус 505) к стоимости накопленного в 1988 г. капитала. Валовые инвестиции составили 765 млрд. дол. в 1988 г., в то время как чистые инвестиции только 260 млрд. дол. Разница между двумя показателями представляет собой стоимость капитала, примененного или подвергшегося амортизации в процессе производства объема ВНП 1988 г.</w:t>
        <w:br/>
        <w:br/>
      </w:r>
      <w:r>
        <w:rPr>
          <w:b/>
        </w:rPr>
        <w:t xml:space="preserve">2.2. Основные факторы, влияющие на инвестирование </w:t>
        <w:br/>
      </w:r>
      <w:r>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Style15"/>
        <w:rPr/>
      </w:pPr>
      <w:r>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Для лучшего понимания можно привести пример. Допустим, владелец пекарни рассматривает предложение покупки новой печи стоимостью 500 тыс. руб. Приобретение печи, может быть, позволит увеличить производство булочек и прибыль пекарни. Предположим, чистый доход (то есть без учета расходов на ресурсы) составляет 600 тыс. руб. Так, после учета эксплуатационных расходов оставшийся ожидаемый чистый доход покроет стоимость печи и принесет доход в 100 тыс. руб. Сравнивая этот доход и стоимость печи, находим, что ожидаемая норма чистой прибыли от применения новой печи равна 20%. Следовательно, скорее всего пекарь решится на покупку.</w:t>
        <w:b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br/>
        <w:t>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В примере с печью был допущен неизменный уровень цен.</w:t>
        <w:br/>
        <w:t>Теперь рассмотрим, что происходит, если имеет место инфляция. Предположим, инвестиции на сумму 500 тыс. руб. должны принести реальную (скорректированную с учетом инфляции) норму ожидаемой прибыли 20%, а номинальная ставка процента равна 25%. На первый взгляд может показаться, что инвестиции в данном случае не выгодны. Но допустим, что имевшая место инфляция составила 10% в год. Это значит, что инвестор будет платить долларами, покупательная способность которых уменьшилась на 10%. То есть номинальная ставка процента равна 25%, а реальная составит только 15%. Сравнивая показатели реальной ставки процента и нормы чистой прибыли, можно увидеть, что инвестиции являются выгодными и их следует осуществлять.</w:t>
        <w:br/>
        <w:br/>
      </w:r>
      <w:r>
        <w:rPr>
          <w:b/>
        </w:rPr>
        <w:br/>
        <w:t>2.3.Сдвиги в спросе на инвестиции</w:t>
      </w:r>
    </w:p>
    <w:p>
      <w:pPr>
        <w:pStyle w:val="Style15"/>
        <w:rPr/>
      </w:pPr>
      <w:r>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br/>
        <w:t>Но на положение кривой спроса на инвестиции влияют и другие факторы, или переменные. Но надо сразу отметить,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данную кривую влево.</w:t>
        <w:br/>
        <w:t>Издержки на приобретение, эксплуатацию и обслуживание оборудования.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ется влево. И наоборот, если эти расходы падают, то ожидаемая норма чистой прибыли возрастает и кривая спроса на инвестиции сдвигается вправо. Например, проводимая профсоюзами политика в отношении заработной платы может повлиять на кривую спроса на инвестиции, так как заработная плата представляет собой основной элемент издержек производства большинства фирм.</w:t>
        <w:br/>
        <w:t>Налоги на предпринимателя.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Style15"/>
        <w:rPr/>
      </w:pPr>
      <w:r>
        <w:rPr/>
        <w:t>Технологические изменения.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То есть, ускорение технического прогресса смещает кривую спроса на инвестиции вправо, и наоборот.</w:t>
        <w:br/>
        <w:t>Наличный основной капитал.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br/>
        <w:t>Ожидания.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В этой связи можно отметить,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br/>
        <w:t xml:space="preserve"> Итак, некоторые наиболее важные факторы, которые объясняют изменчивость инвестиций.</w:t>
      </w:r>
    </w:p>
    <w:p>
      <w:pPr>
        <w:pStyle w:val="Style15"/>
        <w:rPr/>
      </w:pPr>
      <w:r>
        <w:rPr/>
        <w:t>Продолжительные сроки службы.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br/>
        <w:t>Нерегулярность инноваций.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Например, широкое распространение автомобилей в 20-е годы нашего века не только привело к значительному росту инвестиций в саму автомобильную промышленность, но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общий уровень инвестиций стабилизировался.</w:t>
        <w:br/>
        <w:t>Изменчивость прибылей.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br/>
        <w:t>Изменчивость ожиданий.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b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Style15"/>
        <w:rPr/>
      </w:pPr>
      <w:r>
        <w:rPr/>
        <w:br/>
      </w:r>
      <w:r>
        <w:rPr>
          <w:b/>
          <w:u w:val="single"/>
        </w:rPr>
        <w:t>2.4. Инвестиционный климат</w:t>
      </w:r>
      <w:r>
        <w:rPr/>
        <w:br/>
        <w:t>Инвестиционный климат включает объективные возможности страны или региона (инвестиционный потенциал) и условия деятельности инвестора (инвестиционный риск).</w:t>
      </w:r>
    </w:p>
    <w:p>
      <w:pPr>
        <w:pStyle w:val="Style15"/>
        <w:rPr/>
      </w:pPr>
      <w:r>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br/>
        <w:t>Инвестиционный потенциал (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br/>
        <w:t>ресурсно-сырьевому (средневзвешенная обеспеченность балансовыми запасами основных видов природных ресурсов);</w:t>
        <w:br/>
        <w:t>производственному (совокупный результат хозяйственной деятельности населения в регионе);</w:t>
        <w:br/>
        <w:t>потребительскому (совокупная покупательная способность населения региона);</w:t>
        <w:br/>
        <w:t>инфраструктурному (экономико-географическое положение региона и его инфраструктурная обустроенность);</w:t>
        <w:br/>
        <w:t>интеллектуальному (образовательный уровень населения);</w:t>
        <w:br/>
        <w:t>институциональному (степень развития ведущих институтов рыночной экономики);</w:t>
        <w:br/>
        <w:t>инновационному (уровень внедрения достижений научно-технического прогресса в регионе).</w:t>
        <w:br/>
        <w:t>Инвестиционный риск 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br/>
        <w:br/>
        <w:t>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чистой прибыли, но также существуют такие факторы, как издержки наприобретение и ремонт оборудования, налог на предпринимателя, технологические изменения и ожидание. Изменение в каком-либо из этих факторов влечет за собой изменение и спроса на инвестиции. При проведение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br/>
        <w:br/>
        <w:br/>
        <w:br/>
      </w:r>
      <w:r>
        <w:rPr>
          <w:b/>
        </w:rPr>
        <w:t xml:space="preserve">3. Инвестиционный спрос в современной России. Проблема инвестиций и </w:t>
        <w:br/>
        <w:t>3.1. Инвестиционный климат регионов России</w:t>
        <w:br/>
      </w:r>
      <w:r>
        <w:rPr/>
        <w:br/>
        <w:t>Как уже было сказано, инвестиционный климат региона имеет две составляющих: инвестиционный потенциал и инвестиционный риск.</w:t>
        <w:br/>
        <w:t>Регионы России сильно дифференцированы по соотношению инвестиционного риска и потенциала. Для того чтобы провести анализ регионов выберем три интервала по потенциалу (высокий, средний, низкий: обозначенные 1,2 и 3) и четыре по риску (низкий, средний, высокий и очень высокий - А, В, С и Д). В соответствии с ними можно выделить характерные типы регионов.</w:t>
      </w:r>
    </w:p>
    <w:p>
      <w:pPr>
        <w:pStyle w:val="Style15"/>
        <w:rPr/>
      </w:pPr>
      <w:r>
        <w:rPr/>
        <w:t>Тип 1А. В этой группе оказались обе российские столицы, которые дают инвесторам огромные возможности при минимальном риске. Москва и Санкт-Петербург ушли далеко вперед от остальных регионов, как по большинству видов риска, так и почти по всем видам потенциала (за исключением ресурсно-сырьевого).</w:t>
        <w:br/>
        <w:t>Тип 2А. Инвестиционный потенциал умеренный, но риск инвестиций минимальный подобное характерно для Белгородской области и Татарстана. Это структурно сбалансированные регионы.</w:t>
        <w:br/>
        <w:t xml:space="preserve">Тип 3А. Регионов данного тип, с минимальным риском и низким потенциало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безопасные условия инвестирования. </w:t>
        <w:br/>
        <w:t xml:space="preserve">Типы 1В и 2В. Приемлемые условия инвестирования при среднем уровне риска. </w:t>
        <w:br/>
        <w:t xml:space="preserve">Регионы, относящиеся к типу 2В, представлены как промышленно развитыми территориями (Нижегородская, Пермская, Самарская, Иркутская области и другие), так 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ся и Красноярский край. </w:t>
        <w:br/>
        <w:t>В приоритетном развитии этих земель как раз и должна заключатся региональная социально-экономическая и структурно инвестиционная политика нового российского правительства.</w:t>
        <w:br/>
        <w:t xml:space="preserve">Тип 3В. Умеренный уровень инвестиционного риска и потенциал ниже среднего. К этому типу относится почти половина субъектов федерации. Попадание в эту группу обусловлено двумя основными причинами: </w:t>
        <w:br/>
        <w:t>снижение солидного потенциала кризисных промышленных регионов - Владимирской, Ивановской, Тульской областей;</w:t>
        <w:br/>
        <w:t>экономически слабое развитие регионов с низким инвестиционным риском: Ненецкий и Коми-Пермяцкий АО, Кабардино-Балкарская Республика, регионы северо-запада.</w:t>
        <w:br/>
        <w:t>Тип 1С и 2С. Это регионы с высоким инвестиционным риском и значительным потенциалом (Красноярский край, Республика Саха и Ямало-Ненецкий АО). Они имеют высокие уровни риска по всем составляющим. Соответственно инвестирование сюда сопряжено со значительными трудностями (труднодоступность, высокий уровень загрязнения окружающей среды в местах концентрации хозяйственной деятельности и т.п.)</w:t>
        <w:br/>
        <w:t>Тип 3С. Это второй по числу регионов тип, ему свойственны высокий потенциал и высокий риск. Для регионов этого типа требуется разработка специальных государственных структурно-инвестиционных программ, поскольку экономика этих регионов за исключением отдельных сфер мало привлекательна для частных инвесторов</w:t>
        <w:br/>
        <w:t xml:space="preserve">Более высоким потенциалом обладают регионы со значительным удельным весом ВПК: Брянская область, Удмуртия, Хабаровский край. Группа с более низким потенциалом представлены преимущественно автономиями, а также отдельными территориально и экономически изолированными регионами Дальнего Востока (Сахалинская и Камчатская области). </w:t>
        <w:br/>
        <w:t>Тип 3Д - очень высокий риск при низком потенциале. Неблагоприятная этнополитическая ситуация, сложившаяся в Чечне, Дагестане и Ингушетии, делает эти регионы пока мало привлекательными для инвесторов.</w:t>
        <w:br/>
        <w:t>Все эти типы инвестиционного климата отражены на карте 1 в приложение.</w:t>
        <w:br/>
        <w:br/>
      </w:r>
      <w:r>
        <w:rPr>
          <w:b/>
        </w:rPr>
        <w:t>3.2.Инвестиции в реальный сектор экономики</w:t>
        <w:br/>
      </w:r>
      <w:r>
        <w:rPr/>
        <w:b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b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Style15"/>
        <w:rPr/>
      </w:pPr>
      <w:r>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b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Style15"/>
        <w:rPr/>
      </w:pPr>
      <w:r>
        <w:rPr/>
        <w:b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br/>
        <w:t xml:space="preserve"> </w:t>
        <w:br/>
        <w:t xml:space="preserve"> </w:t>
      </w:r>
      <w:bookmarkStart w:id="0" w:name="_1163954010"/>
      <w:bookmarkStart w:id="1" w:name="_1163954004"/>
      <w:bookmarkStart w:id="2" w:name="_1163953957"/>
      <w:bookmarkStart w:id="3" w:name="_1163953904"/>
      <w:bookmarkStart w:id="4" w:name="_1163953892"/>
      <w:bookmarkStart w:id="5" w:name="_1163953732"/>
      <w:bookmarkStart w:id="6" w:name="_1163953520"/>
      <w:bookmarkStart w:id="7" w:name="_1163953209"/>
      <w:bookmarkEnd w:id="0"/>
      <w:bookmarkEnd w:id="1"/>
      <w:bookmarkEnd w:id="2"/>
      <w:bookmarkEnd w:id="3"/>
      <w:bookmarkEnd w:id="4"/>
      <w:bookmarkEnd w:id="5"/>
      <w:bookmarkEnd w:id="6"/>
      <w:bookmarkEnd w:id="7"/>
      <w:r>
        <w:rPr/>
        <w:object w:dxaOrig="7339"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2pt;height:215.9pt" filled="f" o:ole="">
            <v:imagedata r:id="rId3" o:title=""/>
          </v:shape>
          <o:OLEObject Type="Embed" ProgID="Excel.Sheet.12" ShapeID="ole_rId2" DrawAspect="Content" ObjectID="_1394425423" r:id="rId2"/>
        </w:object>
      </w:r>
      <w:r>
        <w:rPr/>
        <w:br/>
      </w:r>
      <w:r>
        <w:rPr>
          <w:b/>
        </w:rPr>
        <w:t>Таблица 1</w:t>
      </w:r>
    </w:p>
    <w:p>
      <w:pPr>
        <w:pStyle w:val="Style15"/>
        <w:rPr/>
      </w:pPr>
      <w:r>
        <w:rPr/>
      </w:r>
    </w:p>
    <w:p>
      <w:pPr>
        <w:pStyle w:val="Style15"/>
        <w:rPr/>
      </w:pPr>
      <w:r>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2002 года останется практически невыполненной, а будущего года - ограничится поддержкой крайне узкого круга направлений.</w:t>
        <w:b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2001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Style15"/>
        <w:rPr/>
      </w:pPr>
      <w:r>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b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Style15"/>
        <w:rPr/>
      </w:pPr>
      <w:r>
        <w:rPr/>
        <w:br/>
      </w:r>
      <w:r>
        <w:rPr>
          <w:b/>
        </w:rPr>
        <w:t>3.3.Иностранные инвестиции</w:t>
      </w:r>
      <w:r>
        <w:rPr/>
        <w:br/>
        <w:br/>
        <w:t>Весь процесс становления в России рыночной экономики сопровождался острым дефицитом инвестиционных ресурсов, в том числе инвестиций иностранных.</w:t>
        <w:br/>
        <w:t>Однако, начиная с 1991 года, наблюдался значительный рост иностранных инвестиций в Россию.</w:t>
        <w:br/>
        <w:t xml:space="preserve">Накопленная (с 1991г.) их стоимость по данным Госкомстата составила к началу 2000 года  </w:t>
      </w:r>
      <w:r>
        <w:rPr/>
      </w:r>
      <m:oMath xmlns:m="http://schemas.openxmlformats.org/officeDocument/2006/math"/>
      <w:r>
        <w:rPr/>
        <w:t>21,2 млрд. дол. США. Относительно быстро росли объемы поступающих инвестиций по годам. Так, в 1995г. в Россию поступило иностранных инвестиций в 2,6 раза больше, чем в 1994г., в 1996 г. в 2,3 раза больше, чем в 1995.</w:t>
        <w:br/>
        <w:t>Данную динамики иностранных инвестиций нельзя оценивать однозначно положительно без дополнительного анализа направления вложений иностранных инвестиций и их влияние на экономику России.</w:t>
        <w:br/>
        <w:t>Своеобразие инвестиционного процесса в России состоит в том, что если во многих странах мира приросты объемов иностранных инвестиций обычно следуют за отечественными, то в нашей стране продолжалось падание отечественных инвестиций при более чем двукратном росте иностранных. В первом полугодии 1997 г. общий объем иностранных инвестиций в России увеличился в 3,3 раза по сравнению с тем же периодом предыдущего года, хотя общее падение объема инвестиций в основной капитал, составило 8,5% от уровня января-июня 1996 г.</w:t>
        <w:br/>
        <w:t xml:space="preserve"> </w:t>
        <w:br/>
        <w:t>Основные объемы иностранных валютных инвестиций накоплены в сфере финансово-кредитной, страховой и коммерческой деятельности, а также в топливной и пищевой промышленности (эти данные представлены в диаграмме1) Значительная доля накопленных иностранных инвестиций в топливные и другие отрасли промышленности объясняются достаточно высоким объемом кредитов, полученных от международных финансовых организаций, а приток капитала в финансово-кредитную сферу и коммерческую деятельность обеспечивался практически полностью за счет частного капитала.</w:t>
        <w:br/>
        <w:t xml:space="preserve">Одним из объектов привлечения иностранных инвестиций являются коммерческие банки. </w:t>
        <w:br/>
        <w:t xml:space="preserve">В период с 1 января 1991 г. структура иностранных инвестиций претерпела некоторые изменения. В начале анализируемого периода основная часть иностранных инвестиций была представлена в виде прямых инвестиций, то есть инвестиций, поступивших от юридических и физических лиц. В начале 1994г., доля прямых инвестиций составила 88%. Однако в последующие годы наблюдался спад прямых инвестиций при общем росте инвестиций. </w:t>
        <w:br/>
        <w:t xml:space="preserve">Особенность регионального распределения поступающих иностранных инвестиций - их сосредоточенность в основном в десяти регионах (Москва, Тюменская область, Санкт-Петербург, Московская область, Архангельская область, республики Татарстан, Коми, Марий-Эл, Приморский край, Ленинградская область), на которые приходится 75% всех накопленных на 1 января 2003г. иностранных инвестиций. </w:t>
      </w:r>
    </w:p>
    <w:p>
      <w:pPr>
        <w:pStyle w:val="Style15"/>
        <w:rPr/>
      </w:pPr>
      <w:r>
        <w:rPr/>
        <w:t>Следует отметить, что региональное распределение отражает отраслевые предпочтения иностранных инвесторов - вкладывать свои капиталы в крупные центры с развитой финансовой инфраструктурой рынка, сравнительно более высокоплатежным спросом населения, а также в сырьевые отрасли.</w:t>
        <w:br/>
        <w:t>Самыми активными странами-инвесторами экономики России ( по удельному весу в общем объеме накопленных на 1 января 1998г. иностранных инвестиций) явились: США (30%), Швейцария (14,5%), Великобритания (12,2%), Германия (8,6%), и Италия ( 4,8%).</w:t>
        <w:br/>
        <w:t>При этом, две трети инвестиций поступающих из США, составляют прямые инвестиции, а одна треть - кредиты финансовых организаций по международным правительственным соглашениям. Практически все поступления из Швейцарии - это банковские вклады. Из Германии поступления осуществляются в основном в виде прямых инвестиций, а из Великобритании и Италии - в виде кредитов финансовых организаций.</w:t>
        <w:br/>
        <w:t>Последние месяцы характеризуются общим спадом активности как иностра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олга по внешним долгам.</w:t>
        <w:b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b/>
        </w:rPr>
        <w:t xml:space="preserve">ЗАКЛЮЧЕНИЕ </w:t>
      </w:r>
      <w:r>
        <w:rPr/>
        <w:b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b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2000 г. составил 10,7 млрд.долл. или 32% от суммарных накопленных иностранных инвестиций за период 1991- 2000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br/>
        <w:t>В настоящее время в России зарегистрировано 30 тыс. предприятий с участием иностранного капитала, причем только за январь-сентябрь 2003 года их создано около 2 тыс. Зарубежные компании организуют совместное производство с целью использования дешевой местной рабочей силы, либо избегания высоких таможенных тарифов страны-реципиента. В случае с Россией решающим оказывается второй фактор.</w:t>
        <w:b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Style15"/>
        <w:rPr/>
      </w:pPr>
      <w:r>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его рынка в настоящее время СП корректируют свои объемы производства.</w:t>
        <w:b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Список используемой литературы</w:t>
      </w:r>
    </w:p>
    <w:p>
      <w:pPr>
        <w:pStyle w:val="Style15"/>
        <w:rPr/>
      </w:pPr>
      <w:r>
        <w:rPr/>
        <w:t xml:space="preserve">1. Макконнелл К.Р., Брю С.Л. Экономикс:Принципы, проблемы и политика. В 2т.: Пер. с англ. 11-го изд. - М.: 1999.  </w:t>
        <w:br/>
        <w:t xml:space="preserve">2. Маршалл А. Принципы экономической науки., т. 2. Пер. с англ. - М., 1998.     </w:t>
        <w:br/>
        <w:t>3. Российский статистический ежегодник: Стат. сб./Госкомстат России. – М., 1999. – 749 с.</w:t>
        <w:br/>
        <w:t>4. Самуэльсон П.А. Экономика., т.1. Пер. с англ. - М., 1999</w:t>
      </w:r>
    </w:p>
    <w:p>
      <w:pPr>
        <w:pStyle w:val="Normal"/>
        <w:numPr>
          <w:ilvl w:val="0"/>
          <w:numId w:val="1"/>
        </w:numPr>
        <w:spacing w:lineRule="auto" w:line="360" w:before="240" w:after="0"/>
        <w:rPr/>
      </w:pPr>
      <w:r>
        <w:rPr/>
        <w:t>Уринсон Я.  “О мерах по оживлению инвестиционного процесса в России” М., Ж. “Вопросы экономики”, №1, 2000 г.</w:t>
      </w:r>
    </w:p>
    <w:p>
      <w:pPr>
        <w:pStyle w:val="Normal"/>
        <w:numPr>
          <w:ilvl w:val="0"/>
          <w:numId w:val="1"/>
        </w:numPr>
        <w:spacing w:lineRule="auto" w:line="360" w:before="240" w:after="0"/>
        <w:rPr/>
      </w:pPr>
      <w:r>
        <w:rPr/>
        <w:t>Глазьев С.  “Стабилизация и экономический рост” М., Ж. “Вопросы экономики”, №1,2001 г.</w:t>
      </w:r>
    </w:p>
    <w:p>
      <w:pPr>
        <w:pStyle w:val="Normal"/>
        <w:numPr>
          <w:ilvl w:val="0"/>
          <w:numId w:val="1"/>
        </w:numPr>
        <w:spacing w:lineRule="auto" w:line="360" w:before="240" w:after="0"/>
        <w:ind w:left="714" w:hanging="357"/>
        <w:rPr/>
      </w:pPr>
      <w:r>
        <w:rPr/>
        <w:t>Логинов Е.А. Иностранные инвестиции и инвестиционные аспекты экономической безопасности России // Внешнеэкономический бюллетень.- 2001.- № 4.</w:t>
      </w:r>
    </w:p>
    <w:p>
      <w:pPr>
        <w:pStyle w:val="Normal"/>
        <w:numPr>
          <w:ilvl w:val="0"/>
          <w:numId w:val="1"/>
        </w:numPr>
        <w:spacing w:lineRule="auto" w:line="360" w:before="240" w:after="0"/>
        <w:ind w:left="714" w:hanging="357"/>
        <w:rPr/>
      </w:pPr>
      <w:r>
        <w:rPr/>
        <w:t xml:space="preserve">Филатов К. Иностранные инвестиции в экономику России // Статистическое обозрение 2002г.  </w:t>
      </w:r>
    </w:p>
    <w:p>
      <w:pPr>
        <w:pStyle w:val="Style15"/>
        <w:rPr/>
      </w:pPr>
      <w:r>
        <w:rPr/>
        <w:t xml:space="preserve">Львов Д. С. Об оценке эффективности функционирования крупномасштабных хозяйственных объектов // ЭММ. 2003г.  </w:t>
      </w:r>
    </w:p>
    <w:p>
      <w:pPr>
        <w:pStyle w:val="Style15"/>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21:00Z</dcterms:created>
  <dc:creator>Ivan</dc:creator>
  <dc:description/>
  <cp:keywords/>
  <dc:language>en-US</dc:language>
  <cp:lastModifiedBy>Ivan</cp:lastModifiedBy>
  <dcterms:modified xsi:type="dcterms:W3CDTF">2004-12-07T19:21:00Z</dcterms:modified>
  <cp:revision>2</cp:revision>
  <dc:subject/>
  <dc:title>КУРСОВАЯ РАБОТА</dc:title>
</cp:coreProperties>
</file>