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РАЗВИТИЕ ПОНЯТИЯ КОНСТИТУЦИИ</w:t>
      </w:r>
    </w:p>
    <w:p>
      <w:pPr>
        <w:pStyle w:val="TextBodyIndent"/>
        <w:rPr>
          <w:sz w:val="24"/>
        </w:rPr>
      </w:pPr>
      <w:r>
        <w:rPr>
          <w:sz w:val="24"/>
        </w:rPr>
        <w:t>Глубокие формационные преобразования, пе</w:t>
        <w:softHyphen/>
        <w:t>реживаемые страной, и обусловленное ими воспри</w:t>
        <w:softHyphen/>
        <w:t>ятие Россией традиционных стандартов демокра</w:t>
        <w:softHyphen/>
        <w:t>тии постепенно приводят к тому, что Конституция из способа закрепления тоталитарного государства с характерной для нее неограниченной правовыми рамками властью становится законом, закрепляющим строй правового государства, власть которого ограничена суверенитетом народа и правами человека и гражданина, составляющими сферу индивидуальной автономии личности, сво</w:t>
        <w:softHyphen/>
        <w:t>бодную от произвольного вторжения государства, его органов и должностных лиц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4"/>
        </w:rPr>
        <w:t>Под конституцией, несмотря на различие кон</w:t>
        <w:softHyphen/>
        <w:t>кретных подходов и характеристик, обычно пони</w:t>
        <w:softHyphen/>
        <w:t>мали законодательный акт, которым определя</w:t>
        <w:softHyphen/>
        <w:t>лись организация высших органов государства, по</w:t>
        <w:softHyphen/>
        <w:t>рядок призвания их к отправлению своих функций, их взаимоотношения и компетенция, а также осно</w:t>
        <w:softHyphen/>
        <w:t>вы положения индивида по отношению к государ</w:t>
        <w:softHyphen/>
        <w:t>ственной власти. Последующее развитие юриди</w:t>
        <w:softHyphen/>
        <w:t>ческой мысли обогатило данное определение ря</w:t>
        <w:softHyphen/>
        <w:t>дом социальных и политологических новелл: характер общей тенденции приобрело признание того, что конституция имеет дело также с ценнос</w:t>
        <w:softHyphen/>
        <w:t>тями общества и в связи с этим является основным законом не только государства, но и общества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4"/>
        </w:rPr>
        <w:t>С формальной точки зрения конституция мо</w:t>
        <w:softHyphen/>
        <w:t>жет совпадать с иными законами государства, но в практике современного конституционализма она обычно отличается от них по способу издания, вне</w:t>
        <w:softHyphen/>
        <w:t>сения изменений и дополнений, а юриспруденция признает ее ядром правовой системы соответству</w:t>
        <w:softHyphen/>
        <w:t>ющего государства. Конституция обладает выс</w:t>
        <w:softHyphen/>
        <w:t>шей юридической силой и поставлена, таким обра</w:t>
        <w:softHyphen/>
        <w:t>зом, над иными законами и нормативными актами. Она определяет деятельность законодателей, ис</w:t>
        <w:softHyphen/>
        <w:t>полнительной и судебной власти и устанавливает те рамки, которые - покуда конституция действует - законодательные, исполнительные и судебные ор</w:t>
        <w:softHyphen/>
        <w:t>ганы и их должностные лица не вправе преступить без риска утраты своей легитимности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Термин "конституция" в действующей Кон</w:t>
        <w:softHyphen/>
        <w:t>ституции Российской Федерации в различных словосочетаниях встречается не менее 70 раз. Анализ интерпретаций данного термина позволя</w:t>
        <w:softHyphen/>
        <w:t>ет выявить ряд аспектов его смысловой нагрузки, которые вкладывались в него создателями Кон</w:t>
        <w:softHyphen/>
        <w:t>ституции или сложились независимо от их воли и должны учитываться в процессе ее практическо</w:t>
        <w:softHyphen/>
        <w:t>го применения. В частности, Конституция есть за</w:t>
        <w:softHyphen/>
        <w:t>кон, обладающий особыми гарантиями стабиль</w:t>
        <w:softHyphen/>
        <w:t>ности, и потому может быть подвергнута новации или пересмотру в особом, установленном ею са</w:t>
        <w:softHyphen/>
        <w:t>мой порядке: она является законом, учреждаю</w:t>
        <w:softHyphen/>
        <w:t>щим государство, систему его органов, порядок их формирования, компетенцию, характер их взаимоотношений с местным самоуправлением; Конституция также есть закон, формирующий и обеспечивающий политическое единство народа; она представляет собой юридический способ формализации государственного строя России путем установления его фундаментальных зако</w:t>
        <w:softHyphen/>
        <w:t>нодательных основ; Конституция есть закон, оп</w:t>
        <w:softHyphen/>
        <w:t>ределяющий пределы государственной власти посредством закрепления прав человека и граж</w:t>
        <w:softHyphen/>
        <w:t>данина и возложения коррелирующих этим пра</w:t>
        <w:softHyphen/>
        <w:t>вам обязанностей на государство; она является также способом закрепления и выражения выс</w:t>
        <w:softHyphen/>
        <w:t>ших правовых норм, и в этом смысле сама являет</w:t>
        <w:softHyphen/>
        <w:t>ся так называемой абсолютной нормой, которой не могут противоречить какие бы то ни было правовые акты, действующие в государстве, и т.д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Таким образом, понятие Конституции чрезвы</w:t>
        <w:softHyphen/>
        <w:t>чайно сложно выразить в краткой дефиниции, имеющей универсальное значение, необходим учет ее различных аспектов, причем в зависимос</w:t>
        <w:softHyphen/>
        <w:t>ти от конкретных обстоятельств тот или иной срез может оказаться превалирующим и играть доминирующую роль в интерпретации соответст</w:t>
        <w:softHyphen/>
        <w:t>вующего конституционного положения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4"/>
        </w:rPr>
        <w:t>Конституция есть основной закон государства. Она регламентирует также основы социально-эко</w:t>
        <w:softHyphen/>
        <w:t>номической и духовной жизни общества и его поли</w:t>
        <w:softHyphen/>
        <w:t>тической системы. При этом, однако, несмотря на широту ее нормативного содержания. Конституция не представляет собой всеобъемлющего акта, ко</w:t>
        <w:softHyphen/>
        <w:t>торый отличался бы завершенностью или систем</w:t>
        <w:softHyphen/>
        <w:t>ной законченностью, ибо регулирует, причем нередко в достаточно общих чертах, лишь наиболее важные сферы общественных отношений. В ней возможны явные или скрытые пробелы, в принци</w:t>
        <w:softHyphen/>
        <w:t>пе неизбежные в любой Конституции, а также дей</w:t>
        <w:softHyphen/>
        <w:t>ствительные или мнимые противоречия. Их пре</w:t>
        <w:softHyphen/>
        <w:t>одоление, конкретизация конституционных поло</w:t>
        <w:softHyphen/>
        <w:t>жений, в том числе и в процессе правоприменения, или детальное урегулирование многих сфер обще</w:t>
        <w:softHyphen/>
        <w:t>ственных отношений осуществляется иными пра</w:t>
        <w:softHyphen/>
        <w:t>вовыми средствами и способами, которые должны быть адекватны духу и букве основного закона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Этим обусловлена значимость толкования Кон</w:t>
        <w:softHyphen/>
        <w:t>ституции Российской Федерации, которое ею от</w:t>
        <w:softHyphen/>
        <w:t>несено к компетенции Конституционного Суда Российской Федерации. Именно Конституционно</w:t>
        <w:softHyphen/>
        <w:t>му Суду предоставлено право интерпретировать объективный смысл Конституции, присущую ей функцию рационализации и стабилизации социума и ограничения государственной власти в смысле ее возможностей вторжения в сферу индивидуальной автономии личности и гражданского общества и их конкретных проявлений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4"/>
        </w:rPr>
        <w:t>Отсюда не следует, что интерпретация Консти</w:t>
        <w:softHyphen/>
        <w:t>туции не осуществляется другими субъектами пра</w:t>
        <w:softHyphen/>
        <w:t>ва. Конституционное закрепление данного права у Конституционного суда означает лишь, что никакой иной орган госу</w:t>
        <w:softHyphen/>
        <w:t>дарственной власти в Российской Федерации - фе</w:t>
        <w:softHyphen/>
        <w:t>деральный или субъекта Российской Федерации - не может давать официального и обязательного для органов государственной власти и местного са</w:t>
        <w:softHyphen/>
        <w:t>моуправления, предприятий, учреждений, органи</w:t>
        <w:softHyphen/>
        <w:t>заций, должностных лиц, граждан и их объедине</w:t>
        <w:softHyphen/>
        <w:t>ний толкования Конституции Российской Федера</w:t>
        <w:softHyphen/>
        <w:t>ции. Это исключительная прерогатива именно Конституционного Суда, если, конечно, не прини</w:t>
        <w:softHyphen/>
        <w:t>мать во внимание гипотетическую возможность ее толкования самим конституционным законодате</w:t>
        <w:softHyphen/>
        <w:t>лем - народом - на референдуме. И для конституци</w:t>
        <w:softHyphen/>
        <w:t>онного права в силу недостаточной конкретности его основного источника и широты конституцион</w:t>
        <w:softHyphen/>
        <w:t>ных положений, допускающих различные интер</w:t>
        <w:softHyphen/>
        <w:t>претации, толкование имеет более важное значе</w:t>
        <w:softHyphen/>
        <w:t>ние, чем в иных отраслях права, в которых норми</w:t>
        <w:softHyphen/>
        <w:t>рование значительно более детализированно.</w:t>
      </w:r>
    </w:p>
    <w:p>
      <w:pPr>
        <w:pStyle w:val="Normal"/>
        <w:spacing w:lineRule="auto" w:line="480" w:before="100" w:after="0"/>
        <w:ind w:left="100" w:firstLine="284"/>
        <w:jc w:val="both"/>
        <w:rPr/>
      </w:pPr>
      <w:r>
        <w:rPr>
          <w:sz w:val="24"/>
        </w:rPr>
        <w:t>Не выработано нормативного определения понятия "толкование Конституции Российской Федерации". Лишь в Федеральном конституцион</w:t>
        <w:softHyphen/>
        <w:t>ном законе "О Конституционном Суде Российской Федерации" говорится о "неопределенности в по</w:t>
        <w:softHyphen/>
        <w:t>нимании положений Конституции", которое пре</w:t>
        <w:softHyphen/>
        <w:t>одолевается толкованием Конституционного Су</w:t>
        <w:softHyphen/>
        <w:t>да. Все решения Конституционного Суда являются источниками права, и им присуща материально-правовая сила закона. Прецеден</w:t>
        <w:softHyphen/>
        <w:t>ты, создаваемые Судом, как и акты собственно толкования, имеют нормативно-регулирующее значение, и в этом смысле они также являются высшими по своей юридической силе правовы</w:t>
        <w:softHyphen/>
        <w:t>ми нормами, распространяющимися на неопре</w:t>
        <w:softHyphen/>
        <w:t>деленный круг случаев и субъектов конституци</w:t>
        <w:softHyphen/>
        <w:t>онно-правовых отношений. Это можно вывести из ст. 6 Закона, согласно кото</w:t>
        <w:softHyphen/>
        <w:t>рой решения Суда обязательны не только для участников конституционного спора, но и иных субъектов права.</w:t>
      </w:r>
    </w:p>
    <w:p>
      <w:pPr>
        <w:pStyle w:val="Normal"/>
        <w:spacing w:lineRule="auto" w:line="480" w:before="60" w:after="0"/>
        <w:ind w:firstLine="284"/>
        <w:jc w:val="both"/>
        <w:rPr>
          <w:sz w:val="24"/>
        </w:rPr>
      </w:pPr>
      <w:r>
        <w:rPr>
          <w:sz w:val="24"/>
        </w:rPr>
        <w:t>Таким образом, толкование Конституции Рос</w:t>
        <w:softHyphen/>
        <w:t>сийской Федерации состоит в преодолении Кон</w:t>
        <w:softHyphen/>
        <w:t>ституционным Судом неопределенности в пони</w:t>
        <w:softHyphen/>
        <w:t>мании ее положений, в выяснении ее объективно</w:t>
        <w:softHyphen/>
        <w:t>го смысла и выявлении содержащихся в ней позитивных правовых принципов. По существу толкование Конституции есть один из способов ее конкретизации, предшествующей применению ее норм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4"/>
        </w:rPr>
        <w:t>Вопрос об объеме толкования (адекватном, расширительном, ограничительном), способах толкования (систематическом, филологическом, историко-политическом, логическом), значении цели в истолковании конституционной нормы (телеологическое толкование) не получил разре</w:t>
        <w:softHyphen/>
        <w:t>шения в Конституции и Законе о Конституцион</w:t>
        <w:softHyphen/>
        <w:t>ном Суде. Однако некоторые требования к осу</w:t>
        <w:softHyphen/>
        <w:t>ществляемому Судом толкованию Конституции в этих актах, а также решениях самого Конститу</w:t>
        <w:softHyphen/>
        <w:t>ционного Суда сформулированы либо могут быть из них выведены. В частности, согласно ч. 2 ст. 16 Конституции никакие другие положения Конституции не могут противоречить основам конституционного строя Российской Федерации. Иными словами, полученные в процессе конкретизации отдельной конституционной нормы результаты не должны противоречить содержанию других конституци</w:t>
        <w:softHyphen/>
        <w:t>онных норм или в целом Конституции, ее фунда</w:t>
        <w:softHyphen/>
        <w:t>ментальным основам.</w:t>
      </w:r>
    </w:p>
    <w:p>
      <w:pPr>
        <w:pStyle w:val="Normal"/>
        <w:spacing w:lineRule="auto" w:line="480" w:before="60" w:after="0"/>
        <w:ind w:firstLine="284"/>
        <w:jc w:val="both"/>
        <w:rPr/>
      </w:pPr>
      <w:r>
        <w:rPr>
          <w:sz w:val="24"/>
        </w:rPr>
        <w:t>Поэтому толкование Конституции и ее норм требует в каждом конкретном случае тщательно</w:t>
        <w:softHyphen/>
        <w:t>го учета дословного текста толкуемого положе</w:t>
        <w:softHyphen/>
        <w:t>ния, историю его возникновения, место в системе Конституции, его смысл и цель. Однако объек</w:t>
        <w:softHyphen/>
        <w:t>тивный смысл Конституции не должен рассмат</w:t>
        <w:softHyphen/>
        <w:t>риваться как нечто неизменное и неподвижное. В течение периода своего действия (а Конституция, как правило, рассчитана на долговременное дей</w:t>
        <w:softHyphen/>
        <w:t>ствие) она может меняться под влиянием объек</w:t>
        <w:softHyphen/>
        <w:t>тивных обстоятельств. Речь идет не о новации текста Конституции, но о "молчаливом превра</w:t>
        <w:softHyphen/>
        <w:t>щении" Конституции, т.е. ее изменении без изме</w:t>
        <w:softHyphen/>
        <w:t>нения конституционного текста. В этой связи ви</w:t>
        <w:softHyphen/>
        <w:t>дение интерпретатором конституционной нормы может не совпадать с представлениями создате</w:t>
        <w:softHyphen/>
        <w:t>лей проекта Конституции, и эти представления могут служить лишь одной из отправных точек исследования конституционных положений, но отнюдь не исчерпывают всего богатства их со</w:t>
        <w:softHyphen/>
        <w:t>держания. Речь в этом смысле идет не о выясне</w:t>
        <w:softHyphen/>
        <w:t>нии позиций создателей проекта, которые очер</w:t>
        <w:softHyphen/>
        <w:t>чивают пределы интерпретации Конституции, а о выявлении объективного смысла самой Консти</w:t>
        <w:softHyphen/>
        <w:t>туции, быть может, не совпадающего с субъек</w:t>
        <w:softHyphen/>
        <w:t>тивными представлениями его создателей. По за</w:t>
        <w:softHyphen/>
        <w:t>мечанию Т. Маунца, "толкователь, смотря по обстоятельствам, может понимать Конституцию лучше, чем понимали ее авторы самого текста" 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4"/>
        </w:rPr>
        <w:t>Маунц Т.</w:t>
      </w:r>
      <w:r>
        <w:rPr>
          <w:sz w:val="24"/>
        </w:rPr>
        <w:t xml:space="preserve"> Государственное право Германии (ФРГ и ГДР). М„ 1959, с. 108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Закон о Конституционном Суде устанавливает также, что его решения о толковании Конститу</w:t>
        <w:softHyphen/>
        <w:t>ции должны быть совместимы с другими его ре</w:t>
        <w:softHyphen/>
        <w:t>шениями. По делу о толковании Конституции ре</w:t>
        <w:softHyphen/>
        <w:t>шение не должно противоречить ранее принятым решениям о толковании или решениям по кон</w:t>
        <w:softHyphen/>
        <w:t>кретным делам, в которых дано казуальное тол</w:t>
        <w:softHyphen/>
        <w:t>кование конституционных норм. Если требова</w:t>
        <w:softHyphen/>
        <w:t>ние о совместимости между собой решений об официальном толковании Конституции является императивным, то требование о совместимости решений о толковании и решений по конкретным делам является весьма желательным, но не абсо</w:t>
        <w:softHyphen/>
        <w:t xml:space="preserve">лютным. 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4"/>
        </w:rPr>
        <w:t>Толкование Конституции Российской Федера</w:t>
        <w:softHyphen/>
        <w:t>ции, отдельных ее норм дается исключительно на пленарных заседаниях Конституционного Суда. Причем решение о толковании Конституции в от</w:t>
        <w:softHyphen/>
        <w:t>личие от решений по иным делам принимается большинством не менее 2/3 от общего числа су</w:t>
        <w:softHyphen/>
        <w:t>дей, что обусловлено правовой, а также общесо</w:t>
        <w:softHyphen/>
        <w:t>циальной значимостью таких решений и возмож</w:t>
        <w:softHyphen/>
        <w:t>ными юридическими, политическими и иными последствиями. По мнению законодателя, такой порядок принятия решения о толковании Консти</w:t>
        <w:softHyphen/>
        <w:t>туции и точно установленное большинство судей являются гарантией от интеграции Суда в теку</w:t>
        <w:softHyphen/>
        <w:t>щий политический процесс.</w:t>
      </w:r>
    </w:p>
    <w:p>
      <w:pPr>
        <w:pStyle w:val="2"/>
        <w:rPr/>
      </w:pPr>
      <w:r>
        <w:rPr/>
        <w:t>Толкование Конституции Российской Федера</w:t>
        <w:softHyphen/>
        <w:t>ции, данное конституционным Судом, "связыва</w:t>
        <w:softHyphen/>
        <w:t>ет" все представительные, исполнительные и су</w:t>
        <w:softHyphen/>
        <w:t>дебные органы государственной власти, органы местного самоуправления, предприятия, учреж</w:t>
        <w:softHyphen/>
        <w:t>дения, организации, должностных лиц, граждан и их объединения. С момента провозглашения по</w:t>
        <w:softHyphen/>
        <w:t>становления Суда по делу о толковании ранее об</w:t>
        <w:softHyphen/>
        <w:t>наружившаяся неопределенность в понимании положений Конституции, которая явилась осно</w:t>
        <w:softHyphen/>
        <w:t>ванием для обращения в Конституционный Суд, считается преодоленной. В отличие от официаль</w:t>
        <w:softHyphen/>
        <w:t>ного толкования неофициальное толкование Кон</w:t>
        <w:softHyphen/>
        <w:t>ституции и ее норм, осуществляемое различными органами и должностными лицами, а также уче</w:t>
        <w:softHyphen/>
        <w:t>ными, практическими работниками, гражданами, нередко обладая высоким авторитетом и воздействуя на общественное и индивидуальное право</w:t>
        <w:softHyphen/>
        <w:t>сознание и поведение субъектов конституцион</w:t>
        <w:softHyphen/>
        <w:t>ного права, формальных юридических последст</w:t>
        <w:softHyphen/>
        <w:t>вий не порождает.</w:t>
      </w:r>
    </w:p>
    <w:p>
      <w:pPr>
        <w:pStyle w:val="Normal"/>
        <w:spacing w:lineRule="auto" w:line="480" w:before="60" w:after="0"/>
        <w:ind w:firstLine="284"/>
        <w:jc w:val="both"/>
        <w:rPr/>
      </w:pPr>
      <w:r>
        <w:rPr>
          <w:sz w:val="24"/>
        </w:rPr>
        <w:t>Официальное толкование, даваемое решени</w:t>
        <w:softHyphen/>
        <w:t>ем Конституционного Суда, обязательно на всей территории Российской Федерации, для зарубеж</w:t>
        <w:softHyphen/>
        <w:t>ных органов внешних сношений РФ, а также оте</w:t>
        <w:softHyphen/>
        <w:t>чественных юридических и физических лиц, пре</w:t>
        <w:softHyphen/>
        <w:t>бывающих за рубежом. Любой правоприменитель обязан руководствоваться тем пониманием положений Конституции Российской Федерации, которое содержится в постановлении Конститу</w:t>
        <w:softHyphen/>
        <w:t>ционного Суда. Даваемое Судом толкование Кон</w:t>
        <w:softHyphen/>
        <w:t>ституции и ее норм неотделимо от интерпретиру</w:t>
        <w:softHyphen/>
        <w:t>емых положений Конституции. Оно не ограниче</w:t>
        <w:softHyphen/>
        <w:t>но временем, в будущем может дополняться или уточняться и разделяет судьбу истолкованной нормы или положения Конституции.</w:t>
      </w:r>
    </w:p>
    <w:p>
      <w:pPr>
        <w:pStyle w:val="Normal"/>
        <w:spacing w:lineRule="auto" w:line="480"/>
        <w:ind w:firstLine="284"/>
        <w:jc w:val="both"/>
        <w:rPr>
          <w:sz w:val="24"/>
        </w:rPr>
      </w:pPr>
      <w:r>
        <w:rPr>
          <w:sz w:val="24"/>
        </w:rPr>
        <w:t>Важное значение решения Суда о толковании Конституции могут иметь в нормотворческом процессе. Ни один орган государственной власти не вправе принимать нормативные и иные право</w:t>
        <w:softHyphen/>
        <w:t>вые акты, противоречащие Конституции Россий</w:t>
        <w:softHyphen/>
        <w:t>ской Федерации в истолковании их Конституци</w:t>
        <w:softHyphen/>
        <w:t>онным Судом. Решения Конституционного Суда о толковании конституционных норм, по сущест</w:t>
        <w:softHyphen/>
        <w:t>ву, становятся частью Конституции. В этом смысле Суд является не только "негативным", но и "позитивным" законодателем, акты которого по своей юридической силе не уступают Конститу</w:t>
        <w:softHyphen/>
        <w:t>ции. Эти решения одновременно оказывают свое влияние на формирование конституционно-право</w:t>
        <w:softHyphen/>
        <w:t>вой доктрины, отвечающей современным соци</w:t>
        <w:softHyphen/>
        <w:t>ально-экономическим, политическим и правовым реалиям России и ценностям демократического развития общества, выработанным в междуна</w:t>
        <w:softHyphen/>
        <w:t xml:space="preserve">родном сообществе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КОНСТИТУЦИОННАЯ ОТВЕТСТВЕННОСТЬ</w:t>
      </w:r>
    </w:p>
    <w:p>
      <w:pPr>
        <w:pStyle w:val="Heading1"/>
        <w:ind w:left="0" w:firstLine="284"/>
        <w:jc w:val="both"/>
        <w:rPr>
          <w:b w:val="false"/>
          <w:b w:val="false"/>
        </w:rPr>
      </w:pPr>
      <w:r>
        <w:rPr>
          <w:b w:val="false"/>
        </w:rPr>
        <w:t>Глобальный системный кризис во всех облас</w:t>
        <w:softHyphen/>
        <w:t>тях общественной жизни РФ не обошел стороной и конституционную сферу. Особенно опасна безответственность высших органов государствен</w:t>
        <w:softHyphen/>
        <w:t>ной власти, их должностных лиц за нарушение норм Конституции Российской Федерации. Акту</w:t>
        <w:softHyphen/>
        <w:t>альность темы усиливается исключительной важностью выполнения задачи по созданию эф</w:t>
        <w:softHyphen/>
        <w:t>фективного правового механизма защиты Кон</w:t>
        <w:softHyphen/>
        <w:t>ституции, особое место в котором занимает кон</w:t>
        <w:softHyphen/>
        <w:t>ституционная ответственность.</w:t>
      </w:r>
    </w:p>
    <w:p>
      <w:pPr>
        <w:pStyle w:val="Normal"/>
        <w:spacing w:lineRule="auto" w:line="480" w:before="60" w:after="0"/>
        <w:ind w:firstLine="284"/>
        <w:jc w:val="both"/>
        <w:rPr/>
      </w:pPr>
      <w:r>
        <w:rPr>
          <w:b w:val="false"/>
          <w:sz w:val="24"/>
        </w:rPr>
        <w:t>В последнее время в литературе стали призна</w:t>
        <w:softHyphen/>
        <w:t xml:space="preserve">вать наличие особого вида ответственности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конституционной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>, хотя до сих пор многие ее по</w:t>
        <w:softHyphen/>
        <w:t>ложения остаются дискуссионными. Так, трудно согласиться с тем, что конституционная ответст</w:t>
        <w:softHyphen/>
        <w:t>венность является разновидностью политической ответственности, а равно с тем, что конституци</w:t>
        <w:softHyphen/>
        <w:t>онная ответственностью объединяет в себе поли</w:t>
        <w:softHyphen/>
        <w:t>тическую, моральную и юридическую ответст</w:t>
        <w:softHyphen/>
        <w:t>венность.</w:t>
      </w:r>
    </w:p>
    <w:p>
      <w:pPr>
        <w:pStyle w:val="Normal"/>
        <w:spacing w:lineRule="auto" w:line="480" w:before="60" w:after="0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лагаем, что конституционная ответствен</w:t>
        <w:softHyphen/>
        <w:t>ность - это самостоятельный вид юридической ответственности, когда наступление неблагопри</w:t>
        <w:softHyphen/>
        <w:t>ятных последствий для субъектов конституцион</w:t>
        <w:softHyphen/>
        <w:t>ной ответственности, закрепленных в Конститу</w:t>
        <w:softHyphen/>
        <w:t>ции и иных источниках конституционного права, направлено прежде всего на защиту Конститу</w:t>
        <w:softHyphen/>
        <w:t>ции. Санкции такой ответственности могут быть различными: запрет занимать определенные должности, лишение государственных наград и почетных званий, отстранение от должности, ли</w:t>
        <w:softHyphen/>
        <w:t>шение активного и пассивного избирательного права, отказ в регистрации общественных объе</w:t>
        <w:softHyphen/>
        <w:t>динений, иное ограничение прав.</w:t>
      </w:r>
    </w:p>
    <w:p>
      <w:pPr>
        <w:pStyle w:val="Normal"/>
        <w:spacing w:lineRule="auto" w:line="480" w:before="60" w:after="0"/>
        <w:ind w:firstLine="284"/>
        <w:jc w:val="both"/>
        <w:rPr/>
      </w:pPr>
      <w:r>
        <w:rPr>
          <w:b w:val="false"/>
          <w:sz w:val="24"/>
        </w:rPr>
        <w:t>Конституционная ответственность имеет по</w:t>
        <w:softHyphen/>
        <w:t>рой ярко выраженный политический характер и тесно соприкасается с политической ответствен</w:t>
        <w:softHyphen/>
        <w:t>ностью по субъектам, основаниям ее наступле</w:t>
        <w:softHyphen/>
        <w:t>ния, неблагоприятным последствиям. Например, роспуск правительства может быть мерой как конституционной ответственности, когда это на</w:t>
        <w:softHyphen/>
        <w:t>ступает в результате ненадлежащего исполнения своих обязанностей, так и мерой политической, когда правительство уходит в отставку с целью разрешить сложившейся в стране политический кризис. Следовательно, отстранение от должнос</w:t>
        <w:softHyphen/>
        <w:t>ти может быть как санкцией конституционной ответственности, так и политической мерой, что вызывает сложности в их разграничении. Пред</w:t>
        <w:softHyphen/>
        <w:t xml:space="preserve">ставляется, что отставка министра, к примеру, может быть </w:t>
      </w:r>
      <w:r>
        <w:rPr>
          <w:b w:val="false"/>
          <w:i/>
          <w:sz w:val="24"/>
        </w:rPr>
        <w:t>одновременно</w:t>
      </w:r>
      <w:r>
        <w:rPr>
          <w:b w:val="false"/>
          <w:sz w:val="24"/>
        </w:rPr>
        <w:t xml:space="preserve"> мерой как политичес</w:t>
        <w:softHyphen/>
        <w:t>кой, так и конституционной ответственности. Важно учитывать, что основанием конституци</w:t>
        <w:softHyphen/>
        <w:t>онной ответственности для высших должностных лиц является нарушение их конституционных обязанностей, тогда как политическая ответст</w:t>
        <w:softHyphen/>
        <w:t>венность означает только то, что занимающее высшую государственную должность лицо может лишиться политической поддержки в силу той или иной причины.</w:t>
      </w:r>
    </w:p>
    <w:p>
      <w:pPr>
        <w:pStyle w:val="Normal"/>
        <w:spacing w:lineRule="auto" w:line="480" w:before="60" w:after="0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литическая ответственность не обладает чертами юридической ответственности. Когда мы ведем речь о последней, то имеем в виду преж</w:t>
        <w:softHyphen/>
        <w:t>де всего нарушение юридических норм, без чего невозможна мера принуждения, реализация санк</w:t>
        <w:softHyphen/>
        <w:t>ции правовой нормы. Так, отставка министра вследствие его несогласия с официально проводи</w:t>
        <w:softHyphen/>
        <w:t>мой политикой не обладает вышеназванными чертами, что позволяет не признавать такого ро</w:t>
        <w:softHyphen/>
        <w:t>да отставку санкцией конституционной ответст</w:t>
        <w:softHyphen/>
        <w:t>венности.</w:t>
      </w:r>
    </w:p>
    <w:p>
      <w:pPr>
        <w:pStyle w:val="Normal"/>
        <w:spacing w:lineRule="auto" w:line="480" w:before="60" w:after="0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знание конституционной ответственности самостоятельным видом юридической ответст</w:t>
        <w:softHyphen/>
        <w:t>венности предполагает раскрытие ее основных положений (источники, субъекты, основания, санкции)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b w:val="false"/>
          <w:sz w:val="24"/>
        </w:rPr>
        <w:t xml:space="preserve">Источником конституционной ответственности является не только Конституция РФ и основные законы субъектов РФ, так как они призваны регулировать лишь основы всех видов юридической ответственности, которые подлежат дальнейшей конкретизации в отраслевом законодательстве. Источником конституционной ответственности необходимо признать и целый ряд законов, составляющих массив Конституционного права (например, Закон </w:t>
      </w:r>
      <w:r>
        <w:rPr>
          <w:b w:val="false"/>
          <w:sz w:val="24"/>
          <w:lang w:val="en-US"/>
        </w:rPr>
        <w:t>“О гражданстве РФ” и другие</w:t>
      </w:r>
      <w:r>
        <w:rPr>
          <w:b w:val="false"/>
          <w:sz w:val="24"/>
        </w:rPr>
        <w:t>).</w:t>
      </w:r>
    </w:p>
    <w:p>
      <w:pPr>
        <w:pStyle w:val="Normal"/>
        <w:spacing w:lineRule="auto" w:line="480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анием наступления конституционной ответственности должно быть признано нарушение Конституции РФ, а равно других источников конституционного права.</w:t>
      </w:r>
    </w:p>
    <w:p>
      <w:pPr>
        <w:pStyle w:val="Normal"/>
        <w:spacing w:lineRule="auto" w:line="480"/>
        <w:ind w:firstLine="284"/>
        <w:jc w:val="both"/>
        <w:rPr>
          <w:sz w:val="24"/>
          <w:lang w:val="en-US"/>
        </w:rPr>
      </w:pPr>
      <w:r>
        <w:rPr>
          <w:b w:val="false"/>
          <w:sz w:val="24"/>
        </w:rPr>
        <w:t xml:space="preserve">Для четкого определения конституционной ответственности и обеспечения ее реального действия необходимо принять Федеральный конституционный закон </w:t>
      </w:r>
      <w:r>
        <w:rPr>
          <w:b w:val="false"/>
          <w:sz w:val="24"/>
          <w:lang w:val="en-US"/>
        </w:rPr>
        <w:t>“О конституционной ответственности”</w:t>
      </w:r>
      <w:r>
        <w:br w:type="page"/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48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284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sectPr>
      <w:type w:val="nextPage"/>
      <w:pgSz w:w="12240" w:h="15840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284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480" w:before="60" w:after="0"/>
      <w:ind w:firstLine="284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6:53:00Z</dcterms:created>
  <dc:creator>Alexander Borodauko</dc:creator>
  <dc:description/>
  <dc:language>en-US</dc:language>
  <cp:lastModifiedBy>Unknown</cp:lastModifiedBy>
  <dcterms:modified xsi:type="dcterms:W3CDTF">1999-06-02T08:34:00Z</dcterms:modified>
  <cp:revision>6</cp:revision>
  <dc:subject/>
  <dc:title>Глобальный системный кризис во всех облас-тях общественной жизни РФ не обошел стороной и конституционную сферу</dc:title>
</cp:coreProperties>
</file>