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rPr>
          <w:lang w:val="en-US"/>
        </w:rPr>
      </w:pPr>
      <w:r>
        <w:rPr>
          <w:lang w:val="en-US"/>
        </w:rPr>
      </w:r>
    </w:p>
    <w:sdt>
      <w:sdtPr>
        <w:docPartObj>
          <w:docPartGallery w:val="Table of Contents"/>
          <w:docPartUnique w:val="true"/>
        </w:docPartObj>
      </w:sdtPr>
      <w:sdtContent>
        <w:p>
          <w:pPr>
            <w:pStyle w:val="Contents2"/>
            <w:tabs>
              <w:tab w:val="clear" w:pos="720"/>
              <w:tab w:val="left" w:pos="840" w:leader="none"/>
              <w:tab w:val="right" w:pos="9344" w:leader="none"/>
            </w:tabs>
            <w:rPr>
              <w:sz w:val="28"/>
              <w:lang w:val="en-US"/>
            </w:rPr>
          </w:pPr>
          <w:r>
            <w:fldChar w:fldCharType="begin"/>
          </w:r>
          <w:r>
            <w:rPr>
              <w:sz w:val="28"/>
              <w:rFonts w:cs="Courier New" w:ascii="Courier New" w:hAnsi="Courier New"/>
              <w:lang w:val="en-US"/>
            </w:rPr>
            <w:instrText xml:space="preserve"> TOC \o "1-3" \p " " </w:instrText>
          </w:r>
          <w:r>
            <w:rPr>
              <w:sz w:val="28"/>
              <w:rFonts w:cs="Courier New" w:ascii="Courier New" w:hAnsi="Courier New"/>
              <w:lang w:val="en-US"/>
            </w:rPr>
            <w:fldChar w:fldCharType="separate"/>
          </w:r>
          <w:r>
            <w:rPr>
              <w:rFonts w:cs="Courier New" w:ascii="Courier New" w:hAnsi="Courier New"/>
              <w:sz w:val="28"/>
              <w:lang w:val="en-US"/>
            </w:rPr>
            <w:t>1.</w:t>
          </w:r>
          <w:r>
            <w:rPr>
              <w:sz w:val="28"/>
              <w:lang w:val="en-US"/>
            </w:rPr>
            <w:tab/>
          </w:r>
          <w:r>
            <w:rPr>
              <w:rFonts w:cs="Courier New" w:ascii="Courier New" w:hAnsi="Courier New"/>
              <w:sz w:val="28"/>
              <w:lang w:val="en-US"/>
            </w:rPr>
            <w:t>Введение</w:t>
          </w:r>
          <w:r>
            <w:rPr>
              <w:sz w:val="28"/>
              <w:lang w:val="en-US"/>
            </w:rPr>
            <w:t xml:space="preserve"> </w:t>
          </w:r>
          <w:hyperlink w:anchor="__RefHeading___Toc453141564">
            <w:r>
              <w:rPr>
                <w:rStyle w:val="IndexLink"/>
                <w:sz w:val="28"/>
                <w:lang w:val="en-US"/>
              </w:rPr>
              <w:t>3</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2.</w:t>
          </w:r>
          <w:r>
            <w:rPr>
              <w:sz w:val="28"/>
              <w:lang w:val="en-US"/>
            </w:rPr>
            <w:tab/>
          </w:r>
          <w:r>
            <w:rPr>
              <w:rFonts w:cs="Courier New" w:ascii="Courier New" w:hAnsi="Courier New"/>
              <w:sz w:val="28"/>
              <w:lang w:val="en-US"/>
            </w:rPr>
            <w:t>Соотношение Конституции РФ с другими нормативными актами</w:t>
          </w:r>
          <w:r>
            <w:rPr>
              <w:sz w:val="28"/>
              <w:lang w:val="en-US"/>
            </w:rPr>
            <w:t xml:space="preserve"> </w:t>
          </w:r>
          <w:hyperlink w:anchor="__RefHeading___Toc453141565">
            <w:r>
              <w:rPr>
                <w:rStyle w:val="IndexLink"/>
                <w:sz w:val="28"/>
                <w:lang w:val="en-US"/>
              </w:rPr>
              <w:t>5</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3.</w:t>
          </w:r>
          <w:r>
            <w:rPr>
              <w:sz w:val="28"/>
              <w:lang w:val="en-US"/>
            </w:rPr>
            <w:tab/>
          </w:r>
          <w:r>
            <w:rPr>
              <w:rFonts w:cs="Courier New" w:ascii="Courier New" w:hAnsi="Courier New"/>
              <w:sz w:val="28"/>
              <w:lang w:val="en-US"/>
            </w:rPr>
            <w:t>Стабильности Конституции РФ</w:t>
          </w:r>
          <w:r>
            <w:rPr>
              <w:sz w:val="28"/>
              <w:lang w:val="en-US"/>
            </w:rPr>
            <w:t xml:space="preserve"> </w:t>
          </w:r>
          <w:hyperlink w:anchor="__RefHeading___Toc453141566">
            <w:r>
              <w:rPr>
                <w:rStyle w:val="IndexLink"/>
                <w:sz w:val="28"/>
                <w:lang w:val="en-US"/>
              </w:rPr>
              <w:t>9</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4.</w:t>
          </w:r>
          <w:r>
            <w:rPr>
              <w:sz w:val="28"/>
              <w:lang w:val="en-US"/>
            </w:rPr>
            <w:tab/>
          </w:r>
          <w:r>
            <w:rPr>
              <w:rFonts w:cs="Courier New" w:ascii="Courier New" w:hAnsi="Courier New"/>
              <w:sz w:val="28"/>
              <w:lang w:val="en-US"/>
            </w:rPr>
            <w:t>Значение Конституции РФ</w:t>
          </w:r>
          <w:r>
            <w:rPr>
              <w:sz w:val="28"/>
              <w:lang w:val="en-US"/>
            </w:rPr>
            <w:t xml:space="preserve"> </w:t>
          </w:r>
          <w:hyperlink w:anchor="__RefHeading___Toc453141567">
            <w:r>
              <w:rPr>
                <w:rStyle w:val="IndexLink"/>
                <w:sz w:val="28"/>
                <w:lang w:val="en-US"/>
              </w:rPr>
              <w:t>13</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5.</w:t>
          </w:r>
          <w:r>
            <w:rPr>
              <w:sz w:val="28"/>
              <w:lang w:val="en-US"/>
            </w:rPr>
            <w:tab/>
          </w:r>
          <w:r>
            <w:rPr>
              <w:rFonts w:cs="Courier New" w:ascii="Courier New" w:hAnsi="Courier New"/>
              <w:sz w:val="28"/>
              <w:lang w:val="en-US"/>
            </w:rPr>
            <w:t>Преемственность и суверенитет</w:t>
          </w:r>
          <w:r>
            <w:rPr>
              <w:sz w:val="28"/>
              <w:lang w:val="en-US"/>
            </w:rPr>
            <w:t xml:space="preserve"> </w:t>
          </w:r>
          <w:hyperlink w:anchor="__RefHeading___Toc453141568">
            <w:r>
              <w:rPr>
                <w:rStyle w:val="IndexLink"/>
                <w:sz w:val="28"/>
                <w:lang w:val="en-US"/>
              </w:rPr>
              <w:t>17</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6.</w:t>
          </w:r>
          <w:r>
            <w:rPr>
              <w:sz w:val="28"/>
              <w:lang w:val="en-US"/>
            </w:rPr>
            <w:tab/>
          </w:r>
          <w:r>
            <w:rPr>
              <w:rFonts w:cs="Courier New" w:ascii="Courier New" w:hAnsi="Courier New"/>
              <w:sz w:val="28"/>
              <w:lang w:val="en-US"/>
            </w:rPr>
            <w:t>Приоритет прав человека по Конституции РФ</w:t>
          </w:r>
          <w:r>
            <w:rPr>
              <w:sz w:val="28"/>
              <w:lang w:val="en-US"/>
            </w:rPr>
            <w:t xml:space="preserve"> </w:t>
          </w:r>
          <w:hyperlink w:anchor="__RefHeading___Toc453141569">
            <w:r>
              <w:rPr>
                <w:rStyle w:val="IndexLink"/>
                <w:sz w:val="28"/>
                <w:lang w:val="en-US"/>
              </w:rPr>
              <w:t>18</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7.</w:t>
          </w:r>
          <w:r>
            <w:rPr>
              <w:sz w:val="28"/>
              <w:lang w:val="en-US"/>
            </w:rPr>
            <w:tab/>
          </w:r>
          <w:r>
            <w:rPr>
              <w:rFonts w:cs="Courier New" w:ascii="Courier New" w:hAnsi="Courier New"/>
              <w:sz w:val="28"/>
              <w:lang w:val="en-US"/>
            </w:rPr>
            <w:t>Российский федерализм по Конституции РФ</w:t>
          </w:r>
          <w:r>
            <w:rPr>
              <w:sz w:val="28"/>
              <w:lang w:val="en-US"/>
            </w:rPr>
            <w:t xml:space="preserve"> </w:t>
          </w:r>
          <w:hyperlink w:anchor="__RefHeading___Toc453141570">
            <w:r>
              <w:rPr>
                <w:rStyle w:val="IndexLink"/>
                <w:sz w:val="28"/>
                <w:lang w:val="en-US"/>
              </w:rPr>
              <w:t>21</w:t>
            </w:r>
          </w:hyperlink>
        </w:p>
        <w:p>
          <w:pPr>
            <w:pStyle w:val="Contents2"/>
            <w:tabs>
              <w:tab w:val="clear" w:pos="720"/>
              <w:tab w:val="left" w:pos="560" w:leader="none"/>
              <w:tab w:val="right" w:pos="9344" w:leader="none"/>
            </w:tabs>
            <w:rPr>
              <w:sz w:val="28"/>
              <w:lang w:val="en-US"/>
            </w:rPr>
          </w:pPr>
          <w:r>
            <w:rPr>
              <w:sz w:val="28"/>
              <w:lang w:val="en-US"/>
            </w:rPr>
            <w:t>8.</w:t>
            <w:tab/>
          </w:r>
          <w:r>
            <w:rPr>
              <w:rFonts w:cs="Courier New" w:ascii="Courier New" w:hAnsi="Courier New"/>
              <w:sz w:val="28"/>
              <w:lang w:val="en-US"/>
            </w:rPr>
            <w:t xml:space="preserve">Заключение </w:t>
          </w:r>
          <w:hyperlink w:anchor="__RefHeading___Toc453141571">
            <w:r>
              <w:rPr>
                <w:rStyle w:val="IndexLink"/>
                <w:sz w:val="28"/>
                <w:lang w:val="en-US"/>
              </w:rPr>
              <w:t>24</w:t>
            </w:r>
          </w:hyperlink>
        </w:p>
        <w:p>
          <w:pPr>
            <w:pStyle w:val="Contents2"/>
            <w:tabs>
              <w:tab w:val="clear" w:pos="720"/>
              <w:tab w:val="left" w:pos="840" w:leader="none"/>
              <w:tab w:val="right" w:pos="9344" w:leader="none"/>
            </w:tabs>
            <w:rPr>
              <w:sz w:val="28"/>
              <w:lang w:val="en-US"/>
            </w:rPr>
          </w:pPr>
          <w:r>
            <w:rPr>
              <w:rFonts w:cs="Courier New" w:ascii="Courier New" w:hAnsi="Courier New"/>
              <w:sz w:val="28"/>
              <w:lang w:val="en-US"/>
            </w:rPr>
            <w:t>9.</w:t>
          </w:r>
          <w:r>
            <w:rPr>
              <w:sz w:val="28"/>
              <w:lang w:val="en-US"/>
            </w:rPr>
            <w:tab/>
          </w:r>
          <w:r>
            <w:rPr>
              <w:rFonts w:cs="Courier New" w:ascii="Courier New" w:hAnsi="Courier New"/>
              <w:sz w:val="28"/>
              <w:lang w:val="en-US"/>
            </w:rPr>
            <w:t>Список использованной литературы</w:t>
          </w:r>
          <w:r>
            <w:rPr>
              <w:sz w:val="28"/>
              <w:lang w:val="en-US"/>
            </w:rPr>
            <w:t xml:space="preserve"> </w:t>
          </w:r>
          <w:hyperlink w:anchor="__RefHeading___Toc453141572">
            <w:r>
              <w:rPr>
                <w:rStyle w:val="IndexLink"/>
                <w:sz w:val="28"/>
                <w:lang w:val="en-US"/>
              </w:rPr>
              <w:t>26</w:t>
            </w:r>
          </w:hyperlink>
          <w:r>
            <w:rPr>
              <w:rStyle w:val="IndexLink"/>
              <w:sz w:val="28"/>
              <w:lang w:val="en-US"/>
            </w:rPr>
            <w:fldChar w:fldCharType="end"/>
          </w:r>
        </w:p>
      </w:sdtContent>
    </w:sdt>
    <w:p>
      <w:pPr>
        <w:pStyle w:val="Heading"/>
        <w:rPr>
          <w:sz w:val="28"/>
          <w:lang w:val="en-US"/>
        </w:rPr>
      </w:pPr>
      <w:r>
        <w:rPr>
          <w:sz w:val="28"/>
          <w:lang w:val="en-US"/>
        </w:rPr>
      </w:r>
      <w:r>
        <w:br w:type="page"/>
      </w:r>
    </w:p>
    <w:p>
      <w:pPr>
        <w:pStyle w:val="Heading2"/>
        <w:numPr>
          <w:ilvl w:val="0"/>
          <w:numId w:val="2"/>
        </w:numPr>
        <w:ind w:left="644" w:hanging="0"/>
        <w:rPr>
          <w:rFonts w:ascii="Courier New" w:hAnsi="Courier New" w:cs="Courier New"/>
        </w:rPr>
      </w:pPr>
      <w:bookmarkStart w:id="0" w:name="__RefHeading___Toc453141564"/>
      <w:bookmarkEnd w:id="0"/>
      <w:r>
        <w:rPr>
          <w:rFonts w:cs="Courier New" w:ascii="Courier New" w:hAnsi="Courier New"/>
        </w:rPr>
        <w:t>Введение</w:t>
      </w:r>
    </w:p>
    <w:p>
      <w:pPr>
        <w:pStyle w:val="Normal"/>
        <w:spacing w:lineRule="auto" w:line="720"/>
        <w:ind w:firstLine="284"/>
        <w:jc w:val="both"/>
        <w:rPr>
          <w:rFonts w:ascii="Courier New" w:hAnsi="Courier New" w:cs="Courier New"/>
          <w:b/>
          <w:b/>
          <w:sz w:val="24"/>
        </w:rPr>
      </w:pPr>
      <w:r>
        <w:rPr>
          <w:rFonts w:cs="Courier New"/>
          <w:b/>
          <w:sz w:val="24"/>
        </w:rPr>
      </w:r>
    </w:p>
    <w:p>
      <w:pPr>
        <w:pStyle w:val="TextBodyIndent"/>
        <w:rPr/>
      </w:pPr>
      <w:r>
        <w:rPr>
          <w:rFonts w:cs="Courier New" w:ascii="Courier New" w:hAnsi="Courier New"/>
          <w:b/>
        </w:rPr>
        <w:t>Конституция</w:t>
      </w:r>
      <w:r>
        <w:rPr>
          <w:rFonts w:cs="Courier New" w:ascii="Courier New" w:hAnsi="Courier New"/>
        </w:rPr>
        <w:t xml:space="preserve"> — основной закон практически любого современного государства. Сущность перемен, происходящих в социально-экономи</w:t>
        <w:softHyphen/>
        <w:t>ческих структурах, в общественно-политической жизни страны, так или иначе отражается в эволюции конституционного законодательства. Развитие конституции в общем и целом всегда соответствует основным этапам развития самого общества и государства. В периоды активных политических действий, в переломные моменты в развитии общества эти вопросы дальнейшего конституционного и законодательного разви</w:t>
        <w:softHyphen/>
        <w:t>тия становятся наиболее актуальными, особенно если речь заходит о</w:t>
      </w:r>
      <w:r>
        <w:rPr>
          <w:rFonts w:cs="Courier New" w:ascii="Courier New" w:hAnsi="Courier New"/>
          <w:lang w:val="en-US"/>
        </w:rPr>
        <w:t xml:space="preserve">  </w:t>
      </w:r>
      <w:r>
        <w:rPr>
          <w:rFonts w:cs="Courier New" w:ascii="Courier New" w:hAnsi="Courier New"/>
        </w:rPr>
        <w:t>глобальном изменении установившейся системы организации данного общества, как это было в 1992—1993 гг. в нашей стране. Конституция содержит положения, заметно отличающиеся друг от друга. В ее тексте имеются декларации, программные заявления, ссыл</w:t>
        <w:softHyphen/>
        <w:t>ки на историю. Но вместе с тем ей присущ юридико-нормативный характер. В этом отношении она не отличается от других законов. Свойства Основного закона проявляются в Конституции в другом. Охваты</w:t>
        <w:softHyphen/>
        <w:t>вая своими статьями практически все стороны развития государства, общества в целом, она определяет наиболее обобщенное регулирование. Конституция чаще, чем другие законы, в том числе и кодексы, адресу</w:t>
        <w:softHyphen/>
        <w:t>ется к обществу в целом, российскому народу, социальным слоям, на</w:t>
        <w:softHyphen/>
        <w:t>родам и другим этническим группам, субъектам Федерации, человеку и гражданину. Для конституционного развития показательно повыше</w:t>
        <w:softHyphen/>
        <w:t>ние уровня обобщенности правового регулирования.</w:t>
      </w:r>
      <w:r>
        <w:rPr>
          <w:rFonts w:cs="Courier New" w:ascii="Courier New" w:hAnsi="Courier New"/>
          <w:b/>
          <w:lang w:val="en-US"/>
        </w:rPr>
        <w:t xml:space="preserve"> </w:t>
      </w:r>
      <w:r>
        <w:rPr>
          <w:rFonts w:cs="Courier New" w:ascii="Courier New" w:hAnsi="Courier New"/>
        </w:rPr>
        <w:t>Слово “Конституция” - латинского происхождения, от constitutio, - установление, устроение. Традиционно этим термином определяется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w:t>
      </w:r>
    </w:p>
    <w:p>
      <w:pPr>
        <w:pStyle w:val="Normal"/>
        <w:spacing w:lineRule="auto" w:line="480"/>
        <w:ind w:firstLine="284"/>
        <w:jc w:val="both"/>
        <w:rPr/>
      </w:pPr>
      <w:r>
        <w:rPr>
          <w:sz w:val="24"/>
        </w:rPr>
        <w:t>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spacing w:lineRule="auto" w:line="480"/>
        <w:ind w:firstLine="284"/>
        <w:jc w:val="both"/>
        <w:rPr/>
      </w:pPr>
      <w:r>
        <w:rPr>
          <w:sz w:val="24"/>
        </w:rPr>
        <w:t>Развитие Российского государства подтверждает общее правило нашего времени: каждая страна, считающая себя цивилизованной, имеет свою конституцию. И это закономерно. Конституция важна и необходима для современного государства прежде всего потому, что в ней закрепляются его исходные принципы и назначение, функции и основы организации, формы и методы деятельности.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 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r>
        <w:br w:type="page"/>
      </w:r>
    </w:p>
    <w:p>
      <w:pPr>
        <w:pStyle w:val="Heading2"/>
        <w:numPr>
          <w:ilvl w:val="0"/>
          <w:numId w:val="2"/>
        </w:numPr>
        <w:ind w:left="644" w:hanging="0"/>
        <w:rPr>
          <w:rFonts w:ascii="Courier New" w:hAnsi="Courier New" w:cs="Courier New"/>
        </w:rPr>
      </w:pPr>
      <w:r>
        <w:rPr>
          <w:rFonts w:eastAsia="Courier New" w:cs="Courier New" w:ascii="Courier New" w:hAnsi="Courier New"/>
        </w:rPr>
        <w:t xml:space="preserve"> </w:t>
      </w:r>
      <w:bookmarkStart w:id="1" w:name="__RefHeading___Toc453141565"/>
      <w:r>
        <w:rPr>
          <w:rFonts w:cs="Courier New" w:ascii="Courier New" w:hAnsi="Courier New"/>
        </w:rPr>
        <w:t>Соотношение Конституции РФ с другими нормативными актами</w:t>
      </w:r>
      <w:bookmarkEnd w:id="1"/>
    </w:p>
    <w:p>
      <w:pPr>
        <w:pStyle w:val="Normal"/>
        <w:spacing w:lineRule="auto" w:line="720"/>
        <w:ind w:firstLine="284"/>
        <w:jc w:val="both"/>
        <w:rPr>
          <w:rFonts w:ascii="Courier New" w:hAnsi="Courier New" w:cs="Courier New"/>
          <w:b/>
          <w:b/>
          <w:sz w:val="24"/>
        </w:rPr>
      </w:pPr>
      <w:r>
        <w:rPr>
          <w:rFonts w:cs="Courier New"/>
          <w:b/>
          <w:sz w:val="24"/>
        </w:rPr>
      </w:r>
    </w:p>
    <w:p>
      <w:pPr>
        <w:pStyle w:val="Normal"/>
        <w:spacing w:lineRule="auto" w:line="480"/>
        <w:ind w:firstLine="284"/>
        <w:jc w:val="both"/>
        <w:rPr/>
      </w:pPr>
      <w:r>
        <w:rPr>
          <w:b/>
          <w:sz w:val="24"/>
        </w:rPr>
        <w:t>Конституция РФ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ь Конституции Россий</w:t>
        <w:softHyphen/>
        <w:t>ской Федерации (ч. 1 ст. 15  Конституции РФ).</w:t>
      </w:r>
    </w:p>
    <w:p>
      <w:pPr>
        <w:pStyle w:val="TextBodyIndent"/>
        <w:rPr/>
      </w:pPr>
      <w:r>
        <w:rPr>
          <w:rFonts w:cs="Courier New" w:ascii="Courier New" w:hAnsi="Courier New"/>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в данном случае о конституционном, т. е. внутригосударственном, а не о международном праве.</w:t>
      </w:r>
    </w:p>
    <w:p>
      <w:pPr>
        <w:pStyle w:val="Normal"/>
        <w:spacing w:lineRule="auto" w:line="480"/>
        <w:ind w:firstLine="284"/>
        <w:jc w:val="both"/>
        <w:rPr/>
      </w:pPr>
      <w:r>
        <w:rPr>
          <w:sz w:val="24"/>
        </w:rPr>
        <w:t>Коренное обновление российского общества и государства, связан</w:t>
        <w:softHyphen/>
        <w:t xml:space="preserve">ное с принятием Конституции 1993 г., не могло не повлечь столь же существенного пересмотра текущего законодательства Российской Федерации. Однако подобная задача — дело отнюдь не одного дня и даже не одного года. В этих условиях включение в текст Конституции нормы, определяющей порядок взаимодействия новых и старых норм, представляется одним из наиболее удачных решений: </w:t>
      </w:r>
      <w:r>
        <w:rPr>
          <w:sz w:val="24"/>
          <w:lang w:val="en-US"/>
        </w:rPr>
        <w:t>“Законы и другие правовые акты, действовавшие на территории РФ до вступления в силу настоящей Конституции, применяются в части, не противоречащей Конституции РФ” (Раздел 2 “</w:t>
      </w:r>
      <w:r>
        <w:rPr>
          <w:sz w:val="24"/>
        </w:rPr>
        <w:t>Заключительные и переходные положения</w:t>
      </w:r>
      <w:r>
        <w:rPr>
          <w:sz w:val="24"/>
          <w:lang w:val="en-US"/>
        </w:rPr>
        <w:t>” п. 2).</w:t>
      </w:r>
      <w:r>
        <w:rPr>
          <w:sz w:val="24"/>
        </w:rPr>
        <w:t xml:space="preserve"> В обычных ус</w:t>
        <w:softHyphen/>
        <w:t>ловиях вопрос о соотношении нормы закона или иного нормативного правового акта и нормы Конституции безусловно относится к компе</w:t>
        <w:softHyphen/>
        <w:t xml:space="preserve">тенции Конституционного Суда. </w:t>
      </w:r>
    </w:p>
    <w:p>
      <w:pPr>
        <w:pStyle w:val="Normal"/>
        <w:spacing w:lineRule="auto" w:line="480"/>
        <w:ind w:firstLine="284"/>
        <w:jc w:val="both"/>
        <w:rPr/>
      </w:pPr>
      <w:r>
        <w:rPr>
          <w:sz w:val="24"/>
        </w:rPr>
        <w:t>После принятия новой Конституции России Президент Российской Федерации 24 декабря 1993 г. издал Указ «О мерах по приведению законодательства Российской Федерации в соответствие с Конститу</w:t>
        <w:softHyphen/>
        <w:t>цией Российской Федерации». Этим Указом были признаны недейст</w:t>
        <w:softHyphen/>
        <w:t>вующими и не подлежащими применению органами государственной</w:t>
      </w:r>
      <w:r>
        <w:rPr>
          <w:sz w:val="24"/>
          <w:lang w:val="en-US"/>
        </w:rPr>
        <w:t xml:space="preserve"> </w:t>
      </w:r>
      <w:r>
        <w:rPr>
          <w:sz w:val="24"/>
        </w:rPr>
        <w:t>власти, органами местного самоуправления и их должностными лицами более 40 нормативных правовых актов и их отдельных положений. Работа по приведению нормативного массива в соответствие с нормами Конституции РФ продолжается и в настоящее время. Как и подобает Основному закону государства, Конституция РФ занимает верховенствующее место в правовой системе. Ее положения являются первичными, исходными, основополагающими. Ни один другой закон не может отменить или изменить норму Конститу</w:t>
        <w:softHyphen/>
        <w:t>ции, равно как и быть поставлен на один уровень с ней.</w:t>
      </w:r>
    </w:p>
    <w:p>
      <w:pPr>
        <w:pStyle w:val="Normal"/>
        <w:spacing w:lineRule="auto" w:line="480"/>
        <w:ind w:firstLine="284"/>
        <w:jc w:val="both"/>
        <w:rPr/>
      </w:pPr>
      <w:r>
        <w:rPr>
          <w:sz w:val="24"/>
        </w:rPr>
        <w:t>Не делается исключение и для федерального конституционного за</w:t>
        <w:softHyphen/>
        <w:t>кона, который представляет собой разновидность федерального закона. В иерархии федеральных законов такой закон занимает наиболее высо</w:t>
        <w:softHyphen/>
        <w:t>кое положение. Он находится как бы непосредственно под Конститу</w:t>
        <w:softHyphen/>
        <w:t>цией, ближе всего к ней. Отличие федерального конституционного за</w:t>
        <w:softHyphen/>
        <w:t>кона состоит в том, что он принимается не по всем вопросам, а только по тем, которые прямо определены Конституцией, и для его принятия требуется не простое, а квалифицированное большинство. Но не более того. Представления о том, что федеральный конституционный закон является составной частью Конституции, неверны. Конституция 1993 г. не дает оснований для подобного толкования. Мировая практика также свидетельствует против него. В тех редких случаях, когда отожде</w:t>
        <w:softHyphen/>
        <w:t>ствление Конституции и конституционного закона имело место, в по</w:t>
        <w:softHyphen/>
        <w:t>нимании и истолковании Конституции, определении действующей конституционной нормы возникали серьезные затруднения.</w:t>
      </w:r>
    </w:p>
    <w:p>
      <w:pPr>
        <w:pStyle w:val="TextBodyIndent"/>
        <w:rPr/>
      </w:pPr>
      <w:r>
        <w:rPr>
          <w:rFonts w:cs="Courier New" w:ascii="Courier New" w:hAnsi="Courier New"/>
        </w:rPr>
        <w:t>Не могут расходиться с Конституцией также договоры о разграни</w:t>
        <w:softHyphen/>
        <w:t>чении предметов ведения и полномочий между федеральными органа</w:t>
        <w:softHyphen/>
        <w:t>ми государственной власти и органами государственной власти субъек</w:t>
        <w:softHyphen/>
        <w:t>тов Российской Федерации. Положение о примате международного права и, в частности, международных договоров здесь неприменимы. Договоры и соглашения о разграничении предметов ведения и полно</w:t>
        <w:softHyphen/>
        <w:t>мочий между федеральными органами государственной власти и орга</w:t>
        <w:softHyphen/>
        <w:t>нами власти субъектов Федерации относятся к внутригосударственно</w:t>
        <w:softHyphen/>
        <w:t>му, а не к международному праву.</w:t>
      </w:r>
    </w:p>
    <w:p>
      <w:pPr>
        <w:pStyle w:val="Normal"/>
        <w:spacing w:lineRule="auto" w:line="480"/>
        <w:ind w:firstLine="284"/>
        <w:jc w:val="both"/>
        <w:rPr/>
      </w:pPr>
      <w:r>
        <w:rPr>
          <w:sz w:val="24"/>
        </w:rPr>
        <w:t>Конституция выступает как юридическая база для развития всех отраслей права, составляющих российскую правовую систему. Кодек</w:t>
        <w:softHyphen/>
        <w:t>сы, другие федеральные законы, как правило, содержат ссылки на дей</w:t>
        <w:softHyphen/>
        <w:t>ствующую Конституцию, что иной раз делается после приведения ранее принятых актов в соответствие с ней. Тем самым обеспечиваются един</w:t>
        <w:softHyphen/>
        <w:t>ство и взаимная согласованность отраслей права, общность их исход</w:t>
        <w:softHyphen/>
        <w:t>ных принципов. Встречающееся иной раз сравнение тех или иных ко</w:t>
        <w:softHyphen/>
        <w:t>дексов с Конституцией является условным, отражает лишь стремление подчеркнуть роль и значение описываемого документа. Гражданский кодекс при его принятии называли «экономической конституцией» страны, о Земельном кодексе говорили как о «земельной конституции» и т.д. Но в государстве должна быть только одна Конституция, которая предопределяет развитие всей правовой системы, включая кодексы. Ни один из них не может претендовать на особый, автономный статус, на «независимость» от Конституции. Иначе единство и внутренняя согла</w:t>
        <w:softHyphen/>
        <w:t>сованность правовой системы будут нарушены.</w:t>
      </w:r>
    </w:p>
    <w:p>
      <w:pPr>
        <w:pStyle w:val="Normal"/>
        <w:spacing w:lineRule="auto" w:line="480"/>
        <w:ind w:firstLine="284"/>
        <w:jc w:val="both"/>
        <w:rPr/>
      </w:pPr>
      <w:r>
        <w:rPr>
          <w:sz w:val="24"/>
        </w:rPr>
        <w:t>Конституция 1993 г., как и все современные конституции, уделяет большое внимание международному праву и внешней политике. В ней получила дальнейшее развитие взаимосвязь международного и нацио</w:t>
        <w:softHyphen/>
        <w:t>нального, внутригосударственного права. Это объясняется, с одной сто</w:t>
        <w:softHyphen/>
        <w:t>роны, усиливающейся интернационализацией современного мира, а с другой — повышением роли международного права, отражением в нем прогресса человеческой цивилизации. Достаточно отметить междуна</w:t>
        <w:softHyphen/>
        <w:t>родно-правовую защиту прав и свобод человека, в особенности такие документы, как Всеобщая декларация прав человека, международные пакты о гражданских и политических правах и об экономических, соци</w:t>
        <w:softHyphen/>
        <w:t>альных и культурных правах, другие международные договоры, реше</w:t>
        <w:softHyphen/>
        <w:t>ния Организации по безопасности и сотрудничеству в Европе, докумен</w:t>
        <w:softHyphen/>
        <w:t>ты Совета Европы.</w:t>
      </w:r>
      <w:r>
        <w:br w:type="page"/>
      </w:r>
    </w:p>
    <w:p>
      <w:pPr>
        <w:pStyle w:val="Normal"/>
        <w:spacing w:lineRule="auto" w:line="480"/>
        <w:ind w:firstLine="284"/>
        <w:jc w:val="both"/>
        <w:rPr>
          <w:sz w:val="24"/>
        </w:rPr>
      </w:pPr>
      <w:r>
        <w:rPr>
          <w:sz w:val="24"/>
        </w:rPr>
      </w:r>
    </w:p>
    <w:p>
      <w:pPr>
        <w:pStyle w:val="Heading2"/>
        <w:numPr>
          <w:ilvl w:val="0"/>
          <w:numId w:val="2"/>
        </w:numPr>
        <w:ind w:left="644" w:hanging="0"/>
        <w:rPr>
          <w:rFonts w:ascii="Courier New" w:hAnsi="Courier New" w:cs="Courier New"/>
        </w:rPr>
      </w:pPr>
      <w:bookmarkStart w:id="2" w:name="__RefHeading___Toc453141566"/>
      <w:bookmarkEnd w:id="2"/>
      <w:r>
        <w:rPr>
          <w:rFonts w:cs="Courier New" w:ascii="Courier New" w:hAnsi="Courier New"/>
        </w:rPr>
        <w:t>Стабильности Конституции РФ</w:t>
      </w:r>
    </w:p>
    <w:p>
      <w:pPr>
        <w:pStyle w:val="Normal"/>
        <w:spacing w:lineRule="auto" w:line="720"/>
        <w:ind w:firstLine="284"/>
        <w:jc w:val="both"/>
        <w:rPr>
          <w:rFonts w:ascii="Courier New" w:hAnsi="Courier New" w:cs="Courier New"/>
          <w:b/>
          <w:b/>
          <w:sz w:val="24"/>
        </w:rPr>
      </w:pPr>
      <w:r>
        <w:rPr>
          <w:rFonts w:cs="Courier New"/>
          <w:b/>
          <w:sz w:val="24"/>
        </w:rPr>
      </w:r>
    </w:p>
    <w:p>
      <w:pPr>
        <w:pStyle w:val="Normal"/>
        <w:spacing w:lineRule="auto" w:line="480"/>
        <w:ind w:firstLine="284"/>
        <w:jc w:val="both"/>
        <w:rPr/>
      </w:pPr>
      <w:r>
        <w:rPr>
          <w:sz w:val="24"/>
        </w:rPr>
        <w:t>Конституция как основной закон — акт долговременного действия, юридическим свойством которого является стабильность, т.е. устойчи</w:t>
        <w:softHyphen/>
        <w:t>вость его содержания. Стабильность Конституции — важнейшее усло</w:t>
        <w:softHyphen/>
        <w:t>вие устойчивости режима законности, организации и осуществления государственной власти, отношений между личностью, обществом и государством. Однако стабильность Конституции не означает ее абсо</w:t>
        <w:softHyphen/>
        <w:t>лютной неизменяемости. Общественные отношения, составлявшие в момент принятия Конституции предмет ее регулирования, развивают</w:t>
        <w:softHyphen/>
        <w:t>ся, изменяются социальные, экономические и политические условия, в которых она действует. Все это требует периодического приведения конституционных предписаний в соответствие с происходящими изме</w:t>
        <w:softHyphen/>
        <w:t>нениями. Когда такие изменения затрагивают основы конституционно</w:t>
        <w:softHyphen/>
        <w:t>го строя, может возникнуть потребность замены действующей Консти</w:t>
        <w:softHyphen/>
        <w:t>туции новой. В противном случае Конституция рискует превратиться в исторический документ, утративший нормативный характер и имеющий мало общего с реальной действительностью. Вместе с тем Консти</w:t>
        <w:softHyphen/>
        <w:t>туция не может перекраиваться в угоду конъюнктурным, сиюминут</w:t>
        <w:softHyphen/>
        <w:t>ным интересам сменяющихся у власти политических групп. Частичный или полный пересмотр действующей Конституции может быть оправ</w:t>
        <w:softHyphen/>
        <w:t>дан только в том случае, если изменения общественных отношений, составляющих ее содержание, носят действительно существенный ха</w:t>
        <w:softHyphen/>
        <w:t>рактер. Иначе Конституция теряет свою стабильность, как это произо</w:t>
        <w:softHyphen/>
        <w:t>шло с Конституцией Российской Федерации 1978 г., в которую за пери</w:t>
        <w:softHyphen/>
        <w:t>од 1991—1993 гг. было внесено более 300 поправок.</w:t>
      </w:r>
    </w:p>
    <w:p>
      <w:pPr>
        <w:pStyle w:val="Normal"/>
        <w:spacing w:lineRule="auto" w:line="480"/>
        <w:ind w:firstLine="284"/>
        <w:jc w:val="both"/>
        <w:rPr/>
      </w:pPr>
      <w:r>
        <w:rPr>
          <w:sz w:val="24"/>
        </w:rPr>
        <w:t>Юридической гарантией стабильности Конституции является осо</w:t>
        <w:softHyphen/>
        <w:t>бый порядок ее пересмотра, призванный обеспечить как статичность, так и динамизм основного закона. Эти положения усилили «жесткость» основ</w:t>
        <w:softHyphen/>
        <w:t>ного закона страны, значительно усложнили процедуру его частичного или полного пересмотра, внеся в нее ряд принципиально новых момен</w:t>
        <w:softHyphen/>
        <w:t xml:space="preserve">тов. К ним относятся: </w:t>
      </w:r>
    </w:p>
    <w:p>
      <w:pPr>
        <w:pStyle w:val="Normal"/>
        <w:spacing w:lineRule="auto" w:line="480"/>
        <w:ind w:firstLine="284"/>
        <w:jc w:val="both"/>
        <w:rPr/>
      </w:pPr>
      <w:r>
        <w:rPr>
          <w:sz w:val="24"/>
        </w:rPr>
        <w:t>во-первых, обусловленность этой процедуры ие</w:t>
        <w:softHyphen/>
        <w:t xml:space="preserve">рархией конституционных норм, различающихся по своей значимости; </w:t>
      </w:r>
    </w:p>
    <w:p>
      <w:pPr>
        <w:pStyle w:val="Normal"/>
        <w:spacing w:lineRule="auto" w:line="480"/>
        <w:ind w:firstLine="284"/>
        <w:jc w:val="both"/>
        <w:rPr>
          <w:sz w:val="24"/>
        </w:rPr>
      </w:pPr>
      <w:r>
        <w:rPr>
          <w:sz w:val="24"/>
        </w:rPr>
        <w:t xml:space="preserve">во-вторых, приведение этой процедуры в полное соответствие с принципом федерализма, закрепляемым статьями 1 и 5 Конституции; </w:t>
      </w:r>
    </w:p>
    <w:p>
      <w:pPr>
        <w:pStyle w:val="Normal"/>
        <w:spacing w:lineRule="auto" w:line="480"/>
        <w:ind w:firstLine="284"/>
        <w:jc w:val="both"/>
        <w:rPr/>
      </w:pPr>
      <w:r>
        <w:rPr>
          <w:sz w:val="24"/>
        </w:rPr>
        <w:t>в-тре</w:t>
        <w:softHyphen/>
        <w:t>тьих, ограничение учредительной власти парламента и образование нового органа — Конституционного Собрания, к исключительной ком</w:t>
        <w:softHyphen/>
        <w:t>петенции которого отнесены разработка проекта новой конституции, его окончательное принятие или вынесение для одобрения на референ</w:t>
        <w:softHyphen/>
        <w:t xml:space="preserve">дум; </w:t>
      </w:r>
    </w:p>
    <w:p>
      <w:pPr>
        <w:pStyle w:val="Normal"/>
        <w:spacing w:lineRule="auto" w:line="480"/>
        <w:ind w:firstLine="284"/>
        <w:jc w:val="both"/>
        <w:rPr/>
      </w:pPr>
      <w:r>
        <w:rPr>
          <w:sz w:val="24"/>
        </w:rPr>
        <w:t xml:space="preserve">в-четвертых, возможное использование института референдума для принятия новой конституции. </w:t>
      </w:r>
    </w:p>
    <w:p>
      <w:pPr>
        <w:pStyle w:val="Normal"/>
        <w:spacing w:lineRule="auto" w:line="480"/>
        <w:ind w:firstLine="284"/>
        <w:jc w:val="both"/>
        <w:rPr/>
      </w:pPr>
      <w:r>
        <w:rPr>
          <w:sz w:val="24"/>
        </w:rPr>
        <w:t>Известно, что в современном мире проводится деление конституций на две разновидности: «мягкие» и «жесткие». В качестве основания такого деления берется порядок принятия конституционных поправок. К «мягким» конституциям относятся те, которые изменяются и допол</w:t>
        <w:softHyphen/>
        <w:t>няются весьма быстро и легко. Конституция РСФСР 1978 г. была имен</w:t>
        <w:softHyphen/>
        <w:t>но такой, поскольку поправки к ней вносились сразу же после принятия соответствующего решения квалифицированным большинством на Съезде народных депутатов. Эта обманчивая простота не прибавила авторитета Основному закону, она лишь способствовала появлению опасной легкости в обращении с ним, породила сильную инфляцию конституционных норм, усилила правовой нигилизм и нестабильность. Переход в России от «мягкой» конституции к «жесткой» явился резуль</w:t>
        <w:softHyphen/>
        <w:t>татом учета как мирового опыта, так и особенно уроков собственной истории.</w:t>
      </w:r>
    </w:p>
    <w:p>
      <w:pPr>
        <w:pStyle w:val="Normal"/>
        <w:spacing w:lineRule="auto" w:line="480"/>
        <w:ind w:firstLine="284"/>
        <w:jc w:val="both"/>
        <w:rPr/>
      </w:pPr>
      <w:r>
        <w:rPr>
          <w:sz w:val="24"/>
        </w:rPr>
        <w:t>«Жесткость» российской Конституции проявляется во многом. Что касается пересмотра положений глав 1, 2 и 9, то он возможен только по решению специально созываемого в этих целях органа — Конституци</w:t>
        <w:softHyphen/>
        <w:t>онного Собрания (ст. 135 Конституции РФ).. Предложение о таком пересмотре должно быть под</w:t>
        <w:softHyphen/>
        <w:t>держано тремя пятыми голосов от общего числа членов Совета Феде</w:t>
        <w:softHyphen/>
        <w:t>рации и депутатов Государственной Думы. Новая Конституция принимается Конституционным собранием двумя третями голосов от общего числа его членов или выносится на всенародное голосование. Поправки к остальным гла</w:t>
        <w:softHyphen/>
        <w:t>вам Конституции принимаются в порядке, предусмотренном для при</w:t>
        <w:softHyphen/>
        <w:t>нятия федерального конституционного закона, однако нуждаются в дополнительном одобрении органами законодательной власти не менее чем двух третей субъектов Федерации. «Жесткость» Конституции не означает, разумеется, что ее текст останется неизменным. Конституци</w:t>
        <w:softHyphen/>
        <w:t>онные поправки — явление, порождаемое самой жизнью, вносящее перемены в государственную организацию и деятельность. Усложнен</w:t>
        <w:softHyphen/>
        <w:t>ный порядок принятия изменений и дополнений в Конституцию 1993 г. предъявляет повышенные требования к их обоснованности.</w:t>
      </w:r>
    </w:p>
    <w:p>
      <w:pPr>
        <w:pStyle w:val="Normal"/>
        <w:spacing w:lineRule="auto" w:line="480"/>
        <w:ind w:firstLine="284"/>
        <w:jc w:val="both"/>
        <w:rPr/>
      </w:pPr>
      <w:r>
        <w:rPr>
          <w:sz w:val="24"/>
        </w:rPr>
        <w:t>В течение первых лет действия Конституции 1993 г. уже появилось немало предложений о внесении в нее поправок. Однако многие из них отражают состояние российского общества, связанное с противостоя</w:t>
        <w:softHyphen/>
        <w:t>нием политических сил. Конституционные изменения и дополнения должны носить взвешенный характер, опираться на широкую общест</w:t>
        <w:softHyphen/>
        <w:t>венную поддержку. Вместе с тем в Договоре об общественном согласии 1994 г. было заявлено, что в Конституцию должны вноситься только такие изменения, которые будут способствовать стабилизации обста</w:t>
        <w:softHyphen/>
        <w:t>новки в обществе. При этом предусматривалось, что для достижения желаемого консенсуса будут использоваться согласительные процеду</w:t>
        <w:softHyphen/>
        <w:t>ры; кроме того, были определены основные направления возможных изменений Конституции: усиление гарантий прав человека, совершен</w:t>
        <w:softHyphen/>
        <w:t>ствование системы разделения властей, развитие местного самоуправ</w:t>
        <w:softHyphen/>
        <w:t>ления, федерализма.</w:t>
      </w:r>
      <w:r>
        <w:br w:type="page"/>
      </w:r>
    </w:p>
    <w:p>
      <w:pPr>
        <w:pStyle w:val="Normal"/>
        <w:spacing w:lineRule="auto" w:line="480"/>
        <w:ind w:firstLine="284"/>
        <w:jc w:val="both"/>
        <w:rPr>
          <w:sz w:val="24"/>
        </w:rPr>
      </w:pPr>
      <w:r>
        <w:rPr>
          <w:sz w:val="24"/>
        </w:rPr>
      </w:r>
    </w:p>
    <w:p>
      <w:pPr>
        <w:pStyle w:val="Heading2"/>
        <w:numPr>
          <w:ilvl w:val="0"/>
          <w:numId w:val="2"/>
        </w:numPr>
        <w:ind w:left="644" w:hanging="0"/>
        <w:rPr>
          <w:rFonts w:ascii="Courier New" w:hAnsi="Courier New" w:cs="Courier New"/>
        </w:rPr>
      </w:pPr>
      <w:bookmarkStart w:id="3" w:name="__RefHeading___Toc453141567"/>
      <w:bookmarkEnd w:id="3"/>
      <w:r>
        <w:rPr>
          <w:rFonts w:cs="Courier New" w:ascii="Courier New" w:hAnsi="Courier New"/>
        </w:rPr>
        <w:t>Значение Конституции РФ</w:t>
      </w:r>
    </w:p>
    <w:p>
      <w:pPr>
        <w:pStyle w:val="Normal"/>
        <w:spacing w:lineRule="auto" w:line="720"/>
        <w:ind w:firstLine="284"/>
        <w:jc w:val="center"/>
        <w:rPr>
          <w:rFonts w:ascii="Courier New" w:hAnsi="Courier New" w:cs="Courier New"/>
          <w:b/>
          <w:b/>
          <w:sz w:val="24"/>
        </w:rPr>
      </w:pPr>
      <w:r>
        <w:rPr>
          <w:rFonts w:cs="Courier New"/>
          <w:b/>
          <w:sz w:val="24"/>
        </w:rPr>
      </w:r>
    </w:p>
    <w:p>
      <w:pPr>
        <w:pStyle w:val="Normal"/>
        <w:spacing w:lineRule="auto" w:line="480"/>
        <w:ind w:firstLine="284"/>
        <w:jc w:val="both"/>
        <w:rPr/>
      </w:pPr>
      <w:r>
        <w:rPr>
          <w:sz w:val="24"/>
        </w:rPr>
        <w:t>Конституция для России сегодня значит очень много. В Конституции и через нее российское общество реализует свое видение обновляемой государственности, а в известных пределах и свою наци</w:t>
        <w:softHyphen/>
        <w:t>ональную идею. Разумеется, Конституция — это не собрание полити</w:t>
        <w:softHyphen/>
        <w:t>ческих программ и философских концепций. В соответствии со своим назначением, отведенной ролью в жизни страны она представляет собой юридический акт со всеми чертами и свойствами, присущими Основному закону. Конституции отведено приоритетное, ключевое по</w:t>
        <w:softHyphen/>
        <w:t>ложение в правовой системе. В ней закрепляются идеи и принципы, определяющие характер общества, базовые принципы экономики, по</w:t>
        <w:softHyphen/>
        <w:t>литики, социальной сферы, государства и права. И Конституция тем успешнее выполняет свою функцию в развитии общества, чем она ближе к национальной идее, точнее и полнее выражает ее установки. Конституция, которая расходится с национальной идеей, игнорирует ее, не говоря уже о ситуации, когда она идет против национальной идеи, не может иметь никаких шансов на понимание и на его признание со стороны общества.</w:t>
      </w:r>
    </w:p>
    <w:p>
      <w:pPr>
        <w:pStyle w:val="Normal"/>
        <w:spacing w:lineRule="auto" w:line="480"/>
        <w:ind w:firstLine="284"/>
        <w:jc w:val="both"/>
        <w:rPr/>
      </w:pPr>
      <w:r>
        <w:rPr>
          <w:sz w:val="24"/>
        </w:rPr>
        <w:t>Сегодня в России часто говорят и пишут о национальной идее, стремятся понять и сформулировать ее смысл. Это действительно очень важно и актуально. Вместе с тем следует отметить, что национальная идея не насаждается приказом сверху, даже если ему придается консти</w:t>
        <w:softHyphen/>
        <w:t>туционное значение. Она складывается и утверждается в сознании об</w:t>
        <w:softHyphen/>
        <w:t>щества иным путем.</w:t>
      </w:r>
    </w:p>
    <w:p>
      <w:pPr>
        <w:pStyle w:val="Normal"/>
        <w:spacing w:lineRule="auto" w:line="480"/>
        <w:ind w:firstLine="284"/>
        <w:jc w:val="both"/>
        <w:rPr/>
      </w:pPr>
      <w:r>
        <w:rPr>
          <w:sz w:val="24"/>
        </w:rPr>
        <w:t>Конституция прежде всего вносит порядок и организа</w:t>
        <w:softHyphen/>
        <w:t>цию в жизнь страны и, что особенно важно, определяет основы по</w:t>
        <w:softHyphen/>
        <w:t>ложения человека в обществе, принципы взаимоотношений человека и государства. 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w:t>
        <w:softHyphen/>
        <w:t>делы и характер государственного регулирования во всех основных сферах жизни страны: в экономике, политике, социальной сфере, ду</w:t>
        <w:softHyphen/>
        <w:t>ховной жизни. Конституция определяет основные начала внешней по</w:t>
        <w:softHyphen/>
        <w:t>литики государства, соотношение международного и внутригосудар</w:t>
        <w:softHyphen/>
        <w:t>ственного права.</w:t>
      </w:r>
    </w:p>
    <w:p>
      <w:pPr>
        <w:pStyle w:val="Normal"/>
        <w:spacing w:lineRule="auto" w:line="480"/>
        <w:ind w:firstLine="284"/>
        <w:jc w:val="both"/>
        <w:rPr/>
      </w:pPr>
      <w:r>
        <w:rPr>
          <w:sz w:val="24"/>
        </w:rPr>
        <w:t>Действительно, Конституция, как правило, содержит нормы, опреде</w:t>
        <w:softHyphen/>
        <w:t>ляющие форму и структуру государства, функции и полномочия важ</w:t>
        <w:softHyphen/>
        <w:t>нейших государственных органов, основы правового статуса человека и гражданина. Но такое определение в наше время недостаточно. Оно не только не дает полного представления о Конституции, но и огра</w:t>
        <w:softHyphen/>
        <w:t>ничивает ее общественное предназначение, сужает рамки ее реальных возможностей.</w:t>
      </w:r>
    </w:p>
    <w:p>
      <w:pPr>
        <w:pStyle w:val="Normal"/>
        <w:spacing w:lineRule="auto" w:line="480"/>
        <w:ind w:firstLine="284"/>
        <w:jc w:val="both"/>
        <w:rPr/>
      </w:pPr>
      <w:r>
        <w:rPr>
          <w:sz w:val="24"/>
        </w:rPr>
        <w:t>Между тем Конституцию справедливо называют главным, основ</w:t>
        <w:softHyphen/>
        <w:t>ным законом государства. Если представить себе многочисленные пра</w:t>
        <w:softHyphen/>
        <w:t>вовые акты, действующие в стране в виде определенного организован</w:t>
        <w:softHyphen/>
        <w:t xml:space="preserve">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w:t>
      </w:r>
    </w:p>
    <w:p>
      <w:pPr>
        <w:pStyle w:val="Normal"/>
        <w:spacing w:lineRule="auto" w:line="480"/>
        <w:ind w:firstLine="284"/>
        <w:jc w:val="both"/>
        <w:rPr/>
      </w:pPr>
      <w:r>
        <w:rPr>
          <w:sz w:val="24"/>
        </w:rPr>
        <w:t>Будучи принята в условиях переходного этапа, Конституция 1993 г. отличается тем, что ее отдельные положения носят декларативный ха</w:t>
        <w:softHyphen/>
        <w:t>рактер и фиксируют скорее принципы, цели, чем существующие реаль</w:t>
        <w:softHyphen/>
        <w:t>ности. Речь идет как бы об эффекте опережающего действия Конститу</w:t>
        <w:softHyphen/>
        <w:t>ции. Возможно, что ее создатели не учли сложностей переустройства общества. Однако есть и другая весьма важная сторона дела. Авторитет Конституции используется для того, чтобы ускорить продвижение страны к намеченным целям. На государственные органы, обществен</w:t>
        <w:softHyphen/>
        <w:t>ные организации, всех граждан возлагается обязанность действовать в соответствии с положениями Конституции, реализовывать ее установ</w:t>
        <w:softHyphen/>
        <w:t>ления. Конституция призвана также направлять и стимулировать раз</w:t>
        <w:softHyphen/>
        <w:t>витие всего права в заданном направлении. И тот факт, что этот процесс начался с самой Конституции, играет важную роль.</w:t>
      </w:r>
    </w:p>
    <w:p>
      <w:pPr>
        <w:pStyle w:val="Normal"/>
        <w:spacing w:lineRule="auto" w:line="480"/>
        <w:ind w:firstLine="284"/>
        <w:jc w:val="both"/>
        <w:rPr/>
      </w:pPr>
      <w:r>
        <w:rPr>
          <w:sz w:val="24"/>
        </w:rPr>
        <w:t>Решать задачи подобным образом, разумеется, нелегко. Россия еще никогда не была страной с высокой правовой культурой, традиционным уважением к праву и правам человека. Наоборот, для прошлого (начи</w:t>
        <w:softHyphen/>
        <w:t>ная со времен Российской империи и включая годы Советской власти) был характерен правовой нигилизм. Эти негативные факторы сохрани</w:t>
        <w:softHyphen/>
        <w:t>лись и сегодня. Для их преодоления необходимо длительное время, освоение гуманитарных ценностей, переориентация общественного со</w:t>
        <w:softHyphen/>
        <w:t>знания. И в современных условиях сохраняется подчас приоритет по</w:t>
        <w:softHyphen/>
        <w:t>литики над правом, в то время как сложнейшие политические процессы, происходящие в российском обществе, должны протекать в границах права, не позволяющих политическим страстям перешагнуть правовые принципы. Даже тогда, когда на первый план вышли экономические преобразования, их зачастую пытались решать без должного и умелого обращения к праву, которому отводилась крайне пассивная роль. Став</w:t>
        <w:softHyphen/>
        <w:t>ка делалась на некую саморегуляцию, близкую к разгулу стихии. Каза</w:t>
        <w:softHyphen/>
        <w:t>лось, действовал принцип: чем меньше государства и права, тем лучше. Активное включение Конституции в процесс преобразований призвано помочь преодолеть подобные подходы.</w:t>
      </w:r>
    </w:p>
    <w:p>
      <w:pPr>
        <w:pStyle w:val="Normal"/>
        <w:spacing w:lineRule="auto" w:line="480"/>
        <w:ind w:firstLine="284"/>
        <w:jc w:val="both"/>
        <w:rPr/>
      </w:pPr>
      <w:r>
        <w:rPr>
          <w:sz w:val="24"/>
        </w:rPr>
        <w:t>Надо считаться с тем, что отставание с реализацией провозглашен</w:t>
        <w:softHyphen/>
        <w:t>ных принципов принижает престиж Конституции и всего права. Это относится в первую очередь к идее утверждения правового государства. Как известно, Конституция 1993 г. уже определяет наше государство как правовое (статья 1). Из этого исходят ее последующие статьи. Однако вряд ли сегодня можно полагать, что создание такого государства завер</w:t>
        <w:softHyphen/>
        <w:t>шено и действующая Конституция закрепляет сложившийся порядок. Правовое государство является во многом идеалом, еще не достигну</w:t>
        <w:softHyphen/>
        <w:t>тым рубежом, для достижения которого необходимо длительное время, преодоление прежних стереотипов, освоение новых подходов к отноше</w:t>
        <w:softHyphen/>
        <w:t>ниям «человек — власть». Не отрицая того, что было сделано, тем не менее нельзя закрывать глаза на разгул преступности, чиновничий про</w:t>
        <w:softHyphen/>
        <w:t>извол, неуважение к личности, ее правам и свободам, игнорирование закона и на многие другие негативные явления современной россий</w:t>
        <w:softHyphen/>
        <w:t>ской жизни. Правовое государство надо еще построить, мобилизовав усилия всего общества.</w:t>
      </w:r>
    </w:p>
    <w:p>
      <w:pPr>
        <w:pStyle w:val="Normal"/>
        <w:spacing w:lineRule="auto" w:line="480"/>
        <w:ind w:firstLine="284"/>
        <w:jc w:val="both"/>
        <w:rPr>
          <w:sz w:val="24"/>
        </w:rPr>
      </w:pPr>
      <w:r>
        <w:rPr>
          <w:sz w:val="24"/>
        </w:rPr>
      </w:r>
      <w:r>
        <w:br w:type="page"/>
      </w:r>
    </w:p>
    <w:p>
      <w:pPr>
        <w:pStyle w:val="Heading2"/>
        <w:numPr>
          <w:ilvl w:val="0"/>
          <w:numId w:val="2"/>
        </w:numPr>
        <w:ind w:left="644" w:hanging="0"/>
        <w:rPr>
          <w:rFonts w:ascii="Courier New" w:hAnsi="Courier New" w:cs="Courier New"/>
        </w:rPr>
      </w:pPr>
      <w:bookmarkStart w:id="4" w:name="__RefHeading___Toc453141568"/>
      <w:bookmarkEnd w:id="4"/>
      <w:r>
        <w:rPr>
          <w:rFonts w:cs="Courier New" w:ascii="Courier New" w:hAnsi="Courier New"/>
        </w:rPr>
        <w:t>Преемственность и суверенитет</w:t>
      </w:r>
    </w:p>
    <w:p>
      <w:pPr>
        <w:pStyle w:val="Normal"/>
        <w:spacing w:lineRule="auto" w:line="720"/>
        <w:ind w:firstLine="284"/>
        <w:jc w:val="both"/>
        <w:rPr>
          <w:rFonts w:ascii="Courier New" w:hAnsi="Courier New" w:cs="Courier New"/>
          <w:sz w:val="24"/>
        </w:rPr>
      </w:pPr>
      <w:r>
        <w:rPr>
          <w:rFonts w:cs="Courier New"/>
          <w:sz w:val="24"/>
        </w:rPr>
      </w:r>
    </w:p>
    <w:p>
      <w:pPr>
        <w:pStyle w:val="Normal"/>
        <w:spacing w:lineRule="auto" w:line="480"/>
        <w:ind w:firstLine="284"/>
        <w:jc w:val="both"/>
        <w:rPr/>
      </w:pPr>
      <w:r>
        <w:rPr>
          <w:sz w:val="24"/>
        </w:rPr>
        <w:t>Конституция играет важнейшую роль в идентификации и легитимизации государства перед мировым сообществом. С принятием кон</w:t>
        <w:softHyphen/>
        <w:t>ституции зачастую связывается учреждение нового государства либо его подтверждение, а то и новое признание после кардинального изме</w:t>
        <w:softHyphen/>
        <w:t>нения его прежних основных характеристик, в том числе территориаль</w:t>
        <w:softHyphen/>
        <w:t>ных, социально-экономических и политических. Действующая Конституция Российской Федерации также под</w:t>
        <w:softHyphen/>
        <w:t>тверждает и закрепляет перемены, происшедшие в жизни страны после распада СССР. Суверенитет России не знает больше ограничений, обусловлен</w:t>
        <w:softHyphen/>
        <w:t>ных статусом союзной республики. Российская Федерация провозгла</w:t>
        <w:softHyphen/>
        <w:t>шена демократическим федеративным правовым государством с рес</w:t>
        <w:softHyphen/>
        <w:t>публиканской формой правления. Идея государственной преемственности нашла отражение и особо подчеркивается в тексте Конституции Российской Федерации 1993 г. В этой связи следует особо подчеркнуть неразрывное единство положений преамбулы о много</w:t>
        <w:softHyphen/>
        <w:t>национальном народе Российской Федерации, соединенном общей судьбой на своей земле, и о сохранении исторически сложившегося государственного единства.</w:t>
      </w:r>
      <w:r>
        <w:br w:type="page"/>
      </w:r>
    </w:p>
    <w:p>
      <w:pPr>
        <w:pStyle w:val="Normal"/>
        <w:spacing w:lineRule="auto" w:line="480"/>
        <w:ind w:firstLine="284"/>
        <w:jc w:val="both"/>
        <w:rPr>
          <w:sz w:val="24"/>
        </w:rPr>
      </w:pPr>
      <w:r>
        <w:rPr>
          <w:sz w:val="24"/>
        </w:rPr>
      </w:r>
    </w:p>
    <w:p>
      <w:pPr>
        <w:pStyle w:val="Heading2"/>
        <w:numPr>
          <w:ilvl w:val="0"/>
          <w:numId w:val="2"/>
        </w:numPr>
        <w:ind w:left="644" w:hanging="0"/>
        <w:rPr>
          <w:rFonts w:ascii="Courier New" w:hAnsi="Courier New" w:cs="Courier New"/>
        </w:rPr>
      </w:pPr>
      <w:bookmarkStart w:id="5" w:name="__RefHeading___Toc453141569"/>
      <w:bookmarkEnd w:id="5"/>
      <w:r>
        <w:rPr>
          <w:rFonts w:cs="Courier New" w:ascii="Courier New" w:hAnsi="Courier New"/>
        </w:rPr>
        <w:t>Приоритет прав человека по Конституции РФ</w:t>
      </w:r>
    </w:p>
    <w:p>
      <w:pPr>
        <w:pStyle w:val="TextBodyIndent"/>
        <w:spacing w:lineRule="auto" w:line="720"/>
        <w:jc w:val="center"/>
        <w:rPr>
          <w:rFonts w:ascii="Courier New" w:hAnsi="Courier New" w:cs="Courier New"/>
          <w:b/>
          <w:b/>
        </w:rPr>
      </w:pPr>
      <w:r>
        <w:rPr>
          <w:rFonts w:cs="Courier New" w:ascii="Courier New" w:hAnsi="Courier New"/>
          <w:b/>
        </w:rPr>
      </w:r>
    </w:p>
    <w:p>
      <w:pPr>
        <w:pStyle w:val="TextBodyIndent"/>
        <w:rPr/>
      </w:pPr>
      <w:r>
        <w:rPr>
          <w:rFonts w:cs="Courier New" w:ascii="Courier New" w:hAnsi="Courier New"/>
        </w:rPr>
        <w:t>Говорить о подлинном демократизме и гуманизме государственного строя можно лишь в том случае, если в действующей конституции четко проведена идея уважения к человеку, а сам принцип, согласно которому человек – это главная ценность государства и всего общества, не только на словах, но и на деле является основополагающим. Для любой конституции, провозглашающей своей целью движение к высшим человеческим ценностям, идея свободы личности становится неотъемлемой частью всей ее концепции. Основной закон страны при</w:t>
        <w:softHyphen/>
        <w:t>нимается и действует не столько ради оформления новой государствен</w:t>
        <w:softHyphen/>
        <w:t>ности, включая принцип разделения властей, современное прочтение федерализма, развитие местного самоуправления, сколько, прежде всего, для закрепления правового статуса человека и гражданина. Отсю</w:t>
        <w:softHyphen/>
        <w:t>да повышенное, можно сказать, ключевое значение статей, регулирую</w:t>
        <w:softHyphen/>
        <w:t>щих взаимоотношения человека и государства. Само государство долж</w:t>
        <w:softHyphen/>
        <w:t>но быть организовано таким образом, чтобы не просто декларировать уважение к человеку, но и обеспечивать возможности его свободного развития, раскрытия его потенциала, защищать его авто</w:t>
        <w:softHyphen/>
        <w:t>номию от общества. Только государство, основанное на объединении свободных граждан, может добиться успеха в достижении своих целей.</w:t>
      </w:r>
    </w:p>
    <w:p>
      <w:pPr>
        <w:pStyle w:val="Normal"/>
        <w:spacing w:lineRule="auto" w:line="480"/>
        <w:ind w:firstLine="284"/>
        <w:jc w:val="both"/>
        <w:rPr/>
      </w:pPr>
      <w:r>
        <w:rPr>
          <w:sz w:val="24"/>
        </w:rPr>
        <w:t>Наш собственный исторический опыт, зачастую трагичный, убедительно свиде</w:t>
        <w:softHyphen/>
        <w:t>тельствует о том, что забвение идеи свободы личности, попытки поста</w:t>
        <w:softHyphen/>
        <w:t>вить выше всего интересы государства, класса, партии, стремление к показному единомыслию, искусственное отождествление интересов общества и личности служили теоретическим прикрытием диктатор</w:t>
        <w:softHyphen/>
        <w:t>ских методов управления страной, необоснованных репрессий против миллионов людей, целых групп населения (сословных, этнических, ре</w:t>
        <w:softHyphen/>
        <w:t>лигиозных и т.д.), вплоть до массового террора. Произвол не смогли остановить нормы действовавших конституций, провозглашавших права и свободы советских граждан: беззаконие было выше конститу</w:t>
        <w:softHyphen/>
        <w:t>ционных норм. Нельзя забывать, что почти сразу же после принятия Конституции СССР 1936 г., в которую была включена отдельная глава о правах и обязанностях советских граждан, последовали страшные годы сталинского террора.</w:t>
      </w:r>
    </w:p>
    <w:p>
      <w:pPr>
        <w:pStyle w:val="Normal"/>
        <w:spacing w:lineRule="auto" w:line="480"/>
        <w:ind w:firstLine="284"/>
        <w:jc w:val="both"/>
        <w:rPr/>
      </w:pPr>
      <w:r>
        <w:rPr>
          <w:sz w:val="24"/>
        </w:rPr>
        <w:t>Даже в «тихие годы» застоя, когда была принята Конституция СССР 1977 г., расширившая перечень основных прав и свобод человека, до признания многих важнейших принципов было далеко. Конституция Российской Федерации 1993 г. отразила кардиналь</w:t>
        <w:softHyphen/>
        <w:t>ные перемены, происшедшие в жизни российского общества, в его по</w:t>
        <w:softHyphen/>
        <w:t>литике, экономике, духовной сфере. В новых условиях стало возмож</w:t>
        <w:softHyphen/>
        <w:t xml:space="preserve">ным максимально полно выразить в конституционном регулировании следующие идеи: </w:t>
      </w:r>
    </w:p>
    <w:p>
      <w:pPr>
        <w:pStyle w:val="Normal"/>
        <w:numPr>
          <w:ilvl w:val="0"/>
          <w:numId w:val="3"/>
        </w:numPr>
        <w:spacing w:lineRule="auto" w:line="480"/>
        <w:jc w:val="both"/>
        <w:rPr/>
      </w:pPr>
      <w:r>
        <w:rPr>
          <w:sz w:val="24"/>
        </w:rPr>
        <w:t xml:space="preserve">дать широкий перечень основных прав и свобод человека и гражданина с учетом мирового опыта; </w:t>
      </w:r>
    </w:p>
    <w:p>
      <w:pPr>
        <w:pStyle w:val="Normal"/>
        <w:numPr>
          <w:ilvl w:val="0"/>
          <w:numId w:val="3"/>
        </w:numPr>
        <w:spacing w:lineRule="auto" w:line="480"/>
        <w:jc w:val="both"/>
        <w:rPr>
          <w:sz w:val="24"/>
        </w:rPr>
      </w:pPr>
      <w:r>
        <w:rPr>
          <w:sz w:val="24"/>
        </w:rPr>
        <w:t>органически вклю</w:t>
        <w:softHyphen/>
        <w:t xml:space="preserve">чить их во все остальные конституционные институты, обеспечить их взаимосвязь с принципами хозяйствования, управления государством, с федеральным устройством; </w:t>
      </w:r>
    </w:p>
    <w:p>
      <w:pPr>
        <w:pStyle w:val="Normal"/>
        <w:numPr>
          <w:ilvl w:val="0"/>
          <w:numId w:val="3"/>
        </w:numPr>
        <w:spacing w:lineRule="auto" w:line="480"/>
        <w:jc w:val="both"/>
        <w:rPr/>
      </w:pPr>
      <w:r>
        <w:rPr>
          <w:sz w:val="24"/>
        </w:rPr>
        <w:t>создать структуры, процедуры и меха</w:t>
        <w:softHyphen/>
        <w:t>низмы, необходимые для осуществления конституционных прав и сво</w:t>
        <w:softHyphen/>
        <w:t>бод человека.</w:t>
      </w:r>
    </w:p>
    <w:p>
      <w:pPr>
        <w:pStyle w:val="Normal"/>
        <w:spacing w:lineRule="auto" w:line="480"/>
        <w:ind w:firstLine="284"/>
        <w:jc w:val="both"/>
        <w:rPr/>
      </w:pPr>
      <w:r>
        <w:rPr>
          <w:sz w:val="24"/>
        </w:rPr>
        <w:t>Глава о правах и свободах человека и гражданина не может рассмат</w:t>
        <w:softHyphen/>
        <w:t>риваться как отдельно взятый институт, действующий изолированно от остального конституционного регулирования. Глава в целом и ее статьи должны «работать» в единстве и взаимодействии со всем конституци</w:t>
        <w:softHyphen/>
        <w:t>онным текстом. Иной подход просто недопустим, ибо Конституция нацелена в первую очередь на то, чтобы обеспечить личности свободу, снять барьеры, стоящие на этом пути, и, что не менее важно, предупре</w:t>
        <w:softHyphen/>
        <w:t>дить возможность реставрации прошлых порядков. Отсюда вытекает потребность в гарантиях от произвола новой бюрократии, от чиновни</w:t>
        <w:softHyphen/>
        <w:t>чьей вседозволенности, от срастания мафиозных структур и аппарата, от сохранения и появления новых монополий, недобросовестного обо</w:t>
        <w:softHyphen/>
        <w:t>гащения в ходе приватизации, от правового беспредела и разгула пре</w:t>
        <w:softHyphen/>
        <w:t>ступности.</w:t>
      </w:r>
    </w:p>
    <w:p>
      <w:pPr>
        <w:pStyle w:val="Normal"/>
        <w:spacing w:lineRule="auto" w:line="480"/>
        <w:ind w:firstLine="284"/>
        <w:jc w:val="both"/>
        <w:rPr/>
      </w:pPr>
      <w:r>
        <w:rPr>
          <w:sz w:val="24"/>
        </w:rPr>
        <w:t>Сложившаяся ситуация в сфере прав и свобод человека несомненно отражает переходный характер российского общества. В первую оче</w:t>
        <w:softHyphen/>
        <w:t>редь, сказывается неудовлетворительная ситуация в экономике, отсут</w:t>
        <w:softHyphen/>
        <w:t>ствие у государства необходимых средств. Но «списывать» слабости и недостатки в обеспечении конституционного статуса личности только на это было бы неверно. Свою негативную роль играют другие факторы: все еще непреодолимое неуважение к правам и свободам человека, отсутствие строгой и неотвратимой ответственности за их нарушения, незавершенность законодательства об обеспечении защиты прав чело</w:t>
        <w:softHyphen/>
        <w:t>века, а также недостатки в работе государственных структур, несущих ответственность за состояние социальной сферы. Власти чаще, хотя и не всегда успешно, тушат «социальные пожары», а не предупреждают их и не устраняют их причины. Это в полной мере относится к тем регионам, которые нередко собственную инерцию и ошибки подменяют ссылками на просчеты центра.</w:t>
      </w:r>
      <w:r>
        <w:br w:type="page"/>
      </w:r>
    </w:p>
    <w:p>
      <w:pPr>
        <w:pStyle w:val="Heading2"/>
        <w:numPr>
          <w:ilvl w:val="0"/>
          <w:numId w:val="2"/>
        </w:numPr>
        <w:ind w:left="644" w:hanging="0"/>
        <w:rPr>
          <w:rFonts w:ascii="Courier New" w:hAnsi="Courier New" w:cs="Courier New"/>
        </w:rPr>
      </w:pPr>
      <w:bookmarkStart w:id="6" w:name="__RefHeading___Toc453141570"/>
      <w:bookmarkEnd w:id="6"/>
      <w:r>
        <w:rPr>
          <w:rFonts w:cs="Courier New" w:ascii="Courier New" w:hAnsi="Courier New"/>
        </w:rPr>
        <w:t>Российский федерализм по Конституции РФ</w:t>
      </w:r>
    </w:p>
    <w:p>
      <w:pPr>
        <w:pStyle w:val="Normal"/>
        <w:spacing w:lineRule="auto" w:line="720"/>
        <w:ind w:firstLine="284"/>
        <w:jc w:val="center"/>
        <w:rPr>
          <w:rFonts w:ascii="Courier New" w:hAnsi="Courier New" w:cs="Courier New"/>
          <w:b/>
          <w:b/>
          <w:sz w:val="24"/>
        </w:rPr>
      </w:pPr>
      <w:r>
        <w:rPr>
          <w:rFonts w:cs="Courier New"/>
          <w:b/>
          <w:sz w:val="24"/>
        </w:rPr>
      </w:r>
    </w:p>
    <w:p>
      <w:pPr>
        <w:pStyle w:val="Normal"/>
        <w:spacing w:lineRule="auto" w:line="480"/>
        <w:ind w:firstLine="284"/>
        <w:jc w:val="both"/>
        <w:rPr/>
      </w:pPr>
      <w:r>
        <w:rPr>
          <w:sz w:val="24"/>
        </w:rPr>
        <w:t>Конституция Российской Федерации исходит из идеи глубокой и последовательной федерализации России. Положение о том, что Рос</w:t>
        <w:softHyphen/>
        <w:t>сия есть федеративное государство, закреплено в первой статье Консти</w:t>
        <w:softHyphen/>
        <w:t>туции. Именно в связи с этим установлено, что наша страна именуется как Российской Федерацией, так и Россией; причем оба наименования объявлены равнозначными. Утверждение принципа федерализма — это прежде всего вывод из уроков собственной истории, на протяжении которой народы страны испытали разные модели государственной ор</w:t>
        <w:softHyphen/>
        <w:t>ганизации и смогли найти решение, наиболее их удовлетворяющее. Это, далее, ответ на потребности нового времени, связанные главным обра</w:t>
        <w:softHyphen/>
        <w:t>зом с великими целями создания России как сильного, прочного демо</w:t>
        <w:softHyphen/>
        <w:t>кратического правового государства. Это, наконец, итог обобщения международного опыта, анализа имеющихся образцов, выявления передовых тенденций развития федерализма в современных госу</w:t>
        <w:softHyphen/>
        <w:t>дарствах.</w:t>
      </w:r>
    </w:p>
    <w:p>
      <w:pPr>
        <w:pStyle w:val="Normal"/>
        <w:spacing w:lineRule="auto" w:line="480"/>
        <w:ind w:firstLine="284"/>
        <w:jc w:val="both"/>
        <w:rPr/>
      </w:pPr>
      <w:r>
        <w:rPr>
          <w:sz w:val="24"/>
        </w:rPr>
        <w:t>Принцип федерализма жизненно важен для интеграции Российско</w:t>
        <w:softHyphen/>
        <w:t>го государства, отличающегося не только своими масштабами, но и многообразием регионов: экономическим, национальным, историчес</w:t>
        <w:softHyphen/>
        <w:t>ким, социально-политическим, идеологическим. Уже в процессе пере</w:t>
        <w:softHyphen/>
        <w:t>хода от прежней жестко централизованной экономики к рыноч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w:t>
        <w:softHyphen/>
        <w:t>нальной России федерализм способствует, с одной стороны, реализа</w:t>
        <w:softHyphen/>
        <w:t>ции общепризнанных принципов равноправия и самоопределения на</w:t>
        <w:softHyphen/>
        <w:t>родов, росту национального самосознания, а с другой стороны, сочета</w:t>
        <w:softHyphen/>
        <w:t>нию их интересов с интересами всего общества. Особо следует подчерк</w:t>
        <w:softHyphen/>
        <w:t>нуть роль принципа федерализма в решении проблем, связанных с закреплением и осуществлением прав человека и гражданина.</w:t>
      </w:r>
    </w:p>
    <w:p>
      <w:pPr>
        <w:pStyle w:val="Normal"/>
        <w:spacing w:lineRule="auto" w:line="480"/>
        <w:ind w:firstLine="284"/>
        <w:jc w:val="both"/>
        <w:rPr/>
      </w:pPr>
      <w:r>
        <w:rPr>
          <w:sz w:val="24"/>
        </w:rPr>
        <w:t>Суть российского федерализма выражена в Конституции следую</w:t>
        <w:softHyphen/>
        <w:t xml:space="preserve">щим образом (гл. 3 </w:t>
      </w:r>
      <w:r>
        <w:rPr>
          <w:sz w:val="24"/>
          <w:lang w:val="en-US"/>
        </w:rPr>
        <w:t>“Федеративное устройство”</w:t>
      </w:r>
      <w:r>
        <w:rPr>
          <w:sz w:val="24"/>
        </w:rPr>
        <w:t>): федеративное устройство Российской Федерации осно</w:t>
        <w:softHyphen/>
        <w:t>вано на ее государственной целостности, единстве системы государст</w:t>
        <w:softHyphen/>
        <w:t>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w:t>
        <w:softHyphen/>
        <w:t>вии и самоопределении народов в Российской Федерации.</w:t>
      </w:r>
    </w:p>
    <w:p>
      <w:pPr>
        <w:pStyle w:val="Normal"/>
        <w:spacing w:lineRule="auto" w:line="480"/>
        <w:ind w:firstLine="284"/>
        <w:jc w:val="both"/>
        <w:rPr/>
      </w:pPr>
      <w:r>
        <w:rPr>
          <w:sz w:val="24"/>
        </w:rPr>
        <w:t>Федеративное устройство России строится на принципе равнопра</w:t>
        <w:softHyphen/>
        <w:t>вия и самоопределения народов в Федерации (пункт 3 статьи 5 Консти</w:t>
        <w:softHyphen/>
        <w:t>туции). Этот принцип охватывает все народы, проживающие па российской территории, независимо от их численности, экономического и культурного уровня и, что также существенно, пройденного ими исторического пути. В России нет и не может быть иерархии народов, их деления на более или менее важные. Всем народам гарантировано право на сохранение родного языка, создание условий для его изучения и развития. Выделены в Конституции лишь права коренных малочис</w:t>
        <w:softHyphen/>
        <w:t>ленных народов, которые особо охраняются не только в рамках государ</w:t>
        <w:softHyphen/>
        <w:t>ства, но и в международном сообществе (ст. 69 Конституции РФ).</w:t>
      </w:r>
    </w:p>
    <w:p>
      <w:pPr>
        <w:pStyle w:val="Normal"/>
        <w:spacing w:lineRule="auto" w:line="480"/>
        <w:ind w:firstLine="284"/>
        <w:jc w:val="both"/>
        <w:rPr/>
      </w:pPr>
      <w:r>
        <w:rPr>
          <w:sz w:val="24"/>
        </w:rPr>
        <w:t>В Конституции определены предметы ведения Российской Федера</w:t>
        <w:softHyphen/>
        <w:t>ции и предметы совместного ведения России ее субъектов. Все остальные предметы ведения оставлены за субъектами Российской Федерации (ст. ст. 71-73 Конституции РФ). Распределение предметов веде</w:t>
        <w:softHyphen/>
        <w:t>ния, по существу, повторило Федеративный договор 1992 г., который, таким образом, практически вошел в текст Конституции (ср. статьи 71 и 72). В значительной своей части Федеративный договор тоже сохра</w:t>
        <w:softHyphen/>
        <w:t>няет свое действие. Кроме того, предусмотрено, что последующими договорами в принятое распределение могут быть внесены изменения. Необходимо только учитывать содержащееся в «Заключительных и переходных положениях» установление, согласно которому в случае несоответствия положений договоров положениям Конституции дей</w:t>
        <w:softHyphen/>
        <w:t>ствуют положения Конституции Российской Федерации.</w:t>
      </w:r>
    </w:p>
    <w:p>
      <w:pPr>
        <w:pStyle w:val="Normal"/>
        <w:spacing w:lineRule="auto" w:line="480"/>
        <w:ind w:firstLine="284"/>
        <w:jc w:val="both"/>
        <w:rPr>
          <w:sz w:val="24"/>
        </w:rPr>
      </w:pPr>
      <w:r>
        <w:rPr>
          <w:sz w:val="24"/>
        </w:rPr>
        <w:t>Верховенство Конституции — предпосылка стабильности федера</w:t>
        <w:softHyphen/>
        <w:t>тивного устройства, залог соблюдения баланса полномочий между Фе</w:t>
        <w:softHyphen/>
        <w:t xml:space="preserve">дерацией и ее субъектами. </w:t>
      </w:r>
    </w:p>
    <w:p>
      <w:pPr>
        <w:pStyle w:val="Normal"/>
        <w:spacing w:lineRule="auto" w:line="480"/>
        <w:ind w:firstLine="284"/>
        <w:jc w:val="both"/>
        <w:rPr/>
      </w:pPr>
      <w:r>
        <w:rPr>
          <w:sz w:val="24"/>
        </w:rPr>
        <w:t>Предметом самого серьезного внимания остается соотношение рос</w:t>
        <w:softHyphen/>
        <w:t>сийской Конституции с конституциями и уставами субъектов Федерации.</w:t>
      </w:r>
      <w:r>
        <w:br w:type="page"/>
      </w:r>
    </w:p>
    <w:p>
      <w:pPr>
        <w:pStyle w:val="Normal"/>
        <w:spacing w:lineRule="auto" w:line="480"/>
        <w:ind w:firstLine="284"/>
        <w:jc w:val="both"/>
        <w:rPr>
          <w:sz w:val="24"/>
        </w:rPr>
      </w:pPr>
      <w:r>
        <w:rPr>
          <w:sz w:val="24"/>
        </w:rPr>
      </w:r>
    </w:p>
    <w:p>
      <w:pPr>
        <w:pStyle w:val="Heading2"/>
        <w:numPr>
          <w:ilvl w:val="0"/>
          <w:numId w:val="2"/>
        </w:numPr>
        <w:ind w:left="644" w:hanging="0"/>
        <w:rPr/>
      </w:pPr>
      <w:bookmarkStart w:id="7" w:name="__RefHeading___Toc453141571"/>
      <w:bookmarkEnd w:id="7"/>
      <w:r>
        <w:rPr/>
        <w:t>Заключение</w:t>
      </w:r>
    </w:p>
    <w:p>
      <w:pPr>
        <w:pStyle w:val="Normal"/>
        <w:spacing w:lineRule="auto" w:line="720" w:before="240" w:after="0"/>
        <w:ind w:left="284" w:hanging="0"/>
        <w:rPr>
          <w:b/>
          <w:b/>
          <w:sz w:val="24"/>
        </w:rPr>
      </w:pPr>
      <w:r>
        <w:rPr>
          <w:b/>
          <w:sz w:val="24"/>
        </w:rPr>
      </w:r>
    </w:p>
    <w:p>
      <w:pPr>
        <w:pStyle w:val="Normal"/>
        <w:spacing w:lineRule="auto" w:line="480"/>
        <w:ind w:firstLine="284"/>
        <w:jc w:val="both"/>
        <w:rPr/>
      </w:pPr>
      <w:r>
        <w:rPr>
          <w:sz w:val="24"/>
        </w:rPr>
        <w:t>Российская Конституция — это документ своего времени. Она рассчитана по меньшей мере на переходный период развития России, о продолжи</w:t>
        <w:softHyphen/>
        <w:t>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w:t>
        <w:softHyphen/>
        <w:t>циальными, политическими и другими факторами. На конституцион</w:t>
        <w:softHyphen/>
        <w:t>ном развитии несомненно сказывается нерешенность многих главных задач, стоящих перед страной, отсутствие должной стабильности.</w:t>
      </w:r>
    </w:p>
    <w:p>
      <w:pPr>
        <w:pStyle w:val="TextBody"/>
        <w:spacing w:lineRule="auto" w:line="480"/>
        <w:ind w:firstLine="284"/>
        <w:jc w:val="both"/>
        <w:rPr/>
      </w:pPr>
      <w:r>
        <w:rPr>
          <w:rFonts w:cs="Courier New" w:ascii="Courier New" w:hAnsi="Courier New"/>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w:t>
        <w:softHyphen/>
        <w:t>тельной работы, да и обстановка того времени накладывала отпечаток на темпы и результаты разработки Конституции. Новое законодатель</w:t>
        <w:softHyphen/>
        <w:t>ство, деятельность Конституционного Суда, конституционная практи</w:t>
        <w:softHyphen/>
        <w:t>ка в целом, само время снимают многие вопросы. Но жизнь постоянно привносит много нового и порой неожиданного. В этих условиях обнов</w:t>
        <w:softHyphen/>
        <w:t>ление комментария призвано облегчить понимание изменяющейся си</w:t>
        <w:softHyphen/>
        <w:t>туации, четче видеть связь времен, легче прогнозировать будущие но</w:t>
        <w:softHyphen/>
        <w:t>вовведения.</w:t>
      </w:r>
      <w:r>
        <w:br w:type="page"/>
      </w:r>
    </w:p>
    <w:p>
      <w:pPr>
        <w:pStyle w:val="Heading2"/>
        <w:numPr>
          <w:ilvl w:val="0"/>
          <w:numId w:val="2"/>
        </w:numPr>
        <w:ind w:left="644" w:hanging="0"/>
        <w:rPr>
          <w:rFonts w:ascii="Courier New" w:hAnsi="Courier New" w:cs="Courier New"/>
          <w:lang w:val="en-US"/>
        </w:rPr>
      </w:pPr>
      <w:bookmarkStart w:id="8" w:name="__RefHeading___Toc453141572"/>
      <w:bookmarkEnd w:id="8"/>
      <w:r>
        <w:rPr>
          <w:rFonts w:cs="Courier New" w:ascii="Courier New" w:hAnsi="Courier New"/>
          <w:lang w:val="en-US"/>
        </w:rPr>
        <w:t>Список использованной литературы</w:t>
      </w:r>
    </w:p>
    <w:p>
      <w:pPr>
        <w:pStyle w:val="Header"/>
        <w:tabs>
          <w:tab w:val="clear" w:pos="4536"/>
          <w:tab w:val="clear" w:pos="9072"/>
        </w:tabs>
        <w:spacing w:lineRule="auto" w:line="720"/>
        <w:rPr>
          <w:rFonts w:ascii="Courier New" w:hAnsi="Courier New" w:cs="Courier New"/>
          <w:lang w:val="en-US"/>
        </w:rPr>
      </w:pPr>
      <w:r>
        <w:rPr>
          <w:rFonts w:cs="Courier New"/>
          <w:lang w:val="en-US"/>
        </w:rPr>
      </w:r>
    </w:p>
    <w:p>
      <w:pPr>
        <w:pStyle w:val="Normal"/>
        <w:numPr>
          <w:ilvl w:val="0"/>
          <w:numId w:val="4"/>
        </w:numPr>
        <w:spacing w:lineRule="auto" w:line="480"/>
        <w:jc w:val="both"/>
        <w:rPr>
          <w:sz w:val="22"/>
        </w:rPr>
      </w:pPr>
      <w:r>
        <w:rPr>
          <w:sz w:val="22"/>
        </w:rPr>
        <w:t>Конституция РФ// Российская газета.-1993.-№  237 ( 25 декабря ).</w:t>
      </w:r>
    </w:p>
    <w:p>
      <w:pPr>
        <w:pStyle w:val="Footnote"/>
        <w:numPr>
          <w:ilvl w:val="0"/>
          <w:numId w:val="4"/>
        </w:numPr>
        <w:spacing w:lineRule="auto" w:line="480"/>
        <w:jc w:val="both"/>
        <w:rPr>
          <w:rFonts w:ascii="Courier New" w:hAnsi="Courier New" w:cs="Courier New"/>
          <w:sz w:val="22"/>
        </w:rPr>
      </w:pPr>
      <w:r>
        <w:rPr>
          <w:rFonts w:cs="Courier New" w:ascii="Courier New" w:hAnsi="Courier New"/>
          <w:sz w:val="22"/>
        </w:rPr>
        <w:t>Указ Президента РФ от 24.12.1993 г. № 2288 «О мерах по приведению законодательства Российской Федерации в соответствие с Конституцией Российской Федерации»//  Собрание актов Президента и Правительства РФ. 1993. № 52. Ст.5086.</w:t>
      </w:r>
    </w:p>
    <w:p>
      <w:pPr>
        <w:pStyle w:val="Normal"/>
        <w:numPr>
          <w:ilvl w:val="0"/>
          <w:numId w:val="4"/>
        </w:numPr>
        <w:spacing w:lineRule="auto" w:line="480"/>
        <w:jc w:val="both"/>
        <w:rPr>
          <w:sz w:val="22"/>
        </w:rPr>
      </w:pPr>
      <w:r>
        <w:rPr>
          <w:sz w:val="22"/>
        </w:rPr>
        <w:t>Кукушкин Ю.С., Чистяков О.И. Очерк истории советской Конституции. -М.: Политиздат. 1987.</w:t>
      </w:r>
    </w:p>
    <w:p>
      <w:pPr>
        <w:pStyle w:val="TextBody"/>
        <w:numPr>
          <w:ilvl w:val="0"/>
          <w:numId w:val="4"/>
        </w:numPr>
        <w:spacing w:lineRule="auto" w:line="480"/>
        <w:jc w:val="both"/>
        <w:rPr/>
      </w:pPr>
      <w:r>
        <w:rPr>
          <w:rFonts w:cs="Courier New" w:ascii="Courier New" w:hAnsi="Courier New"/>
        </w:rPr>
        <w:t>Лысенко В.Н. Развитие Федерации и Конституция России (Конституционные изменения как назревшая потребность развития федеративных отношений) // Государство и право //  № 8, 1997.</w:t>
      </w:r>
    </w:p>
    <w:p>
      <w:pPr>
        <w:pStyle w:val="Normal"/>
        <w:numPr>
          <w:ilvl w:val="0"/>
          <w:numId w:val="4"/>
        </w:numPr>
        <w:spacing w:lineRule="auto" w:line="480"/>
        <w:jc w:val="both"/>
        <w:rPr/>
      </w:pPr>
      <w:r>
        <w:rPr>
          <w:sz w:val="24"/>
        </w:rPr>
        <w:t xml:space="preserve">Миронов О.О. Конституция не может быть неизменной // Государство и право № 4, 1998. </w:t>
      </w:r>
    </w:p>
    <w:p>
      <w:pPr>
        <w:pStyle w:val="Normal"/>
        <w:numPr>
          <w:ilvl w:val="0"/>
          <w:numId w:val="4"/>
        </w:numPr>
        <w:spacing w:lineRule="auto" w:line="480"/>
        <w:jc w:val="both"/>
        <w:rPr>
          <w:sz w:val="22"/>
        </w:rPr>
      </w:pPr>
      <w:r>
        <w:rPr>
          <w:sz w:val="22"/>
        </w:rPr>
        <w:t>Эбзеев Б.С. Конституция. Правовое государство. Конституционный суд. Пособие для вузов. М.: Закон и Право. 1997.</w:t>
      </w:r>
    </w:p>
    <w:p>
      <w:pPr>
        <w:pStyle w:val="Normal"/>
        <w:numPr>
          <w:ilvl w:val="0"/>
          <w:numId w:val="4"/>
        </w:numPr>
        <w:spacing w:lineRule="auto" w:line="480"/>
        <w:jc w:val="both"/>
        <w:rPr/>
      </w:pPr>
      <w:r>
        <w:rPr>
          <w:sz w:val="24"/>
        </w:rPr>
        <w:t xml:space="preserve">Эбзеев Б.С. Толкование Конституции Конституционным судом Российской Федерации: теоретические и практические проблемы // Государство и право № 5, 1998.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0"/>
        <w:numId w:val="2"/>
      </w:numPr>
      <w:tabs>
        <w:tab w:val="clear" w:pos="720"/>
        <w:tab w:val="left" w:pos="644" w:leader="none"/>
      </w:tabs>
      <w:spacing w:lineRule="auto" w:line="480"/>
      <w:ind w:left="644" w:hanging="0"/>
      <w:jc w:val="center"/>
      <w:outlineLvl w:val="1"/>
    </w:pPr>
    <w:rPr>
      <w:rFonts w:ascii="Times New Roman" w:hAnsi="Times New Roman" w:cs="Times New Roman"/>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rPr>
      <w:rFonts w:ascii="Times New Roman" w:hAnsi="Times New Roman" w:cs="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480"/>
      <w:ind w:firstLine="284"/>
      <w:jc w:val="both"/>
    </w:pPr>
    <w:rPr>
      <w:rFonts w:ascii="Times New Roman" w:hAnsi="Times New Roman" w:cs="Times New Roman"/>
      <w:sz w:val="24"/>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rFonts w:ascii="Times New Roman" w:hAnsi="Times New Roman" w:cs="Times New Roman"/>
      <w:b/>
      <w:i/>
      <w:sz w:val="24"/>
    </w:rPr>
  </w:style>
  <w:style w:type="paragraph" w:styleId="Contents2">
    <w:name w:val="TOC 2"/>
    <w:basedOn w:val="Normal"/>
    <w:next w:val="Normal"/>
    <w:pPr>
      <w:pBdr/>
      <w:spacing w:before="120" w:after="120"/>
      <w:jc w:val="center"/>
    </w:pPr>
    <w:rPr>
      <w:rFonts w:ascii="Times New Roman" w:hAnsi="Times New Roman" w:cs="Times New Roman"/>
      <w:i/>
      <w:sz w:val="20"/>
    </w:rPr>
  </w:style>
  <w:style w:type="paragraph" w:styleId="Contents3">
    <w:name w:val="TOC 3"/>
    <w:basedOn w:val="Normal"/>
    <w:next w:val="Normal"/>
    <w:pPr>
      <w:pBdr/>
      <w:spacing w:before="120" w:after="120"/>
      <w:ind w:left="280" w:hanging="0"/>
      <w:jc w:val="center"/>
    </w:pPr>
    <w:rPr>
      <w:rFonts w:ascii="Times New Roman" w:hAnsi="Times New Roman" w:cs="Times New Roman"/>
      <w:sz w:val="20"/>
    </w:rPr>
  </w:style>
  <w:style w:type="paragraph" w:styleId="Contents4">
    <w:name w:val="TOC 4"/>
    <w:basedOn w:val="Normal"/>
    <w:next w:val="Normal"/>
    <w:pPr>
      <w:pBdr/>
      <w:spacing w:before="120" w:after="120"/>
      <w:ind w:left="560" w:hanging="0"/>
      <w:jc w:val="center"/>
    </w:pPr>
    <w:rPr>
      <w:rFonts w:ascii="Times New Roman" w:hAnsi="Times New Roman" w:cs="Times New Roman"/>
      <w:sz w:val="20"/>
    </w:rPr>
  </w:style>
  <w:style w:type="paragraph" w:styleId="Contents5">
    <w:name w:val="TOC 5"/>
    <w:basedOn w:val="Normal"/>
    <w:next w:val="Normal"/>
    <w:pPr>
      <w:pBdr/>
      <w:spacing w:before="120" w:after="120"/>
      <w:ind w:left="840" w:hanging="0"/>
      <w:jc w:val="center"/>
    </w:pPr>
    <w:rPr>
      <w:rFonts w:ascii="Times New Roman" w:hAnsi="Times New Roman" w:cs="Times New Roman"/>
      <w:sz w:val="20"/>
    </w:rPr>
  </w:style>
  <w:style w:type="paragraph" w:styleId="Contents6">
    <w:name w:val="TOC 6"/>
    <w:basedOn w:val="Normal"/>
    <w:next w:val="Normal"/>
    <w:pPr>
      <w:pBdr/>
      <w:spacing w:before="120" w:after="120"/>
      <w:ind w:left="1120" w:hanging="0"/>
      <w:jc w:val="center"/>
    </w:pPr>
    <w:rPr>
      <w:rFonts w:ascii="Times New Roman" w:hAnsi="Times New Roman" w:cs="Times New Roman"/>
      <w:sz w:val="20"/>
    </w:rPr>
  </w:style>
  <w:style w:type="paragraph" w:styleId="Contents7">
    <w:name w:val="TOC 7"/>
    <w:basedOn w:val="Normal"/>
    <w:next w:val="Normal"/>
    <w:pPr>
      <w:pBdr/>
      <w:spacing w:before="120" w:after="120"/>
      <w:ind w:left="1400" w:hanging="0"/>
      <w:jc w:val="center"/>
    </w:pPr>
    <w:rPr>
      <w:rFonts w:ascii="Times New Roman" w:hAnsi="Times New Roman" w:cs="Times New Roman"/>
      <w:sz w:val="20"/>
    </w:rPr>
  </w:style>
  <w:style w:type="paragraph" w:styleId="Contents8">
    <w:name w:val="TOC 8"/>
    <w:basedOn w:val="Normal"/>
    <w:next w:val="Normal"/>
    <w:pPr>
      <w:pBdr/>
      <w:spacing w:before="120" w:after="120"/>
      <w:ind w:left="1680" w:hanging="0"/>
      <w:jc w:val="center"/>
    </w:pPr>
    <w:rPr>
      <w:rFonts w:ascii="Times New Roman" w:hAnsi="Times New Roman" w:cs="Times New Roman"/>
      <w:sz w:val="20"/>
    </w:rPr>
  </w:style>
  <w:style w:type="paragraph" w:styleId="Contents9">
    <w:name w:val="TOC 9"/>
    <w:basedOn w:val="Normal"/>
    <w:next w:val="Normal"/>
    <w:pPr>
      <w:pBdr/>
      <w:spacing w:before="120" w:after="120"/>
      <w:ind w:left="1960" w:hanging="0"/>
      <w:jc w:val="center"/>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7:48:00Z</dcterms:created>
  <dc:creator>Прокофьев Андрей Валерьевич</dc:creator>
  <dc:description/>
  <dc:language>en-US</dc:language>
  <cp:lastModifiedBy>Unknown</cp:lastModifiedBy>
  <cp:lastPrinted>1999-06-04T15:31:00Z</cp:lastPrinted>
  <dcterms:modified xsi:type="dcterms:W3CDTF">1999-06-04T11:38:00Z</dcterms:modified>
  <cp:revision>30</cp:revision>
  <dc:subject/>
  <dc:title>                                                                   Студент 1 курса, экономико-</dc:title>
</cp:coreProperties>
</file>