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firstLine="284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Heading2"/>
        <w:ind w:firstLine="284"/>
        <w:rPr>
          <w:sz w:val="24"/>
        </w:rPr>
      </w:pPr>
      <w:r>
        <w:rPr>
          <w:sz w:val="24"/>
        </w:rPr>
        <w:t>Оглавление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480"/>
        <w:ind w:left="-283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rPr>
          <w:b/>
          <w:b/>
          <w:caps/>
          <w:sz w:val="24"/>
        </w:rPr>
      </w:pPr>
      <w:r>
        <w:rPr>
          <w:b/>
          <w:caps/>
          <w:sz w:val="24"/>
        </w:rPr>
        <w:t>Введение</w:t>
      </w:r>
    </w:p>
    <w:p>
      <w:pPr>
        <w:pStyle w:val="Normal"/>
        <w:spacing w:lineRule="auto" w:line="480"/>
        <w:ind w:firstLine="284"/>
        <w:jc w:val="both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 w:ascii="Times New Roman" w:hAnsi="Times New Roman"/>
          <w:b/>
          <w:caps/>
          <w:sz w:val="24"/>
        </w:rPr>
      </w:r>
    </w:p>
    <w:p>
      <w:pPr>
        <w:pStyle w:val="Normal"/>
        <w:spacing w:lineRule="auto" w:line="480"/>
        <w:ind w:firstLine="284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1"/>
        <w:rPr>
          <w:b/>
          <w:b/>
          <w:caps/>
          <w:sz w:val="24"/>
        </w:rPr>
      </w:pPr>
      <w:r>
        <w:rPr>
          <w:b/>
          <w:caps/>
          <w:sz w:val="24"/>
        </w:rPr>
        <w:t xml:space="preserve">Понятие и виды </w:t>
      </w:r>
    </w:p>
    <w:p>
      <w:pPr>
        <w:pStyle w:val="1"/>
        <w:rPr>
          <w:b/>
          <w:b/>
          <w:caps/>
          <w:sz w:val="24"/>
        </w:rPr>
      </w:pPr>
      <w:r>
        <w:rPr>
          <w:b/>
          <w:caps/>
          <w:sz w:val="24"/>
        </w:rPr>
        <w:t>национально-государственного устройства</w:t>
      </w:r>
    </w:p>
    <w:p>
      <w:pPr>
        <w:pStyle w:val="Normal"/>
        <w:widowControl w:val="false"/>
        <w:spacing w:lineRule="auto" w:line="480"/>
        <w:ind w:firstLine="284"/>
        <w:jc w:val="both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 w:ascii="Times New Roman" w:hAnsi="Times New Roman"/>
          <w:b/>
          <w:caps/>
          <w:sz w:val="24"/>
        </w:rPr>
      </w:r>
    </w:p>
    <w:p>
      <w:pPr>
        <w:pStyle w:val="Normal"/>
        <w:widowControl w:val="false"/>
        <w:spacing w:lineRule="auto" w:line="480"/>
        <w:ind w:firstLine="284"/>
        <w:jc w:val="both"/>
        <w:rPr/>
      </w:pPr>
      <w:r>
        <w:rPr>
          <w:rFonts w:cs="Times New Roman" w:ascii="Times New Roman" w:hAnsi="Times New Roman"/>
          <w:sz w:val="24"/>
        </w:rPr>
        <w:t xml:space="preserve">Под </w:t>
      </w:r>
      <w:r>
        <w:rPr>
          <w:rFonts w:cs="Times New Roman" w:ascii="Times New Roman" w:hAnsi="Times New Roman"/>
          <w:b/>
          <w:sz w:val="24"/>
        </w:rPr>
        <w:t>формой государственного устройства</w:t>
      </w:r>
      <w:r>
        <w:rPr>
          <w:rFonts w:cs="Times New Roman" w:ascii="Times New Roman" w:hAnsi="Times New Roman"/>
          <w:sz w:val="24"/>
        </w:rPr>
        <w:t xml:space="preserve"> понимаются территориальное его устройство (административно-территориальное или национально-территориальное) и характер взаимоотношений между его составными частями и центральной властью. </w:t>
      </w:r>
    </w:p>
    <w:p>
      <w:pPr>
        <w:pStyle w:val="Normal"/>
        <w:widowControl w:val="false"/>
        <w:spacing w:lineRule="auto" w:line="480"/>
        <w:ind w:firstLine="284"/>
        <w:jc w:val="both"/>
        <w:rPr/>
      </w:pPr>
      <w:r>
        <w:rPr>
          <w:rFonts w:cs="Times New Roman" w:ascii="Times New Roman" w:hAnsi="Times New Roman"/>
          <w:sz w:val="24"/>
        </w:rPr>
        <w:t xml:space="preserve">Существуют две основные </w:t>
      </w:r>
      <w:r>
        <w:rPr>
          <w:rFonts w:cs="Times New Roman" w:ascii="Times New Roman" w:hAnsi="Times New Roman"/>
          <w:b/>
          <w:sz w:val="24"/>
        </w:rPr>
        <w:t>формы государственного устройст</w:t>
        <w:softHyphen/>
        <w:t>ва</w:t>
      </w:r>
      <w:r>
        <w:rPr>
          <w:rFonts w:cs="Times New Roman" w:ascii="Times New Roman" w:hAnsi="Times New Roman"/>
          <w:sz w:val="24"/>
        </w:rPr>
        <w:t xml:space="preserve">: унитарная и федеративная. </w:t>
      </w:r>
      <w:r>
        <w:rPr>
          <w:rFonts w:cs="Times New Roman" w:ascii="Times New Roman" w:hAnsi="Times New Roman"/>
          <w:b/>
          <w:sz w:val="24"/>
        </w:rPr>
        <w:t>Унитарное</w:t>
      </w:r>
      <w:r>
        <w:rPr>
          <w:rStyle w:val="Style13"/>
          <w:rStyle w:val="FootnoteAnchor"/>
          <w:rFonts w:cs="Times New Roman" w:ascii="Times New Roman" w:hAnsi="Times New Roman"/>
          <w:sz w:val="24"/>
        </w:rPr>
        <w:footnoteReference w:id="2"/>
      </w:r>
      <w:r>
        <w:rPr>
          <w:rFonts w:cs="Times New Roman" w:ascii="Times New Roman" w:hAnsi="Times New Roman"/>
          <w:sz w:val="24"/>
        </w:rPr>
        <w:t xml:space="preserve"> государство - простое по составу, имеет единые органы государственной власти, построенные по системе вертикального подчинения (Польша, Италия и др</w:t>
      </w:r>
      <w:bookmarkStart w:id="0" w:name="e0_28_"/>
      <w:r>
        <w:rPr>
          <w:rFonts w:cs="Times New Roman" w:ascii="Times New Roman" w:hAnsi="Times New Roman"/>
          <w:sz w:val="24"/>
        </w:rPr>
        <w:t xml:space="preserve">.). </w:t>
      </w:r>
      <w:bookmarkEnd w:id="0"/>
      <w:r>
        <w:rPr>
          <w:rFonts w:cs="Times New Roman" w:ascii="Times New Roman" w:hAnsi="Times New Roman"/>
          <w:sz w:val="24"/>
        </w:rPr>
        <w:t>Ад</w:t>
        <w:softHyphen/>
        <w:t xml:space="preserve">министративные образования в составе такого государства не самостоятельны и подчинены центральным органам власти. </w:t>
      </w:r>
    </w:p>
    <w:p>
      <w:pPr>
        <w:pStyle w:val="Normal"/>
        <w:widowControl w:val="false"/>
        <w:spacing w:lineRule="auto" w:line="48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</w:rPr>
        <w:t>Федеративное</w:t>
      </w:r>
      <w:r>
        <w:rPr>
          <w:rStyle w:val="Style13"/>
          <w:rStyle w:val="FootnoteAnchor"/>
          <w:rFonts w:cs="Times New Roman" w:ascii="Times New Roman" w:hAnsi="Times New Roman"/>
          <w:sz w:val="24"/>
        </w:rPr>
        <w:footnoteReference w:id="3"/>
      </w:r>
      <w:r>
        <w:rPr>
          <w:rFonts w:cs="Times New Roman" w:ascii="Times New Roman" w:hAnsi="Times New Roman"/>
          <w:sz w:val="24"/>
        </w:rPr>
        <w:t xml:space="preserve"> государст</w:t>
        <w:softHyphen/>
        <w:t xml:space="preserve">во - сложное образование, имеющее в своем составе </w:t>
      </w:r>
      <w:bookmarkStart w:id="1" w:name="e0_33_"/>
      <w:r>
        <w:rPr>
          <w:rFonts w:cs="Times New Roman" w:ascii="Times New Roman" w:hAnsi="Times New Roman"/>
          <w:sz w:val="24"/>
        </w:rPr>
        <w:t xml:space="preserve">административно-территориальные </w:t>
      </w:r>
      <w:bookmarkEnd w:id="1"/>
      <w:r>
        <w:rPr>
          <w:rFonts w:cs="Times New Roman" w:ascii="Times New Roman" w:hAnsi="Times New Roman"/>
          <w:sz w:val="24"/>
        </w:rPr>
        <w:t>или национальные образования - члены (субъекты) федерации, обладающие значительной степенью само</w:t>
        <w:softHyphen/>
        <w:t>стоятельности Для защиты и представления интересов субъектов федерации на общегосударственном уровне создаются двухпалатные парламен</w:t>
        <w:softHyphen/>
        <w:t>ты (США, Швейцария, Россия).</w:t>
      </w:r>
    </w:p>
    <w:p>
      <w:pPr>
        <w:pStyle w:val="Normal"/>
        <w:widowControl w:val="false"/>
        <w:spacing w:lineRule="auto" w:line="480"/>
        <w:ind w:firstLine="284"/>
        <w:jc w:val="both"/>
        <w:rPr/>
      </w:pPr>
      <w:r>
        <w:rPr>
          <w:rFonts w:cs="Times New Roman" w:ascii="Times New Roman" w:hAnsi="Times New Roman"/>
          <w:sz w:val="24"/>
        </w:rPr>
        <w:t>Правовой основой большинства существующих в мире феде</w:t>
        <w:softHyphen/>
        <w:t xml:space="preserve">раций является конституция (Основной Закон) страны. Вместе с тем существует и более редкая ситуация, когда в основу </w:t>
      </w:r>
      <w:bookmarkStart w:id="2" w:name="e0_36_"/>
      <w:r>
        <w:rPr>
          <w:rFonts w:cs="Times New Roman" w:ascii="Times New Roman" w:hAnsi="Times New Roman"/>
          <w:sz w:val="24"/>
        </w:rPr>
        <w:t>федера</w:t>
      </w:r>
      <w:bookmarkEnd w:id="2"/>
      <w:r>
        <w:rPr>
          <w:rFonts w:cs="Times New Roman" w:ascii="Times New Roman" w:hAnsi="Times New Roman"/>
          <w:sz w:val="24"/>
        </w:rPr>
        <w:t>ции положен договор (так называемые договорные федерации). Особенность договорных федераций проявляется в большей само</w:t>
        <w:softHyphen/>
        <w:t>стоятельности её субъектов. Конституционные федерации постро</w:t>
        <w:softHyphen/>
        <w:t>ены преимущественно в форме реализации воли «центра», закреп</w:t>
        <w:softHyphen/>
        <w:t>ленной в принимаемых высшими органами государственной влас</w:t>
        <w:softHyphen/>
        <w:t>ти конституциях. Что же касается дого</w:t>
        <w:softHyphen/>
        <w:t>ворных федераций, то основа их правового положения - резуль</w:t>
        <w:softHyphen/>
        <w:t>тат сопряжения воли двух сторон (федерации и её субъектов), в равной степени способных влиять на изменение содержания до</w:t>
        <w:softHyphen/>
        <w:t>говора.</w:t>
      </w:r>
    </w:p>
    <w:p>
      <w:pPr>
        <w:pStyle w:val="Normal"/>
        <w:widowControl w:val="false"/>
        <w:spacing w:lineRule="auto" w:line="480"/>
        <w:ind w:firstLine="284"/>
        <w:jc w:val="both"/>
        <w:rPr/>
      </w:pPr>
      <w:r>
        <w:rPr>
          <w:rFonts w:cs="Times New Roman" w:ascii="Times New Roman" w:hAnsi="Times New Roman"/>
          <w:sz w:val="24"/>
        </w:rPr>
        <w:t>Исходя из данной классификации типов федерации, Россия в соответствии с действующей Конституцией (статьи 5 и 11) отно</w:t>
        <w:softHyphen/>
        <w:t>сится к числу федераций смешанного типа - конституционно-договорных, поскольку основа ее федеративного устройства зало</w:t>
        <w:softHyphen/>
        <w:t>жена Конституцией РФ, но отдельные вопросы разграничения вопросов ведения между центральными и региональными органа</w:t>
        <w:softHyphen/>
        <w:t xml:space="preserve">ми </w:t>
      </w:r>
      <w:bookmarkStart w:id="3" w:name="e0_38_"/>
      <w:r>
        <w:rPr>
          <w:rFonts w:cs="Times New Roman" w:ascii="Times New Roman" w:hAnsi="Times New Roman"/>
          <w:sz w:val="24"/>
        </w:rPr>
        <w:t xml:space="preserve">государственной </w:t>
      </w:r>
      <w:bookmarkEnd w:id="3"/>
      <w:r>
        <w:rPr>
          <w:rFonts w:cs="Times New Roman" w:ascii="Times New Roman" w:hAnsi="Times New Roman"/>
          <w:sz w:val="24"/>
        </w:rPr>
        <w:t>власти могут решаться на основании Феде</w:t>
        <w:softHyphen/>
        <w:t>ративного и иных договоров.</w:t>
      </w:r>
    </w:p>
    <w:p>
      <w:pPr>
        <w:pStyle w:val="1"/>
        <w:rPr>
          <w:b/>
          <w:b/>
          <w:caps/>
          <w:sz w:val="24"/>
          <w:lang w:val="en-US"/>
        </w:rPr>
      </w:pPr>
      <w:r>
        <w:rPr>
          <w:b/>
          <w:caps/>
          <w:sz w:val="24"/>
        </w:rPr>
        <w:t>Российский федерализм</w:t>
      </w:r>
    </w:p>
    <w:p>
      <w:pPr>
        <w:pStyle w:val="1"/>
        <w:rPr/>
      </w:pPr>
      <w:r>
        <w:rPr>
          <w:b/>
          <w:caps/>
          <w:sz w:val="24"/>
        </w:rPr>
        <w:t xml:space="preserve"> </w:t>
      </w:r>
      <w:r>
        <w:rPr>
          <w:b/>
          <w:caps/>
          <w:sz w:val="24"/>
        </w:rPr>
        <w:t>Его принципы и особенности</w:t>
      </w:r>
    </w:p>
    <w:p>
      <w:pPr>
        <w:pStyle w:val="Normal"/>
        <w:spacing w:lineRule="auto" w:line="480"/>
        <w:ind w:firstLine="284"/>
        <w:jc w:val="center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 w:ascii="Times New Roman" w:hAnsi="Times New Roman"/>
          <w:b/>
          <w:caps/>
          <w:sz w:val="24"/>
        </w:rPr>
      </w:r>
    </w:p>
    <w:p>
      <w:pPr>
        <w:pStyle w:val="Normal"/>
        <w:spacing w:lineRule="auto" w:line="480"/>
        <w:ind w:firstLine="284"/>
        <w:rPr/>
      </w:pPr>
      <w:r>
        <w:rPr>
          <w:rFonts w:cs="Times New Roman" w:ascii="Times New Roman" w:hAnsi="Times New Roman"/>
          <w:sz w:val="24"/>
        </w:rPr>
        <w:t>Одно из важнейших направлений сегодняшнего этапа реформирования российского государства — перестройка государственно-политической системы страны на подлинно федеративных началах, формирование модели федерации, которая отвечала бы историческим традициям и современ</w:t>
        <w:softHyphen/>
        <w:t>ным реалиям России.</w:t>
      </w:r>
    </w:p>
    <w:p>
      <w:pPr>
        <w:pStyle w:val="Normal"/>
        <w:spacing w:lineRule="auto" w:line="480"/>
        <w:ind w:firstLine="284"/>
        <w:jc w:val="both"/>
        <w:rPr/>
      </w:pPr>
      <w:r>
        <w:rPr>
          <w:rFonts w:cs="Times New Roman" w:ascii="Times New Roman" w:hAnsi="Times New Roman"/>
          <w:sz w:val="24"/>
        </w:rPr>
        <w:t>Идея федерализма возникла в России как апосредующее звено двух тенденций: национального сепаратизма и рос</w:t>
        <w:softHyphen/>
        <w:t>сийского унитаризма. Территориально-этнический состав России с самого начала был весьма сложным. В ее состав входили нации и народности самых разных культур и с раз</w:t>
        <w:softHyphen/>
        <w:t>личным уровнем развития. В дореволюционный период единство российской империи сдерживалось мощной интегративной волей русского народа и недостаточным уровнем национального развития подавляющего большинства входя</w:t>
        <w:softHyphen/>
        <w:t>щих в ее состав народов. Максимум, на что претендовали тогда входившие в состав России народы, — это требование культурно-национальной автономии.</w:t>
      </w:r>
    </w:p>
    <w:p>
      <w:pPr>
        <w:pStyle w:val="Normal"/>
        <w:spacing w:lineRule="auto" w:line="480"/>
        <w:ind w:firstLine="284"/>
        <w:jc w:val="both"/>
        <w:rPr/>
      </w:pPr>
      <w:r>
        <w:rPr>
          <w:rFonts w:cs="Times New Roman" w:ascii="Times New Roman" w:hAnsi="Times New Roman"/>
          <w:sz w:val="24"/>
        </w:rPr>
        <w:t>Начиная с 1918 года наша страна официально становит</w:t>
        <w:softHyphen/>
        <w:t>ся федеративным государством. Но советский, а сегодня рос</w:t>
        <w:softHyphen/>
        <w:t>сийский федерализм — уникальное явление в мировой теории и практике федерализма. В его основу был положен национально-территориальный принцип, когда федеративное уст</w:t>
        <w:softHyphen/>
        <w:t>ройство выступало как способ разрешения национального вопроса, реализации права наций на самоопределение.</w:t>
      </w:r>
    </w:p>
    <w:p>
      <w:pPr>
        <w:pStyle w:val="Normal"/>
        <w:spacing w:lineRule="auto" w:line="480"/>
        <w:ind w:firstLine="284"/>
        <w:jc w:val="both"/>
        <w:rPr/>
      </w:pPr>
      <w:r>
        <w:rPr>
          <w:rFonts w:cs="Times New Roman" w:ascii="Times New Roman" w:hAnsi="Times New Roman"/>
          <w:sz w:val="24"/>
        </w:rPr>
        <w:t>Советский федерализм не был результатом объединения уже существовавших в прошлом национальных государств, а, наоборот, сами эти государства были созданы по инициа</w:t>
        <w:softHyphen/>
        <w:t>тиве Центра. Затем по воле этого же Центра одни из них заключили Союзный договор о создании союзного государ</w:t>
        <w:softHyphen/>
        <w:t>ства, в которое они вошли как в качестве союзных респуб</w:t>
        <w:softHyphen/>
        <w:t>лик, а другие стали автономными государственными образованиями в рамках союзных республик. В результате образовалась сложная многоуровневая федерация, включав</w:t>
        <w:softHyphen/>
        <w:t>шая в структуре федеративных отношений и национально-территориальные образования, и оказавшиеся за их пределами территориальные образования — области и края.</w:t>
      </w:r>
    </w:p>
    <w:p>
      <w:pPr>
        <w:pStyle w:val="Normal"/>
        <w:spacing w:lineRule="auto" w:line="480"/>
        <w:ind w:firstLine="284"/>
        <w:jc w:val="both"/>
        <w:rPr/>
      </w:pPr>
      <w:r>
        <w:rPr>
          <w:rFonts w:cs="Times New Roman" w:ascii="Times New Roman" w:hAnsi="Times New Roman"/>
          <w:sz w:val="24"/>
        </w:rPr>
        <w:t>В качественно новое состояние российский федерализм вступил после подписания Федеративного договора 1992 года и принятия Конституции Российской Федерации 1993 года: из национального федерализма он превратился в смешан</w:t>
        <w:softHyphen/>
        <w:t>ный, который характеризуется тем, что субъектами Федерации в новых условиях являются не только нацио</w:t>
        <w:softHyphen/>
        <w:t>нально-территориальные, но и территориальные образова</w:t>
        <w:softHyphen/>
        <w:t>ния — области, края, автономные области, автономные округа, города федерального значения. Следовательно, рос</w:t>
        <w:softHyphen/>
        <w:t>сийский федерализм выступает сегодня одновременно и фор</w:t>
        <w:softHyphen/>
        <w:t>мой устройства национальных отношений, и формой территориальной организации государства.</w:t>
      </w:r>
    </w:p>
    <w:p>
      <w:pPr>
        <w:pStyle w:val="Normal"/>
        <w:spacing w:lineRule="auto" w:line="480"/>
        <w:ind w:firstLine="284"/>
        <w:jc w:val="both"/>
        <w:rPr/>
      </w:pPr>
      <w:r>
        <w:rPr>
          <w:rFonts w:cs="Times New Roman" w:ascii="Times New Roman" w:hAnsi="Times New Roman"/>
          <w:sz w:val="24"/>
        </w:rPr>
        <w:t>В 90-е годы в России активно шёл процесс наделения большими полномочиями субъектов Российской Федерации, что объективно создавало предпосылки к их обособлению.</w:t>
      </w:r>
    </w:p>
    <w:p>
      <w:pPr>
        <w:pStyle w:val="Normal"/>
        <w:spacing w:lineRule="auto" w:line="48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связи с этим особенно важно подчеркнуть следующее.</w:t>
      </w:r>
    </w:p>
    <w:p>
      <w:pPr>
        <w:pStyle w:val="Normal"/>
        <w:spacing w:lineRule="auto" w:line="480"/>
        <w:ind w:firstLine="284"/>
        <w:jc w:val="both"/>
        <w:rPr/>
      </w:pPr>
      <w:r>
        <w:rPr>
          <w:rFonts w:cs="Times New Roman" w:ascii="Times New Roman" w:hAnsi="Times New Roman"/>
          <w:sz w:val="24"/>
        </w:rPr>
        <w:t>1. В становлении новых федеративных отношений в Рос</w:t>
        <w:softHyphen/>
        <w:t>сии федерализм должен пониматься не как борьба за гла</w:t>
        <w:softHyphen/>
        <w:t>венство, не конкуренция за полноту власти между Центром и субъектами Федерации, а их конструктивное сотрудниче</w:t>
        <w:softHyphen/>
        <w:t>ство. Оно достигается на основе обеспечения баланса инте</w:t>
        <w:softHyphen/>
        <w:t>ресов регионов и интересов страны в целом, через создание совместными усилиями оптимальной модели распределения предметов ведения и полномочий федеральных органов го</w:t>
        <w:softHyphen/>
        <w:t>сударственной власти и органов государственной власти субъектов Российской Федерации.</w:t>
      </w:r>
    </w:p>
    <w:p>
      <w:pPr>
        <w:pStyle w:val="Normal"/>
        <w:spacing w:lineRule="auto" w:line="480"/>
        <w:ind w:firstLine="284"/>
        <w:jc w:val="both"/>
        <w:rPr/>
      </w:pPr>
      <w:r>
        <w:rPr>
          <w:rFonts w:cs="Times New Roman" w:ascii="Times New Roman" w:hAnsi="Times New Roman"/>
          <w:sz w:val="24"/>
        </w:rPr>
        <w:t>2. Современное состояние российского федерализма со</w:t>
        <w:softHyphen/>
        <w:t>здает противоречие, от разрешения которого будет во мно</w:t>
        <w:softHyphen/>
        <w:t>гом зависеть перспектива его эволюции. В новых условиях национально-территориальные и территориальные субъек</w:t>
        <w:softHyphen/>
        <w:t>ты Федерации, с одной стороны, равноправны в отношени</w:t>
        <w:softHyphen/>
        <w:t>ях с федеральным Центром и между собой, а с другой — сохраняют различия в своем политическом и государствен</w:t>
        <w:softHyphen/>
        <w:t>но-правовом статусе. Очевидно, что в этом случае эффектив</w:t>
        <w:softHyphen/>
        <w:t>ность подобной модели федерализма будет зависеть от эффективности разрешения появляющихся противоречий между равноправием республик и других субъектов Федера</w:t>
        <w:softHyphen/>
        <w:t>ции и своеобразием их политико-правового статуса.</w:t>
      </w:r>
    </w:p>
    <w:p>
      <w:pPr>
        <w:pStyle w:val="Normal"/>
        <w:spacing w:lineRule="auto" w:line="480"/>
        <w:ind w:firstLine="284"/>
        <w:jc w:val="both"/>
        <w:rPr/>
      </w:pPr>
      <w:r>
        <w:rPr>
          <w:rFonts w:cs="Times New Roman" w:ascii="Times New Roman" w:hAnsi="Times New Roman"/>
          <w:sz w:val="24"/>
        </w:rPr>
        <w:t>Реализацию принципа равноправия субъектов Федерации необходимо осуществлять при уважении права республик на такое своеобразие своего политического статуса, которое проявляется в наличии атрибутов государственности (гимн, герб, флаг, конституция) и вторых государственных языков наряду с общегосударственным языком</w:t>
      </w:r>
      <w:r>
        <w:rPr>
          <w:rStyle w:val="FootnoteCharacters"/>
          <w:rStyle w:val="FootnoteAnchor"/>
          <w:rFonts w:cs="Times New Roman" w:ascii="Times New Roman" w:hAnsi="Times New Roman"/>
          <w:sz w:val="24"/>
        </w:rPr>
        <w:footnoteReference w:id="4"/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spacing w:lineRule="auto" w:line="480"/>
        <w:ind w:firstLine="284"/>
        <w:jc w:val="both"/>
        <w:rPr/>
      </w:pPr>
      <w:r>
        <w:rPr>
          <w:rFonts w:cs="Times New Roman" w:ascii="Times New Roman" w:hAnsi="Times New Roman"/>
          <w:sz w:val="24"/>
        </w:rPr>
        <w:t>Правомерность такого подхода дик</w:t>
        <w:softHyphen/>
        <w:t>туется тем, что доля коренного населения в подавляющем большинстве республик значительно меньше, чем доля на</w:t>
        <w:softHyphen/>
        <w:t>селения граждан других национальностей. Например, в Ка</w:t>
        <w:softHyphen/>
        <w:t>релии проживает только 10% карелов, в Башкирии — 22% башкир, в Якутии — 33% якутов</w:t>
      </w:r>
      <w:r>
        <w:rPr>
          <w:rStyle w:val="FootnoteCharacters"/>
          <w:rStyle w:val="FootnoteAnchor"/>
          <w:rFonts w:cs="Times New Roman" w:ascii="Times New Roman" w:hAnsi="Times New Roman"/>
          <w:sz w:val="24"/>
        </w:rPr>
        <w:footnoteReference w:id="5"/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spacing w:lineRule="auto" w:line="480"/>
        <w:ind w:firstLine="284"/>
        <w:jc w:val="both"/>
        <w:rPr/>
      </w:pPr>
      <w:r>
        <w:rPr>
          <w:rFonts w:cs="Times New Roman" w:ascii="Times New Roman" w:hAnsi="Times New Roman"/>
          <w:sz w:val="24"/>
        </w:rPr>
        <w:t>3. Федерализм это не только политическое, государственно-правовое понятие, но и способ организации всей об</w:t>
        <w:softHyphen/>
        <w:t>щественной жизни, в том числе и экономической. Поэтому развитие федеративных отношений должно включать в себя создание соответствующей системы государственного регу</w:t>
        <w:softHyphen/>
        <w:t>лирования, управления экономикой и социальной сферой — того, что принято называть государственно-региональной политикой.</w:t>
      </w:r>
    </w:p>
    <w:p>
      <w:pPr>
        <w:pStyle w:val="Normal"/>
        <w:spacing w:lineRule="auto" w:line="480"/>
        <w:ind w:firstLine="284"/>
        <w:jc w:val="both"/>
        <w:rPr/>
      </w:pPr>
      <w:r>
        <w:rPr>
          <w:rFonts w:cs="Times New Roman" w:ascii="Times New Roman" w:hAnsi="Times New Roman"/>
          <w:sz w:val="24"/>
        </w:rPr>
        <w:t>4. Нельзя не замечать очевидного: по своему социально-экономическому потенциалу значительной части из нынеш</w:t>
        <w:softHyphen/>
        <w:t>них 89 субъектов Федерации их конституционный статус не под силу. Они не в состоянии эффективно выполнять сопря</w:t>
        <w:softHyphen/>
        <w:t>женные с ним обязанности, нести вытекающую из него от</w:t>
        <w:softHyphen/>
        <w:t>ветственность перед своим населением, другими субъектами Федерации, государством в целом.</w:t>
      </w:r>
    </w:p>
    <w:p>
      <w:pPr>
        <w:pStyle w:val="Normal"/>
        <w:spacing w:lineRule="auto" w:line="480"/>
        <w:ind w:firstLine="284"/>
        <w:jc w:val="both"/>
        <w:rPr/>
      </w:pPr>
      <w:r>
        <w:rPr>
          <w:rFonts w:cs="Times New Roman" w:ascii="Times New Roman" w:hAnsi="Times New Roman"/>
          <w:sz w:val="24"/>
        </w:rPr>
        <w:t>В этих условиях целесообразно продумать меры, призван</w:t>
        <w:softHyphen/>
        <w:t>ные обеспечить последовательное, постепенное формирова</w:t>
        <w:softHyphen/>
        <w:t>ние социально-экономических основ, которые позволят «отстающим» регионам на деле стать полноправными субъек</w:t>
        <w:softHyphen/>
        <w:t>тами Федерации не только формально юридически, какими они являются в настоящее время, но и экономически. Вме</w:t>
        <w:softHyphen/>
        <w:t>сте с тем весьма вероятно, что некоторые субъекты Федера</w:t>
        <w:softHyphen/>
        <w:t>ции так и не смогут решить эту задачу.</w:t>
      </w:r>
    </w:p>
    <w:p>
      <w:pPr>
        <w:pStyle w:val="1"/>
        <w:rPr>
          <w:b/>
          <w:b/>
          <w:sz w:val="24"/>
        </w:rPr>
      </w:pPr>
      <w:r>
        <w:rPr>
          <w:b/>
          <w:sz w:val="24"/>
        </w:rPr>
        <w:t>Развитие федерации и Конституция России</w:t>
      </w:r>
    </w:p>
    <w:p>
      <w:pPr>
        <w:pStyle w:val="Normal"/>
        <w:spacing w:lineRule="auto" w:line="480"/>
        <w:ind w:firstLine="284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480"/>
        <w:ind w:firstLine="284"/>
        <w:jc w:val="both"/>
        <w:rPr/>
      </w:pPr>
      <w:r>
        <w:rPr>
          <w:rFonts w:cs="Times New Roman" w:ascii="Times New Roman" w:hAnsi="Times New Roman"/>
          <w:sz w:val="24"/>
        </w:rPr>
        <w:t>Конституция Российской Федерации 1993 г. в целом заложила современную правовую основу развития федеративного государства и федеративных отношений в России. В ст. 1 Основного Закона записано: «Российская Федерация – Россия есть демократическое федеративное правовое государство с республиканской формой правления». В ст. 5 Конституции зафиксировано: «Российская Федерация состоит из республик, краев, областей, городов федерального значения, автономной области, автономных округов – равноправных субъектов Российской Федерации...</w:t>
      </w:r>
    </w:p>
    <w:p>
      <w:pPr>
        <w:pStyle w:val="Normal"/>
        <w:spacing w:lineRule="auto" w:line="480"/>
        <w:ind w:firstLine="284"/>
        <w:jc w:val="both"/>
        <w:rPr/>
      </w:pPr>
      <w:r>
        <w:rPr>
          <w:rFonts w:cs="Times New Roman" w:ascii="Times New Roman" w:hAnsi="Times New Roman"/>
          <w:sz w:val="24"/>
        </w:rPr>
        <w:t>Федеративное устройство Российской Федерации основано на ее государственной целостности, единстве системы государственной власти, разграничении предметов ведения и полномочий между органами государственной власти Российской Федерации и органами государственной власти субъектов Российской Федерации, равноправии и самоопределении народов в Российской Федерации. Во взаимоотношениях с федеральными органами государственной власти все субъекты Российской Федерации между собой равноправны».</w:t>
      </w:r>
    </w:p>
    <w:p>
      <w:pPr>
        <w:pStyle w:val="Normal"/>
        <w:spacing w:lineRule="auto" w:line="480"/>
        <w:ind w:firstLine="284"/>
        <w:jc w:val="both"/>
        <w:rPr/>
      </w:pPr>
      <w:r>
        <w:rPr>
          <w:rFonts w:cs="Times New Roman" w:ascii="Times New Roman" w:hAnsi="Times New Roman"/>
          <w:sz w:val="24"/>
        </w:rPr>
        <w:t>Глава 3 Конституции «федеративное устройство» раскрывает эти основополагающие принципы федеративного устройства Российского государства, закрепляет базовые механизмы взаимодействия федеральных органов власти и государственных органов власти субъектов Федерации. Как показала пятилетняя практика становления и развития федеративных отношений, эти принципы и большинство механизмов в целом обеспечивают эволюционный характер развития федеративного государства.</w:t>
      </w:r>
    </w:p>
    <w:p>
      <w:pPr>
        <w:pStyle w:val="Normal"/>
        <w:spacing w:lineRule="auto" w:line="480"/>
        <w:ind w:firstLine="284"/>
        <w:jc w:val="both"/>
        <w:rPr/>
      </w:pPr>
      <w:r>
        <w:rPr>
          <w:rFonts w:cs="Times New Roman" w:ascii="Times New Roman" w:hAnsi="Times New Roman"/>
          <w:sz w:val="24"/>
        </w:rPr>
        <w:t>В то же время чем глубже идет развитие федеративных отношений, тем яснее становится противоречивость и недоработанность ряда конституционных положений, острее выражается потребность в дальнейшем развитии конституционных норм, касающихся Федерации.</w:t>
      </w:r>
    </w:p>
    <w:p>
      <w:pPr>
        <w:pStyle w:val="1"/>
        <w:rPr>
          <w:b/>
          <w:b/>
          <w:sz w:val="24"/>
        </w:rPr>
      </w:pPr>
      <w:r>
        <w:rPr>
          <w:b/>
          <w:sz w:val="24"/>
        </w:rPr>
        <w:t>Симметричная или асимметричная федерация</w:t>
      </w:r>
    </w:p>
    <w:p>
      <w:pPr>
        <w:pStyle w:val="Normal"/>
        <w:spacing w:lineRule="auto" w:line="480"/>
        <w:ind w:firstLine="284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480"/>
        <w:ind w:firstLine="284"/>
        <w:jc w:val="both"/>
        <w:rPr/>
      </w:pPr>
      <w:r>
        <w:rPr>
          <w:rFonts w:cs="Times New Roman" w:ascii="Times New Roman" w:hAnsi="Times New Roman"/>
          <w:sz w:val="24"/>
        </w:rPr>
        <w:t>Самой серьезной коллизией новой Конституции является противоречие между принципом равноправия субъектов Российской Федерации (ст. 5) и разностатусность республик, с одной стороны, краев и областей – с другой, автономных округов – с третьей, о чём я уже говорил выше. Само сохранение различных наименований субъектов Федерации обусловливает их различия. По Конституции России республики в отличие от других субъектов Федерации: а) являются государствами (ст. 5); б) имеют конституции, а не уставы (ст. 5); в) вправе устанавливать свои государственные языки. Кроме того, на практике республики могут иметь свое республиканское гражданство (что противоречит Конституции РФ).</w:t>
      </w:r>
    </w:p>
    <w:p>
      <w:pPr>
        <w:pStyle w:val="Normal"/>
        <w:spacing w:lineRule="auto" w:line="480"/>
        <w:ind w:firstLine="284"/>
        <w:jc w:val="both"/>
        <w:rPr/>
      </w:pPr>
      <w:r>
        <w:rPr>
          <w:rFonts w:cs="Times New Roman" w:ascii="Times New Roman" w:hAnsi="Times New Roman"/>
          <w:sz w:val="24"/>
        </w:rPr>
        <w:t>В ст. 66 Конституции РФ также закреплено неравноправие краев и областей и входящих в их состав автономных округов. Получается явное противоречие с принципом равноправия всех субъектов, так как равноправные субъекты не могут входить в состав друг друга – это предполагает некоторую соподчиненность. Данная проблема обостряется в связи с тем, что п. 1 ст. 67 Конституции РФ указывает: «территория Российской Федерации включает в себя территории ее субъектов, внутренние воды и территориальное море, воздушное пространство над ними». Если мы рассматриваем автономные округа как некие территориальные образования, входящие в состав других территориальных образований – краев и областей, то неясно, как нам считать территорию автономных округов – как территорию самостоятельных субъектов Федерации или как территорию, входящую в состав территории края или области.</w:t>
      </w:r>
    </w:p>
    <w:p>
      <w:pPr>
        <w:pStyle w:val="Normal"/>
        <w:spacing w:lineRule="auto" w:line="480"/>
        <w:ind w:firstLine="284"/>
        <w:jc w:val="both"/>
        <w:rPr/>
      </w:pPr>
      <w:r>
        <w:rPr>
          <w:rFonts w:cs="Times New Roman" w:ascii="Times New Roman" w:hAnsi="Times New Roman"/>
          <w:sz w:val="24"/>
        </w:rPr>
        <w:t>В настоящее время в связи с неурегулированностью федеративных отношений появляются нормативные акты, статус которых крайне противоречиво определяется в Основном Законе страны. Такими нормативными актами являются договоры о разграничении предметов ведения и полномочий между федеральными органами власти и органами власти субъектов Федерации. Так, в ст. 11 Конституции («Основы конституционного строя») записано, что «разграничение предметов ведения и полномочий... осуществляется настоящей Конституцией, Федеративным договором и иными договорами о разграничении предметов ведения и полномочий». А в ст. 76 указывается, что «по предметам совместного ведения Российской Федерации и субъектов Российской Федерации издаются федеральные законы...».</w:t>
      </w:r>
    </w:p>
    <w:p>
      <w:pPr>
        <w:pStyle w:val="Normal"/>
        <w:spacing w:lineRule="auto" w:line="480"/>
        <w:ind w:firstLine="284"/>
        <w:jc w:val="both"/>
        <w:rPr/>
      </w:pPr>
      <w:r>
        <w:rPr>
          <w:rFonts w:cs="Times New Roman" w:ascii="Times New Roman" w:hAnsi="Times New Roman"/>
          <w:sz w:val="24"/>
        </w:rPr>
        <w:t>Такая противоречивость привела к тому, что до сих пор не определены место и роль договоров в системе нормативно-правовых актов Российской Федерации. Ни в законопроекте «О принципах и порядке разграничения предметов ведения и полномочий между государственными органами власти РФ и государственными органами власти субъектов РФ», ни в законопроекте «О системе нормативно-правовых актов Российской Федерации» не удалось четко определить соподчиненность федеральных законов и договоров.</w:t>
      </w:r>
    </w:p>
    <w:p>
      <w:pPr>
        <w:pStyle w:val="Normal"/>
        <w:spacing w:lineRule="auto" w:line="480"/>
        <w:ind w:firstLine="284"/>
        <w:jc w:val="both"/>
        <w:rPr/>
      </w:pPr>
      <w:r>
        <w:rPr>
          <w:rFonts w:cs="Times New Roman" w:ascii="Times New Roman" w:hAnsi="Times New Roman"/>
          <w:sz w:val="24"/>
        </w:rPr>
        <w:t>В то же время в продолжающих подписываться договорах зачастую вопреки Конституции РФ содержится перераспределение не только совместных предметов ведения и полномочий, но и ряда предметов ведения и полномочий Российской Федерации в пользу субъектов РФ (Татарстан, Башкортостан, Саха (Якутия), Свердловская область...).</w:t>
      </w:r>
    </w:p>
    <w:p>
      <w:pPr>
        <w:pStyle w:val="Normal"/>
        <w:spacing w:lineRule="auto" w:line="480"/>
        <w:ind w:firstLine="284"/>
        <w:jc w:val="both"/>
        <w:rPr/>
      </w:pPr>
      <w:r>
        <w:rPr>
          <w:rFonts w:cs="Times New Roman" w:ascii="Times New Roman" w:hAnsi="Times New Roman"/>
          <w:sz w:val="24"/>
        </w:rPr>
        <w:t>Более того, в Конституции говорится о разграничении предметов ведения и полномочий между государственными органами власти, а договоры подписывают только представители исполнительной власти, хотя речь в них идет и о разграничении полномочий в законодательной сфере. Фактически параллельно с конституционным правом (а порой и в противоречие ему) активно формируется договорное право...</w:t>
      </w:r>
    </w:p>
    <w:p>
      <w:pPr>
        <w:pStyle w:val="Normal"/>
        <w:spacing w:lineRule="auto" w:line="480"/>
        <w:ind w:firstLine="284"/>
        <w:jc w:val="both"/>
        <w:rPr/>
      </w:pPr>
      <w:r>
        <w:rPr>
          <w:rFonts w:cs="Times New Roman" w:ascii="Times New Roman" w:hAnsi="Times New Roman"/>
          <w:sz w:val="24"/>
        </w:rPr>
        <w:t>И, наконец, следует упомянуть п. 5 ст. 66 Конституции РФ, где указывается, что «статус субъекта Российской Федерации может быть изменен по взаимному согласию Российской Федерации и субъекта Российской Федерации в соответствии с федеральным конституционным законом». Следовательно, предполагается, что статус у субъектов Федерации может различаться и они его могут изменять.</w:t>
      </w:r>
    </w:p>
    <w:p>
      <w:pPr>
        <w:pStyle w:val="Normal"/>
        <w:spacing w:lineRule="auto" w:line="480"/>
        <w:ind w:firstLine="284"/>
        <w:jc w:val="both"/>
        <w:rPr/>
      </w:pPr>
      <w:r>
        <w:rPr>
          <w:rFonts w:cs="Times New Roman" w:ascii="Times New Roman" w:hAnsi="Times New Roman"/>
          <w:sz w:val="24"/>
        </w:rPr>
        <w:t>Статус субъекта Федерации – это установленные Конституцией РФ и конституциями и уставами субъектов РФ права, обязанности и ответственность субъекта РФ. Если же Конституция говорит о равноправии субъектов, то как может разниться их статус? Не случайно внесенный Правительством в Государственную Думу законопроект «О статусе субъекта Российской Федерации и порядке его изменения» был снят с обсуждения подавляющим большинством депутатского корпуса как «не имеющий быть» (хотя поручение по подготовке такого федерального конституционного закона содержится в ст. 66 Конституции РФ).</w:t>
      </w:r>
    </w:p>
    <w:p>
      <w:pPr>
        <w:pStyle w:val="Normal"/>
        <w:spacing w:lineRule="auto" w:line="480"/>
        <w:ind w:firstLine="284"/>
        <w:jc w:val="both"/>
        <w:rPr/>
      </w:pPr>
      <w:r>
        <w:rPr>
          <w:rFonts w:cs="Times New Roman" w:ascii="Times New Roman" w:hAnsi="Times New Roman"/>
          <w:sz w:val="24"/>
        </w:rPr>
        <w:t>Таков первый круг проблем, вытекающих из несовершенства ряда статей Конституции РФ. В глобальном масштабе нам предстоит решить проблему: возможно ли построение в России симметричной федерации? Думаю, в обозримой перспективе это сделать не удастся. И прежде всего потому, что наша федерация продолжает базироваться на двух принципах: национально-государственном и территориальном. За последние годы мы значительно уменьшили неравноправие субъектов Федерации как следствие сталинской национальной политики. Но полностью уравнять в правах республики как национально-территориальные образования и края и области как территориальные образования не удастся и не нужно. Речь должна идти только о специфических правах, связанных с особенностями национального состава и национальных отношений в республиках (право на второй государственный язык, на национальную культуру), но отнюдь не с социально-экономическими и политическими правами и тем более льготами и привилегиями. Поэтому, я думаю, можно сохранить исторические названия субъектов Федерации (республики, края, области, автономные республики, автономные округа, города федерального значения), их основных законов, сохранив в Российской Конституции положение об их равноправии с точки зрения прав, обязанностей и ответственности, т.е. конституционно-правового статуса.</w:t>
      </w:r>
    </w:p>
    <w:p>
      <w:pPr>
        <w:pStyle w:val="Normal"/>
        <w:spacing w:lineRule="auto" w:line="480"/>
        <w:ind w:firstLine="284"/>
        <w:jc w:val="both"/>
        <w:rPr/>
      </w:pPr>
      <w:r>
        <w:rPr>
          <w:rFonts w:cs="Times New Roman" w:ascii="Times New Roman" w:hAnsi="Times New Roman"/>
          <w:sz w:val="24"/>
        </w:rPr>
        <w:t>Что касается проблемы автономных округов, то она должна решаться поэтапно. Те автономные округа, которые способны быть полноценными субъектами Федерации, должны провести референдумы и выделиться из состава краев и областей. Другие же – «вернуться» в «родительский дом», но не как субъект Федерации, а как федеральный округ или федеральная территория, управляемая прямым президентским правлением.</w:t>
      </w:r>
    </w:p>
    <w:p>
      <w:pPr>
        <w:pStyle w:val="Normal"/>
        <w:spacing w:lineRule="auto" w:line="480"/>
        <w:ind w:firstLine="284"/>
        <w:jc w:val="both"/>
        <w:rPr/>
      </w:pPr>
      <w:r>
        <w:rPr>
          <w:rFonts w:cs="Times New Roman" w:ascii="Times New Roman" w:hAnsi="Times New Roman"/>
          <w:sz w:val="24"/>
        </w:rPr>
        <w:t>Таким образом, Российская Федерация в обозримой перспективе de facto неизбежно будет сохраняться как асимметричное государство. Но эта асимметрия будет проявляться не на уровне важнейших конституционных полномочий, прав и обязанностей, а на уровне специфических особенностей, связанных с экономическими, культурными, историческими, национальными и географическими особенностями того или иного субъекта Федерации.</w:t>
      </w:r>
    </w:p>
    <w:p>
      <w:pPr>
        <w:pStyle w:val="1"/>
        <w:rPr/>
      </w:pPr>
      <w:r>
        <w:rPr>
          <w:b/>
          <w:sz w:val="24"/>
        </w:rPr>
        <w:t>Проблема разграничения предметов ведения и полномочий</w:t>
      </w:r>
    </w:p>
    <w:p>
      <w:pPr>
        <w:pStyle w:val="Normal"/>
        <w:spacing w:lineRule="auto" w:line="480"/>
        <w:ind w:firstLine="28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480"/>
        <w:ind w:firstLine="284"/>
        <w:jc w:val="both"/>
        <w:rPr/>
      </w:pPr>
      <w:r>
        <w:rPr>
          <w:rFonts w:cs="Times New Roman" w:ascii="Times New Roman" w:hAnsi="Times New Roman"/>
          <w:sz w:val="24"/>
        </w:rPr>
        <w:t>Центральной проблемой любой федерации является проблема «разделения власти» – разграничения предметов ведения и полномочий между федеральным центом, органами власти субъектов Федерации и органами местного самоуправления. В нашей стране в силу ряда причин (о чем речь пойдет ниже) разграничение полномочий в основном пошло не по законодательной линии, а по линии договорных отношений между центром и субъектами Федерации, а также по линии блокирования со стороны ряда субъектов Федерации не то чтобы разграничения полномочий с органами местного самоуправления, но их создания.</w:t>
      </w:r>
    </w:p>
    <w:p>
      <w:pPr>
        <w:pStyle w:val="Normal"/>
        <w:spacing w:lineRule="auto" w:line="480"/>
        <w:ind w:firstLine="284"/>
        <w:jc w:val="both"/>
        <w:rPr/>
      </w:pPr>
      <w:r>
        <w:rPr>
          <w:rFonts w:cs="Times New Roman" w:ascii="Times New Roman" w:hAnsi="Times New Roman"/>
          <w:sz w:val="24"/>
        </w:rPr>
        <w:t>Что же это за причины? Вспомним, как в начале 90-х годов вслед за распадом Союза была реальной опасность распада и России. Парад суверенитетов, охвативший российские автономии, привел на грань выхода из России Татарстан, Чечню и ряд других республик. В этих условиях центральные власти становившегося на ноги Российского государства вынуждены были идти на уступки националистам и сепаратистам разных мастей. Подписанный в конце марта 1992 г. федеративный договор явился компромиссом центробежных и центростремительных сил в нашем государстве. С одной стороны, он позволил сохранить единство Российского государства, открыть начало действительному развитию федеративных отношений в России, с другой – договор юридически закрепил разнотипность и фактически неравноправие различных субъектов Федерации, а также такое разграничение предметов ведения и полномочий, которое отражало тогдашнее соотношение сил между центром и субъектами Федерации, и прежде всего республиками. Во-первых, ряд республик настояли, чтобы было три, а не один общий договор, подчеркнув тем самым различия между субъектами Федерации; во-вторых, не удалось предметы ведения (как в конституциях ряда других федеративных государств) разбить на три части: предметы ведения федерального центра; совместные предметы ведения и предметы ведения субъектов РФ. В Федеративном договоре выделили только две группы предметов ведения: федерального центра и совместные, оставив автоматически все остальные полномочия (в том числе и те, которые могут появиться в дальнейшем) в ведении субъекта Федерации. Это, с одной стороны, нарушило баланс предметов ведения, а с другой – неимоверно раздуло, довело до гипертрофированных размеров сферу совместных полномочий.</w:t>
      </w:r>
    </w:p>
    <w:p>
      <w:pPr>
        <w:pStyle w:val="Normal"/>
        <w:spacing w:lineRule="auto" w:line="480"/>
        <w:ind w:firstLine="284"/>
        <w:jc w:val="both"/>
        <w:rPr/>
      </w:pPr>
      <w:r>
        <w:rPr>
          <w:rFonts w:cs="Times New Roman" w:ascii="Times New Roman" w:hAnsi="Times New Roman"/>
          <w:sz w:val="24"/>
        </w:rPr>
        <w:t>Сам процесс «дележа предметов ведения» не имел под собой серьезной аналитической и научной проработки, не опирался на отечественный (поскольку такового вообще не было) и зарубежный опыт. Это был «политический торг», в ходе которого все полномочия, которые становились предметом спора либо которые ни одна из сторон не хотела передавать другой, «сбрасывались» в общую корзину, называемую «совместными предметами ведения». В результате в «предметы ведения Российской Федерации» попало около 50 титулов (для сравнения: в Конституции Канады их 29), в предметы совместного ведения – около 40 титулов (в Конституции Канады – всего три). Предметы же ведения субъекта Федерации остались безграничны: и Конституции, и уставы ряда субъектов Федерации в одностороннем порядке вписали туда более 50 титулов (в Конституции Канады их всего 16). В-третьих, сами предметы ведения были сформулированы в спешке крайне неудачно.</w:t>
      </w:r>
    </w:p>
    <w:p>
      <w:pPr>
        <w:pStyle w:val="Normal"/>
        <w:spacing w:lineRule="auto" w:line="48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</w:rPr>
        <w:t>А.</w:t>
      </w:r>
      <w:r>
        <w:rPr>
          <w:rFonts w:cs="Times New Roman" w:ascii="Times New Roman" w:hAnsi="Times New Roman"/>
          <w:sz w:val="24"/>
        </w:rPr>
        <w:t xml:space="preserve"> В отличие от конституционного права Германии, Канады, США и других федеративных государств, предметы ведения в Федеративном договоре, а затем и в Конституции РФ 1993 г. (куда они были фактически в неизменном виде инкорпорированы) не были разграничены по характеру оказываемого воздействия на а) сферы правового регулирования и б) сферы государственного управления, в которых осуществляются полномочия государственных органов власти. В результате «всё смешалось в этом доме»: в каждом титуле содержались и сферы законодательного регулирования, и сферы государственного управления.</w:t>
      </w:r>
    </w:p>
    <w:p>
      <w:pPr>
        <w:pStyle w:val="Normal"/>
        <w:spacing w:lineRule="auto" w:line="480"/>
        <w:ind w:firstLine="284"/>
        <w:jc w:val="both"/>
        <w:rPr/>
      </w:pPr>
      <w:r>
        <w:rPr>
          <w:rFonts w:cs="Times New Roman" w:ascii="Times New Roman" w:hAnsi="Times New Roman"/>
          <w:sz w:val="24"/>
        </w:rPr>
        <w:t>Если для предметов ведения федеральных органов власти это «переплетение» было терпимо (ибо федеральные органы сами издавали законы и сами их выполняли), то для совместных предметов ведения такое «правовое своеволие» вносило полный диссонанс. Федеральные законы ставились на одну доску с внутрифедеральными договорами и соглашениями. Не нравится кому-то федеральный закон – заключай двусторонний договор с федеральным центром и живи по договорному праву.</w:t>
      </w:r>
    </w:p>
    <w:p>
      <w:pPr>
        <w:pStyle w:val="Normal"/>
        <w:spacing w:lineRule="auto" w:line="48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</w:rPr>
        <w:t>Б.</w:t>
      </w:r>
      <w:r>
        <w:rPr>
          <w:rFonts w:cs="Times New Roman" w:ascii="Times New Roman" w:hAnsi="Times New Roman"/>
          <w:sz w:val="24"/>
        </w:rPr>
        <w:t xml:space="preserve"> Многие предметы ведения сформулированы крайне неконкретно, что позволяет их толковать расширительно, например п. б) ст. 71: «федеративное устройство и территория Российской Федерации» или п. е) ст. 71: «установление основ федеральной политики и федеральные программы в различных областях» и т.д. Некоторые пункты являются излишними. Так, к ведению Российской Федерации отнесено полномочие: «принятие и изменение Конституции РФ и федеральных законов...», что само собой разумеется.</w:t>
      </w:r>
    </w:p>
    <w:p>
      <w:pPr>
        <w:pStyle w:val="Normal"/>
        <w:spacing w:lineRule="auto" w:line="480"/>
        <w:ind w:firstLine="284"/>
        <w:jc w:val="both"/>
        <w:rPr/>
      </w:pPr>
      <w:r>
        <w:rPr>
          <w:rFonts w:cs="Times New Roman" w:ascii="Times New Roman" w:hAnsi="Times New Roman"/>
          <w:sz w:val="24"/>
        </w:rPr>
        <w:t>Сегодня практика разграничения предметов ведения и полномочий показывает, что значительную часть совместных предметов ведения можно «раскассировать», передав либо федерации, либо субъектам. Так, по моему мнению, можно рассмотреть вопрос о передаче законодательных полномочий федеральному центру: установление общих принципов налогообложения и сборов; административное, административно-процессуальное, трудовое, семейное, жилищное, земельное, водное, лесное законодательство, законодательство о недрах, об охране окружающей среды... (п. 3), и), к), л), о) ст. 72), сохранивших правоприменение за субъектами РФ. Органам власти субъектов РФ можно бы было передать следующие сферы государственного управления: природопользование, охрана окружающей среды, вопросы  науки, образования, воспитания, культуры, спорта, здравоохранения и ряд других (п. д), е), ж), м) ст. 72).</w:t>
      </w:r>
    </w:p>
    <w:p>
      <w:pPr>
        <w:pStyle w:val="Normal"/>
        <w:spacing w:lineRule="auto" w:line="48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и этом необходимо четко указать в Конституции, что разграничение предметов ведения и полномочий по вопросам совместного ведения в сфере законодательного регулирования осуществляется только федеральными законами. В сфере же иного нормативно-правового регулирования и в сфере государственного управления разграничение может проводиться как федеральными законами, так и договорами и соглашениями. Особо хочу обратить внимание на п. н) ст. 72 Конституции РФ. По нему в совместном ведении Российской Федерации и субъектов РФ находится становление общих принципов организации системы органов государственной власти и местного самоуправления. Попытки Государственной Думы законодательно определить эти общие принципы встретили серьезное сопротивление в регионах, и прежде всего со стороны руководителей исполнительных органов власти субъектов Федерации. </w:t>
      </w:r>
    </w:p>
    <w:p>
      <w:pPr>
        <w:pStyle w:val="Normal"/>
        <w:spacing w:lineRule="auto" w:line="480"/>
        <w:ind w:firstLine="284"/>
        <w:jc w:val="both"/>
        <w:rPr/>
      </w:pPr>
      <w:r>
        <w:rPr>
          <w:rFonts w:cs="Times New Roman" w:ascii="Times New Roman" w:hAnsi="Times New Roman"/>
          <w:sz w:val="24"/>
        </w:rPr>
        <w:t>С моей точки зрения рассматриваемые выше конституционные изменения назрели. Более того, без внесения этих изменений в Конституцию невозможно снятие ряда накопившихся противоречий, которые могут привести к разрушению Федерации.</w:t>
      </w:r>
    </w:p>
    <w:p>
      <w:pPr>
        <w:pStyle w:val="Normal"/>
        <w:spacing w:lineRule="auto" w:line="48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то же время необходимо комплексное осмысление всей проблемы развития федеративных отношений. И поэтому я не являюсь сторонником принятия отдельных поправок, а выступаю за тщательную подготовку всего пакета конституционных изменений, касающихся федеративного устройства нашего государства. Здесь нужно действовать по принципу: «Не навреди!».</w:t>
      </w:r>
    </w:p>
    <w:p>
      <w:pPr>
        <w:pStyle w:val="1"/>
        <w:rPr>
          <w:b/>
          <w:b/>
          <w:caps/>
          <w:sz w:val="24"/>
        </w:rPr>
      </w:pPr>
      <w:r>
        <w:rPr>
          <w:b/>
          <w:caps/>
          <w:sz w:val="24"/>
        </w:rPr>
        <w:t>Список использованной литературы</w:t>
      </w:r>
    </w:p>
    <w:p>
      <w:pPr>
        <w:pStyle w:val="Normal"/>
        <w:rPr>
          <w:rStyle w:val="Style12"/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spacing w:lineRule="auto" w:line="480"/>
        <w:ind w:firstLine="284"/>
        <w:rPr/>
      </w:pPr>
      <w:r>
        <w:rPr>
          <w:rFonts w:cs="Times New Roman" w:ascii="Times New Roman" w:hAnsi="Times New Roman"/>
          <w:b/>
          <w:sz w:val="24"/>
        </w:rPr>
        <w:t>Нормативный материал:</w:t>
      </w:r>
    </w:p>
    <w:p>
      <w:pPr>
        <w:pStyle w:val="Normal"/>
        <w:numPr>
          <w:ilvl w:val="0"/>
          <w:numId w:val="3"/>
        </w:numPr>
        <w:spacing w:lineRule="auto" w:line="480"/>
        <w:ind w:left="283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нституция Российской Федерации. М., 1993.</w:t>
      </w:r>
    </w:p>
    <w:p>
      <w:pPr>
        <w:pStyle w:val="Normal"/>
        <w:numPr>
          <w:ilvl w:val="0"/>
          <w:numId w:val="9"/>
        </w:numPr>
        <w:spacing w:lineRule="auto" w:line="480"/>
        <w:ind w:left="283" w:firstLine="284"/>
        <w:rPr/>
      </w:pPr>
      <w:r>
        <w:rPr>
          <w:rFonts w:cs="Times New Roman" w:ascii="Times New Roman" w:hAnsi="Times New Roman"/>
          <w:sz w:val="24"/>
        </w:rPr>
        <w:t>Сборник законодательства по конституционному праву Российской Федерации. Ростов-на-Дону, 1997.</w:t>
      </w:r>
    </w:p>
    <w:p>
      <w:pPr>
        <w:pStyle w:val="Normal"/>
        <w:numPr>
          <w:ilvl w:val="0"/>
          <w:numId w:val="10"/>
        </w:numPr>
        <w:spacing w:lineRule="auto" w:line="480"/>
        <w:ind w:left="283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едеративный договор: документы, комментарии. М., 1992.</w:t>
      </w:r>
    </w:p>
    <w:p>
      <w:pPr>
        <w:pStyle w:val="Normal"/>
        <w:spacing w:lineRule="auto" w:line="480"/>
        <w:ind w:firstLine="28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пециальная литература:</w:t>
      </w:r>
    </w:p>
    <w:p>
      <w:pPr>
        <w:pStyle w:val="Normal"/>
        <w:numPr>
          <w:ilvl w:val="0"/>
          <w:numId w:val="2"/>
        </w:numPr>
        <w:spacing w:lineRule="auto" w:line="480"/>
        <w:ind w:left="283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бдулатипов Р.Г., Болтенкова Л.Ф., Яров Ю.Ф. «Федерализм в истории России», кн. 1 – 3. М., 1992 – 1993.</w:t>
      </w:r>
    </w:p>
    <w:p>
      <w:pPr>
        <w:pStyle w:val="Normal"/>
        <w:numPr>
          <w:ilvl w:val="0"/>
          <w:numId w:val="4"/>
        </w:numPr>
        <w:spacing w:lineRule="auto" w:line="480"/>
        <w:ind w:left="283" w:firstLine="284"/>
        <w:rPr/>
      </w:pPr>
      <w:r>
        <w:rPr>
          <w:rFonts w:cs="Times New Roman" w:ascii="Times New Roman" w:hAnsi="Times New Roman"/>
          <w:sz w:val="24"/>
        </w:rPr>
        <w:t xml:space="preserve">Кочетков А. П. «Россия на пороге </w:t>
      </w:r>
      <w:r>
        <w:rPr>
          <w:rFonts w:cs="Times New Roman" w:ascii="Times New Roman" w:hAnsi="Times New Roman"/>
          <w:sz w:val="24"/>
          <w:lang w:val="en-US"/>
        </w:rPr>
        <w:t xml:space="preserve">XXI </w:t>
      </w:r>
      <w:r>
        <w:rPr>
          <w:rFonts w:cs="Times New Roman" w:ascii="Times New Roman" w:hAnsi="Times New Roman"/>
          <w:sz w:val="24"/>
        </w:rPr>
        <w:t>века», М., 1998.</w:t>
      </w:r>
    </w:p>
    <w:p>
      <w:pPr>
        <w:pStyle w:val="Normal"/>
        <w:numPr>
          <w:ilvl w:val="0"/>
          <w:numId w:val="5"/>
        </w:numPr>
        <w:spacing w:lineRule="auto" w:line="480"/>
        <w:ind w:left="283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ысенко В. Н. «Конституционные изменения как назревшая потребность развития федеративных отношений». М., 1997.</w:t>
      </w:r>
    </w:p>
    <w:p>
      <w:pPr>
        <w:pStyle w:val="Normal"/>
        <w:numPr>
          <w:ilvl w:val="0"/>
          <w:numId w:val="6"/>
        </w:numPr>
        <w:spacing w:lineRule="auto" w:line="480"/>
        <w:ind w:left="283" w:firstLine="284"/>
        <w:rPr/>
      </w:pPr>
      <w:r>
        <w:rPr>
          <w:rFonts w:cs="Times New Roman" w:ascii="Times New Roman" w:hAnsi="Times New Roman"/>
          <w:sz w:val="24"/>
        </w:rPr>
        <w:t>Тадевосян Э. В. «О моделировании в теории федерализма и проблеме асимметричных федераций».// Государство и право. №8, 1997.</w:t>
      </w:r>
    </w:p>
    <w:p>
      <w:pPr>
        <w:pStyle w:val="Normal"/>
        <w:numPr>
          <w:ilvl w:val="0"/>
          <w:numId w:val="7"/>
        </w:numPr>
        <w:spacing w:lineRule="auto" w:line="480"/>
        <w:ind w:left="283" w:firstLine="284"/>
        <w:rPr/>
      </w:pPr>
      <w:r>
        <w:rPr>
          <w:rFonts w:cs="Times New Roman" w:ascii="Times New Roman" w:hAnsi="Times New Roman"/>
          <w:sz w:val="24"/>
        </w:rPr>
        <w:t>Тадевосян Э. В. «Российский федерализм и современный национально-государственный нигилизм».// Государство и право. №10, 1996.</w:t>
      </w:r>
    </w:p>
    <w:p>
      <w:pPr>
        <w:pStyle w:val="Normal"/>
        <w:numPr>
          <w:ilvl w:val="0"/>
          <w:numId w:val="8"/>
        </w:numPr>
        <w:spacing w:lineRule="auto" w:line="480"/>
        <w:ind w:left="283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едерализм – глобальные и российские измерения. Казань, 1993.</w:t>
      </w:r>
    </w:p>
    <w:p>
      <w:pPr>
        <w:pStyle w:val="Normal"/>
        <w:spacing w:lineRule="auto" w:line="480"/>
        <w:ind w:firstLine="284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480"/>
        <w:ind w:firstLine="284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567" w:gutter="0" w:header="851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 Narrow">
    <w:altName w:val="Arial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4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т фр. unitair</w:t>
      </w:r>
      <w:r>
        <w:rPr>
          <w:lang w:val="en-US"/>
        </w:rPr>
        <w:t xml:space="preserve">e - </w:t>
      </w:r>
      <w:r>
        <w:rPr/>
        <w:t>единое, составляющее одно целое.</w:t>
      </w:r>
    </w:p>
  </w:footnote>
  <w:footnote w:id="3">
    <w:p>
      <w:pPr>
        <w:pStyle w:val="Style14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едерация – от лат. foederatio</w:t>
      </w:r>
      <w:r>
        <w:rPr>
          <w:i/>
        </w:rPr>
        <w:t xml:space="preserve"> - </w:t>
      </w:r>
      <w:r>
        <w:rPr/>
        <w:t>союз, объединение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Более развёрнуто об этой проблеме - в главе </w:t>
      </w:r>
      <w:r>
        <w:rPr>
          <w:rFonts w:cs="Times New Roman" w:ascii="Times New Roman" w:hAnsi="Times New Roman"/>
          <w:lang w:val="en-US"/>
        </w:rPr>
        <w:t>IV</w:t>
      </w:r>
      <w:r>
        <w:rPr>
          <w:rFonts w:cs="Times New Roman" w:ascii="Times New Roman" w:hAnsi="Times New Roman"/>
        </w:rPr>
        <w:t>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оссийский федерализм: проблемы и перспективы. Аналитический вестник. - М.: Аналитическое управление Аппарата Совета Федерации Федерального Собрания Российской Федерации, 1996. - С. 8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283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283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283" w:hanging="283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283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283" w:hanging="283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283" w:hanging="283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Garamond Narrow;Arial" w:hAnsi="Garamond Narrow;Arial" w:eastAsia="Times New Roman" w:cs="Garamond Narrow;Arial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ind w:firstLine="284"/>
      <w:jc w:val="center"/>
      <w:outlineLvl w:val="1"/>
    </w:pPr>
    <w:rPr>
      <w:rFonts w:ascii="Times New Roman" w:hAnsi="Times New Roman" w:cs="Times New Roman"/>
      <w:b/>
      <w:caps/>
      <w:sz w:val="3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3">
    <w:name w:val="знак сноски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Times New Roman" w:hAnsi="Times New Roman" w:cs="Times New Roman"/>
      <w:sz w:val="32"/>
    </w:rPr>
  </w:style>
  <w:style w:type="paragraph" w:styleId="2">
    <w:name w:val="заголовок 2"/>
    <w:basedOn w:val="Normal"/>
    <w:next w:val="Normal"/>
    <w:qFormat/>
    <w:pPr>
      <w:keepNext w:val="true"/>
      <w:jc w:val="right"/>
    </w:pPr>
    <w:rPr>
      <w:rFonts w:ascii="Times New Roman" w:hAnsi="Times New Roman" w:cs="Times New Roman"/>
      <w:sz w:val="32"/>
    </w:rPr>
  </w:style>
  <w:style w:type="paragraph" w:styleId="Footnote">
    <w:name w:val="Footnote Text"/>
    <w:basedOn w:val="Normal"/>
    <w:pPr/>
    <w:rPr>
      <w:sz w:val="20"/>
    </w:rPr>
  </w:style>
  <w:style w:type="paragraph" w:styleId="Style14">
    <w:name w:val="текст сноски"/>
    <w:basedOn w:val="Normal"/>
    <w:qFormat/>
    <w:pPr/>
    <w:rPr>
      <w:rFonts w:ascii="Times New Roman" w:hAnsi="Times New Roman" w:cs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2T07:42:00Z</dcterms:created>
  <dc:creator>Alexander Borodauko</dc:creator>
  <dc:description/>
  <dc:language>en-US</dc:language>
  <cp:lastModifiedBy>Зайцев Ю.А.</cp:lastModifiedBy>
  <cp:lastPrinted>1998-12-30T16:21:00Z</cp:lastPrinted>
  <dcterms:modified xsi:type="dcterms:W3CDTF">1999-04-22T12:02:00Z</dcterms:modified>
  <cp:revision>5</cp:revision>
  <dc:subject/>
  <dc:title>Министерство общего и профессионального образования РФ</dc:title>
</cp:coreProperties>
</file>