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468541737"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908644614"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1349022511"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105963407"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2136957522"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1164565236"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2061966919"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