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707954099"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1422992956"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1755241633"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1171936137"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315097624"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1525666743"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2128780018"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