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696276751"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1911009709"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268675734"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428650223"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535306840"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1905502021"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804114852"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753235077"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482509264"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788443225"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641981117"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522185522"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107956168"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830568111"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1626181471"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487843170"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2043811698"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1180330426"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320676589"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1436416924"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9922196"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966842744"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924589791"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649751541"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1454246212"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