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8"/>
          <w:szCs w:val="28"/>
          <w:lang w:val="en-GB"/>
        </w:rPr>
      </w:pPr>
      <w:r>
        <w:rPr>
          <w:i/>
          <w:iCs/>
          <w:sz w:val="28"/>
          <w:szCs w:val="28"/>
          <w:lang w:val="en-GB"/>
        </w:rPr>
        <w:t>R. Kipling</w:t>
      </w:r>
    </w:p>
    <w:p>
      <w:pPr>
        <w:pStyle w:val="Normal"/>
        <w:rPr>
          <w:i/>
          <w:i/>
          <w:iCs/>
          <w:sz w:val="28"/>
          <w:szCs w:val="28"/>
          <w:lang w:val="en-GB"/>
        </w:rPr>
      </w:pPr>
      <w:r>
        <w:rPr>
          <w:i/>
          <w:iCs/>
          <w:sz w:val="28"/>
          <w:szCs w:val="28"/>
          <w:lang w:val="en-GB"/>
        </w:rPr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IF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If you can keep your head when all about you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  <w:t>Are losing theirs and blaming it on you,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If you can trust  yourself when all men doubt you,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  <w:t>But make allowance for thier  doubting too;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If you can wait and not be tired by waiting,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  <w:t>Or being lied  about, don’t deal in lies,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Or being hated, don’t give way to hating,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  <w:t>And yet dont’t look too good, nor talk too wis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If you can dream - and not make dreams your master;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  <w:t>If you can think  - and not make thoughts your aim;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If you can meet with Triumph and Disaster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  <w:t>And treat those two impostors just the same;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If your can bear to hear the truth you’ve spoken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  <w:t>Twisted by knaves to make a trap for fools,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Or watch the things you gave you life to, broken,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  <w:t>And stoop and build’em up with worn-out tools: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If you  can make one heap of all your winnings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  <w:t>And risk it on one turn of pitch-and-toss,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And lose, and start again at your beginnings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  <w:t>And never breathe a word about your loss;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If  you can force your heart and nerve and sinew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  <w:t>To serve you turn long after they are gone,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And so hold on when there is nothing in you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  <w:t>Except the Will  which says to them: “Hold on!”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If you can talk with crowds and keep your viture,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  <w:t>Or walk with Kings - nor lose the common touch,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If neither foes nor loving friends can hurt you,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  <w:t>If all men count with you, but none too much;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If you can fill the unforgiving minute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  <w:t>With sixty seconds’ worth of distance run,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Yours is the Earth and everything that’s in it,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  <w:t>And- which is more - you’ll be a Man, my son!</w:t>
      </w:r>
      <w:r>
        <w:br w:type="page"/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. Лозинский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ЗАПОВЕДЬ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Владей собой среди толпы смятен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бя клянущей за смятенье все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рь сам в себя, наперекор вслен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маловерным отпусти их гре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сть час не пробил - жди, не устав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сть лгут лжецы - не снисходи до н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мей прощать, и не кажись, проща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икодушней и мудрей друг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меть мечтать, не став рабом мечтань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мыслить, мысли не обожестви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вно встречай успех и поругань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забывая, что их голос лжи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танься тих, когда твое же сл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лечит плут, чтоб уловлять глуп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гда вся жизнь разрушена и с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ы должен все воссоздавать с ос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мей поставить в радостной надежд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карту все, что накопил с труд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 проиграть, и нищим стать, как прежд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никогда не пожалеть о т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мей принудить сердце, нервы, тел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бе служить, когда в твоей гру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же давно все пусто, все сгорел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только Воля говорит:”Иди!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танься прост, беседуя с царя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танься честен, говоря с толп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дь прям и тверд с врагами и друзья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сть все, в свой час считаются с тобой</w:t>
      </w:r>
    </w:p>
    <w:p>
      <w:pPr>
        <w:pStyle w:val="Normal"/>
        <w:rPr/>
      </w:pPr>
      <w:r>
        <w:rPr>
          <w:sz w:val="24"/>
          <w:szCs w:val="24"/>
        </w:rPr>
        <w:t>Наполни смыслом каждое мгновень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асов и дней неумолимый бег,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гда весь мир ты примешь, как владень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гда, мой сын, ты будешь Человек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л. Корнилов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Г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гда ты тверд, а все вокруг в смятень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бя в своем смятенье обвини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гда уверен ты, а все в сомнень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ты к таким сомненьям терпели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гда ты ждешь, не злясь на ожидань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клеветой за клевету не мстиш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 ненависть не платишь той же дань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 праведным отнюдь себя не мниш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гда в мечте не ищешь утешень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гда не ставишь самоцелью мыс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гда к победе или к поражень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ы можешь равнодушно отнестис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гда готов терпеть, что станет подл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вой выстраданный идеал черни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вушкой делать, приводить в негод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ты еще готов его чини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гда  согласен на орла и  реш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вить все и тотчас проигр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тотчас же, мнгновенья не помешка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 слова не сказав, сыграть опя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гда способен сердце, нервы, жил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ужить себе заставить, хоть он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тянут - вся их сила отслужи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только Воля требует: “Тяни!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гда-хоть  для тебя толпа не идол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короле ты помнишь о толп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гда людей ты понял, и оби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нанесут ни враг, ни друг теб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гда трудом ты каждый миг заполни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беспощадность Леты опровер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огда, мой сын, Земля твоя - запомни!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-  более того, ты - Человек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. Грибанов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>ЕСЛИ СМОЖЕШЬ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мей, не дрогнув среди общей сму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юдскую ненависть перене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не судить , но в страшные мину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таться верным своему пу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мей не раздражаться ожидань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мстить за зло, не лгать в ответ на лож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е утешаясь явным или тайны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знаньем, до чего же ты хорош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мей держать мечту в повиновень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и разум, но не замыкайся в н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помни, что успех и пораженье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ве лживых маски на лице одн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сть правда, выстраданная тобо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ажется в объятьях подле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сть рухнет мир - умей собраться к бо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нять свой меч и биться до кон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мей, когда игра того достой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язать судьбу с одним броском к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проиграв, снести удар спокой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без ненужных слов начать с ну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мей заставить сношенное тел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ужить сверх срока, не сбавляя х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сть нервы, сердце - все окаменел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ванутся, если Воля подстег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дя с толпой, умей не слиться с не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танься прям, служа при короля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чьим речам не дай звучать слушне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м голос истины в твоих уш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ой каждый миг сумей прожить во слав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лекой цели, блещущей с верш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меешь - и земля твоя по прав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, что важней, ты Человек, мой сын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лла Шарапов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 ТЕХ ЛИ Т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 тех ли ты, кто не дрожал в сражень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о страх других себе в вину вмени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то недоверие и осуждень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умел признать, но доблесть сохрани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то бодро ждал и помнил, что негож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еправдою отплачивать лжец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злом злодею (но и этим тож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Гордиться чресчур нам не к лиц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ы  - друг мечты, но средь ее тума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е заблудиться смог? И не счита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Мысль есть Бог? И жалких шарлатанов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риумф и Крах - с улыбкой отметал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ты сумеешь не придать значень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Когда рабы твой труд испепеля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смысл высокий твоего учень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опла на свой перетолкует лад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искнешь в игре поставить  состоянь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А если проиграешь все, что есть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увствуешь в душе одно желань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стать от игры и за труды засест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лушна ли тебе и в боли ди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ся армия артерий, нервов, жил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питана ли Воля столь вели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Чтоб телу зов ее законом бы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ы прям и прост на королевской служб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 простолюдином кроток? Справедли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достойному назло вражде и дружб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ластителен порой, но не кичлив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правда ли, что даже малой дол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воих  часов, минут ты господ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у что ж! Земля твоя, и даже бол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ебе скажу: ты Человек, мой сын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2T16:20:00Z</dcterms:created>
  <dc:creator>�������� �. �.</dc:creator>
  <dc:description/>
  <dc:language>en-US</dc:language>
  <cp:lastModifiedBy>�������� �. �.</cp:lastModifiedBy>
  <dcterms:modified xsi:type="dcterms:W3CDTF">1999-06-22T17:26:00Z</dcterms:modified>
  <cp:revision>6</cp:revision>
  <dc:subject/>
  <dc:title>R. Kipling</dc:title>
</cp:coreProperties>
</file>