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spacing w:before="240" w:after="60"/>
        <w:ind w:hanging="0"/>
        <w:jc w:val="center"/>
        <w:rPr>
          <w:rFonts w:ascii="Arial Narrow" w:hAnsi="Arial Narrow" w:cs="Arial Narrow"/>
          <w:sz w:val="52"/>
        </w:rPr>
      </w:pPr>
      <w:r>
        <w:rPr>
          <w:rFonts w:cs="Arial Narrow" w:ascii="Arial Narrow" w:hAnsi="Arial Narrow"/>
          <w:sz w:val="52"/>
        </w:rPr>
        <w:t>Порядок приема и увольнения работников ДОУ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95" w:leader="none"/>
        </w:tabs>
        <w:ind w:left="495" w:hanging="495"/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sz w:val="30"/>
        </w:rPr>
        <w:t>Сотрудники ДОУ и обслуживающий персонал назначаются и увольняются руководителем ДО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95" w:leader="none"/>
        </w:tabs>
        <w:ind w:left="495" w:hanging="495"/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sz w:val="30"/>
        </w:rPr>
        <w:t>При приеме на работу заведующий ДОУ обязан потребовать от поступающего представления трудовой книжки, паспорта, справки о состоянии здоровья (смотровой книжки). От лиц, поступающих на педагогическую работу, требуется предъявления документа об окончании педагогического учебного завед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95" w:leader="none"/>
        </w:tabs>
        <w:ind w:left="495" w:hanging="495"/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sz w:val="30"/>
        </w:rPr>
        <w:t>Прием на работу без предъявления этих документов не допуска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95" w:leader="none"/>
        </w:tabs>
        <w:ind w:left="495" w:hanging="495"/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sz w:val="30"/>
        </w:rPr>
        <w:t>При приеме работника на работу или при переводе его на другую работу в учреждении, заведующий детским садом обязан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360"/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sz w:val="30"/>
        </w:rPr>
        <w:t>разъяснить работнику его права и обязан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360"/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sz w:val="30"/>
        </w:rPr>
        <w:t>ознакомить с содержанием и объемом работы, с условиями оплат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360"/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sz w:val="30"/>
        </w:rPr>
        <w:t>ознакомить с правилами внутреннего трудового распорядка, с правилами санитарии, противопожарной охраны и по технике безопас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95" w:leader="none"/>
        </w:tabs>
        <w:ind w:left="495" w:hanging="495"/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sz w:val="30"/>
        </w:rPr>
        <w:t>Лицам, поступающим на работу впервые, выписывается трудовая книжка, не позднее 5 дней после приема на работу. Трудовые книжки хранятся у заведующ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95" w:leader="none"/>
        </w:tabs>
        <w:ind w:left="495" w:hanging="495"/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sz w:val="30"/>
        </w:rPr>
        <w:t>Увольнение с работы оформляется приказом заведующего ДО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95" w:leader="none"/>
        </w:tabs>
        <w:ind w:left="495" w:hanging="495"/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sz w:val="30"/>
        </w:rPr>
        <w:t>Работники детского сада при увольнении по собственному желанию обязаны предупредить об этом администрацию за 2 недели, по истечении 2-х недельного срока администрация не вправе задерживать увольняемого по собственному жела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95" w:leader="none"/>
        </w:tabs>
        <w:ind w:left="495" w:hanging="495"/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sz w:val="30"/>
        </w:rPr>
        <w:t>В день увольнения заведующий ДОУ обязан выдать работнику трудовую книжку с внесенной в нее записью об увольнении в точном соответствии с формулировкой трудового законодательства с ссылкой на статью КЗОТ.</w:t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lack Chancery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20"/>
      <w:jc w:val="both"/>
    </w:pPr>
    <w:rPr>
      <w:rFonts w:ascii="Courier New" w:hAnsi="Courier New" w:eastAsia="Times New Roman" w:cs="Courier New"/>
      <w:color w:val="auto"/>
      <w:sz w:val="26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огласование"/>
    <w:basedOn w:val="Normal"/>
    <w:qFormat/>
    <w:pPr>
      <w:ind w:hanging="0"/>
      <w:jc w:val="center"/>
    </w:pPr>
    <w:rPr/>
  </w:style>
  <w:style w:type="paragraph" w:styleId="Style13">
    <w:name w:val="План"/>
    <w:basedOn w:val="Normal"/>
    <w:qFormat/>
    <w:pPr>
      <w:numPr>
        <w:ilvl w:val="0"/>
        <w:numId w:val="4"/>
      </w:numPr>
      <w:spacing w:before="0" w:after="240"/>
      <w:ind w:left="1004" w:hanging="284"/>
    </w:pPr>
    <w:rPr>
      <w:sz w:val="28"/>
    </w:rPr>
  </w:style>
  <w:style w:type="paragraph" w:styleId="Style14">
    <w:name w:val="Таблица центрованная"/>
    <w:basedOn w:val="Normal"/>
    <w:next w:val="Normal"/>
    <w:qFormat/>
    <w:pPr>
      <w:spacing w:lineRule="auto" w:line="240"/>
      <w:ind w:hanging="0"/>
      <w:jc w:val="center"/>
    </w:pPr>
    <w:rPr>
      <w:rFonts w:ascii="Arial" w:hAnsi="Arial" w:cs="Arial"/>
      <w:sz w:val="20"/>
    </w:rPr>
  </w:style>
  <w:style w:type="paragraph" w:styleId="Style15">
    <w:name w:val="Таблица"/>
    <w:basedOn w:val="Normal"/>
    <w:next w:val="Normal"/>
    <w:qFormat/>
    <w:pPr>
      <w:spacing w:lineRule="auto" w:line="240"/>
      <w:ind w:hanging="0"/>
      <w:jc w:val="left"/>
    </w:pPr>
    <w:rPr>
      <w:rFonts w:ascii="Arial" w:hAnsi="Arial" w:cs="Arial"/>
      <w:sz w:val="20"/>
    </w:rPr>
  </w:style>
  <w:style w:type="paragraph" w:styleId="Style16">
    <w:name w:val="Заголовок таблицы"/>
    <w:basedOn w:val="Normal"/>
    <w:next w:val="Style14"/>
    <w:qFormat/>
    <w:pPr>
      <w:spacing w:lineRule="auto" w:line="240"/>
      <w:ind w:left="851" w:right="851" w:hanging="0"/>
      <w:jc w:val="center"/>
    </w:pPr>
    <w:rPr>
      <w:b/>
      <w:sz w:val="28"/>
    </w:rPr>
  </w:style>
  <w:style w:type="paragraph" w:styleId="Style17">
    <w:name w:val="Формула"/>
    <w:basedOn w:val="Normal"/>
    <w:next w:val="Normal"/>
    <w:qFormat/>
    <w:pPr>
      <w:jc w:val="center"/>
    </w:pPr>
    <w:rPr>
      <w:sz w:val="28"/>
      <w:lang w:val="en-US"/>
    </w:rPr>
  </w:style>
  <w:style w:type="paragraph" w:styleId="Style18">
    <w:name w:val="Обычный список"/>
    <w:basedOn w:val="Normal"/>
    <w:qFormat/>
    <w:pPr>
      <w:numPr>
        <w:ilvl w:val="0"/>
        <w:numId w:val="5"/>
      </w:numPr>
      <w:spacing w:lineRule="auto" w:line="480"/>
      <w:ind w:left="284" w:firstLine="720"/>
    </w:pPr>
    <w:rPr>
      <w:rFonts w:ascii="Courier New" w:hAnsi="Courier New" w:cs="Courier New"/>
      <w:sz w:val="28"/>
    </w:rPr>
  </w:style>
  <w:style w:type="paragraph" w:styleId="I">
    <w:name w:val="Список I"/>
    <w:basedOn w:val="Style18"/>
    <w:qFormat/>
    <w:pPr>
      <w:numPr>
        <w:ilvl w:val="0"/>
        <w:numId w:val="6"/>
      </w:numPr>
      <w:ind w:left="0" w:firstLine="720"/>
    </w:pPr>
    <w:rPr>
      <w:rFonts w:ascii="Courier New" w:hAnsi="Courier New" w:cs="Courier New"/>
    </w:rPr>
  </w:style>
  <w:style w:type="paragraph" w:styleId="Style19">
    <w:name w:val="Надпись на папку"/>
    <w:basedOn w:val="Normal"/>
    <w:qFormat/>
    <w:pPr>
      <w:spacing w:lineRule="auto" w:line="240"/>
      <w:ind w:left="567" w:right="567" w:hanging="0"/>
      <w:jc w:val="center"/>
    </w:pPr>
    <w:rPr>
      <w:rFonts w:ascii="Black Chancery" w:hAnsi="Black Chancery" w:cs="Black Chancery"/>
      <w:i/>
      <w:sz w:val="7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05:59:00Z</dcterms:created>
  <dc:creator>Разживин Александр Валерьевич</dc:creator>
  <dc:description/>
  <dc:language>en-US</dc:language>
  <cp:lastModifiedBy>Разживин Александр Валерьевич</cp:lastModifiedBy>
  <cp:lastPrinted>1999-07-28T10:17:00Z</cp:lastPrinted>
  <dcterms:modified xsi:type="dcterms:W3CDTF">1999-08-02T05:40:00Z</dcterms:modified>
  <cp:revision>3</cp:revision>
  <dc:subject/>
  <dc:title>Порядок приема и увольнения работников ДОУ</dc:title>
</cp:coreProperties>
</file>