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1565543588"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538767383"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269854139"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